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ِنْس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جْنَا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خْلُوق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اخْتَصّ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رْتَض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ب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مَ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خْتَارُ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عَا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نّو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ْل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نْو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شَقَاو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نَاسِب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ْض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ْكُ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طْمَئ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لِم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صْعَ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فْر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ُحْش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ق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فَحّش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س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ذ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كَذِ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غِي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مِي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بُهْ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و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زّ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لَا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أْلَ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م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جْتَمَعَت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ُسْن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ِط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لِيم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رَائِ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َوِي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زَكّت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ُ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ِيح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تّفَ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ُسْن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رْ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عَق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فِطْ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ث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بُ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شْر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ُؤْثِ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رْضَات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و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تَحَب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هْد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ُحْسِ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َطَا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َفْ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فْعَل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ه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يعاملهم بما يحب أن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َامِل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دَع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مّ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َع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نْصَح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نْصَح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حْك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ْك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مل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ذَا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مّلُهُ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ذ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كُف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رَاض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َابِل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ا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رْض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سَ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ذَاع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يئ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تَم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ُقِي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ذَار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َطَا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بْطِ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رِيع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نَاقِض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هْي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 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خْلَا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يض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زْكَا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لْحِل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وَق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سّكِي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رّحْ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صّب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وَف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ُهُو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انِ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رِيك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صّدْ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َلَا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غِ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غِش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حِق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حَس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وَاضُ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خَف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َا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عِز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غِلْظ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 التكبر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د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ِيَا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ج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ذ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ذَلّ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عِف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شّجَا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سّخ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ُرُوء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لُق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تّفَقَت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ُسْ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رَائِ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فِط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عُ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طَاعِ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ل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هَنِي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رِي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غَذّ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دَ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رّو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غْذِي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لَا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بِع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نَاكِ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ائِح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زْكَا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عُشَ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ي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رُوح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دَن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خُلُق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مَل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طْعَم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شْرَبُ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لْبَس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ْكَح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دْخَل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خْرَج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مُنْقَلَب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ثْو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تَوَفّاه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ك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دْخُ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ْمَل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32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قُول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زَن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ِبْت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دْخُلُو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الِد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زّم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72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بَبِي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سَب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ِيبِ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ُدْخُلُو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خَبِيث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خَبِيث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خَبِيث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طّيّب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طّيّب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طّيّب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و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26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ُسّر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آيَة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لِم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خَبِيث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كَلِمَات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ُسّر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سَاء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رّج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س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رّجَال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ْكَلِم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عْم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ُنَاسِبِ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كَلِم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عْم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ُنَاسِبِ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حَذَافِير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حَذَافِي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و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لَاثَةً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خْلِص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لطّيّ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َا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مَع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دَا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خْلِص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خَب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خَبَائِ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ل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يدخلها إلا الخبيثون ، و هي النار ،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دار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br/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زج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فيها الطيب و الخبيث ، و خلط بينهما ، و هي هذه الدار ، و لهذا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ِابْتِل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ِحْن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سَب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ِامْتِزَاج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ِاخْتِلَاط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وجَب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ِكْ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لَهِيّ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لِيق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يّز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د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خَالِط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د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خَالِط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عَ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ط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ْشَأ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بحان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رِيق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و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ق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عْم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خْلَاق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عِيم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ذّتِهِ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شَأ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م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عِي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سّر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آخَر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عْم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خْلَاق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ذَاب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آل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نْشَأ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عذا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آ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كْم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الِغ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زّ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هِر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ُر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بُوب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م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لْم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د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ح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ي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دَاؤ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الكاذبين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فْتَرِي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سُل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رَ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ادِق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قْسَم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ه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م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بْعَ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مُو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ْد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ق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ك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ُبَيّ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تَلِف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ي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ذِ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38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39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.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قْصُود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- </w:t>
      </w:r>
      <w:r>
        <w:rPr>
          <w:rFonts w:ascii="Traditional Arabic" w:hAnsi="Traditional Arabic" w:cs="C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لى 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سّ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شّقَاو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نْوَا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ْرَف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سّعِي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صْدُ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لَابِس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شّق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صْدُ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ْخَبِيث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فَجّ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ُبْث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سَا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وَارِح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فَجّ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سَا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وَارِح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جل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دّت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يّ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لَ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هّ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اد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وَافَا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ُوَافِي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قاء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طَهّ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طْهِي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ُطَهّ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وَفّق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وْ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صُو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حَسَن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احِي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صَائِ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كَفّ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لْق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طِيئ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ُمْسِك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َاد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التطهير فيلقاه يوم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لقا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د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دّ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َةٍ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أْب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جَاوِ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خباثت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ُدْخِ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ُهْرَةً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صْفِي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َبْك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َص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بِيك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يمَا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َ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ُ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جِوَا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ُسَاكَ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قَام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وْ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س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ر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َو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َائِ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 بطؤه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سْرَع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َوَا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طْهِي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سْرَع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رُوج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أبطأهم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بطأوهم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زَاء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ِفَاق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ّ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ظَل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عَب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شْرِك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ُنْصُ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طَهّر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بْث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اد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لْكَل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ح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ؤْمِ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طَيّب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بَ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ء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َائِ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َام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طْهِي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سُبْح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هَر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ُقُو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لْبَا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شَهِد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ط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ُقُول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ك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اكِم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الَمِي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قص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ختص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نا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ك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ح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جمع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جه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اق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حمِّ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سيئ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ض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خل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ز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نقض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ي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طي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طي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طع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ر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طي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كوف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[ - ]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"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طع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ر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لبس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كح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دخ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خرج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آ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سر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نس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لنس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مناسب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نس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بيث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مناسب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حذاف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ثلاث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دا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متز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مو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مو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له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ذا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عق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تر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ذا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روء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لب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ب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ب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الخب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شخ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وف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highlight w:val="yellow"/>
          <w:rtl w:val="true"/>
          <w:lang w:bidi="ar-EG"/>
        </w:rPr>
        <w:t>الموفاة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،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هكذا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وا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قي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لق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قي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س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بتن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ق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س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إت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خبائث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تطه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طئ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بط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روج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طؤ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ع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حر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ش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براء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ل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Symbol" w:hAnsi="Symbol" w:cs="Times New Roman"/>
      <w:color w:val="000000"/>
    </w:rPr>
  </w:style>
  <w:style w:type="character" w:styleId="WW8Num11z2">
    <w:name w:val="WW8Num11z2"/>
    <w:qFormat/>
    <w:rPr>
      <w:rFonts w:ascii="Creepy" w:hAnsi="Creepy" w:cs="Times New Roman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reepy" w:hAnsi="Creepy" w:cs="Times New Roman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20:00Z</dcterms:created>
  <dc:creator>وائل بن صدقي</dc:creator>
  <dc:description/>
  <cp:keywords/>
  <dc:language>en-US</dc:language>
  <cp:lastModifiedBy>وائل بن صدقي</cp:lastModifiedBy>
  <dcterms:modified xsi:type="dcterms:W3CDTF">2010-06-30T12:21:00Z</dcterms:modified>
  <cp:revision>2</cp:revision>
  <dc:subject/>
  <dc:title/>
</cp:coreProperties>
</file>