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م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ئِل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يْث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ث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ّ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lang w:bidi="ar-EG"/>
        </w:rPr>
        <w:t>179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وْلُو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خِتَان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مُو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َاك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ل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ُ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مُو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ت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ت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شَ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ح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ت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ب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ت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ت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الْكُنَ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لَا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دَ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مّ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ي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وَيْ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غَي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وَيْرِ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َك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ّ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ُر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ي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يّ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ط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مْتَه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ِي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ت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ْط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ه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ْطَ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بَ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ضِ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ل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ش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ْ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شْ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بَاب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ل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مَع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ل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ِبَا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َاسُ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ْ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اق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مّ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سَمّ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ثّ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ف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ق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ط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ث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ْص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ي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لَقَب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مَعْن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6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كّ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َقَب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ر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قَظ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ط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ط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فْعَةَ 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ط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ُو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ِي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َي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د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لُب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ِي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حْلُب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كِ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ك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مائه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ضِ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خي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َمّ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رْتِب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نَاس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رَا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َا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َائِق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و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جْس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ح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خْ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ط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هَاب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زِ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َن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ظ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كَنُ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ضي الله عن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ان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ُهَيْ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هُو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س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ب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س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س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حْس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شْ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س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شْت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بِ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مُو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شَرَف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بَط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ِب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نِ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ك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بِ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ص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ِي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نْ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ي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يْب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ثْر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َ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زْد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ق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دْع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حِي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ب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ه من الم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تَض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ع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رِز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ب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ت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ل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وَل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ه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يْب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ت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ت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ت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ا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بَي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رِ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صَا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ب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ع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بُودِي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ي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ؤَث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ض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ص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ض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ضَاف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الأسم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ق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بُود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ض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عَل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أَ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ْ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َه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ض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ه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الله أع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حَرّ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ر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َرَت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مّ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غْضَ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اه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لْط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ط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ح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ض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ض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ص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اه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م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ار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ظ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ز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بَه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أْثِير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مّيَات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زُو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ا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مَال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د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َم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ْك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ك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ذَك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م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وْصَاف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وَال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ج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َاح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ف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رَ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ُ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د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اح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ل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طَيّر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َقَع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َرَت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طَي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بُ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اقتضت حكمة الشارع الرءوف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ب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ْر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ص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ص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سَ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ض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م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سَ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ج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س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ا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و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َا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سَ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21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ال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ك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الْفَسَا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lightGray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ص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ع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اغْت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ض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س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و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ائِ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22"/>
      </w:r>
      <w:r>
        <w:rPr>
          <w:rStyle w:val="FootnoteCharacters"/>
          <w:highlight w:val="lightGray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س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سَات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لِأَوْص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فَغ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شَاهِ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23"/>
      </w:r>
      <w:r>
        <w:rPr>
          <w:rStyle w:val="FootnoteCharacters"/>
          <w:highlight w:val="lightGray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ج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ُق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تَ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مْدُ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دَح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ُطَالِب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ِ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ْقَلِ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ص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ْس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ْب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ي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ز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ُص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تَ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ق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ف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ِ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عَد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ق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ّمْت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َ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ِق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ْك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نفسه وتعظيمها وترفعها على غيره وهذ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معنى الذ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َك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تّق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ط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ْس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خْلِ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ش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د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8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ك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خْ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ض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ِي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بن أم أيمن،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بن أغر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 أنس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جاءت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 عبد الله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ضعفه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قدم قول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قدم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د تقدم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ليلته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صبي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س،ك،د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لو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وي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أث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عن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اس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رتط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إ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خز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خم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ع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ظ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ز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ث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فا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،ط،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كث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فا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ك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ف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شرف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ربط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رتبا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م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س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سمائ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تبارز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ف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ئ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د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صو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ار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ز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لو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قتض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س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س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س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ضاف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ضافته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إل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غير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أ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ظ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غي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ق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ماه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بغض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س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بنى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س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م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ياس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أثيره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مات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شر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وصاف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نجيح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باح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ب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ث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تط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وق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ير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طي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ور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بو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سمى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م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ار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عتد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ساد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ائ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ا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ظ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ت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مد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ظا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مد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طلب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مد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قل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ك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نتق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قصدي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قص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نف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نق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0:26:00Z</dcterms:created>
  <dc:creator>وائل بن صدقي</dc:creator>
  <dc:description/>
  <cp:keywords/>
  <dc:language>en-US</dc:language>
  <cp:lastModifiedBy>وائل بن صدقي</cp:lastModifiedBy>
  <dcterms:modified xsi:type="dcterms:W3CDTF">2008-07-29T23:57:00Z</dcterms:modified>
  <cp:revision>9</cp:revision>
  <dc:subject/>
  <dc:title/>
</cp:coreProperties>
</file>