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ولَاه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وَيْلِ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َدِيّ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ْلَا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زر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ه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س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فْس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بْرِ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ا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ِ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و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ثَلَا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ِ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ْ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قُرَشِيّ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8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َرّأ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وَا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ب العالمي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رَض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َق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ِي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ُ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شوال وعمرها ست سنين، وبنى بها في شوال في السن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ْ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لق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ذْ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ف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ذِف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لَمُهُ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لَم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َاب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سول الله صلى الله عله وسلم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فْت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قَط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قْط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فْص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footnoteReference w:id="15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ج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زَيْم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ي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وُف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م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هْر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خْزُوم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سمها هند بن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واسم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[[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نسائ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وتًا صفي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ْوِيج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بَقَا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ْوِي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َص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ز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ْوِي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ْج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ْج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جم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لَا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غ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نَ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فّ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خبرن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دّ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صْب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ِيَائ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ضِ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ث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زَوّج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غ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ع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د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َرّخ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س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س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تَقِ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فَ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ْ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ز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مية ب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زُو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َظ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ُه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ذ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صِغ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قَهَاء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ِوَا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َاعَ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صّغ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]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2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عُم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3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تَق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شْتَرِ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َائِص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زَيْ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َ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ْنَاك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َْخِ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ك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َالِيك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ّج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وَا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وَاص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وُف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تَتَأَس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و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ويْري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ِرَ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مُصْطَلِق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صْطَلِ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اء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ْتَع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د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مْ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خ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َو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ن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هَاجِ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د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َ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يق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ات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وَارِيخ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حَفْص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مَي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زَوّج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اه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ُو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د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هَم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واريخ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جمعوا على أ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ص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بَ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طُب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د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رسول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ثَ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َاش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أ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ن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عَدّ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ُرُق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ق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َرّخ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ّرِيق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طِ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ي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ارِيخ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َد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طْيِي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يضً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طِ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ق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نْذِ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رَجَا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ؤ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َمّر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تِ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عَسّ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كَلّ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د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غ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د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َ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ض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ذلك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سْأَلُ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ْثَا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ّ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رَا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ُنّف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تُ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غ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ضِ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َا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شْتِغ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بْد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لَ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مْل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عُ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ن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كِح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َتُحِب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س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ُخْلِي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كَن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َض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سَم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يَ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ئِذ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فْظ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ْل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كَا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خَاط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عْط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ظ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ِي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ْج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ْم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ت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لأَم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تِ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ص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تْ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كَا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ْتِي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ْد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هُوب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ِص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عْتَق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قْطَ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س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كيل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مت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َج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و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ك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أَس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ص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ط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أَس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تَقْرِي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0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سْ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احتجاج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ْر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ص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ّه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بِيه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لَال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ضُر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لِغ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جِ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تّ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و ماتت أيام معاوية ، و قبره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سَر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يْحَا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ضَر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ظِيّ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ِ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َيْظ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ت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طْلِي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ج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َؤ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ِلْ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دُو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وْج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مْيَاط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ثْبَ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رُو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َارِي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رُوف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ا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ح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السير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و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ْكِ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جوني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خْطُ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سْتَعَاذ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َاذ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ْب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شْح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فُوظ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سّ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فْص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وْد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1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ُوَيْرِي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حُو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خِرُ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ذكر 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هامش الأصل عنوان جان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ديجة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زوجها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خاصة </w:t>
      </w:r>
      <w:r>
        <w:rPr>
          <w:rtl w:val="true"/>
          <w:lang w:bidi="ar-EG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عدها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سودة </w:t>
      </w:r>
      <w:r>
        <w:rPr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highlight w:val="yellow"/>
          <w:rtl w:val="true"/>
        </w:rPr>
        <w:tab/>
        <w:t xml:space="preserve"> </w:t>
      </w:r>
      <w:r>
        <w:rPr>
          <w:highlight w:val="yellow"/>
          <w:rtl w:val="true"/>
          <w:lang w:bidi="ar-EG"/>
        </w:rPr>
        <w:t xml:space="preserve">- </w:t>
      </w:r>
      <w:r>
        <w:rPr>
          <w:highlight w:val="yellow"/>
          <w:rtl w:val="true"/>
          <w:lang w:bidi="ar-EG"/>
        </w:rPr>
        <w:t>في ط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 xml:space="preserve">الأسدية </w:t>
      </w:r>
      <w:r>
        <w:rPr>
          <w:highlight w:val="yellow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رسول الله صلى الله عليه وسلم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هامش الأصل عنوان جان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ائشة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خلق  </w:t>
      </w:r>
      <w:r>
        <w:rPr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أعلمهم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س،ن ،خ، ط</w:t>
      </w:r>
      <w:r>
        <w:rPr>
          <w:rtl w:val="true"/>
          <w:lang w:bidi="ar-EG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أعلمهم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س،ن ،خ، ط</w:t>
      </w:r>
      <w:r>
        <w:rPr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هامش الأصل عنوان جانب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حفصة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، خ </w:t>
      </w:r>
      <w:r>
        <w:rPr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ويلد</w:t>
      </w:r>
      <w:r>
        <w:rPr>
          <w:rtl w:val="true"/>
          <w:lang w:bidi="ar-EG"/>
        </w:rPr>
        <w:t xml:space="preserve">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اسم أبي أمية </w:t>
      </w:r>
      <w:r>
        <w:rPr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آخره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 زوجها</w:t>
      </w:r>
      <w:r>
        <w:rPr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ول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الأصل ط ،ن</w:t>
      </w:r>
      <w:r>
        <w:rPr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س، خ</w:t>
      </w:r>
      <w:r>
        <w:rPr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ثنا</w:t>
      </w:r>
      <w:r>
        <w:rPr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س،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 فيه فقالت</w:t>
      </w:r>
      <w:r>
        <w:rPr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سبع</w:t>
      </w:r>
      <w:r>
        <w:rPr>
          <w:rtl w:val="true"/>
          <w:lang w:bidi="ar-EG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الأص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زوجت</w:t>
      </w:r>
      <w:r>
        <w:rPr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إن</w:t>
      </w:r>
      <w:r>
        <w:rPr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فطة</w:t>
      </w:r>
      <w:r>
        <w:rPr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ن هنا تبدأ 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ق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ن نسخة عبد الحي الكتاني والتي يرمز لها بـ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ا بين المعقوفين  </w:t>
      </w:r>
      <w:r>
        <w:rPr>
          <w:color w:val="993366"/>
          <w:rtl w:val="true"/>
          <w:lang w:bidi="ar-EG"/>
        </w:rPr>
        <w:t>[[ ]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قط من الأصل، و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 ، ،س ،خ ،ط </w:t>
      </w:r>
      <w:r>
        <w:rPr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ربع يومئذ</w:t>
      </w:r>
      <w:r>
        <w:rPr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س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بع</w:t>
      </w:r>
      <w:r>
        <w:rPr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الأصل، ط ،وفي 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قيل آخرهن موتًا صفية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بت من ن،س، خ</w:t>
      </w:r>
      <w:r>
        <w:rPr>
          <w:rtl w:val="true"/>
          <w:lang w:bidi="ar-EG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فتخر</w:t>
      </w:r>
      <w:r>
        <w:rPr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خ</w:t>
      </w:r>
      <w:r>
        <w:rPr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وج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صواب المثبت </w:t>
      </w:r>
      <w:r>
        <w:rPr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تتأسا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بايا</w:t>
      </w:r>
      <w:r>
        <w:rPr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ناك</w:t>
      </w:r>
      <w:r>
        <w:rPr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أعطاهن إياه</w:t>
      </w:r>
      <w:r>
        <w:rPr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يست في ك </w:t>
      </w:r>
      <w:r>
        <w:rPr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قال </w:t>
      </w:r>
      <w:r>
        <w:rPr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ن ، س ، ك ، ط ، خ </w:t>
      </w:r>
      <w:r>
        <w:rPr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 ، خ ، ك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اريخ </w:t>
      </w:r>
      <w:r>
        <w:rPr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نه صداقا </w:t>
      </w:r>
      <w:r>
        <w:rPr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تؤمرني ، و 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تأمرني </w:t>
      </w:r>
      <w:r>
        <w:rPr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قال </w:t>
      </w:r>
      <w:r>
        <w:rPr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ك </w:t>
      </w:r>
      <w:r>
        <w:rPr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طريقة </w:t>
      </w:r>
      <w:r>
        <w:rPr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السيرة </w:t>
      </w:r>
      <w:r>
        <w:rPr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هذه أيضا باطلة </w:t>
      </w:r>
      <w:r>
        <w:rPr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حتى </w:t>
      </w:r>
      <w:r>
        <w:rPr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أموه </w:t>
      </w:r>
      <w:r>
        <w:rPr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ذي هو </w:t>
      </w:r>
      <w:r>
        <w:rPr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ل آخر</w:t>
      </w:r>
      <w:r>
        <w:rPr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معنى الحديث محمل صحيح</w:t>
      </w:r>
      <w:r>
        <w:rPr>
          <w:rtl w:val="true"/>
          <w:lang w:bidi="ar-EG"/>
        </w:rPr>
        <w:t>]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و أنه ، و 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ولى </w:t>
      </w:r>
      <w:r>
        <w:rPr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يست في ط 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يست في ط 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س ، ن ، خ ، ك </w:t>
      </w:r>
      <w:r>
        <w:rPr>
          <w:rtl w:val="true"/>
        </w:rPr>
        <w:t xml:space="preserve">: </w:t>
      </w:r>
      <w:r>
        <w:rPr>
          <w:rtl w:val="true"/>
        </w:rPr>
        <w:t xml:space="preserve">قالت 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س ، ن ، ط ، خ ، ك </w:t>
      </w:r>
      <w:r>
        <w:rPr>
          <w:rtl w:val="true"/>
        </w:rPr>
        <w:t xml:space="preserve">: </w:t>
      </w:r>
      <w:r>
        <w:rPr>
          <w:rtl w:val="true"/>
        </w:rPr>
        <w:t xml:space="preserve">قال 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بت من ن، س، ط، خ، ك</w:t>
      </w:r>
      <w:r>
        <w:rPr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شاركني  ، و 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شاركني </w:t>
      </w:r>
      <w:r>
        <w:rPr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 xml:space="preserve">قا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 </w:t>
      </w:r>
      <w:r>
        <w:rPr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ضبطت 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لأُمّةِ </w:t>
      </w:r>
      <w:r>
        <w:rPr>
          <w:rtl w:val="true"/>
          <w:lang w:bidi="ar-EG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خ </w:t>
      </w:r>
      <w:r>
        <w:rPr>
          <w:rtl w:val="true"/>
          <w:lang w:bidi="ar-EG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، و المثبت من س ، ن ، ط ، خ ، ك </w:t>
      </w:r>
      <w:r>
        <w:rPr>
          <w:rtl w:val="true"/>
          <w:lang w:bidi="ar-EG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ا بين معكوفين </w:t>
      </w:r>
      <w:r>
        <w:rPr>
          <w:rtl w:val="true"/>
          <w:lang w:bidi="ar-EG"/>
        </w:rPr>
        <w:t xml:space="preserve">[] </w:t>
      </w:r>
      <w:r>
        <w:rPr>
          <w:rtl w:val="true"/>
          <w:lang w:bidi="ar-EG"/>
        </w:rPr>
        <w:t xml:space="preserve">ليس في ك </w:t>
      </w:r>
      <w:r>
        <w:rPr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هذا </w:t>
      </w:r>
      <w:r>
        <w:rPr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موهوبة له </w:t>
      </w:r>
      <w:r>
        <w:rPr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قطع </w:t>
      </w:r>
      <w:r>
        <w:rPr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الله </w:t>
      </w:r>
      <w:r>
        <w:rPr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ئلا </w:t>
      </w:r>
      <w:r>
        <w:rPr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لى أمته </w:t>
      </w:r>
      <w:r>
        <w:rPr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بنونه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تبنونه </w:t>
      </w:r>
      <w:r>
        <w:rPr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، و المثبت من س ، ن ، ط ، خ ، ك </w:t>
      </w:r>
      <w:r>
        <w:rPr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ك </w:t>
      </w:r>
      <w:r>
        <w:rPr>
          <w:rtl w:val="true"/>
          <w:lang w:bidi="ar-EG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تقرير </w:t>
      </w:r>
      <w:r>
        <w:rPr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حل </w:t>
      </w:r>
      <w:r>
        <w:rPr>
          <w:rtl w:val="true"/>
          <w:lang w:bidi="ar-EG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لى الصحيح </w:t>
      </w:r>
      <w:r>
        <w:rPr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قال </w:t>
      </w:r>
      <w:r>
        <w:rPr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نت أنا </w:t>
      </w:r>
      <w:r>
        <w:rPr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ذلك </w:t>
      </w:r>
      <w:r>
        <w:rPr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سنين </w:t>
      </w:r>
      <w:r>
        <w:rPr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و كان </w:t>
      </w:r>
      <w:r>
        <w:rPr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ديه </w:t>
      </w:r>
      <w:r>
        <w:rPr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قرضية </w:t>
      </w:r>
      <w:r>
        <w:rPr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قريضة </w:t>
      </w:r>
      <w:r>
        <w:rPr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كان </w:t>
      </w:r>
      <w:r>
        <w:rPr>
          <w:rtl w:val="true"/>
          <w:lang w:bidi="ar-EG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و س ، ن ، خ ، ط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طأها ، و المثبت هو الصواب </w:t>
      </w:r>
      <w:r>
        <w:rPr>
          <w:rtl w:val="true"/>
          <w:lang w:bidi="ar-EG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ه نفسها </w:t>
      </w:r>
      <w:r>
        <w:rPr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م </w:t>
      </w:r>
      <w:r>
        <w:rPr>
          <w:rtl w:val="true"/>
          <w:lang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الجونية </w:t>
      </w:r>
      <w:r>
        <w:rPr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أعاده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بالدال المهملة </w:t>
      </w:r>
      <w:r>
        <w:rPr>
          <w:rtl w:val="true"/>
          <w:lang w:bidi="ar-EG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ذي </w:t>
      </w:r>
      <w:r>
        <w:rPr>
          <w:rtl w:val="true"/>
          <w:lang w:bidi="ar-EG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محفوظ، و الله أعلم </w:t>
      </w:r>
      <w:r>
        <w:rPr>
          <w:rtl w:val="true"/>
          <w:lang w:bidi="ar-EG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كان </w:t>
      </w:r>
      <w:r>
        <w:rPr>
          <w:rtl w:val="true"/>
          <w:lang w:bidi="ar-EG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قسم منهن </w:t>
      </w:r>
      <w:r>
        <w:rPr>
          <w:rtl w:val="true"/>
          <w:lang w:bidi="ar-EG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ضرب عليها في الأصل ، و المثبت من س ، ن ، ط ، خ ، ك 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 Char Char"/>
    <w:basedOn w:val="Style5"/>
    <w:qFormat/>
    <w:rPr>
      <w:rFonts w:cs="Traditional Arabic"/>
      <w:color w:val="000000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0:00Z</dcterms:created>
  <dc:creator>وائل بن صدقي</dc:creator>
  <dc:description/>
  <cp:keywords/>
  <dc:language>en-US</dc:language>
  <cp:lastModifiedBy>وائل بن صدقي</cp:lastModifiedBy>
  <dcterms:modified xsi:type="dcterms:W3CDTF">2010-06-30T12:52:00Z</dcterms:modified>
  <cp:revision>2</cp:revision>
  <dc:subject/>
  <dc:title/>
</cp:coreProperties>
</file>