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تَ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ابَ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ابَر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اب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عِرّ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عِرّ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د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ِ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عِرّ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ج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س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ربوه وقاتلوه وقتلوا جماعة من أصحابه وقتلوا رسول رسوله الذ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ْف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ِيح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ص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َر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حَب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ش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ثِ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ث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ث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ف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ْر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ؤ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ثِ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ق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ؤ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َائ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رِه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مْتَن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خ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ث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ب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ر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َا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غ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ث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ذ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ا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ن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ث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يَم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َم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ِي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ث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ِي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ر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ل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ي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خ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ؤْث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َاص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قِ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َائ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ْد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ْم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تنازع فيها إلى الميت إلا إيثار بثوابها وهو عين الإيثار بالقرب فأي فرق بين أن يؤثره بفعلها ليحرز ثوابها وبين أن يعمل ثم يؤثره بثوابها وبالله التوفي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وَاغ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بْط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كَ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ْ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تّخِ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ث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وَاغ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حْج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ص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عْ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بَر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قْ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ز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ْ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ع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غ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ه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زُ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م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حْي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غِي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ذ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ذ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ذ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خَذ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ب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ِب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ر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ر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ظُ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ك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د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ش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غ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مِ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ا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س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ص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مّ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د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رِ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وَاغ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طواغيت التي تساق إليها كلها ويصرفها على الجند والمقاتلة ومصالح الإسلام 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أَلّ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تّخِ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ث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ط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ِي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ثْم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ق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ئ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ص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ه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ر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ظ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ْذ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تّ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ل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دِي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ج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ضَاه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ِيخ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َا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لما قدم 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د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د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د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ص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ِف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ل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ز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يْ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ه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حّ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تْ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ب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د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ف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وَق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تْ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س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س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ّ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مَ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ن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ْع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ْرَ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ظَ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ْرِق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زْ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رَاي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بُعُوث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ِسْع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ز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غْزُو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مُ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ج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ّ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ش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نْز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َ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طَا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بْرِق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ي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ق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بِ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ي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عَي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ت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َارِ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جِ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ل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طَا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دُو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ُ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ق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ُر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ب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ْرِق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ع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اخ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ر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دِل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ُو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ص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ي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ّب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ع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ح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عِم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نَ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ز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طَنِ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نْح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ُوم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ز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بِ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َاخ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ف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طَع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خِر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ر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خْب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ت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ب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خ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تَفِ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ع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ِي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وَائ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و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تّب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ْطَن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و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ي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عُو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ج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دَث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َائ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د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ا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ع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ه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فّ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ف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عُو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ب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عُو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ف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ف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ّم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خ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ض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س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م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َع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ش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ُ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َال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عَان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فَا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َعُو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غ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ْت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ل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اغ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ُو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ْرُ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يع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اوَ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و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دْح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ز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َعُو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ب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ؤ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خَطِيب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ِي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شَاع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ع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عِ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أَصْوَا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ا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وز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ئِز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د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ُفَاخِ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اعِ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ِي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طِي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طَا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ظ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ر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ث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س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س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و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ع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كْث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لام ولكن نستحيي من الإكثار لما أعطانا أقول هذا ل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ثَاب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س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س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صْط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د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ض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ئْتَم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و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ُز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ت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ْرِ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ش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بْ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قَدّ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ِي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ع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ع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عِ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ئِ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عضام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س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ش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اص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ا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اص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غزو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يط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ت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أت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خطي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وي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3:28:00Z</dcterms:created>
  <dc:creator>وائل بن صدقي</dc:creator>
  <dc:description/>
  <cp:keywords/>
  <dc:language>en-US</dc:language>
  <cp:lastModifiedBy>وائل بن صدقي</cp:lastModifiedBy>
  <dcterms:modified xsi:type="dcterms:W3CDTF">2010-10-06T21:10:00Z</dcterms:modified>
  <cp:revision>16</cp:revision>
  <dc:subject/>
  <dc:title/>
</cp:coreProperties>
</file>