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جَاء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ُر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م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ن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ادق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رْو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َا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ظ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ُم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صُ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ِي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ض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خَلْته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لَق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لّ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ر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ح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جَار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نفيذ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ث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قْتُ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مُو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عَلّق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ت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503" w:leader="none"/>
        </w:tabs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ء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ك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ط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ط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ر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زَم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فِظ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ض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ذ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حشرهم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نَاز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م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صّلْح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مُعَامَل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ُسُ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ام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ف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َاء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ْن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كَاف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م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اف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دِ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ل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ت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د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قدر غدر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د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س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ارِ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َاه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ا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َك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لِح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ارِ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ظ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ئ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ِص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ِص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أْمَ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ا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َبَيْنَهُمْ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ر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ظهروا البغي والحس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ُ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َصّ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ذ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ذ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ِيم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ذ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ق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رّيّت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ت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ه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وِ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رُع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ث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غ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جّ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مِائ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ر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ي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م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ائِ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 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لَابِي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ت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َ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لْق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دَخ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قَ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حَا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شْك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ُخَبّر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ق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ر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ع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اكِن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ّل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جَهّ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مُو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ص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َفَاؤ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ئِي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ب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َزَل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َف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طَف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ث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ث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ن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ف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هَاي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رَار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لْ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وَائ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ز وج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ء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مّ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tabs>
          <w:tab w:val="clear" w:pos="720"/>
          <w:tab w:val="center" w:pos="4320" w:leader="none"/>
        </w:tabs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لَظ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دَ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طَف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َ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نَاج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رُ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ئِي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ح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ع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ر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دِ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َن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ِدُهُ 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رط أن يدخل معه في حص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صيبه 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ظْه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ْ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ضَع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ح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هَ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زَل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ذ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ك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ك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َلّ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ن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ِي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خّر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نَا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أْوِي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خَا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ظ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ضِي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ِي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ِي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ه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ق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س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ِي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افَ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بَادَ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بْك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ت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خ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اي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ذ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ج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مَسّ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ِيب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طِئ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ص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ِي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ج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ُو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ْخِي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أْخ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خ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ق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نْد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 ولا حجة فيها لأنه ليس فيها بيان أن التأخير من 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يَان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ع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رُ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ع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غ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هْت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ِي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يقَاظ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تَأَس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يَف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ق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ت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ث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ي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غ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ج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ق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لاح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ن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ي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ر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ياد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جا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ا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و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لاح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ت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تق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من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لق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تحلق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م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كرم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سمع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س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لائك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ارب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وا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أ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ا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ئ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ص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ذريات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تمائ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ب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و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خب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جد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مو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اك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ان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ادا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دا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ض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د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لي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رك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أو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مباد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صيب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طئ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ع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ص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أخ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اسي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غ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مسا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37:00Z</dcterms:created>
  <dc:creator>وائل بن صدقي</dc:creator>
  <dc:description/>
  <cp:keywords/>
  <dc:language>en-US</dc:language>
  <cp:lastModifiedBy>وائل بن صدقي</cp:lastModifiedBy>
  <dcterms:modified xsi:type="dcterms:W3CDTF">2010-08-25T20:26:00Z</dcterms:modified>
  <cp:revision>8</cp:revision>
  <dc:subject/>
  <dc:title>فَصْلٌ [ الْأَدِلّةُ عَلَى أَنّ مَكّةَ فُتِحَتْ عَنْوَةً ]</dc:title>
</cp:coreProperties>
</file>