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َيْس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ف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ز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َا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ُ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ه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ُ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دْ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ت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ك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ْ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نَمِ الْخُمُس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ه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ب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نْت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ق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زَفّ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فَظُو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ْ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ق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ذْ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قُر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لْ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ُ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ب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ؤ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ق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وَاه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رْ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ق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دُ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رْذ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ش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ان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دِين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ضْ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مِ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ِ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وَا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وَا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تَبَلّ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ي هذه القصة 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م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ص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اب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ابِ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ْسُو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نّة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ص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ش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كَاةَ وَ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ِس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تِبَا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ع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كْث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ي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ع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بِ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ك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ا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لُ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ات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دّ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ُق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َا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وَم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ع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ك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َ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 الشراب يسرع إليه الإسكار 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لَاب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ك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فّ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شَق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ك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تِبَا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ف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ر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ك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إِسْر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ك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ب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َارَ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ج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تِبَا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ع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ك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ع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ُر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طْمَأَن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ع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ك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ق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ر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ِد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ْ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ج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ُق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مُو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ْسِ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ص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ذّك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ج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لُ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خَلّ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كَلّ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ُ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ِ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و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لُو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ع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ع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ب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ج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ُو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فيه إثبات الجبل ل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بر لله تعال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 يجبل عبده على ما يريد 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شِئ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ُ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لَا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ع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ز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ق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ج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غِي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ب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ب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ر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ِي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شِيئ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ب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ف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ضّا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قَاط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وّ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جَار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ا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ل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رْك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تَقِط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فْ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ُو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نْتِف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ف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تَمَلّك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ر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ّ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لِ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س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ُر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ي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ا في رحالنا وركابنا يحفظها 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ر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فْظ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ي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َب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شْرِ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ُم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ر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شْرِك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ج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جَع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َاه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ب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َ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ْف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شْرِ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د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رِث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اقِ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تّ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رِ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ي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ضَر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َاقَ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روينا 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َالِس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ئ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ب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ّا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هَ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تَلْتُ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طَار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ِ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حِ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بُ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ث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ن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ب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ِ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حديدة فيها سهم ولا حديدة في رمح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تزعناه وألقين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ّ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ط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ط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يْتُك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د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ب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عْقِر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هَم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وح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نْفُخ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فَخْت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ّلْت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ّا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س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ْع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 أصح من 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قَ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تِ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زَائ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ُ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بُ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َم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وح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نْفُخ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فَخْت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ّلْت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ّا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ْع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م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قا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بالله وحد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الصفو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أو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ه، والمثبت من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ط،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إنهم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جبر تعالى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غير واضحة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ما بين المعقوفين</w:t>
      </w:r>
      <w:r>
        <w:rPr>
          <w:rFonts w:cs="Tahoma" w:ascii="Tahoma" w:hAnsi="Tahoma"/>
          <w:sz w:val="20"/>
          <w:szCs w:val="20"/>
          <w:rtl w:val="true"/>
        </w:rPr>
        <w:t xml:space="preserve">[-] </w:t>
      </w:r>
      <w:r>
        <w:rPr>
          <w:rFonts w:ascii="Tahoma" w:hAnsi="Tahoma" w:cs="Tahoma"/>
          <w:sz w:val="20"/>
          <w:sz w:val="20"/>
          <w:szCs w:val="20"/>
          <w:rtl w:val="true"/>
        </w:rPr>
        <w:t>ليس في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ستتر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نقب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0:16:00Z</dcterms:created>
  <dc:creator>وائل بن صدقي</dc:creator>
  <dc:description/>
  <cp:keywords/>
  <dc:language>en-US</dc:language>
  <cp:lastModifiedBy>وائل بن صدقي</cp:lastModifiedBy>
  <dcterms:modified xsi:type="dcterms:W3CDTF">2010-10-15T02:49:00Z</dcterms:modified>
  <cp:revision>18</cp:revision>
  <dc:subject/>
  <dc:title/>
</cp:coreProperties>
</file>