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ْ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ف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شِ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قُو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َف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ر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سُوخ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عزي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لّ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جْت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أئم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ُسَارَى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ف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ت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رَكْ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دَيْب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ع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سَلّ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ر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بَط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ر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ْ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ْلِ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َكّن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ض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نَادِي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يكي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Style w:val="FootnoteCharacters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(</w:t>
      </w:r>
      <w:r>
        <w:rPr>
          <w:rStyle w:val="FootnoteCharacters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خبرن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ك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ُكَائ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ذ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ر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ثْخ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ف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ي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ّ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ّ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أ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سْتِقْ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َافَقَت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ح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ُوَافَق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ض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تَشْ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ْبِي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ُو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َا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حُص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ف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مُوَا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وَاف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ز وج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كَ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ل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قُو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ُ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ِي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ن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غْ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إِعْج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ْر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ح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ظّ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رُ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عَب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َ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غاز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ه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َاز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ط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َيّ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وّ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َيّ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ي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ِ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وَت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د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تَ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ر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ر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تِق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بَرَا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مَاع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َعْت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عَن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وَيْر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ثَاب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ّاس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تَب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زَوّج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عْت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زَوّج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ْطَل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كْر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ِ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قّ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طَئُونَه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ب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ِط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ْصَن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ان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ص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ق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بْ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ه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زَار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بَت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ش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ؤ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س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سْ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رِ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ع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د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ِرْق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ط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بِي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ه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ر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فْ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لِ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ِد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لَد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ِب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أ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ب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ه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س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يْ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سُو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أْذَ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عْم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ف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س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نِيف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لِك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ق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ف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ن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ل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أْث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ت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ت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م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لَف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ضْم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ارَ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جُو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شَه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فَ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عَرّض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ْ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ي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ك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غ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َا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خّص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هَاج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سُ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طِ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ث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و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ئِ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ف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غْنُومَة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ن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قِ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ْح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س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ْك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ّ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جَار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فِ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نْ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س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س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ْق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جَار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ْت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رْبَا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ر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ا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ضَاف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ْو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سمتها وأ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ْل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بَا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و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س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َادِي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ل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ل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ُ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ِسْ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َو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ْ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ك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س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ضِ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وْرَث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سْرَائ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َ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ُ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س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م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ر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ر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ا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ق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ك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ط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ُط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ق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فَ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اج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يرَا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دَا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ظ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كَات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رّي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ت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ق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ط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ع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ت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مما يدل على ذلك أن النبي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ص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 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لَاث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م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وَائ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ط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و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ط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ت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ابِ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وَائ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طْح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ُت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ط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ي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ي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َ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م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كلم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إ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مك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بك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وافق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ص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ن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مصطلق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ا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والد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ؤت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صف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ريظ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ط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وب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قفه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ه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غ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ف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راضي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ك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أراض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راض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لبائ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نته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سق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س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دابخ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هذ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صد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جزي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24:00Z</dcterms:created>
  <dc:creator>وائل بن صدقي</dc:creator>
  <dc:description/>
  <cp:keywords/>
  <dc:language>en-US</dc:language>
  <cp:lastModifiedBy>وائل بن صدقي</cp:lastModifiedBy>
  <dcterms:modified xsi:type="dcterms:W3CDTF">2010-08-25T19:33:00Z</dcterms:modified>
  <cp:revision>15</cp:revision>
  <dc:subject/>
  <dc:title/>
</cp:coreProperties>
</file>