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center"/>
        <w:rPr>
          <w:rFonts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دُو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ف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نّخْعِ</w:t>
      </w:r>
      <w:r>
        <w:rPr>
          <w:rFonts w:ascii="AGA Arabesque" w:hAnsi="AGA Arabesque" w:eastAsia="AGA Arabesque" w:cs="AGA Arabesque"/>
          <w:b/>
          <w:b/>
          <w:bCs/>
          <w:color w:val="800000"/>
          <w:sz w:val="44"/>
          <w:sz w:val="44"/>
          <w:szCs w:val="44"/>
          <w:lang w:bidi="ar-EG"/>
        </w:rPr>
        <w:t></w:t>
      </w:r>
      <w:r>
        <w:rPr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خ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ُف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ُو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ص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حَرّ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ائَت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ضْي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ِر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ي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بَ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ُرَا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فَ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رأيت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ْتُ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دْ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ِ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ل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ل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د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َص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ْتُ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طّل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نّع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ذ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ْ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دَمْلَج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سْك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س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ِي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هْج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ُوز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مْط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ٌ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ظ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ظ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ص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ْعِمُون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كُل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تْن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تْ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َا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شْتَج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ِج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ْب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ا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ِ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س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ِي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س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رَك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ت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رَك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قال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د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دْرِك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0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]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رِك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ثْ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ذِكْر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َدْي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ُكَاتَبَات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ُلُوك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غَيْرِهِمْ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ب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رَقْ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رَق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ب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ُ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ع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ِع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سل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ت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لّي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ث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ِيسِي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ِم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ْب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شْر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ّخِ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لّ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ه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}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س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سْ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رِ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ب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ُ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ه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ِ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ع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ِع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ف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نْذ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حِ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اف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ي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ث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جُو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ِئ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زّ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ز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لْك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َاش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َاش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بَش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ْل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ل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دّو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يْم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ي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لِم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ق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ي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ت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يّ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ص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م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ِي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حملت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ح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فَخ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ع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ِ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وَا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ع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تْبَع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ؤْ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ع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ُنُود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ّغ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صَح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قْب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ِيح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ب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ُ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َي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م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م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رّقّ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من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أ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ل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خَف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ِن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ج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نْج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ه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ق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صَا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فَص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لْ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ي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سُ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0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ا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ن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ف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لِف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ْتَظ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َاش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ّ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تَظِ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ا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اك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م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ِش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اك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م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شْف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ب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َاش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َاش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حْ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رَكَا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ُ،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ْرُو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عِث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ّب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دِ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َدّ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يَعْت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ايَ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لَ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لَ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ْرُو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َاق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و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ِش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توفي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َاش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س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خْب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و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ب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و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َيّز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َاش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ْ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َاش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ثْن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بَيّ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َاش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قَوْقِ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ص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سْكَنْدَر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قَوْقِ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بْ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ب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ُ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ع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ِع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ل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ت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لّي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ث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بْ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ال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ِم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ْبُ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شْر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ّخِ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لّ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هَ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6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ط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تَ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ْع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ك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ِ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ُو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تَق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ق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عْتَ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َيْر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تَب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د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طِ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دْعُو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ا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َد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د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0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ْرَب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َا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عَم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ا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ِي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ِش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عَاؤ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دُعَائ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ر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نْج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ِي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رَك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س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نْهَا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أْمُر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قَوْقِ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جَد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م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زْهُو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غُو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ِد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اح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ا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اه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اذ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ُجِد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ُو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خْرَا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ب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خْب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نّجْ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أَنْظ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ج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ت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ف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رِي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ت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ْتُ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عَرَب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بسم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قَوْقِ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بْ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َأ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هِ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ْع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شّ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رَ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َارِي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بْ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كِسْو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د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غ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َرْكَب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ِ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َارِيَت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ر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يرِي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غْ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لْد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عَاوِي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ذ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قِ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سْن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كْر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تُ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سَخ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ل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ضْرَ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ذ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ذ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َأ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حْ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جَ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ِه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أَرْض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ُو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ه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حْدِث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ْذ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ذَكّر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صَح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صَ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ِ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سُ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تّبِ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َاع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سُ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ْن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فَعْت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تْرُك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0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فَو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نُو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قْ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هْ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صْلِح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ْزِ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ُودِي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جُوسِي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زْيَةُ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يْف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ب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لَن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ب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ُ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عُو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ِعَاي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ل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ف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ُنْذ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حِ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اف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رَرْت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ّيْتُ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يْت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قِر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لْكَ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ائ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يْ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احَتِ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ظْه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بُو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لْكِك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ب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ت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ٌ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ْت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َد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هَل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لُ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ِي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قَدّ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لْ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وصِل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ر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ْع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عُو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ِ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خْل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ب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ْو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بمحمد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دِد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د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ي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ِع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ل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لَام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َاش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َاش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لْك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؟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رّ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تّبَ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سَاقِ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هْب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ِ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نْظ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صْل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ض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ِب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ب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ْتَحِ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رَق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َاش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َاش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رِ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ْج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د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رْهَ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يْ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رَق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ّاق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د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ْرِ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ْج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دِي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ْدَ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رَق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غ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ا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ن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لْك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صَنَ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ُنْظ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ّقْت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ِر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م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نْه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م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طَا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نْ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صِ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أْم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0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نْ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ل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ُدْو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شرب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مْ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وَث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لِ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س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تَابِعُ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رَكِب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ؤْ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صَد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لْك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ص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ن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ّك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ق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نِيّ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د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ي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خُلُق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ق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ق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و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ب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ُؤْخَ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ئ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َاشِي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ع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ج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ر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يَا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ث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ِي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كَث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خْبِ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بَ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وَا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ضَبُع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رْسِ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هَب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جْلِ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ب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لِ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ظَر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َلّ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حَاجَت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فَع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خْتُو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َض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تَ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إلى آخره ثم دفعه إلى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رَأ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رَاء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خْبِرُ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ِعُو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غِ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ْهُو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سّي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غِ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خْتَار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ر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ُقُو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ل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ج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سْل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تْبَع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َطّئ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ب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ضْرَاء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سْتَعْمِل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ْخ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ج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رْجِ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رْج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سْ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ُلْك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ذ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صَرَف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وْصَل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ّ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وْت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ْعَ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ّك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ْلُغ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ْف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تَال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قِت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ق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رِج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ق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خْرَج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صْ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ج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دّق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لّ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ق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ك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َف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َصْلٌ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0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وْذ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ِي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مِ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وْذ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ب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ُ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عْ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َظْه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ف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اف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ْع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ِيط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خْتُو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ز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ي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قْتَر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س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دْع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ْم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َر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ه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جْع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ْبَع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ِيط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َائِز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س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ْو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سْ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ج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ر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َاب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بْر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وْذ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ا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ي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ّا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نَبّ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ت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ئ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ُ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قِ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رْ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مَش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ظَ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َا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وْذ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عُو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جِب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رْ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جِي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نِن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ِي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ِع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لِك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ِع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ُمَلّكَن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ِي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بَا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ش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ي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َكْتُو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نْج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كِتَابِ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شِمْر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غَسّانِيّ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ِمَش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غُوط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ج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جِ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دين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م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ب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ُ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آ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دّ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ع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ؤْ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ِ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ق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لْك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ركب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ا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عمون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إسل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حاشيتها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الل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رمز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له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ـ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الأصل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مز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لك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</w:rPr>
        <w:t>0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حمل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روح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برق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خير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ل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خ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الف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للن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</w:rPr>
        <w:t>0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ا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ج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كذ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نياق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خم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تبعو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قتا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شديد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CharChar">
    <w:name w:val=" Char Char"/>
    <w:basedOn w:val="Style5"/>
    <w:qFormat/>
    <w:rPr>
      <w:rFonts w:cs="Traditional Arabic"/>
      <w:color w:val="000000"/>
      <w:sz w:val="28"/>
      <w:szCs w:val="28"/>
      <w:lang w:val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9:31:00Z</dcterms:created>
  <dc:creator>وائل بن صدقي</dc:creator>
  <dc:description/>
  <cp:keywords/>
  <dc:language>en-US</dc:language>
  <cp:lastModifiedBy>وائل بن صدقي</cp:lastModifiedBy>
  <dcterms:modified xsi:type="dcterms:W3CDTF">2010-10-17T03:37:00Z</dcterms:modified>
  <cp:revision>11</cp:revision>
  <dc:subject/>
  <dc:title/>
</cp:coreProperties>
</file>