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ُو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يو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آ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رْبَع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تَ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ن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ستقب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رِيف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ْر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هَا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كَب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ر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ْر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هَا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شْر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ك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زَاح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قَد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و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سْب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ت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كْ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يكبر للصلا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د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 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كَ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فَت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ع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ز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كَا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يّ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عْلِي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ِ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و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ر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ضْطَ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إح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ِف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ِ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ك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حْج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حْج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حْج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ن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بُ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َقُطْ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ب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ض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ْمُ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ّ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قال له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رَا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ك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رْ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ّ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حْج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َت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َالِ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بّ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جُ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لَام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                              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خِ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ت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خْل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رَاء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كُو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فْ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ب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دَأ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ئ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دَ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ح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ب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ج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 ه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ز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ب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و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ضَ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ع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غَي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ش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ُشْ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رُ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صَب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ش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رّ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ُن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عُ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َات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ي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ش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                               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ه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تلم الر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حْج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فَي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حْجَن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بّ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َا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قْدَ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وَا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ش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ِ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وُ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َج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فَاض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حْج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ب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حْجَ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لت هذا مع أنه مرسل فهو خلاف ما رو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َا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كِي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                             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ه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َ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ج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دْل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و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ك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وَا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ص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فَ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ّف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و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اط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شْبِ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ل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س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ذهابه ورجوعه م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شْتُهِر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أَخّ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س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ت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ه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ج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ت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حّ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ي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ر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خِيط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جَعَلْ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حَلّ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غْف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مُقَصّ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عْشُ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ح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ل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ن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ذ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ضِه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ط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هْ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إِهْل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المسلمين بظاهر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لَاث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بِ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ِي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ح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ر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ك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كَب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ب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ر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م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ي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ح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َن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ا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ا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ر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و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عْرَا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ط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ص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َلَيْ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ز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ِس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ر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قْدِي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زْو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ِ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ْوَاجُ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عْتِص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ِ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تَص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ئ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نْط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َا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ّغ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ّ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ْبُ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شْ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لّ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ئِب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س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لَال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دَ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ر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ط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ْ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رّ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ْم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ِل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تب في حاشيتها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لغ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ربع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دخ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حي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قب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نتق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ك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عليم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آخ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ر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يم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ر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يم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سو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نسائ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ي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ع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/>
          <w:color w:val="000000"/>
        </w:rPr>
      </w:pP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cs="Traditional Arabic" w:ascii="Tahoma" w:hAnsi="Tahoma"/>
          <w:color w:val="000000"/>
        </w:rPr>
        <w:t>5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نصب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</w:rPr>
      </w:pPr>
      <w:r>
        <w:rPr>
          <w:rFonts w:cs="Traditional Arabic" w:ascii="Tahoma" w:hAnsi="Tahoma"/>
          <w:color w:val="000000"/>
          <w:rtl w:val="true"/>
        </w:rPr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</w:rPr>
      </w:pPr>
      <w:r>
        <w:rPr>
          <w:rFonts w:cs="Traditional Arabic" w:ascii="Tahoma" w:hAnsi="Tahoma"/>
          <w:color w:val="000000"/>
          <w:rtl w:val="true"/>
        </w:rPr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23"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ض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ر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محجن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محج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قدوم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ك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ك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صحيح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قام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صوص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 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ك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ب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ك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ق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عن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ستمر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بع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ب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خي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ق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مك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ق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ظا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ك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أقام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قرب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ر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قد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ب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شر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بن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5:03:00Z</dcterms:created>
  <dc:creator>وائل بن صدقي</dc:creator>
  <dc:description/>
  <cp:keywords/>
  <dc:language>en-US</dc:language>
  <cp:lastModifiedBy>وائل بن صدقي</cp:lastModifiedBy>
  <dcterms:modified xsi:type="dcterms:W3CDTF">2008-07-21T00:24:00Z</dcterms:modified>
  <cp:revision>1</cp:revision>
  <dc:subject/>
  <dc:title>(فَصْلٌ)( )</dc:title>
</cp:coreProperties>
</file>