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نْ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نَ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خْتَص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رْتَض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خْتَار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قَاو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سِ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كُ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طْمَئ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ع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فْ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ُحْش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َحّش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ي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مِي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ه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ل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َمَع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َو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كّت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ْ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َق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ؤْث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ضَا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تَحَب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عَل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يعاملهم بما يحب أ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مِل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م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نْصَح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صَ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ْك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م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ّلُ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ُف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ب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رْض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يئ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ت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ذ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ِي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هْ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ي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ق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ُهُو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رِي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ِ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ش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ِق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وَاضُ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َف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ز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التكب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يَا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ذَلّ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ف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جَ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خ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ُرُوء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ُ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طَاع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ل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َن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غَذ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د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و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غْذِي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ِ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نَاكِ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ئ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ش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ُو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دَ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ُلُ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طْعَ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شْرَ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لْبَس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كَ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دْخ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خْرَج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مُنْق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ثْ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َوَفّا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قُو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زَ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لِد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بَب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يبِ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ِيث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يَ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ء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ل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دخلها إلا الخبيثون ، و هي النار ،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دا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br/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زج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ا الطيب و الخبيث ، و خلط بينهما ، و هي هذه الدار ، و لهذ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ب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ِحْ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مْتِز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ل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جَ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لَهِيّ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يّز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و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ق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ِي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ذّتِهِ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آ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عذا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آ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لِغ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ز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هِ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كاذبي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فْتَر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رَ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سَم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ْ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ى 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َا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سّع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لَابِس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بْ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جل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دّت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ل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هّ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وَافَا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وَا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قاء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طَه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طَهّ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فّ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صُو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صَائ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كَفّ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ْق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طِي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تطهير فيلقاه يو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لقا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د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جَاوِ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خباث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ُهْر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صْف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بْك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ُ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جِو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سَاكَ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ْ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بطؤ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طْهِي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رُوج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أبطأه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بطأو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فَاق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ظَل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نْصُ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طَهّر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بْ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اد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َيّ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ب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هِ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ُقُو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ك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ص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ص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ح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جمع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جه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حمِّ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يئ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نق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ي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كو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[ - ]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ب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ح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خ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ر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يث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ذاف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لاث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ا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متز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ه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ذ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ق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ت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ذا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روء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لب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خب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شخ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ف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وفاة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هكذا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وا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ق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خبائث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طه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بط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طؤ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بر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18:00Z</dcterms:created>
  <dc:creator>وائل بن صدقي</dc:creator>
  <dc:description/>
  <cp:keywords/>
  <dc:language>en-US</dc:language>
  <cp:lastModifiedBy>وائل بن صدقي</cp:lastModifiedBy>
  <dcterms:modified xsi:type="dcterms:W3CDTF">2010-06-30T12:19:00Z</dcterms:modified>
  <cp:revision>2</cp:revision>
  <dc:subject/>
  <dc:title/>
</cp:coreProperties>
</file>