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b/>
          <w:bCs/>
          <w:color w:val="C0C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>هَدْيه</w:t>
      </w: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C0C000"/>
          <w:sz w:val="44"/>
          <w:sz w:val="44"/>
          <w:szCs w:val="44"/>
          <w:rtl w:val="true"/>
          <w:lang w:bidi="ar-EG"/>
        </w:rPr>
        <w:t>الاعتكاف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ل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قام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وقِّف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يَّ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قب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كلي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َ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ل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ُم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قب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ض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راب والط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ُض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خالط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ن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ض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ن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زيد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َث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شَتِّتُهُ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د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قط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ضعِف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وق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قِف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935</wp:posOffset>
                </wp:positionH>
                <wp:positionV relativeFrom="paragraph">
                  <wp:posOffset>509905</wp:posOffset>
                </wp:positionV>
                <wp:extent cx="803910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29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6.3pt;mso-wrap-distance-left:0pt;mso-wrap-distance-right:0pt;mso-wrap-distance-top:0pt;mso-wrap-distance-bottom:0pt;margin-top:40.15pt;mso-position-vertical-relative:text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29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ت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ح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زي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با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ر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ض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شرا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ستفرِغ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ل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لا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و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وِّق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شر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د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صلح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تف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د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ني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ُخرا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ضر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طع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صالح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ج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آج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شر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قصود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ح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كوف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ل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معيَّ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خلو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انقطا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شتغ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خل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اشتغ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حا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ص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إقب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م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ل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طرا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ست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ل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ص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م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خطر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ك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فكُ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ص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اض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رِّ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ص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َ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خل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ع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َحش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بو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فر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ا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قص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عظ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ص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م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رِ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ض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خي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طر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ّ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صو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حا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ال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اجح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مه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َلَ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رطٌ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جِّح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ي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س الله روح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كل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رِ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أ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ب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س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فع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ض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ن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ر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ض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حم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ق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وسِّ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ف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ل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بد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وق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صل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د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ا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ياض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سلو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ر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رب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سعد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ِنها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حرِ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حر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غال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ص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رِّط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ي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ي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لا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ن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اف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ك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ا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فَّ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رك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ضا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س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خ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لت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د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خي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دا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ا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ر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َ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ب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ُض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ج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ل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ر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َ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16980</wp:posOffset>
                </wp:positionH>
                <wp:positionV relativeFrom="paragraph">
                  <wp:posOffset>81280</wp:posOffset>
                </wp:positionV>
                <wp:extent cx="1028065" cy="207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30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6.3pt;mso-wrap-distance-left:0pt;mso-wrap-distance-right:0pt;mso-wrap-distance-top:0pt;mso-wrap-distance-bottom:0pt;margin-top:6.4pt;mso-position-vertical-relative:text;margin-left:497.4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30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ج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ُرِ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زوا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خبيتِه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ضُرِ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ج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ظ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خ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بائ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وِّض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ر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ك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بِ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ارض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بر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ر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ر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َّتين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رِ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ر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ر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َتَّ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ف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بَّ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َ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ت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ا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ا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نس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ج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رجِّ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غس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ج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ئض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زوا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ور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تكِف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م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ذهب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ل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،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ك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ا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رأ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سائ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ُبل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رِ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اشُ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ضِ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ريرُ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تكف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اج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ري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ريق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رِّ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أَ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رك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د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صي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صي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قص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ح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ك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فعل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ها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خا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تك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ض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ش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جل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زائر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خذ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طر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اعتك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مد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وف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َ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ِج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ُهُنّ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يْبِيَ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اهُ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د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ر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نح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ُد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ُديبي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َل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حاب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ؤوس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ل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ج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َضِيَّةِ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ب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ق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كم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ِ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ختُلِ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ا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تأنَفة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علم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هُ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ض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تج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ا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حك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ن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اضا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قض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اء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ي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يّ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د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ل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ربعمائ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ؤل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خلَّ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ُ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ِ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ض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ذك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ْرَان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ن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ْرَا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خ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ُهُنّ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َيْبي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م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َيْبِيةِ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قْبل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ْرا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نَائ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عْد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ِ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قِ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َّر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ز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عْ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ت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ر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قِل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َّ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ثنتان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تقِلَّة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ب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تمام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َيْبِ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مرُ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ب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ل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ْرَان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رابِ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هايتُ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ائ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ضائ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اهُ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غ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م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اه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ارقطن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فط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ُم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ص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تمم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ل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طر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م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َصَر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تمم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ْسَن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ط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َ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ضبوط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د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زم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ح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ح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ؤمن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ع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ِ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ُه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عضه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عضُه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ق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ارُ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فوظ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علَّ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ْرَا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ِ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ثي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ي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خ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ق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شرع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ا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خرُ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عتم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ه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ئ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اض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دخ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ا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ِ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خب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وجد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واحبات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تقل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ض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رِن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رج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ا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مِر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ييب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ل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يأ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ز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ر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س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ج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ي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ُ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خ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ه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ق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يب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ق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ه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تح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ن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را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خ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را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عتم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فع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ي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و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را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ب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ب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زال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مس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ط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ر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م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ف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ث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قصو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خالف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رك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ره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قول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ج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جُو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ما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فض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عتما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وض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ظ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ق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تمِر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خب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د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تمع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ض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م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فض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ق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 لِيخت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نب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ق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حقّ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ظ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صّ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ع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ت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م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غ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زم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سطُ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تخ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ض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يرش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شتغِل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د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م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ك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د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خ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ف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دا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ُم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رأ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اد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شُق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صوم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ُ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م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ث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فو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فط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رص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ص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حصُ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قة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خَّ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ر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ثي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م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ش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ق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ي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قَ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تق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ا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م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حا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خ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غْلَ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ل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قايت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سبحان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ُ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ت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َر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ت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ت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َ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م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ساً 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ُ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راد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ت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فوظ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ب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ضي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ح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ا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مض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ني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ز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د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ج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ال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دوّ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غ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دوِّ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ل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َ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ي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ير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حوا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شك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تابُ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ب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تحِبُّ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را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ثبت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تُلِف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أل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ث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ال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َوَّاز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طرِّ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را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وَّا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ج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َّتي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ن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ق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اع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زدي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ي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ض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ن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ص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هو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ث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شري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ث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س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شري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ص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ث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ائِ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ِ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رم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شري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عتم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ت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قاس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َعَ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ؤمن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َ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عت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ّ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را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فَّا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كفى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َ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تِ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كانت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ُ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تِ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يع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فُ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نقُ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مْتَشِط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ُ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س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متشط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ِل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َ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ه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فُض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ع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ن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امتشاط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فُض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ر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عا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اقتص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تع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َ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ض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ف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اقتص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ض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ض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مرتُ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ر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ييب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قل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ت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تقِل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صواحبا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وض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ضاح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ِّ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هر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ِض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ئ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م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قُ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متشِط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تر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عل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ي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تم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ر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أح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ٌ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صراح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بر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ا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وفي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فَّار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م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حَج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برو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ز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ي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ف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كرا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نبيه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م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فعل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و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رِّ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اف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ي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رائي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و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ج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ِرْ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َه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َق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ار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صو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ي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س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مَّم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ُه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َنْع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عْتَ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ُ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جر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َ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ختُلِ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جرة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رم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ج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َي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اج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ج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رم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ر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ي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أل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ر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د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فوظ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د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خ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خ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ِم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َ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ب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م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تم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ت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ر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م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ت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و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بتد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خي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ض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اس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اشرة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د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فو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ج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الح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ز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جز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و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د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اظ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تا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عا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وحي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بُاهل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د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دو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وس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ت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جا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رك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ز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َيّ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َ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شْرِ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َ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رَبُوا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َسْ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ر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}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عاض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جز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ز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يا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نادا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ع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ِدِّ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ؤذّ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ا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رد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َلَف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جهز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خرو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مِ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يد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افا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ئ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صَ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ف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ي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م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ص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ر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ها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ِتّ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طب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ُطب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َّم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اجبات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ن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ظاهر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ت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ثلا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قدم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ا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ِت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ع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ن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ه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لث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ت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ِ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طل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جّ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دَّهَ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.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ص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اس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ه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آ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ربع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ُ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ِت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يال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ترنا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ٌ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خمس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ن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لاث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ربع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تّ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ُّ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ِ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ل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د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طب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لبَ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ر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لى منب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ظاه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ا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ضو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ُطب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ط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ب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د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لِّمه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تاج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ض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و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ق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ظاه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د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رو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ت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لق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ليم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ِ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ض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ظي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جم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ك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فو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لتئ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ن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دفا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ط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ح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ري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لَّ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تلِ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طأ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ص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زي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ضوح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َّ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بط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ط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رب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بي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ل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قب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دفا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ن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بي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ب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اب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َّ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د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ع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ثلا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َ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قب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زي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ط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جم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ُ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نت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عارُ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وافق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تعار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ت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ز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ستكر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.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غ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ز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ص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ر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ذ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د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حذ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ؤن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ي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قل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ضط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وّ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يّ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اري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ذكو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ندف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رو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م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ص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و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خب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اري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اء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ت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د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ناس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اريخ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رِّخ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خب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قضائ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ظه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قص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ئ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تلِ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اريخ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صِحّ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ئ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ا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شر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ِشر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رو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تمع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يا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اريخ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َّ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سب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ي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راد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عتب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ذك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د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عتب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خم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ع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ث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قيَّد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غزو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مي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ر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رب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ل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عتبا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عتب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ي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ي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قبَل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ل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د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جب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خ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ش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و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جو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ك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دا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سر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ض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ث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د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حا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كجاو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زوام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ِ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آث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فض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ض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ذه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عتك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ل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ك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أواخر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الأخيرة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يخ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ب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ض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شر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آخ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خير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واخ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رض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رض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بل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:</w:t>
      </w:r>
      <w:r>
        <w:rPr>
          <w:rFonts w:ascii="Tahoma" w:hAnsi="Tahoma" w:cs="Traditional Arabic"/>
          <w:color w:val="000000"/>
          <w:rtl w:val="true"/>
        </w:rPr>
        <w:t>يوص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غي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ع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أ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وجه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جا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بجوا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حدا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مقاض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: 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ضاء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ريب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جعرا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نها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لث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ان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ض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ضبوط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عد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فعل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ف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ج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عت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وق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واحب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واحبات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واحباتها</w:t>
      </w:r>
      <w:r>
        <w:rPr>
          <w:rFonts w:cs="Traditional Arabic" w:ascii="Tahoma" w:hAnsi="Tahoma"/>
          <w:color w:val="000000"/>
          <w:rtl w:val="true"/>
        </w:rPr>
        <w:t xml:space="preserve">.  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تقل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ريب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دخ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مض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ت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ربوط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سط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هر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ت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ت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ي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ت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تم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مم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نعي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نعيم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ضاء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ق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قضى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قض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أت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ر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فرق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عت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سين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أ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ور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ا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خم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cs="Traditional Arabic"/>
          <w:color w:val="000000"/>
          <w:rtl w:val="true"/>
          <w:lang w:bidi="ar-EG"/>
        </w:rPr>
        <w:t>،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م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د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حضوره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حضور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ف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". 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ج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أتل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ألف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قل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لة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بع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ي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ي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قال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م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اوي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ذفت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قيت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تاريخهم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خلف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صح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عتبا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،ط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إلى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ج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ع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زو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ختر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ار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ر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ح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خت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0:19:00Z</dcterms:created>
  <dc:creator>وائل بن صدقي</dc:creator>
  <dc:description/>
  <cp:keywords/>
  <dc:language>en-US</dc:language>
  <cp:lastModifiedBy>وائل بن صدقي</cp:lastModifiedBy>
  <dcterms:modified xsi:type="dcterms:W3CDTF">2008-07-08T21:36:00Z</dcterms:modified>
  <cp:revision>32</cp:revision>
  <dc:subject/>
  <dc:title/>
</cp:coreProperties>
</file>