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هَض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ف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َوَا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َا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اغ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َبْ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ا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زْو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لَي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عْم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بَا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رْفَط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ْتُو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لَغ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ء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ُد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صَر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ْ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يْ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رِك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تُو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حْزُو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ذ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َس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س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غْز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ائَت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كِ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رِي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رَ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ل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شْكَ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هُود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ق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م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ط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ب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ب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ط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وَا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خ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وقتل رجلا 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ص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لِيف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جِ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ذ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لَ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لَغ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رْقَ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ُد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ا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طَر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ُفّ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وِيق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ثِي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زْوَاد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خَفّف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خَذ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ُمّي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زْو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وِي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شَهْر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993300"/>
          <w:sz w:val="44"/>
          <w:sz w:val="44"/>
          <w:szCs w:val="44"/>
          <w:rtl w:val="true"/>
          <w:lang w:bidi="ar-EG"/>
        </w:rPr>
        <w:t>فص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قِي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ِج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ز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جْ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طَف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عْم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ثْم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فّ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نَا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فَ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لِث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صَر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ْ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ْ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ِي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و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خْل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ْتُو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لَغ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حْر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دِ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حِجَاز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ْ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ْ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نَاك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ِي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خ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ُمَا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و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صَر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ز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يْنُقَا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هُو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قَض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ه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َاصَ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مْس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ل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كْ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شَف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ب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لَ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طْلَق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َا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ْعَمِائ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قَاتِ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غ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ُجّا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قَتْل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كَعْب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أَشْرَف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هُو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ُم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ضِي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دِي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ذ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37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شَبّ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ْعَا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ِس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َا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ْع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ه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ؤَلّ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ؤْمِ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ل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كَع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شْرَ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ذ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سُو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نْتُد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لَ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وَعَبّا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lightGray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بِشْ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lightGray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ئِل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سلك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lightGray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سَل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عْ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ضَ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َارِ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وَ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عَب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lightGray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جَبْ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ذ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ء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لَا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دَعُو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ه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ذَهَ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ل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قْمِر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يّع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قِي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رْق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تَه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ّ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لك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َا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ظْه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وَافَقَ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نْحِر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ك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ِي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لّ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بِي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صْحَا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عَا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رْهَنُو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لَاح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جَاب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ج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لك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خْبَ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تَو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صْ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مَاش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ض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يُوف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ض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لَ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غْوَ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ِن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ت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ا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ُو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يْح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دِيد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ْزَع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وْ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وْقَد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ير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ف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ي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ئِ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َل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ُرِ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رِ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بَع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يُو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ف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رِئ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ذِ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هُو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نَقْض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ه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حَارَبَت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سُول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غزوة أحد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ْرَ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بَدْ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ُصِي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ُصِيب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َا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ِثْل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أَ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ْ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ذَه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َابِ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اء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طْر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ز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وِي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َ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ؤَلّ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جْم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ُمُو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مَع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رِي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لَا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ُلَف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حَابِيش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اءُ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ِسَائ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ئَ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فِر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يُحَا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ب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ْو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رِي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بَ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حُ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كَا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يْنَي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وال من السنة الثالث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ش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َخْرُ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ْكُ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ي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رُج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حَصّ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ُو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تَ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ْوَا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زِق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نّس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ْ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ُيُو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افَق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أْي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ب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أْ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اد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َاع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ضَ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َا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ُرُو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شَا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خُرُوج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لَح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ش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38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ب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ُق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اب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َا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لَ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ولَئ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هَ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بِ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مَ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ثَ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ز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ولَئ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رَه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ُرُوج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بَب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مْكُ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فْع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بَغ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نَ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بِ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مَ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ضَع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كُ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ُوّهِ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ْ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صحاب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عْم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على المدينة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ْتُو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ق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ؤْ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يْف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ْم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أ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قَ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ذْبَ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دْ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رْ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صِين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أَو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لْ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يْف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رَجُ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أَو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ق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فَ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ْتَل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أَو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رْ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ُمُ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شّوْط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ُحُ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خَ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ب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حْو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لُ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سْك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خَالِفُ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سْم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بِع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عَمْرِ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lightGray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حَرَام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lightGray"/>
          <w:rtl w:val="true"/>
          <w:lang w:bidi="ar-EG"/>
        </w:rPr>
        <w:t>)</w:t>
      </w:r>
      <w:r>
        <w:rPr>
          <w:rStyle w:val="FootnoteCharacters"/>
          <w:highlight w:val="lightGray"/>
          <w:rtl w:val="true"/>
        </w:rPr>
        <w:t>(</w:t>
      </w:r>
      <w:r>
        <w:rPr>
          <w:rStyle w:val="FootnoteCharacters"/>
          <w:rStyle w:val="FootnoteAnchor"/>
          <w:highlight w:val="lightGray"/>
          <w:rtl w:val="true"/>
        </w:rPr>
        <w:footnoteReference w:id="17"/>
      </w:r>
      <w:r>
        <w:rPr>
          <w:rStyle w:val="FootnoteCharacters"/>
          <w:highlight w:val="lightGray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وَالِ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lightGray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جَابِر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lightGray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وَبّخ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حُض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ُو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تِ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دْف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تال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قاتلون لم نرجع فرجع عن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ب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أ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ص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عِي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ُلَفَائ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هُو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ب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رِث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رُ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ثُ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ص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ئِط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بَع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نَافِق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م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ث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ر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ُجُو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حِ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دْخُ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ئِط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بْتَد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َقْتُل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ْتُل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م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ل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م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ص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فَ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عْ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حُ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د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ا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هْ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حُ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ه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ت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مُ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ب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ب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ب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قِت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ْعِمِائ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مْس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رِس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عْم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م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مْس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بَي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صْحَا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ْزَ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ْكَز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فَارِق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ي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تَخَطّ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سْ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يْش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ضَح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رِك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نّب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ئَ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ت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ائ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اه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ئِذ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رْع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عْط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و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صْع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ي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حْ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جْنَبَتَيْن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بَي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وّ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خْ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نْذ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ٍ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عْرَ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ب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ئِذ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صْغ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ت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ُسَام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ي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ُسَي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هِير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بَر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زِ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زَي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ق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زَي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ابِت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رَاب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مْر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ز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جَا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آ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طِيق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ُ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نْدَ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اف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دِيج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م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ن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ِي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َا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َا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بُلُوغ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جعلوا حد البلوغ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سّ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م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38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نَةً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صِغَ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ُلُوغ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ئِف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َا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َا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إِطَاق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عَد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اق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أْثِي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بُلُوغ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دَ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ْفَاظ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آ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طِيق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َاز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عِب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قِت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لَا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ائَت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رِس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ع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يْمَنَت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لِي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يْسَ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كْرِ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هْ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َف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يْف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جَا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مَا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شَ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رِك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يومئذ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ِ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اسِ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عَمْرِو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lightGray"/>
          <w:rtl w:val="true"/>
          <w:lang w:bidi="ar-EG"/>
        </w:rPr>
        <w:t>)</w:t>
      </w:r>
      <w:r>
        <w:rPr>
          <w:rStyle w:val="FootnoteCharacters"/>
          <w:highlight w:val="lightGray"/>
          <w:rtl w:val="true"/>
        </w:rPr>
        <w:t>(</w:t>
      </w:r>
      <w:r>
        <w:rPr>
          <w:rStyle w:val="FootnoteCharacters"/>
          <w:rStyle w:val="FootnoteAnchor"/>
          <w:highlight w:val="lightGray"/>
          <w:rtl w:val="true"/>
        </w:rPr>
        <w:footnoteReference w:id="29"/>
      </w:r>
      <w:r>
        <w:rPr>
          <w:rStyle w:val="FootnoteCharacters"/>
          <w:highlight w:val="lightGray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صَيْف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سَم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اه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مّ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اسِ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و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اهِل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ّ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اه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عَدَا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ه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ؤَلّب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حُض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تَا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عَد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و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طَاع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ا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عَرّ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ع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يْ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سِ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ت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تَا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دِي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عَ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ئِذ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ِ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م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ئِذ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جَا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صَا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طَلْح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بَي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س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س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مْز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طّل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لِ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وَالنّض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بن أن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ع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بِي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وْل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ه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ُفّا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نْهَز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ُو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لّ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دْبِ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تَه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سَائ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مَا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زِيمَت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َك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ْكَز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ِفْظ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نِيم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نِيمَةُ فَذَكّ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ِير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ه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م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ظَن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مُشْرِك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ْع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ذَهَ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ل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نِي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خْ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غ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رْس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رِك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جَد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غ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ِي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م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از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مَكّ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ب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ِر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حَاط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كْر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ر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شّهَاد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ْع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و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َاب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لَص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رِ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رَح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ه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سَ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َاعِيَ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ُمْ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ف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شّ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ض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مَو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حِجَا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شِق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قَ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فْر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ف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ِ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اسِ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خَ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َ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ْتَضَ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لْح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بَي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و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ذ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لوات الله وسلامه 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عَمْر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lightGray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قَمِئَة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lightGray"/>
          <w:rtl w:val="true"/>
          <w:lang w:bidi="ar-EG"/>
        </w:rPr>
        <w:t>)</w:t>
      </w:r>
      <w:r>
        <w:rPr>
          <w:rStyle w:val="FootnoteCharacters"/>
          <w:highlight w:val="lightGray"/>
          <w:rtl w:val="true"/>
        </w:rPr>
        <w:t>(</w:t>
      </w:r>
      <w:r>
        <w:rPr>
          <w:rStyle w:val="FootnoteCharacters"/>
          <w:rStyle w:val="FootnoteAnchor"/>
          <w:highlight w:val="lightGray"/>
          <w:rtl w:val="true"/>
        </w:rPr>
        <w:footnoteReference w:id="32"/>
      </w:r>
      <w:r>
        <w:rPr>
          <w:rStyle w:val="FootnoteCharacters"/>
          <w:highlight w:val="lightGray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ُتْب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ّاص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هَا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هْ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هَا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هْ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جّ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ُت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صْع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ي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ف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و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لِ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شِب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لْقَت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لَ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ِغْف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ه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نْتَزَعَهُم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بَيْ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رّا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ض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قَط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ِنْيَتَا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د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وْصِه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ه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مْتَص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نَا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ِ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ِي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39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ُدْ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نَت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دْرَك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رِ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ِي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ئِ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َ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ْو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ْر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تِ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لَد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لْح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ْهَض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رّ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جَا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ظَه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نّب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حَرّ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ُصِيب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ئِذ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ي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َا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عْم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د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َ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َ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يْن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حْسَن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رَخ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يْط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ع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وْ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ت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ق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ُوب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ثِي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ثَر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َ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قْدُو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ر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ضْ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َو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ْق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يْد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نْتَظِ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ت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صْنَع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يَا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و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ُوت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قْب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ق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عَاذ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أَجِ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ي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ن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حُ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ت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ت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ُج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ْع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رْب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ُرِ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ئِذ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ْ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وْ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ْو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شْ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رَاح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قْب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ْ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ّ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رَف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ِغْف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عْ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ك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صَا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ع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وْ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ش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ْشِ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ش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سْكُ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جْتَ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هَض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ع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ُم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َارِ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م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صَا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يْر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ند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بَ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دْر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ب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َ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وْذ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ع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ُو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ت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قْتَر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نَاو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ْ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رِ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م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طَعَ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اء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ْقُو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ُو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نْهَزِ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رِ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أْ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ِجَاز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َات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ْمَ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لِ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س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ت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لَغ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تُ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عَ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ذَكّ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ُو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تِ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يْق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نّ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قْتُو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ُر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رِيق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َرِ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ْجِ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يغسل عنه الد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جَ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جِ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دّ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ل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خْر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نَا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طِع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لَ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لْح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عِد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َا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لِس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و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ص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نْظَل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سِي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نْظَل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ِ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مَكّ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م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نْظَل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دّا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سْو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تَلَ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نُ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يْح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رَأَت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ه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خ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لَائِك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غَسّ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أْن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أ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رَأَ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خْبَرَت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بَ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ُقَه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ج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على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هِي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ت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نُ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غَسّ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قْتِدَاء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َلَائِك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ت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م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و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رِك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فَعَت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ْقَ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رِثِي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جْتَم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تَ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مَا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سِيب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عْ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ازِنِي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تَا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دِي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ضَرَب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َ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مِئ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سّي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رَبَات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39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قَت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رْع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ضَرَب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مر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سّي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رَح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رْح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عظيما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تِق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ابِت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عْرُو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أُصَيْر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شْهَ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ب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حُ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ذ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لْ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حُسْ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َق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 م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سْ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خَ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يْف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حِ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ت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ُثْبِ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جِرَا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أَحَد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م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جَ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ْ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شْهَ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ت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ْتَمِس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ْلَا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جَد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صَيْر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مَق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ِ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صَيْرِ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َكْن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ُنْكِر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أَل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َ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غْب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غْب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مَن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سُول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تَ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َا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َو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ْ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ذَكَر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نّ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رَي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َا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ط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قَض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ْ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ْر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بَ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ِي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جِيب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ِي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حَا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جِيب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ِي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طّ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جِيب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أ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ؤُلَاء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لَاث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عِلْ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ِل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فِيتُمُو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ْلِك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ُو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ْته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يَا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ْق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ُوء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ثْل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مُ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سُؤ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عْل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ب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جِيب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قُول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و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ج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ز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ز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جِيب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و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لَا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مَ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جَو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فْتِخَا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آلِه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شِرْك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ْظِي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تّوْحِي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عْلَا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ِز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َ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ُو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نِ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غْل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ح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زْ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ُنْد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مُر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إِجَاب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ِي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ِي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حَا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ِي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و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هَا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جَاب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جِيب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ر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ل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ظ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تَوَقّد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صْح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فِيتُمُو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م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طّ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شْت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ضَ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َب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ُو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عْل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جَاعَ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د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ُ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تّعَرّ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دُو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ل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ل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ؤْذِن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ُو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سَالَت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هِ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ضْعُف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وْ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دِي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َد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و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ْق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ُوء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عْلَام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بَق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لَاث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ْل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صِي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صْلَح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يْظ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دُو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ِزْب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فَت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ضُ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أ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ؤَا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عْي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قَوْ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ه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دُو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يْ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صَ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وْف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ي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نْتُد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ه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ه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ْ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و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ّ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سَ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ِكْ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انِي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سَ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ْ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جَاب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أ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هَان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صْغِي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شَأْ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ّت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ت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تِ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ص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ِب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عجا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ص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40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هَان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حْقِي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ذْلَا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خَالِف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قَو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00"/>
          <w:sz w:val="44"/>
          <w:szCs w:val="44"/>
          <w:lang w:bidi="ar-EG"/>
        </w:rPr>
        <w:t>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جِيب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ه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جَاب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لما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أ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ِي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ِي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لَا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جَاب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تِ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س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ْ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جَاب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ّ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س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جَاب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انِي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ْر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َرْ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جَا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جَا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وَا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ْلَا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ن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تْلَا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ص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طِ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صْ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حُ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ُنْك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ْكِر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ت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َقَكُ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ُسّون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إِذْ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مْر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52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ِس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ت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صْح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ه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ت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لواء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رِك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ْع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سْعَ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عَا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ن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ز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ُحُ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نّعَ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و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لِي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جَالِ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ّك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ِل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يْط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تَ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لَائِك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حُ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َيْ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ّاص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حُ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تِل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ِيَا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أَش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ت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يْتُ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ُ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ِي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فْر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حُ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ْع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ص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جُل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هِق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ُد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ن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فِيق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ن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قَد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ص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تَ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ت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هِق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أيضا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ُد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ن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فِيق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نّ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ز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ت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بْع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صَف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ْ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ه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ُكُو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فاء ونصب أصحابنا على المفعولية وفتح الفاء ورفع أصحابنا على الفاعلي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ج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ص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ص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قِتَال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تِ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رُج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هاجرو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صَف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ص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ج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ف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رَا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أَصْح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ب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فْر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ف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ل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تِ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ْصِف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بَ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ِي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بّ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دّي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حُ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صَر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ُن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أ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ت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حْم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لْح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دَا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ُمّ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شِب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دْرَك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بَيْ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رّا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شْت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يْ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حِق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فَع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لْح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رِيع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َا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وج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م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بِي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ن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اب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لْق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لَ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ِغْف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ن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ذَهَب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ْزِع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بَيْ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شَدْت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َكْت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خَ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بَيْ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ه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َضْنِض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رَاه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ؤْذ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ب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ه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دَر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نِي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بَيْ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هَب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آخُ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خ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40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بَيْ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شَدْتُ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َكْتِ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خَذ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َضْنِض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دَر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نِي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بَيْدَة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خْ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َا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ج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قْبَل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لْح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عَالِج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َابَت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ضْ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رْب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غَاز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مَو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رِك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عِد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بَ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سَعْد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"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جْنُب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رْدُد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ي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ْنُبُه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ْ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خَ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هْ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نَان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م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ت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َذ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هْم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رِف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م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تَلْت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َذْ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رِف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م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تَلْت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بَط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َان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هْ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بَارَك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عَلْت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نَانَ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زِ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ئ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ر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ف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أَعْرِ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غْس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رْ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كُ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و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طِم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غْسِ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لِ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كُ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ِج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طِم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ز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ثْر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َذ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طْع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صِي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حْرَقَت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لْصَقَت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سْتَمْس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م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: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سِر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َاعِي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ُ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لُ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ي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فْلِ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ج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بِيّ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سَ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َاعِيَ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عُوهُ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نْ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ُو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َذّب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الِ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مْر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28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هَز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هَز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ض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تَذ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ن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ْرَأ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ن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رِك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َد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قِي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عَاذ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س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رِي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ن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ِدُ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حُ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ت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ت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رِ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رَفَت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خْ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بَنَا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ضْع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ثَمَان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عْن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رُمْح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ضَرْب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َيْ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مْيَ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ه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نْهَز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رِ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ه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َد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صَرَخ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بْلِي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ب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زَا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جِ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َزِي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جْتَلِد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</w:r>
    </w:p>
    <w:sectPr>
      <w:footnotePr>
        <w:numFmt w:val="decimal"/>
        <w:numRestart w:val="eachPage"/>
      </w:footnote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رتحل</w:t>
      </w:r>
      <w:r>
        <w:rPr>
          <w:rFonts w:cs="Tahoma" w:ascii="Tahoma" w:hAnsi="Tahoma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قل</w:t>
      </w:r>
      <w:r>
        <w:rPr>
          <w:rFonts w:cs="Tahoma" w:ascii="Tahoma" w:hAnsi="Tahoma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الأصل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ن،المثبت م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س،ط،د</w:t>
      </w:r>
      <w:r>
        <w:rPr>
          <w:rFonts w:cs="Tahoma" w:ascii="Tahoma" w:hAnsi="Tahoma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الأصل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أتى المدينة في طرف العريض،المثبت م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س،ط،د</w:t>
      </w:r>
      <w:r>
        <w:rPr>
          <w:rFonts w:cs="Tahoma" w:ascii="Tahoma" w:hAnsi="Tahoma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ط،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نالك</w:t>
      </w:r>
      <w:r>
        <w:rPr>
          <w:rFonts w:cs="Tahoma" w:ascii="Tahoma" w:hAnsi="Tahoma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بشير</w:t>
      </w:r>
      <w:r>
        <w:rPr>
          <w:rFonts w:cs="Tahoma" w:ascii="Tahoma" w:hAnsi="Tahoma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ط،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سلام</w:t>
      </w:r>
      <w:r>
        <w:rPr>
          <w:rFonts w:cs="Tahoma" w:ascii="Tahoma" w:hAnsi="Tahoma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حيي</w:t>
      </w:r>
      <w:r>
        <w:rPr>
          <w:rFonts w:cs="Tahoma" w:ascii="Tahoma" w:hAnsi="Tahoma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حاله</w:t>
      </w:r>
      <w:r>
        <w:rPr>
          <w:rFonts w:cs="Tahoma" w:ascii="Tahoma" w:hAnsi="Tahoma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ثم أذن</w:t>
      </w:r>
      <w:r>
        <w:rPr>
          <w:rFonts w:cs="Tahoma" w:ascii="Tahoma" w:hAnsi="Tahoma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جاءوا</w:t>
      </w:r>
      <w:r>
        <w:rPr>
          <w:rFonts w:cs="Tahoma" w:ascii="Tahoma" w:hAnsi="Tahoma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د</w:t>
      </w:r>
      <w:r>
        <w:rPr>
          <w:rFonts w:cs="Tahoma" w:ascii="Tahoma" w:hAnsi="Tahoma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جاء</w:t>
      </w:r>
      <w:r>
        <w:rPr>
          <w:rFonts w:cs="Tahoma" w:ascii="Tahoma" w:hAnsi="Tahoma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د</w:t>
      </w:r>
      <w:r>
        <w:rPr>
          <w:rFonts w:cs="Tahoma" w:ascii="Tahoma" w:hAnsi="Tahoma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بها سنة</w:t>
      </w:r>
      <w:r>
        <w:rPr>
          <w:rFonts w:cs="Tahoma" w:ascii="Tahoma" w:hAnsi="Tahoma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tl w:val="true"/>
        </w:rPr>
        <w:t>في الأصل</w:t>
      </w:r>
      <w:r>
        <w:rPr>
          <w:rtl w:val="true"/>
        </w:rPr>
        <w:t>:</w:t>
      </w:r>
      <w:r>
        <w:rPr>
          <w:rtl w:val="true"/>
        </w:rPr>
        <w:t>حزام،المثبت من</w:t>
      </w:r>
      <w:r>
        <w:rPr>
          <w:rtl w:val="true"/>
        </w:rPr>
        <w:t>:</w:t>
      </w:r>
      <w:r>
        <w:rPr>
          <w:rtl w:val="true"/>
        </w:rPr>
        <w:t>س،ط،د</w:t>
      </w:r>
      <w:r>
        <w:rPr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جابر بن عبد الله</w:t>
      </w:r>
      <w:r>
        <w:rPr>
          <w:rFonts w:cs="Tahoma" w:ascii="Tahoma" w:hAnsi="Tahoma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  <w:lang w:bidi="ar-EG"/>
        </w:rPr>
        <w:t>ليست في</w:t>
      </w:r>
      <w:r>
        <w:rPr>
          <w:rFonts w:cs="Tahoma" w:ascii="Tahoma" w:hAnsi="Tahoma"/>
          <w:rtl w:val="true"/>
          <w:lang w:bidi="ar-EG"/>
        </w:rPr>
        <w:t>:</w:t>
      </w:r>
      <w:r>
        <w:rPr>
          <w:rFonts w:ascii="Tahoma" w:hAnsi="Tahoma" w:cs="Tahoma"/>
          <w:rtl w:val="true"/>
          <w:lang w:bidi="ar-EG"/>
        </w:rPr>
        <w:t>س،ط</w:t>
      </w:r>
      <w:r>
        <w:rPr>
          <w:rFonts w:cs="Tahoma" w:ascii="Tahoma" w:hAnsi="Tahoma"/>
          <w:rtl w:val="true"/>
          <w:lang w:bidi="ar-EG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ك،في الأصل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كم أن،المثبت م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ط،د</w:t>
      </w:r>
      <w:r>
        <w:rPr>
          <w:rFonts w:cs="Tahoma" w:ascii="Tahoma" w:hAnsi="Tahoma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،ط،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فهذا</w:t>
      </w:r>
      <w:r>
        <w:rPr>
          <w:rFonts w:cs="Tahoma" w:ascii="Tahoma" w:hAnsi="Tahoma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جنبين</w:t>
      </w:r>
      <w:r>
        <w:rPr>
          <w:rFonts w:cs="Tahoma" w:ascii="Tahoma" w:hAnsi="Tahoma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خضير</w:t>
      </w:r>
      <w:r>
        <w:rPr>
          <w:rFonts w:cs="Tahoma" w:ascii="Tahoma" w:hAnsi="Tahoma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الأصل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فقال،المثبت م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س،ط،د</w:t>
      </w:r>
      <w:r>
        <w:rPr>
          <w:rFonts w:cs="Tahoma" w:ascii="Tahoma" w:hAnsi="Tahoma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س</w:t>
      </w:r>
      <w:r>
        <w:rPr>
          <w:rFonts w:cs="Tahoma" w:ascii="Tahoma" w:hAnsi="Tahoma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ما بين المعقوفين</w:t>
      </w:r>
      <w:r>
        <w:rPr>
          <w:rFonts w:cs="Tahoma" w:ascii="Tahoma" w:hAnsi="Tahoma"/>
          <w:rtl w:val="true"/>
        </w:rPr>
        <w:t xml:space="preserve">[-] </w:t>
      </w:r>
      <w:r>
        <w:rPr>
          <w:rFonts w:ascii="Tahoma" w:hAnsi="Tahoma" w:cs="Tahoma"/>
          <w:rtl w:val="true"/>
        </w:rPr>
        <w:t>ليس ف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د</w:t>
      </w:r>
      <w:r>
        <w:rPr>
          <w:rFonts w:cs="Tahoma" w:ascii="Tahoma" w:hAnsi="Tahoma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طاقته</w:t>
      </w:r>
      <w:r>
        <w:rPr>
          <w:rFonts w:cs="Tahoma" w:ascii="Tahoma" w:hAnsi="Tahoma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فرس</w:t>
      </w:r>
      <w:r>
        <w:rPr>
          <w:rFonts w:cs="Tahoma" w:ascii="Tahoma" w:hAnsi="Tahoma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عبد بن عمرو</w:t>
      </w:r>
      <w:r>
        <w:rPr>
          <w:rFonts w:cs="Tahoma" w:ascii="Tahoma" w:hAnsi="Tahoma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الأصل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ألا، والمثبت م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س،ط،د</w:t>
      </w:r>
      <w:r>
        <w:rPr>
          <w:rFonts w:cs="Tahoma" w:ascii="Tahoma" w:hAnsi="Tahoma"/>
          <w:rtl w:val="true"/>
        </w:rPr>
        <w:t xml:space="preserve">. 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أعداء</w:t>
      </w:r>
      <w:r>
        <w:rPr>
          <w:rFonts w:cs="Tahoma" w:ascii="Tahoma" w:hAnsi="Tahoma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ط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قمثة</w:t>
      </w:r>
      <w:r>
        <w:rPr>
          <w:rFonts w:cs="Tahoma" w:ascii="Tahoma" w:hAnsi="Tahoma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ط،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فانتزعها</w:t>
      </w:r>
      <w:r>
        <w:rPr>
          <w:rFonts w:cs="Tahoma" w:ascii="Tahoma" w:hAnsi="Tahoma"/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الأصل،ط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خص،المثبت م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س،د</w:t>
      </w:r>
      <w:r>
        <w:rPr>
          <w:rFonts w:cs="Tahoma" w:ascii="Tahoma" w:hAnsi="Tahoma"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ثناياه</w:t>
      </w:r>
      <w:r>
        <w:rPr>
          <w:rFonts w:cs="Tahoma" w:ascii="Tahoma" w:hAnsi="Tahoma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جهه</w:t>
      </w:r>
      <w:r>
        <w:rPr>
          <w:rFonts w:cs="Tahoma" w:ascii="Tahoma" w:hAnsi="Tahoma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د</w:t>
      </w:r>
      <w:r>
        <w:rPr>
          <w:rFonts w:cs="Tahoma" w:ascii="Tahoma" w:hAnsi="Tahoma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قلب</w:t>
      </w:r>
      <w:r>
        <w:rPr>
          <w:rFonts w:cs="Tahoma" w:ascii="Tahoma" w:hAnsi="Tahoma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أمر</w:t>
      </w:r>
      <w:r>
        <w:rPr>
          <w:rFonts w:cs="Tahoma" w:ascii="Tahoma" w:hAnsi="Tahoma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،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بالحياة</w:t>
      </w:r>
      <w:r>
        <w:rPr>
          <w:rFonts w:cs="Tahoma" w:ascii="Tahoma" w:hAnsi="Tahoma"/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،ط،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بعده</w:t>
      </w:r>
      <w:r>
        <w:rPr>
          <w:rFonts w:cs="Tahoma" w:ascii="Tahoma" w:hAnsi="Tahoma"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س</w:t>
      </w:r>
      <w:r>
        <w:rPr>
          <w:rFonts w:cs="Tahoma" w:ascii="Tahoma" w:hAnsi="Tahoma"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بأنه،في ط،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أنا</w:t>
      </w:r>
      <w:r>
        <w:rPr>
          <w:rFonts w:cs="Tahoma" w:ascii="Tahoma" w:hAnsi="Tahoma"/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أنه</w:t>
      </w:r>
      <w:r>
        <w:rPr>
          <w:rFonts w:cs="Tahoma" w:ascii="Tahoma" w:hAnsi="Tahoma"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في طريقه،في 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نه بطريقه</w:t>
      </w:r>
      <w:r>
        <w:rPr>
          <w:rFonts w:cs="Tahoma" w:ascii="Tahoma" w:hAnsi="Tahoma"/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س،د</w:t>
      </w:r>
      <w:r>
        <w:rPr>
          <w:rFonts w:cs="Tahoma" w:ascii="Tahoma" w:hAnsi="Tahoma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فإنه لما سمع الصيحة كان على امرأته</w:t>
      </w:r>
      <w:r>
        <w:rPr>
          <w:rFonts w:cs="Tahoma" w:ascii="Tahoma" w:hAnsi="Tahoma"/>
          <w:rtl w:val="true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الأصل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أحد منه،المثبت م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س،ط،د</w:t>
      </w:r>
      <w:r>
        <w:rPr>
          <w:rFonts w:cs="Tahoma" w:ascii="Tahoma" w:hAnsi="Tahoma"/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منكر لهذا الأمر</w:t>
      </w:r>
      <w:r>
        <w:rPr>
          <w:rFonts w:cs="Tahoma" w:ascii="Tahoma" w:hAnsi="Tahoma"/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برسوله</w:t>
      </w:r>
      <w:r>
        <w:rPr>
          <w:rFonts w:cs="Tahoma" w:ascii="Tahoma" w:hAnsi="Tahoma"/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ذه</w:t>
      </w:r>
      <w:r>
        <w:rPr>
          <w:rFonts w:cs="Tahoma" w:ascii="Tahoma" w:hAnsi="Tahoma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أهل</w:t>
      </w:r>
      <w:r>
        <w:rPr>
          <w:rFonts w:cs="Tahoma" w:ascii="Tahoma" w:hAnsi="Tahoma"/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تجيبوهم قالوا فما نقول</w:t>
      </w:r>
      <w:r>
        <w:rPr>
          <w:rFonts w:cs="Tahoma" w:ascii="Tahoma" w:hAnsi="Tahoma"/>
          <w:rtl w:val="true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كلمهم</w:t>
      </w:r>
      <w:r>
        <w:rPr>
          <w:rFonts w:cs="Tahoma" w:ascii="Tahoma" w:hAnsi="Tahoma"/>
          <w:rtl w:val="true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،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إدلال والشجاعة</w:t>
      </w:r>
      <w:r>
        <w:rPr>
          <w:rFonts w:cs="Tahoma" w:ascii="Tahoma" w:hAnsi="Tahoma"/>
          <w:rtl w:val="true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حالة</w:t>
      </w:r>
      <w:r>
        <w:rPr>
          <w:rFonts w:cs="Tahoma" w:ascii="Tahoma" w:hAnsi="Tahoma"/>
          <w:rtl w:val="true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أصل، المثبت م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س،ط،د</w:t>
      </w:r>
      <w:r>
        <w:rPr>
          <w:rFonts w:cs="Tahoma" w:ascii="Tahoma" w:hAnsi="Tahoma"/>
          <w:rtl w:val="true"/>
        </w:rPr>
        <w:t xml:space="preserve">. 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إعلام</w:t>
      </w:r>
      <w:r>
        <w:rPr>
          <w:rFonts w:cs="Tahoma" w:ascii="Tahoma" w:hAnsi="Tahoma"/>
          <w:rtl w:val="true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خزيه</w:t>
      </w:r>
      <w:r>
        <w:rPr>
          <w:rFonts w:cs="Tahoma" w:ascii="Tahoma" w:hAnsi="Tahoma"/>
          <w:rtl w:val="true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سأل</w:t>
      </w:r>
      <w:r>
        <w:rPr>
          <w:rFonts w:cs="Tahoma" w:ascii="Tahoma" w:hAnsi="Tahoma"/>
          <w:rtl w:val="true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عليه أحسن</w:t>
      </w:r>
      <w:r>
        <w:rPr>
          <w:rFonts w:cs="Tahoma" w:ascii="Tahoma" w:hAnsi="Tahoma"/>
          <w:rtl w:val="true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رسول الله</w:t>
      </w:r>
      <w:r>
        <w:rPr>
          <w:rFonts w:cs="Tahoma" w:ascii="Tahoma" w:hAnsi="Tahoma"/>
          <w:rtl w:val="true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فإنما</w:t>
      </w:r>
      <w:r>
        <w:rPr>
          <w:rFonts w:cs="Tahoma" w:ascii="Tahoma" w:hAnsi="Tahoma"/>
          <w:rtl w:val="true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  <w:lang w:bidi="ar-EG"/>
        </w:rPr>
        <w:t>في الأصل</w:t>
      </w:r>
      <w:r>
        <w:rPr>
          <w:rFonts w:cs="Tahoma" w:ascii="Tahoma" w:hAnsi="Tahoma"/>
          <w:rtl w:val="true"/>
          <w:lang w:bidi="ar-EG"/>
        </w:rPr>
        <w:t>:</w:t>
      </w:r>
      <w:r>
        <w:rPr>
          <w:rFonts w:ascii="Tahoma" w:hAnsi="Tahoma" w:cs="Tahoma"/>
          <w:rtl w:val="true"/>
          <w:lang w:bidi="ar-EG"/>
        </w:rPr>
        <w:t>أفيكم فلان،المثبت من</w:t>
      </w:r>
      <w:r>
        <w:rPr>
          <w:rFonts w:cs="Tahoma" w:ascii="Tahoma" w:hAnsi="Tahoma"/>
          <w:rtl w:val="true"/>
          <w:lang w:bidi="ar-EG"/>
        </w:rPr>
        <w:t>:</w:t>
      </w:r>
      <w:r>
        <w:rPr>
          <w:rFonts w:ascii="Tahoma" w:hAnsi="Tahoma" w:cs="Tahoma"/>
          <w:rtl w:val="true"/>
          <w:lang w:bidi="ar-EG"/>
        </w:rPr>
        <w:t>س،ط،د</w:t>
      </w:r>
      <w:r>
        <w:rPr>
          <w:rFonts w:cs="Tahoma" w:ascii="Tahoma" w:hAnsi="Tahoma"/>
          <w:rtl w:val="true"/>
          <w:lang w:bidi="ar-EG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د</w:t>
      </w:r>
      <w:r>
        <w:rPr>
          <w:rFonts w:cs="Tahoma" w:ascii="Tahoma" w:hAnsi="Tahoma"/>
          <w:rtl w:val="true"/>
        </w:rPr>
        <w:t xml:space="preserve">. 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أصل،المثبت م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س،ط،د</w:t>
      </w:r>
      <w:r>
        <w:rPr>
          <w:rFonts w:cs="Tahoma" w:ascii="Tahoma" w:hAnsi="Tahoma"/>
          <w:rtl w:val="true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أنكر</w:t>
      </w:r>
      <w:r>
        <w:rPr>
          <w:rFonts w:cs="Tahoma" w:ascii="Tahoma" w:hAnsi="Tahoma"/>
          <w:rtl w:val="true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حين</w:t>
      </w:r>
      <w:r>
        <w:rPr>
          <w:rFonts w:cs="Tahoma" w:ascii="Tahoma" w:hAnsi="Tahoma"/>
          <w:rtl w:val="true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أنزل</w:t>
      </w:r>
      <w:r>
        <w:rPr>
          <w:rFonts w:cs="Tahoma" w:ascii="Tahoma" w:hAnsi="Tahoma"/>
          <w:rtl w:val="true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س</w:t>
      </w:r>
      <w:r>
        <w:rPr>
          <w:rFonts w:cs="Tahoma" w:ascii="Tahoma" w:hAnsi="Tahoma"/>
          <w:rtl w:val="true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بيض</w:t>
      </w:r>
      <w:r>
        <w:rPr>
          <w:rFonts w:cs="Tahoma" w:ascii="Tahoma" w:hAnsi="Tahoma"/>
          <w:rtl w:val="true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د</w:t>
      </w:r>
      <w:r>
        <w:rPr>
          <w:rFonts w:cs="Tahoma" w:ascii="Tahoma" w:hAnsi="Tahoma"/>
          <w:rtl w:val="true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الأصل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فقاتلت،المثبت م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س،ط،د</w:t>
      </w:r>
      <w:r>
        <w:rPr>
          <w:rFonts w:cs="Tahoma" w:ascii="Tahoma" w:hAnsi="Tahoma"/>
          <w:rtl w:val="true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ما بين المعقوفين</w:t>
      </w:r>
      <w:r>
        <w:rPr>
          <w:rFonts w:cs="Tahoma" w:ascii="Tahoma" w:hAnsi="Tahoma"/>
          <w:rtl w:val="true"/>
        </w:rPr>
        <w:t xml:space="preserve">[-] </w:t>
      </w:r>
      <w:r>
        <w:rPr>
          <w:rFonts w:ascii="Tahoma" w:hAnsi="Tahoma" w:cs="Tahoma"/>
          <w:rtl w:val="true"/>
        </w:rPr>
        <w:t>ليس ف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أصل،ط،د،المثبت م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س</w:t>
      </w:r>
      <w:r>
        <w:rPr>
          <w:rFonts w:cs="Tahoma" w:ascii="Tahoma" w:hAnsi="Tahoma"/>
          <w:rtl w:val="true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إلى القتال</w:t>
      </w:r>
      <w:r>
        <w:rPr>
          <w:rFonts w:cs="Tahoma" w:ascii="Tahoma" w:hAnsi="Tahoma"/>
          <w:rtl w:val="true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قرشيان</w:t>
      </w:r>
      <w:r>
        <w:rPr>
          <w:rFonts w:cs="Tahoma" w:ascii="Tahoma" w:hAnsi="Tahoma"/>
          <w:rtl w:val="true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أن الذين</w:t>
      </w:r>
      <w:r>
        <w:rPr>
          <w:rFonts w:cs="Tahoma" w:ascii="Tahoma" w:hAnsi="Tahoma"/>
          <w:rtl w:val="true"/>
        </w:rPr>
        <w:t>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 xml:space="preserve">في </w:t>
      </w:r>
      <w:r>
        <w:rPr>
          <w:rFonts w:ascii="Tahoma" w:hAnsi="Tahoma" w:cs="Tahoma"/>
          <w:rtl w:val="true"/>
          <w:lang w:bidi="ar-EG"/>
        </w:rPr>
        <w:t>س</w:t>
      </w:r>
      <w:r>
        <w:rPr>
          <w:rFonts w:cs="Tahoma" w:ascii="Tahoma" w:hAnsi="Tahoma"/>
          <w:rtl w:val="true"/>
          <w:lang w:bidi="ar-EG"/>
        </w:rPr>
        <w:t>:</w:t>
      </w:r>
      <w:r>
        <w:rPr>
          <w:rFonts w:ascii="Tahoma" w:hAnsi="Tahoma" w:cs="Tahoma"/>
          <w:rtl w:val="true"/>
          <w:lang w:bidi="ar-EG"/>
        </w:rPr>
        <w:t>ولا من ثبت معه،في الأصل</w:t>
      </w:r>
      <w:r>
        <w:rPr>
          <w:rFonts w:cs="Tahoma" w:ascii="Tahoma" w:hAnsi="Tahoma"/>
          <w:rtl w:val="true"/>
          <w:lang w:bidi="ar-EG"/>
        </w:rPr>
        <w:t>:</w:t>
      </w:r>
      <w:r>
        <w:rPr>
          <w:rFonts w:ascii="Tahoma" w:hAnsi="Tahoma" w:cs="Tahoma"/>
          <w:rtl w:val="true"/>
          <w:lang w:bidi="ar-EG"/>
        </w:rPr>
        <w:t>ومن ثبت بعده</w:t>
      </w:r>
      <w:r>
        <w:rPr>
          <w:rFonts w:cs="Tahoma" w:ascii="Tahoma" w:hAnsi="Tahoma"/>
          <w:rtl w:val="true"/>
          <w:lang w:bidi="ar-EG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ط،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ن طلحة فداك أبي وأمي كن طلحة فداك أبي وأمي</w:t>
      </w:r>
      <w:r>
        <w:rPr>
          <w:rFonts w:cs="Tahoma" w:ascii="Tahoma" w:hAnsi="Tahoma"/>
          <w:rtl w:val="true"/>
        </w:rPr>
        <w:t>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طريعا</w:t>
      </w:r>
      <w:r>
        <w:rPr>
          <w:rFonts w:cs="Tahoma" w:ascii="Tahoma" w:hAnsi="Tahoma"/>
          <w:rtl w:val="true"/>
        </w:rPr>
        <w:t>.</w:t>
      </w:r>
    </w:p>
  </w:footnote>
  <w:footnote w:id="8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حتى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بي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قا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ختنهم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جيبه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ختنهم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جيبه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قا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ن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ب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مرو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أجده</w:t>
      </w:r>
      <w:r>
        <w:rPr>
          <w:rFonts w:cs="Traditional Arabic" w:ascii="Tahoma" w:hAnsi="Tahoma"/>
          <w:color w:val="000000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20:55:00Z</dcterms:created>
  <dc:creator>وائل بن صدقي</dc:creator>
  <dc:description/>
  <cp:keywords/>
  <dc:language>en-US</dc:language>
  <cp:lastModifiedBy>وائل بن صدقي</cp:lastModifiedBy>
  <dcterms:modified xsi:type="dcterms:W3CDTF">2010-09-24T03:18:00Z</dcterms:modified>
  <cp:revision>15</cp:revision>
  <dc:subject/>
  <dc:title/>
</cp:coreProperties>
</file>