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هَاص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ب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بّخ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ل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قَاب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ح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رِ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ئِ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لي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خَل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م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ّخ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قَا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ل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َ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ك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بَ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ط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ك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ز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ف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وْ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ِ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ر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و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ْد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د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ُ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ُ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ق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و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شْ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ز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ر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ب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نَاو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ص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ر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ب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غْف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ؤ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ب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رَاف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ُ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تَا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زِ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ْز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ص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اوُ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ُوط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رَاف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ب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صِر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ف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لْتِ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ز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ن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ر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ذ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ف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 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ص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ص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ُ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جُ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ن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ص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دائ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ذلك الرعب بسبب ما في قلوبهم من الشرك بالله وعلى قدر الشرك يكون الرع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مشرك ب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ع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ز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خَل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ر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كَ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خَل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صْ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ارَق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ر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اق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ث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و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سْتَأْص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فْو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ع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صَالِهِ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د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ع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و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ْخ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َ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ر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ع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ي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س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ز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فر وعلى 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ُ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ب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ق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تَاب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بْتِ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هُر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جَاب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خَالَف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ز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كَز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زُ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شَل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ص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اد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م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د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جِبَا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ارَ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ف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ط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ْف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قِ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ي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ُط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ت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حْتِر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دَفْع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ضْد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ي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قِ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ذ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رِ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>صَحّتْ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>الْأَجْسَامُ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>بِالْعِلَل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 تَدَارَ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ع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س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ضْ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ت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سّ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بِظَن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ء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س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نْك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ك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ك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هِ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ن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وَغَضِبَ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وَلَعَنَهُمْ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وَأَعَدّ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وَسَاءَتْ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مَصِيرًا</w:t>
      </w:r>
      <w:r>
        <w:rPr>
          <w:rFonts w:cs="Traditional Arabic" w:ascii="Traditional Arabic" w:hAnsi="Traditional Arabic"/>
          <w:b/>
          <w:bCs/>
          <w:color w:val="000000"/>
          <w:spacing w:val="-18"/>
          <w:sz w:val="44"/>
          <w:szCs w:val="44"/>
          <w:rtl w:val="true"/>
          <w:lang w:bidi="ar-EG"/>
        </w:rPr>
        <w:t>}[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pacing w:val="-18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pacing w:val="-18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pacing w:val="-18"/>
          <w:sz w:val="44"/>
          <w:szCs w:val="44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 الظ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س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رّ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َر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بُو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لَه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ل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َلِ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ذُ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جُ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ف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دَائ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ه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َا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مِحْ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عُو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ز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ِيّ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قِ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ُوبِي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ْ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ِك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الغة وغاية محمودة تستحق الحمد عليها وإن ذلك إن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ِي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ُو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ض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فْضَائ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رُوه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َأ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س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لَاص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و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ط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ق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َاء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خل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د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بْطِ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ن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عْجِز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ْر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ُ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ذِي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خَلّ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ح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ف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َع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ف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ن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ق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ع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ث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ُو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غِز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شْ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مْث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ع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ك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و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طّ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مَا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كْرَ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أْوِي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لْغَا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َاج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ر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ط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غ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ِي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قِ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ق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ق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عْتِق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ر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بَار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مْث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هَوّ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يارى هو الهدي والحق وهذا من أسوء الظن بالله فكل هؤلاء من الظانين ب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ن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ج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و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ط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جُو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ك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جُو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يس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ئ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ِسْ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افِل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غ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أن من قال سبحان ربي الأسفل كان كمن قال سبحان ربي الأ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و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سُو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ص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صْ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خ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 يعادي ولا يقرب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و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رّ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و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ضَاد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سَاوِ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ب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لِص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خْل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حي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ب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ْب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ل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ف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خِط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د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َائ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َف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َائِج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ر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وَسّ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عَل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دْعُون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َاف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ج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و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ص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خَالَ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َر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وّض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ق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ر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ب من العبد إلا بمج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ِي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 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غ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ه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َر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يّ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ض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خ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ص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ص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ِي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ب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ب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لّ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لَ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صْ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دِي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ِي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ِيئ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د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اجِع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فِ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و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 غير محمود عند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ر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ج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شِي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نَو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طِ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بْتَد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ه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ذ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ل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ص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خ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حِ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اس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ّ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َلْغ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ائِ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وَاي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دَح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ن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ئ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ّش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ّش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ت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لَا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ِر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سْتَكْث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ّش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خَا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جِي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عْت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ص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تُ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سْتَغْفِ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كّ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ح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ز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عَا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ن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نبأ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رت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زداد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تب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تكي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دروهم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صر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نص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هج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دائ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لمش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يما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اع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خلف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زي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اق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ف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معي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تمع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ب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ز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واب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و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ز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هرو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سلام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بي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وت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ستجاب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عو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خالف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ز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كز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تنازع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شلكم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ح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أفته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با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رفع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ص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م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نب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ل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ت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أن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ض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د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ظه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الظ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وء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ص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ظ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ؤ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ؤ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عد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و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فضائ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م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خل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بط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ا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ال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ت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ا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الإلغازات </w:t>
      </w:r>
      <w:r>
        <w:rPr>
          <w:rFonts w:cs="Tahoma" w:ascii="Tahoma" w:hAnsi="Tahoma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الاحتجاج </w:t>
      </w:r>
      <w:r>
        <w:rPr>
          <w:rFonts w:cs="Tahoma" w:ascii="Tahoma" w:hAnsi="Tahoma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رفون منه و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عرفونه من </w:t>
      </w:r>
      <w:r>
        <w:rPr>
          <w:rFonts w:cs="Tahoma" w:ascii="Tahoma" w:hAnsi="Tahoma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ليست في د </w:t>
      </w:r>
      <w:r>
        <w:rPr>
          <w:rFonts w:cs="Tahoma" w:ascii="Tahoma" w:hAnsi="Tahoma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تعيين علي </w:t>
      </w:r>
      <w:r>
        <w:rPr>
          <w:rFonts w:cs="Tahoma" w:ascii="Tahoma" w:hAnsi="Tahoma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يره </w:t>
      </w:r>
      <w:r>
        <w:rPr>
          <w:rFonts w:cs="Tahoma" w:ascii="Tahoma" w:hAnsi="Tahoma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وقع في الباطل المحال و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قع بالباطل والمحال </w:t>
      </w:r>
      <w:r>
        <w:rPr>
          <w:rFonts w:cs="Tahoma" w:ascii="Tahoma" w:hAnsi="Tahoma"/>
          <w:rtl w:val="true"/>
        </w:rPr>
        <w:t xml:space="preserve">. 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ه انه و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نه </w:t>
      </w:r>
      <w:r>
        <w:rPr>
          <w:rFonts w:cs="Tahoma" w:ascii="Tahoma" w:hAnsi="Tahoma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ليست في د </w:t>
      </w:r>
      <w:r>
        <w:rPr>
          <w:rFonts w:cs="Tahoma" w:ascii="Tahoma" w:hAnsi="Tahoma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ليست في س 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د </w:t>
      </w:r>
      <w:r>
        <w:rPr>
          <w:rFonts w:cs="Tahoma" w:ascii="Tahoma" w:hAnsi="Tahoma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سافلين</w:t>
      </w:r>
      <w:r>
        <w:rPr>
          <w:rFonts w:ascii="Tahoma" w:hAnsi="Tahoma" w:eastAsia="Tahoma" w:cs="Tahoma"/>
          <w:rtl w:val="true"/>
        </w:rPr>
        <w:t xml:space="preserve">   </w:t>
      </w:r>
      <w:r>
        <w:rPr>
          <w:rFonts w:cs="Traditional Arabic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ليست في د </w:t>
      </w:r>
      <w:r>
        <w:rPr>
          <w:rFonts w:cs="Tahoma" w:ascii="Tahoma" w:hAnsi="Tahoma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فسق </w:t>
      </w:r>
      <w:r>
        <w:rPr>
          <w:rFonts w:cs="Tahoma" w:ascii="Tahoma" w:hAnsi="Tahoma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ليست في د </w:t>
      </w:r>
      <w:r>
        <w:rPr>
          <w:rFonts w:cs="Tahoma" w:ascii="Tahoma" w:hAnsi="Tahoma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شيطان </w:t>
      </w:r>
      <w:r>
        <w:rPr>
          <w:rFonts w:ascii="Tahoma" w:hAnsi="Tahoma" w:cs="Traditional Arabic"/>
          <w:rtl w:val="true"/>
        </w:rPr>
        <w:t>والمث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د </w:t>
      </w:r>
      <w:r>
        <w:rPr>
          <w:rFonts w:cs="Traditional Arabic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أنه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خالص </w:t>
      </w:r>
      <w:r>
        <w:rPr>
          <w:rFonts w:cs="Tahoma" w:ascii="Tahoma" w:hAnsi="Tahoma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ذلك </w:t>
      </w:r>
      <w:r>
        <w:rPr>
          <w:rFonts w:cs="Tahoma" w:ascii="Tahoma" w:hAnsi="Tahoma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نار </w:t>
      </w:r>
      <w:r>
        <w:rPr>
          <w:rFonts w:cs="Tahoma" w:ascii="Tahoma" w:hAnsi="Tahoma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raditional Arabic"/>
          <w:rtl w:val="true"/>
        </w:rPr>
        <w:t>ف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الأصل</w:t>
      </w:r>
      <w:r>
        <w:rPr>
          <w:rFonts w:cs="Traditional Arabic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ولنستنفذ طاعات </w:t>
      </w:r>
      <w:r>
        <w:rPr>
          <w:rFonts w:ascii="Tahoma" w:hAnsi="Tahoma" w:cs="Traditional Arabic"/>
          <w:rtl w:val="true"/>
        </w:rPr>
        <w:t>والمث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Traditional Arabic"/>
          <w:rtl w:val="true"/>
        </w:rPr>
        <w:t>من</w:t>
      </w:r>
      <w:r>
        <w:rPr>
          <w:rFonts w:ascii="Tahoma" w:hAnsi="Tahoma" w:cs="Tahoma"/>
          <w:rtl w:val="true"/>
        </w:rPr>
        <w:t xml:space="preserve"> س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rtl w:val="true"/>
        </w:rPr>
        <w:t>,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Traditional Arabic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ساخطه </w:t>
      </w:r>
      <w:r>
        <w:rPr>
          <w:rFonts w:cs="Tahoma" w:ascii="Tahoma" w:hAnsi="Tahoma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وصفته به </w:t>
      </w:r>
      <w:r>
        <w:rPr>
          <w:rFonts w:cs="Tahoma" w:ascii="Tahoma" w:hAnsi="Tahoma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في د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دعونهم </w:t>
      </w:r>
      <w:r>
        <w:rPr>
          <w:rFonts w:cs="Tahoma" w:ascii="Tahoma" w:hAnsi="Tahoma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ليست في س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 xml:space="preserve">د </w:t>
      </w:r>
      <w:r>
        <w:rPr>
          <w:rFonts w:cs="Tahoma" w:ascii="Tahoma" w:hAnsi="Tahoma"/>
          <w:rtl w:val="true"/>
        </w:rPr>
        <w:t xml:space="preserve">.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ظن به </w:t>
      </w:r>
      <w:r>
        <w:rPr>
          <w:rFonts w:cs="Tahoma" w:ascii="Tahoma" w:hAnsi="Tahoma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حبه</w:t>
      </w:r>
      <w:r>
        <w:rPr>
          <w:rFonts w:cs="Tahoma" w:ascii="Tahoma" w:hAnsi="Tahoma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شاء له</w:t>
      </w:r>
      <w:r>
        <w:rPr>
          <w:rFonts w:cs="Tahoma" w:ascii="Tahoma" w:hAnsi="Tahoma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عطاه</w:t>
      </w:r>
      <w:r>
        <w:rPr>
          <w:rFonts w:cs="Tahoma" w:ascii="Tahoma" w:hAnsi="Tahoma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ذلك</w:t>
      </w:r>
      <w:r>
        <w:rPr>
          <w:rFonts w:cs="Tahoma" w:ascii="Tahoma" w:hAnsi="Tahoma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 الله</w:t>
      </w:r>
      <w:r>
        <w:rPr>
          <w:rFonts w:cs="Tahoma" w:ascii="Tahoma" w:hAnsi="Tahoma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ظن به</w:t>
      </w:r>
      <w:r>
        <w:rPr>
          <w:rFonts w:cs="Tahoma" w:ascii="Tahoma" w:hAnsi="Tahoma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ذا قدح</w:t>
      </w:r>
      <w:r>
        <w:rPr>
          <w:rFonts w:cs="Tahoma" w:ascii="Tahoma" w:hAnsi="Tahoma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ليستعين</w:t>
      </w:r>
      <w:r>
        <w:rPr>
          <w:rFonts w:cs="Tahoma" w:ascii="Tahoma" w:hAnsi="Tahoma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هو</w:t>
      </w:r>
      <w:r>
        <w:rPr>
          <w:rFonts w:cs="Tahoma" w:ascii="Tahoma" w:hAnsi="Tahoma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فعاله كذلك</w:t>
      </w:r>
      <w:r>
        <w:rPr>
          <w:rFonts w:cs="Tahoma" w:ascii="Tahoma" w:hAnsi="Tahoma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سنى، وكتب فوقها شعر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شارة إلى أن ما بعدها أبيات شعر</w:t>
      </w:r>
      <w:r>
        <w:rPr>
          <w:rFonts w:cs="Tahoma" w:ascii="Tahoma" w:hAnsi="Tahoma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58:00Z</dcterms:created>
  <dc:creator>وائل بن صدقي</dc:creator>
  <dc:description/>
  <cp:keywords/>
  <dc:language>en-US</dc:language>
  <cp:lastModifiedBy>وائل بن صدقي</cp:lastModifiedBy>
  <dcterms:modified xsi:type="dcterms:W3CDTF">2010-09-26T02:59:00Z</dcterms:modified>
  <cp:revision>19</cp:revision>
  <dc:subject/>
  <dc:title/>
</cp:coreProperties>
</file>