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ق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ا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مَو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ق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َلّظ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د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تَا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ُ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بَاي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ْس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ي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ك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ق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ض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مَأ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ئِ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يُ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َلّ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ِد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ج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ت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ع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ع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ايِع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ق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ْتُ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تُ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ي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يم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ّن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ف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ذ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ظ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لَ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ف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ئِ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يُ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ا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طِ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نِي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ّذ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ل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ظْه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ز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ُنَيْنٍ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طَ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مّ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َا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نّصْر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5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ْتَم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ش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ل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ل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ضُر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ر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عْرِف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ج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رّ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ر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م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س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ن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وْطَ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ر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وْطَاس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ر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ه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غ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ه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ُك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غ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ن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ع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ئِي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ئ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غ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ه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ُك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غ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ن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س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د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أ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هَز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ي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مْ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ضِ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لَ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ف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ل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َدِد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ل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و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ن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ذَ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قْد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إلى نحور الخيل شيئا ارفعهم إلى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تمن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لادهم وعلياء قومهم ثم ألق الصباه على متون الخيل فإ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ز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ب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ُطِيع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تّكِئ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ر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دُر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ْي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َعْن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ر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ُ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ت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ذ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ضَع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ْف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م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ع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م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كْس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يُوف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ُو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َرّ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صَا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لْ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سَك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ْر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ل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بَ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ْر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لَا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ر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ِ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ل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َص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ر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ه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مُو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ؤَدّي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ع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تّ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حَد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د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هَام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و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طُوط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نْحَ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حِد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نَائ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ضَايِ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هَيّ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َدّ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حَط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تَائ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ش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ح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ض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ِي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س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م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ُل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م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وَاز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مْ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مْ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ّب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إ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و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قُوب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ُز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ث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ِص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جَع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تَل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زِيم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ف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زِي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غ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تَ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زِيم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ز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ر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نْ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ح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رِ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كُ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ب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ب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ثْأ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أ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ج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ِع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ص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ْد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ح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ْ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ْل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ن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ف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شْعِر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ُف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وَاظ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بَر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حَش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تَف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د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دْ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ن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س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ِذ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ت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ْ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ص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ْ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د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فتقدمت أمامه أضرب بسيفي الله يعلم أني أحب أن أق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وْق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ز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ز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ا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رّ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َر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سْكَر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ب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ب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ُؤ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ر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د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ْس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م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كُ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ذ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ك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ْ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ْ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ء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س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و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صْرُخ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ُ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ثْ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أْخُ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ْذِ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خُ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ر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ْتَح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خ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يَؤ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ت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ص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لْخَزْ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بُ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َائ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ْتَلَ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تَل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طِي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طّلِبْ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ي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هَز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ْب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غ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ض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ج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س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ْ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ْب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ع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ز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ت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ج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م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و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ْثُو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زِي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ُ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َا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وْف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س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وْطَ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ج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ث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ج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طَاس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عَ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وَش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ُم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عَ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زَ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ْعَ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غ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مضى عوف بن مالك حتى تحصن بحص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ب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ُ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عِرّ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ب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ن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ق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ض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س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َلّ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ق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ا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ْطو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ق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ا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ق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ا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ز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ل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قَ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ْدَ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حْص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هَا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م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د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ط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ُ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ي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صبت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سم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ي قومك وأعطيت عطايا عظاما في قبائ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م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ظ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رَك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ُم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لّ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د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غْن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د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ِيب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جِيب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ض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ُل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صَدَق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صُدّق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ت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ذّ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دّقْ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خْذُو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صَرْ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ر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آوَيْ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ئ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آسَيْنَا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جَد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ع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لّ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سْ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كَلْ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ض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ع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ج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حَا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قَل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َل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ء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د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سَلَك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دِي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َار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ث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ح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ن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ن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ض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ظ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َرّقُو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 الرضا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ض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ضَضْتَن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وَرّكَ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ل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س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د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لَس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ّ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بَب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بّ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رّ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بَب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تّع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جِ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َتّع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ُد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ع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ح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ر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وّ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ل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ب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ر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ع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ي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ْس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ه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ر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ْق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ب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دَ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ْنَاؤ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سَاؤ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د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حْس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د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و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تَشْ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سْتَشْ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ي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د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سْأ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ر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بِ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ْدَ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ْدَ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ّنْتُم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ن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ّرْ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د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بْ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ا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ب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مْس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رُ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ِيض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ائ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ِي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ج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َفَاؤ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ن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 يتخلف 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ُو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س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ْط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ْط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بي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صر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ل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خ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هد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متن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ي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اأم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اص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تا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ج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طو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جنا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واعد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ج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در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و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أت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شع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ي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رج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ز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كر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جل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إحضا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نصار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سم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قال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واسينا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لير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2:38:00Z</dcterms:created>
  <dc:creator>وائل بن صدقي</dc:creator>
  <dc:description/>
  <cp:keywords/>
  <dc:language>en-US</dc:language>
  <cp:lastModifiedBy>وائل بن صدقي</cp:lastModifiedBy>
  <dcterms:modified xsi:type="dcterms:W3CDTF">2010-10-05T21:04:00Z</dcterms:modified>
  <cp:revision>13</cp:revision>
  <dc:subject/>
  <dc:title/>
</cp:coreProperties>
</file>