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ر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جِئ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ْتَه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ر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قْد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ج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ظ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ر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شْع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تِج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س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ج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ْط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ج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ر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رْم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ن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س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ظ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رَا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ك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َائِ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عَط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د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امس أن اللاج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ئ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نَص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تج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عَلّ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ت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تِهِ 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د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ِه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و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س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ب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ك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م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د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د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ص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ر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ارِ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كُو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صِ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دَ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ظ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َرُ 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ض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ض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بِ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د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و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د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Style w:val="FootnoteCharacters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ن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ص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ل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ب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بِ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د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ن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جوز واللوز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ب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د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نْس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دّو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د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ن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ت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هْ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ن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خْت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وْس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ب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َاه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ض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ت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د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ص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ب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رّ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ض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اب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ّ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اب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ِي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اب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ِهَا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ض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بّ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قبرين غصنين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ضر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ف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يْبَسَ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ل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كَ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ص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ف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ضُ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ز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بّ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ط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ط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ف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ط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ب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ف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َع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ت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صّر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ر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ظَ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ر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ِي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غْص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اس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ِقَاي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ت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ُ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دَمِي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اب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ط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شِي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ط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ط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شِي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ِ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رَس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خْ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ذْ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ثْ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ث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موم فيما س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نَاو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نَاو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نَاو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نَاو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فْظ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ْدِي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دّا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ْس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ِيح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ْث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ق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وَاه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سِ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َلّط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ب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لّط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وَاه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م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تَن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ط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ائ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م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ق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َيّ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ك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غَاب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شْر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ف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ْ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َب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صْطِي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فّر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و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ر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ت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زْعَ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تَق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ِط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ّ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ِط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نْش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قَط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لْتَقَ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عْر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مْلِي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خْصِي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قَط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قَاط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مْل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ِفْظ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احِ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قَط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ّ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ْش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ر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ش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صَاخ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ش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نْش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قَط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رُ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َائِ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فَرّ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ط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ْتَل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ا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ؤ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ي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ف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ّ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ف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ي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الَ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ر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ف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َ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ف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و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ي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ك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ل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ئ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قُ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ق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ه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ا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ا يسقط الحق لثبوته 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ه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ضْم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قُ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ث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ع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ِك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ذ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قَا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حق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رَ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ّ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ف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قَاط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م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رُ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ي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رُ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ي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خ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خ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َا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ث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و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غ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و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سْتِثْن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قّ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ثْن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ؤ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ي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يُو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ثْن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ُه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لِت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د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ثْن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طُوف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ا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ثْن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ر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غْزُو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غْزُو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ثْن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كُو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ضَم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ث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ا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ك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ِي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كْتُ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كْتُ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مْ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دِي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ِي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ئ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و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رَا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ظِ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ظِ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ب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َا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سواد أحيانا ومن ث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ْ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وُل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ض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طَب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بَس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ا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ت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ي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م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جَام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ظ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ا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َادَ 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lang w:bidi="ar-EG"/>
        </w:rPr>
        <w:t>45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َا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ئ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تّ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عِرّ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ّ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شْقَ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ِ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ِ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ُفّ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ْت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ز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ي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بَا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كتاب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 تك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ثبتت بعد إن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ِح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ّب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عَام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حْصَن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حْصَن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ص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ئ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َا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مْت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رِق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ر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ر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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فْظ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قْتِ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تّمْه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وَه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ر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حْرِيمِ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م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غَل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ج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ألتين 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ح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ظ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ُؤ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ج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ي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ف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َاحِ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غ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ضْط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حْ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ضْط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َيْ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س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س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ت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َاح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ر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غْز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تَص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ه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ك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ثّو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ر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ت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تَ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رَاء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ل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ق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ضّر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ْ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ت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تَ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تَمْت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ط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ط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ط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صِ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مْت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بْ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ق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ّ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َيْ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تّ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ح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ب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حْتِج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 حديث سبرة 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ئ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ز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َ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رِ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جر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ذاه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ي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ب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ب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ق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فواه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جيز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ج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تم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ل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وج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ستثن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لت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 .</w:t>
      </w:r>
      <w:r>
        <w:rPr>
          <w:rFonts w:ascii="Tahoma" w:hAnsi="Tahoma" w:cs="Traditional Arabic"/>
          <w:color w:val="000000"/>
          <w:rtl w:val="true"/>
        </w:rPr>
        <w:t>ط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ي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غ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عن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رم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ع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نه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2:37:00Z</dcterms:created>
  <dc:creator>وائل بن صدقي</dc:creator>
  <dc:description/>
  <cp:keywords/>
  <dc:language>en-US</dc:language>
  <cp:lastModifiedBy>future_nasa</cp:lastModifiedBy>
  <dcterms:modified xsi:type="dcterms:W3CDTF">2010-10-04T00:54:00Z</dcterms:modified>
  <cp:revision>6</cp:revision>
  <dc:subject/>
  <dc:title/>
</cp:coreProperties>
</file>