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َي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ذَمّه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قَوْل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Fonts w:cs="Traditional Arabic"/>
          <w:sz w:val="44"/>
          <w:sz w:val="44"/>
          <w:szCs w:val="44"/>
          <w:rtl w:val="true"/>
        </w:rPr>
        <w:t>اعْمَ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َتِ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الْعَبْد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مَحْض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مَ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</w:t>
      </w:r>
      <w:r>
        <w:rPr>
          <w:rFonts w:cs="Traditional Arabic"/>
          <w:sz w:val="44"/>
          <w:sz w:val="44"/>
          <w:szCs w:val="44"/>
          <w:rtl w:val="true"/>
        </w:rPr>
        <w:t>سْتَحَق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مَنَافِ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عْمَال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سَيّ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فْس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لْك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مِ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ؤَدّ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يّ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حق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وتِ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قُوق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نَجّم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دّى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نَجْم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جْ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زَا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كَاتَ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بْد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قِ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جُو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مَقْصُود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ْصَاف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جِ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ِف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حَق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ْرِف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ُلِق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زَاحِ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لِك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َاطِر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دّع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َك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ِاسْتِحْقَاق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زَاحِ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رَا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يّ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ُرَا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دْفَع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دّم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ؤْثِر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سِ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َادَت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َيْ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رَا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يّ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رَا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هِ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سْم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ِيزَى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سْم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ذ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زَعْمِ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شُرَكَائِ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شُرَكَائِ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ِ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ِ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ِ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ِ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ُرَكَائِ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حْكُم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لينظ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سم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شركائ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جهل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ظلم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بس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ع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لوم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ول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كَيْ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طْلُ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صَا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صْف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ّلْ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جَهْ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يْ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صِ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صِف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الِق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ثَ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صَفْتَن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يْر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ازِ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شَرّ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إلَي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عِد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كَ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َحَبّ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ِالنّعَ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ن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تَبَغّض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عَاص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ْ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ِي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زَا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َك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رِي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رُج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ِنْك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َمَل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ِيح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ثَ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صَفْتَن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َقْتُ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عْبُد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رْزُقُ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شْكُ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وَا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صِ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صِف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ظَلَمَه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قْبَح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ظّلْ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ع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ضَرَرِه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ظ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عْي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َع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ظ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ذّاتِ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يْ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طِي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ّا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أَتْعَب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عَ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شْقَا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ق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يْ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ظَن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ِيح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سْعِد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/[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</w:rPr>
        <w:t>191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 w:val="44"/>
          <w:szCs w:val="44"/>
          <w:rtl w:val="true"/>
        </w:rPr>
        <w:t>الْجِ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ِرْمَانِ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حَظّه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ظُ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ِيل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ظُوظ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دَسّا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دْسِي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ظُ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كَبّر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نَمّي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حَقّرَه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حْق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ظُ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َظّم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ْج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صَا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ِمّ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ْصَافُ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نَفْس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ع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بْد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نَفْس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مَاذ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أَجَانِ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فْعَ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َالْمَقْصُود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مّا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rFonts w:cs="Traditional Arabic"/>
          <w:sz w:val="44"/>
          <w:sz w:val="44"/>
          <w:szCs w:val="44"/>
          <w:rtl w:val="true"/>
        </w:rPr>
        <w:t>ثَلَاث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عَهُ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ع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يم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صَا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نَفْسِك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ذْ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عَالِ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إِنْفَاق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قْتَا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مِع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ِأُصُول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ي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ُرُوع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َبَذْ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ِلْعَالِ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ضَمّ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وَاضُع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بّ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ذُ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صّغ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كَب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شّرِي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وَضِي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رِف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رِف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الْمُتَكَبّر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ر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يه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ذُ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َأ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فَاق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قْتَا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ْدُ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و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ِق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َ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لِ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فَق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و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ِين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وَكّل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حْم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زُهْد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نْي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سَخَاء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نَفْس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وُثُوق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وَع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د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غْفِرَةً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َضْل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كْذِيب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ِوَع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ِد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فَقْ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أْمُرْ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فَحْشَاء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ل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تَعَا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tabs>
          <w:tab w:val="clear" w:pos="720"/>
          <w:tab w:val="left" w:pos="5449" w:leader="none"/>
        </w:tabs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ثَبَ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ِصِبْيَانٍ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لِ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رْمِذ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جَامِع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َوْمً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جَمَاع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ِسْو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أَلْو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يَدِ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تّسْلِي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م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نْ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زِي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ِسْو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ِ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ِاوَيَة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رْمِذ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ظّاهِ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ِصّ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يَ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صَحِيح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ُخَار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حَاب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صَرِف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ُمُعَة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َمُرّ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جُوز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رِيقِ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ُسَلّم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تُقَد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عَام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صُو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ْق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شّع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وَا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سْأَل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س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عَجُوز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ذَوَا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حَارِ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هِنّ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صْلٌ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ثَبَ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صَحِيح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ُخَار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غَيْر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تَسْلِيم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غ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ب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َار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اع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رّاكِ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اش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قَلِي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ثِي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جَامِ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رْمِذِي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"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اش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قَائِ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ُسْنَ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زّا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اكِ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اش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َاش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اع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َاشِيَا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ّ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دَأ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ضَ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سُنَ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وْلَى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اس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َ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دَأ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Cs w:val="44"/>
          <w:rtl w:val="true"/>
        </w:rPr>
        <w:t xml:space="preserve"> 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جِي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نْصِرَا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ثَبَ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عَ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ُ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ْيُسَلّ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ْيُسَلّ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</w:t>
      </w:r>
      <w:r>
        <w:rPr>
          <w:rFonts w:cs="Traditional Arabic"/>
          <w:sz w:val="44"/>
          <w:sz w:val="44"/>
          <w:szCs w:val="44"/>
          <w:rtl w:val="true"/>
        </w:rPr>
        <w:t>لَيْس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و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cs="Traditional Arabic"/>
          <w:sz w:val="44"/>
          <w:sz w:val="44"/>
          <w:szCs w:val="44"/>
          <w:rtl w:val="true"/>
        </w:rPr>
        <w:t>أَحَق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آخِرَة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قِ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ُ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حِب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ْيُسَلّ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جَر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دَا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قِي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لْيُسَلّ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َس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مَاشَو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يته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جَر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َم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تَفَرّقُو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مِين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شِمَالًا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تَقَوْ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ائِهَا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ُ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اخِ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تَدِئ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رَكْعَتَيْنِ</w:t>
      </w:r>
      <w:r>
        <w:rPr>
          <w:rFonts w:cs="Traditional Arabic"/>
          <w:sz w:val="44"/>
          <w:szCs w:val="44"/>
          <w:rtl w:val="true"/>
        </w:rPr>
        <w:t>/[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</w:rPr>
        <w:t>192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يء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ت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تِل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ق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ّ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ق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حَق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تّقْدِي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ِلَا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ُقُوق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الِي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ِزَاع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ُوف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فَرْق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ج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دَم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ساع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داء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لاف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د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ك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ْخُ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حَدُه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ُصَلّ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كْعَتَي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يء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رِفَاعَةَ</w:t>
      </w:r>
      <w:r>
        <w:rPr>
          <w:rFonts w:cs="Traditional Arabic"/>
          <w:sz w:val="44"/>
          <w:szCs w:val="44"/>
          <w:highlight w:val="lightGray"/>
          <w:rtl w:val="true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5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بْنِ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رَافِع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َيْن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لِس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وْم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ِفَاع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لْبَدَو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صَلّ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أَخَف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َات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ْصَرَ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عَلَيْك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رْجِع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صَ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صَ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..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أَنْك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َات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كِر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ْخِي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لَا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يُس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دَاخِ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اع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ات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ُتَرَتّبَةٌ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ه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ُخُول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سْ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صّلَا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صَلّ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كْعَتَي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سْجِدِ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مِ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صْلٌ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خَ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لّي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سْلِيم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قِظ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ائِمَ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يُسْمِع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يَقْظ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لِ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صْلٌ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رْمِذ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لَا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دْع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ع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ْنَاد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ْ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ضَعِيفً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لْعَمَ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َو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أَبُو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أَحْمَدَ</w:t>
      </w:r>
      <w:r>
        <w:rPr>
          <w:rFonts w:cs="Traditional Arabic"/>
          <w:sz w:val="44"/>
          <w:szCs w:val="44"/>
          <w:highlight w:val="lightGray"/>
          <w:rtl w:val="true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67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بِإِسْنَادٍ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أَحْسَ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ب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زِيز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ّادٍ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افِع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مَ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سّؤَال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دَأَ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ؤَا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جِيبُو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ذْك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أْذَ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دَأ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يُذْك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ْذَن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دَأ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أَجْوَد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رْمِذ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كَلَدَةَ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Cs w:val="44"/>
          <w:highlight w:val="lightGray"/>
          <w:rtl w:val="true"/>
        </w:rPr>
        <w:t>(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بِنْ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حَنْبَلٍ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فْو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َيّ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َعَث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بَن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بَإ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ضَغَابِي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عْ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د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دَخَلْت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سَلّمْ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تَأْذ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ْجِع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ُ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أَدْخُل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حَسَنٌ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رِيب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تَقْبِ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بَاب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ِلْق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ْه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ُكْن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يْمَ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يْسَ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َق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نَفْس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َاجِه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حَمّ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ُرِيد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غَائِب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يَتَحَمّل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لّغ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َمّ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ِدّيق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س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دِيج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نْ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ُوَيْلِد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بْرِي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دِيج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َت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طَعَا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 w:val="44"/>
          <w:szCs w:val="44"/>
          <w:rtl w:val="true"/>
        </w:rPr>
        <w:t>قْر</w:t>
      </w:r>
      <w:r>
        <w:rPr>
          <w:rFonts w:cs="Traditional Arabic"/>
          <w:sz w:val="44"/>
          <w:sz w:val="44"/>
          <w:szCs w:val="44"/>
          <w:rtl w:val="true"/>
        </w:rPr>
        <w:t>ئه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هَا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شّرْ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بَيْت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نّ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صّدّيق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انِي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ِنْ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دّيق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ئِشَةَ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بْرِي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رَأ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قَال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رَكَات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</w:t>
      </w:r>
      <w:r>
        <w:rPr>
          <w:rFonts w:cs="Traditional Arabic"/>
          <w:sz w:val="44"/>
          <w:sz w:val="44"/>
          <w:szCs w:val="44"/>
          <w:rtl w:val="true"/>
        </w:rPr>
        <w:t>ر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rFonts w:cs="Traditional Arabic"/>
          <w:sz w:val="44"/>
          <w:sz w:val="44"/>
          <w:szCs w:val="44"/>
          <w:rtl w:val="true"/>
        </w:rPr>
        <w:t>ر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هَدْيُ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ْتِه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بَرَكَا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ذَك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سَائ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>/[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</w:rPr>
        <w:t>192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شْر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لَ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ِشْر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لَ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رَكَا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ثَلَاث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سَائ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تّرْمِذ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مْر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صَيْن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حَسّن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ذَكَر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عَاذ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َس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زَا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تَى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رَكَا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غْفِرَ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َرْبَع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هَكَذ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فَضَائِ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ثْبُت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َل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 w:val="44"/>
          <w:szCs w:val="44"/>
          <w:rtl w:val="true"/>
        </w:rPr>
        <w:t>حد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ِوَاي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highlight w:val="lightGray"/>
          <w:rtl w:val="true"/>
        </w:rPr>
        <w:t>(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ابن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مَرْحُومٍ</w:t>
      </w:r>
      <w:r>
        <w:rPr>
          <w:rFonts w:cs="Traditional Arabic"/>
          <w:sz w:val="44"/>
          <w:szCs w:val="44"/>
          <w:highlight w:val="lightGray"/>
          <w:rtl w:val="true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91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عَبْدِ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الرّحِي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يْمُون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تَج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ثّانِيَة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ه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عَاذ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َلِكَ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ثّالِثَة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سَعِيدَ</w:t>
      </w:r>
      <w:r>
        <w:rPr>
          <w:rFonts w:cs="Traditional Arabic"/>
          <w:sz w:val="44"/>
          <w:szCs w:val="44"/>
          <w:highlight w:val="lightGray"/>
          <w:rtl w:val="true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9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بْنَ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أَبِي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مَرْي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ُوَات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ْز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رّوَاي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ظُ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ِعْت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افِع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زِيدَ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أَضْعَ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خ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نَسٍ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: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مُر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َق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َ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رَكَا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غْفِرَ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ِضْوَان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قِي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ام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سَلّم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ِك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مْنَعُن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صَرِ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ج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ضْع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ش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ع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ِ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صْلٌ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صَحِيح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ُخَار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َس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كَلِم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َاد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فْه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عَ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مْ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ث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ّذِي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لُغُ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ا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ْمَا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ان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ثّالِ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</w:t>
      </w:r>
      <w:r>
        <w:rPr>
          <w:rFonts w:cs="Traditional Arabic"/>
          <w:sz w:val="44"/>
          <w:sz w:val="44"/>
          <w:szCs w:val="44"/>
          <w:rtl w:val="true"/>
        </w:rPr>
        <w:t>ذ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حْصُل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سْمَاع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ْتَه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زِ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ع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بَاد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ثَلَاثً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جِب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َع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ل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ائِ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سْلِي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rFonts w:cs="Traditional Arabic"/>
          <w:sz w:val="44"/>
          <w:sz w:val="44"/>
          <w:szCs w:val="44"/>
          <w:rtl w:val="true"/>
        </w:rPr>
        <w:t>ل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قِي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خَ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ت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سلم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ًا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َمّ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ِ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ْرَا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مْر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رِض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َعْض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حْيَا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ل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لَمُ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صْلٌ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دَأ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قِي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ت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ضَ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فَو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تَأْخِيرٍ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عُذْ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ل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لَا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ل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ض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اج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ْمِع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د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يَد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َأْسِ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صْبُع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لَا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شَارَةً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بَ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د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ادِيث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ئ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َارِض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طِل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ِح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حَدِيث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و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طَف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رَيْر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َا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َات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شَارَةً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فْهَ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ْيُعِ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َات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ارَقُطْن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طَف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صّحِيح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شِي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لَا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َس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ابِ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تِد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cs="Traditional Arabic"/>
          <w:sz w:val="44"/>
          <w:szCs w:val="44"/>
          <w:rtl w:val="true"/>
        </w:rPr>
        <w:t>/[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</w:rPr>
        <w:t>193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"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ْر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مُبْتَدِئ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ك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رِي</w:t>
      </w:r>
      <w:r>
        <w:rPr>
          <w:rFonts w:cs="Traditional Arabic"/>
          <w:sz w:val="44"/>
          <w:sz w:val="44"/>
          <w:szCs w:val="44"/>
          <w:rtl w:val="true"/>
        </w:rPr>
        <w:t>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جَيْمِي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: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تَيْت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ُلْت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ْكَ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ائِف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ظَنّو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عَارَض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بَ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وَا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فْظ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تَقْدِي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ظَنّ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ْبَا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شْرُو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لِط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لَط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جَ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ظ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عَارُض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إِنّم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ن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ْبَا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قِ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شْرُوع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عَر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ُحَيّو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ِهَذ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فْظ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قَو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ئِلِهِمْ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يْ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صِ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eastAsia="Courier New"/>
          <w:sz w:val="44"/>
          <w:sz w:val="44"/>
          <w:szCs w:val="44"/>
          <w:rtl w:val="true"/>
        </w:rPr>
        <w:t xml:space="preserve">      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رَحْمَتُ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رَحّمَا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ف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يْس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لْكُ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rFonts w:cs="Traditional Arabic"/>
          <w:sz w:val="44"/>
          <w:sz w:val="44"/>
          <w:szCs w:val="44"/>
          <w:rtl w:val="true"/>
        </w:rPr>
        <w:t>ل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eastAsia="Courier New"/>
          <w:sz w:val="44"/>
          <w:sz w:val="44"/>
          <w:szCs w:val="44"/>
          <w:rtl w:val="true"/>
        </w:rPr>
        <w:t xml:space="preserve">         </w:t>
      </w:r>
      <w:r>
        <w:rPr>
          <w:rFonts w:cs="Traditional Arabic"/>
          <w:sz w:val="44"/>
          <w:sz w:val="44"/>
          <w:szCs w:val="44"/>
          <w:rtl w:val="true"/>
        </w:rPr>
        <w:t>وَاحِ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نْيَا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هَدّمَا</w:t>
      </w:r>
      <w:r>
        <w:rPr>
          <w:rFonts w:eastAsia="Courier New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  <w:lang w:bidi="ar-EG"/>
        </w:rPr>
        <w:t>فكره</w:t>
      </w:r>
      <w:r>
        <w:rPr>
          <w:rFonts w:eastAsia="Courier New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EG"/>
        </w:rPr>
        <w:t>النبي</w:t>
      </w:r>
      <w:r>
        <w:rPr>
          <w:rFonts w:eastAsia="Courier New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َ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تَحِي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وَا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رَاهَت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َلّمِ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مُسَلّ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" </w:t>
      </w:r>
      <w:r>
        <w:rPr>
          <w:rFonts w:cs="Traditional Arabic"/>
          <w:sz w:val="44"/>
          <w:sz w:val="44"/>
          <w:szCs w:val="44"/>
          <w:rtl w:val="true"/>
        </w:rPr>
        <w:t>وَ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تَقْدِي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فْظ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تَك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اس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اهُ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سْأَل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ِ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ذَ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رّاد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" </w:t>
      </w:r>
      <w:r>
        <w:rPr>
          <w:rFonts w:cs="Traditional Arabic"/>
          <w:sz w:val="44"/>
          <w:sz w:val="44"/>
          <w:szCs w:val="44"/>
          <w:rtl w:val="true"/>
        </w:rPr>
        <w:t>الْوَا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ه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حِيح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ائِف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وَلّ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وَاب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قُط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ْض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ِأَنّ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خَالِف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سُن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لَ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تِدَاء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ُورَت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لِح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ُو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وَعَلَيْكُ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ْبِيه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ْتَض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ْرِي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ثْبَا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ان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ُمِر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ذ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ُو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وَعَلَيْكُمْ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ذِكْر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حْر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ذَهَب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ائِف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خْر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حِيح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ص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افِع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بِي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ْتَج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قَوْل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Fonts w:cs="Traditional Arabic"/>
          <w:sz w:val="44"/>
          <w:sz w:val="44"/>
          <w:szCs w:val="44"/>
          <w:rtl w:val="true"/>
        </w:rPr>
        <w:t>ه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َا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َيْ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ِبْرَاهِي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كْرَم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ِذ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خَ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ام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ا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أَي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ا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سُ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ذْ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ج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ذْ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بْتِدَاء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ْتَجّ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صّحِيحَي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رَيْر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َق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َ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ُول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تّ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ِرَاعًا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َق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ذْهَب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َلّ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ولَئ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فَ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َائِك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سْتَمِع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ُحَيّونَ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إنّهَا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تُ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حِي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ُرّيّت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َزَادُو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رَحْ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ب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هَذ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ت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حِي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ُرّيّت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لِ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أْمُو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َ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ِث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ِيّت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دْلًا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حْسَ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ضْلًا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ِث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سَلَامِ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عَد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أ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ُو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ُخْتُلِ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فْظ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ُوِ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لَاث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جُه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ك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ب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ِينَا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ثّوْرِي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ب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ِينَارٍ</w:t>
      </w:r>
      <w:r>
        <w:rPr>
          <w:rFonts w:cs="Traditional Arabic"/>
          <w:sz w:val="44"/>
          <w:szCs w:val="44"/>
          <w:rtl w:val="true"/>
        </w:rPr>
        <w:t>/[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</w:rPr>
        <w:t>193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حَدِيث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فْي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صّحِيحَي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سَائ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يَيْن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بْ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ِينَا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سْقَاط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فْظ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ُسْلِ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نّسَائ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قُ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ك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غَي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و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طّا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َامّ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حَدّث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وُون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يْك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فْيَا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يَيْنَةَ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و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حَذْ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وَا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ذَلِك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ذَ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ُ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ذ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ُو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َيْن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ْدُود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إِدْخَا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َع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شْتِرَاك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دّخُو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ُو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ِ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رْف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rFonts w:cs="Traditional Arabic"/>
          <w:sz w:val="44"/>
          <w:sz w:val="44"/>
          <w:szCs w:val="44"/>
          <w:rtl w:val="true"/>
        </w:rPr>
        <w:t>لْعَطْف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ِاجْتِمَا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يْئَي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انْتَه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كَلَامُ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.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مْر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ُشْكِل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أَكْثَر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ت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الْمُسَلّم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شْتَرِك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تْيَا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َيَانٌ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عَدَ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خْتِصَاص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ثْبَات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شَارَك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ذْفِ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شْعَا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ق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وْ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مُسَلّم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تْيَا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وَا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َهُو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ْسَ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ذْفِ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لِك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ُسّ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آم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ِي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مَلَالَة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آمَة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ي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لْوَج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ذْ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و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لَا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رُو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فْظ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غ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حَبّة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وْدَاء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ِفَاء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ء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َلِف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ت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هَ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حَذْلِق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س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ر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ْع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ِم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عَيّن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صَح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ْدَءُو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قِيتُمُو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رِيق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ضْطَرّو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ضْيَق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رِيق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ضِيّةٍ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صّ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ر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ن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رَيْظ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ْدَءُو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كْ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م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ّم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طْلَق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َص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كَان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ل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</w:t>
      </w:r>
      <w:r>
        <w:rPr>
          <w:rFonts w:cs="Traditional Arabic"/>
          <w:sz w:val="44"/>
          <w:sz w:val="44"/>
          <w:szCs w:val="44"/>
          <w:rtl w:val="true"/>
        </w:rPr>
        <w:t>حَال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ولَئ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وْضِع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ظَ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لِ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صَحِيح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رَيْر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ب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ْدَء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يَهُو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نّصَارَى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قِيت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حَدَهُم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رِيق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ضْطَرّو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ضْيَق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ظّاهِ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كْم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م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ْتَلَف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خَلَ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ثَرُ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يَبْدَءُون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ذَهَ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وَاز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تِدَائِ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ي</w:t>
      </w:r>
      <w:r>
        <w:rPr>
          <w:rFonts w:cs="Traditional Arabic"/>
          <w:sz w:val="44"/>
          <w:sz w:val="44"/>
          <w:szCs w:val="44"/>
          <w:rtl w:val="true"/>
        </w:rPr>
        <w:t>رُو</w:t>
      </w:r>
      <w:r>
        <w:rPr>
          <w:rFonts w:cs="Traditional Arabic"/>
          <w:sz w:val="44"/>
          <w:sz w:val="44"/>
          <w:szCs w:val="44"/>
          <w:rtl w:val="true"/>
        </w:rPr>
        <w:t>ى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بّاس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َام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وَ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أبي</w:t>
      </w:r>
      <w:r>
        <w:rPr>
          <w:rFonts w:eastAsia="Courier New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highlight w:val="lightGray"/>
          <w:rtl w:val="true"/>
        </w:rPr>
        <w:t>مُحَيْرِيز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ْه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افِع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حِ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ج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ط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دُو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ِك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حْم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لَفْظ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فْرَا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ائِف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بْتِدَاء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صْلَح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اجِح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ج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ُو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وْف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ذ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قَرَاب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سَبَب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تَض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ْو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ْرَاهِي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خَع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ْقَم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ْزَاع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ْ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الِح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َكْ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َ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الِح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اخْتَلَفُ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ب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فَالْجُمْهُو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ب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وَا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ائِفَة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ِدَع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وَأَوْلَى</w:t>
      </w:r>
      <w:r>
        <w:rPr>
          <w:rFonts w:eastAsia="Courier New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َالصّوَاب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ل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فَرْق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أْمُورُو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جْر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ِدَعِ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ْزِير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حْذِير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ِلَاف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ّمّ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ثَبَت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Traditional Arabic"/>
          <w:sz w:val="44"/>
          <w:szCs w:val="44"/>
          <w:rtl w:val="true"/>
        </w:rPr>
        <w:t>/[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</w:rPr>
        <w:t>194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لِس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لَاط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وَالْمُشْرِكِي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عَبَدَة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ْثَا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يَهُودِ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صَح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تَ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ِرَقْ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بَع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يُذْكَ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جْزِئ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مَاع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ّو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ُهُ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جْزِئ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ُلُوس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ُهُم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ذَهَ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ْض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فَايَة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حِد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ق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ْجَمِيع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ْسَن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و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ابِت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ِوَايَة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عِيد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لِد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ُزَاع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</w:t>
      </w:r>
      <w:r>
        <w:rPr>
          <w:rFonts w:cs="Traditional Arabic"/>
          <w:sz w:val="44"/>
          <w:sz w:val="44"/>
          <w:szCs w:val="44"/>
          <w:rtl w:val="true"/>
        </w:rPr>
        <w:t>دلجي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ُرْعَ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رّازِي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دَن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َعِيف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تِم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از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َعِيف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ُخَار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ظَر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ارَقُطْن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قَوِي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eastAsia="Courier New" w:cs="Courier New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َصْلٌ</w:t>
      </w:r>
      <w:r>
        <w:rPr>
          <w:rFonts w:eastAsia="Courier New"/>
          <w:sz w:val="44"/>
          <w:sz w:val="44"/>
          <w:szCs w:val="44"/>
          <w:rtl w:val="true"/>
        </w:rPr>
        <w:t xml:space="preserve">    </w:t>
      </w:r>
    </w:p>
    <w:p>
      <w:pPr>
        <w:pStyle w:val="Style7"/>
        <w:jc w:val="both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ّغ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َلّغ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نَ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جُل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ْرِئُ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ِي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ُ</w:t>
      </w:r>
      <w:r>
        <w:rPr>
          <w:rFonts w:eastAsia="Courier New"/>
          <w:sz w:val="44"/>
          <w:sz w:val="44"/>
          <w:szCs w:val="44"/>
          <w:rtl w:val="true"/>
        </w:rPr>
        <w:t xml:space="preserve">  </w:t>
      </w:r>
    </w:p>
    <w:p>
      <w:pPr>
        <w:pStyle w:val="Style7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ْيِ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ْك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تِدَاءً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د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أَحْدَثَ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َث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ُو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ج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عْ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لِك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صَاحِب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عْب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لّم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ْر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هَ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رّ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فَتَيْ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رَ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لَام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م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مّار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ْن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اسِر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ّقَ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ه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زَعْفَرَانٍ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م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ذْهَب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غْسِل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ك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جَر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َيْنَب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هْرَيْن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عْض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الِثِ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ت</w:t>
      </w:r>
      <w:r>
        <w:rPr>
          <w:rFonts w:cs="Traditional Arabic"/>
          <w:sz w:val="44"/>
          <w:sz w:val="44"/>
          <w:szCs w:val="44"/>
          <w:rtl w:val="true"/>
        </w:rPr>
        <w:t>عْط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فِيّ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َهْرً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عْتَلّ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ِيرُه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تْ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عْطِي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ِلْك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يَهُودِيّةَ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مَ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ُو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وُدَ</w:t>
      </w:r>
      <w:r>
        <w:rPr>
          <w:rFonts w:cs="Traditional Arabic"/>
          <w:sz w:val="44"/>
          <w:szCs w:val="44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152" w:right="1152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ذمه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مخلص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تحق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منافع والأعمال، 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منافع في الأعمال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ه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ه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دعى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دفعه بها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ي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ين شركائه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ظلمه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نعم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ظلمهما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ظلم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ضرها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ظن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حظها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حقرها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خ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هذا إنصافه</w:t>
      </w:r>
      <w:r>
        <w:rPr>
          <w:rFonts w:cs="Tahoma" w:ascii="Tahoma" w:hAnsi="Tahoma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بد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فسه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</w:t>
      </w:r>
      <w:r>
        <w:rPr>
          <w:rFonts w:cs="Tahoma" w:ascii="Tahoma" w:hAnsi="Tahoma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تكبر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حد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سلام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سماحة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مواعيد من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،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الفحشاء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ى صبيان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ألوى يده،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أومى بيده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اية،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اية وكتب فوقها راوية ورمز لها ب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ظ</w:t>
      </w:r>
      <w:r>
        <w:rPr>
          <w:rFonts w:cs="Tahoma" w:ascii="Tahoma" w:hAnsi="Tahoma"/>
          <w:rtl w:val="true"/>
        </w:rPr>
        <w:t>"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سلم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جائز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سلم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ترمذي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قاعد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 وكتبها فوق كلمتي هديه ، عند ورمز لها ب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ظ</w:t>
      </w:r>
      <w:r>
        <w:rPr>
          <w:rFonts w:cs="Tahoma" w:ascii="Tahoma" w:hAnsi="Tahoma"/>
          <w:rtl w:val="true"/>
        </w:rPr>
        <w:t>"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خرى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صل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تفرقوا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ذلك حق الله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كانت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إن كان</w:t>
      </w:r>
      <w:r>
        <w:rPr>
          <w:rFonts w:cs="Tahoma" w:ascii="Tahoma" w:hAnsi="Tahoma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حدهما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ي رفاعة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ينما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ه السلام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رتبة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 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ضعيفان</w:t>
      </w:r>
      <w:r>
        <w:rPr>
          <w:rFonts w:cs="Tahoma" w:ascii="Tahoma" w:hAnsi="Tahoma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ى أحمد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و أحمد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 أبي داود</w:t>
      </w:r>
      <w:r>
        <w:rPr>
          <w:rFonts w:cs="Tahoma" w:ascii="Tahoma" w:hAnsi="Tahoma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واك</w:t>
      </w:r>
      <w:r>
        <w:rPr>
          <w:rFonts w:cs="Tahoma" w:ascii="Tahoma" w:hAnsi="Tahoma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جودها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جود منها</w:t>
      </w:r>
      <w:r>
        <w:rPr>
          <w:rFonts w:cs="Tahoma" w:ascii="Tahoma" w:hAnsi="Tahoma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 الحنبل</w:t>
      </w:r>
      <w:r>
        <w:rPr>
          <w:rFonts w:cs="Tahoma" w:ascii="Tahoma" w:hAnsi="Tahoma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عث</w:t>
      </w:r>
      <w:r>
        <w:rPr>
          <w:rFonts w:cs="Tahoma" w:ascii="Tahoma" w:hAnsi="Tahoma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دخل بهمزة واحدة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الباب</w:t>
      </w:r>
      <w:r>
        <w:rPr>
          <w:rFonts w:cs="Tahoma" w:ascii="Tahoma" w:hAnsi="Tahoma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تب في حاشيتها بلغ</w:t>
      </w:r>
      <w:r>
        <w:rPr>
          <w:rFonts w:cs="Tahoma" w:ascii="Tahoma" w:hAnsi="Tahoma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رد</w:t>
      </w:r>
      <w:r>
        <w:rPr>
          <w:rFonts w:cs="Tahoma" w:ascii="Tahoma" w:hAnsi="Tahoma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حمل</w:t>
      </w:r>
      <w:r>
        <w:rPr>
          <w:rFonts w:cs="Tahoma" w:ascii="Tahoma" w:hAnsi="Tahoma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هديه</w:t>
      </w:r>
      <w:r>
        <w:rPr>
          <w:rFonts w:cs="Tahoma" w:ascii="Tahoma" w:hAnsi="Tahoma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جاء آخر</w:t>
      </w:r>
      <w:r>
        <w:rPr>
          <w:rFonts w:cs="Tahoma" w:ascii="Tahoma" w:hAnsi="Tahoma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ذكر</w:t>
      </w:r>
      <w:r>
        <w:rPr>
          <w:rFonts w:cs="Tahoma" w:ascii="Tahoma" w:hAnsi="Tahoma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جاء</w:t>
      </w:r>
      <w:r>
        <w:rPr>
          <w:rFonts w:cs="Tahoma" w:ascii="Tahoma" w:hAnsi="Tahoma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ي مرحوم</w:t>
      </w:r>
      <w:r>
        <w:rPr>
          <w:rFonts w:cs="Tahoma" w:ascii="Tahoma" w:hAnsi="Tahoma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عد</w:t>
      </w:r>
      <w:r>
        <w:rPr>
          <w:rFonts w:cs="Tahoma" w:ascii="Tahoma" w:hAnsi="Tahoma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س قال</w:t>
      </w:r>
      <w:r>
        <w:rPr>
          <w:rFonts w:cs="Tahoma" w:ascii="Tahoma" w:hAnsi="Tahoma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ذي</w:t>
      </w:r>
      <w:r>
        <w:rPr>
          <w:rFonts w:cs="Tahoma" w:ascii="Tahoma" w:hAnsi="Tahoma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ديه</w:t>
      </w:r>
      <w:r>
        <w:rPr>
          <w:rFonts w:cs="Tahoma" w:ascii="Tahoma" w:hAnsi="Tahoma"/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حصل</w:t>
      </w:r>
      <w:r>
        <w:rPr>
          <w:rFonts w:cs="Tahoma" w:ascii="Tahoma" w:hAnsi="Tahoma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كان</w:t>
      </w:r>
      <w:r>
        <w:rPr>
          <w:rFonts w:cs="Tahoma" w:ascii="Tahoma" w:hAnsi="Tahoma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ط،ك،د و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،س،خ</w:t>
      </w:r>
      <w:r>
        <w:rPr>
          <w:rFonts w:cs="Tahoma" w:ascii="Tahoma" w:hAnsi="Tahoma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راخ</w:t>
      </w:r>
      <w:r>
        <w:rPr>
          <w:rFonts w:cs="Tahoma" w:ascii="Tahoma" w:hAnsi="Tahoma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رأسه</w:t>
      </w:r>
      <w:r>
        <w:rPr>
          <w:rFonts w:cs="Tahoma" w:ascii="Tahoma" w:hAnsi="Tahoma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ه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رحمة الله وبركاته</w:t>
      </w:r>
      <w:r>
        <w:rPr>
          <w:rFonts w:cs="Tahoma" w:ascii="Tahoma" w:hAnsi="Tahoma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مبتديء</w:t>
      </w:r>
      <w:r>
        <w:rPr>
          <w:rFonts w:cs="Tahoma" w:ascii="Tahoma" w:hAnsi="Tahoma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كم</w:t>
      </w:r>
      <w:r>
        <w:rPr>
          <w:rFonts w:cs="Tahoma" w:ascii="Tahoma" w:hAnsi="Tahoma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و جري المهجيمي،في س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و جري الهجيمي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و جري الجهني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و جرير الهجيمي،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و جرير المهجمي</w:t>
      </w:r>
      <w:r>
        <w:rPr>
          <w:rFonts w:cs="Tahoma" w:ascii="Tahoma" w:hAnsi="Tahoma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 أتيت</w:t>
      </w:r>
      <w:r>
        <w:rPr>
          <w:rFonts w:cs="Tahoma" w:ascii="Tahoma" w:hAnsi="Tahoma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</w:t>
      </w:r>
      <w:r>
        <w:rPr>
          <w:rFonts w:cs="Tahoma" w:ascii="Tahoma" w:hAnsi="Tahoma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ط</w:t>
      </w:r>
      <w:r>
        <w:rPr>
          <w:rFonts w:cs="Tahoma" w:ascii="Tahoma" w:hAnsi="Tahoma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 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حينون</w:t>
      </w:r>
      <w:r>
        <w:rPr>
          <w:rFonts w:cs="Tahoma" w:ascii="Tahoma" w:hAnsi="Tahoma"/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هذه اللفظة</w:t>
      </w:r>
      <w:r>
        <w:rPr>
          <w:rFonts w:cs="Tahoma" w:ascii="Tahoma" w:hAnsi="Tahoma"/>
          <w:rtl w:val="true"/>
        </w:rPr>
        <w:t>.</w:t>
      </w:r>
      <w:r>
        <w:br w:type="page"/>
      </w:r>
    </w:p>
    <w:p>
      <w:pPr>
        <w:pStyle w:val="Footnote"/>
        <w:jc w:val="both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رحمة</w:t>
      </w:r>
      <w:r>
        <w:rPr>
          <w:rFonts w:cs="Tahoma" w:ascii="Tahoma" w:hAnsi="Tahoma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لام</w:t>
      </w:r>
      <w:r>
        <w:rPr>
          <w:rFonts w:cs="Tahoma" w:ascii="Tahoma" w:hAnsi="Tahoma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ه</w:t>
      </w:r>
      <w:r>
        <w:rPr>
          <w:rFonts w:cs="Tahoma" w:ascii="Tahoma" w:hAnsi="Tahoma"/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هذه تنبيه</w:t>
      </w:r>
      <w:r>
        <w:rPr>
          <w:rFonts w:cs="Tahoma" w:ascii="Tahoma" w:hAnsi="Tahoma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مرنا</w:t>
      </w:r>
      <w:r>
        <w:rPr>
          <w:rFonts w:cs="Tahoma" w:ascii="Tahoma" w:hAnsi="Tahoma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ذكره</w:t>
      </w:r>
      <w:r>
        <w:rPr>
          <w:rFonts w:cs="Tahoma" w:ascii="Tahoma" w:hAnsi="Tahoma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حيوك فإنه</w:t>
      </w:r>
      <w:r>
        <w:rPr>
          <w:rFonts w:cs="Tahoma" w:ascii="Tahoma" w:hAnsi="Tahoma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رحمة الله وبركاته</w:t>
      </w:r>
      <w:r>
        <w:rPr>
          <w:rFonts w:cs="Tahoma" w:ascii="Tahoma" w:hAnsi="Tahoma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زادوا</w:t>
      </w:r>
      <w:r>
        <w:rPr>
          <w:rFonts w:cs="Tahoma" w:ascii="Tahoma" w:hAnsi="Tahoma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ن،ط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ام</w:t>
      </w:r>
      <w:r>
        <w:rPr>
          <w:rFonts w:cs="Tahoma" w:ascii="Tahoma" w:hAnsi="Tahoma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نووي</w:t>
      </w:r>
      <w:r>
        <w:rPr>
          <w:rFonts w:cs="Tahoma" w:ascii="Tahoma" w:hAnsi="Tahoma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 ، ك،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ليك</w:t>
      </w:r>
      <w:r>
        <w:rPr>
          <w:rFonts w:cs="Tahoma" w:ascii="Tahoma" w:hAnsi="Tahoma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  <w:lang w:bidi="ar-EG"/>
        </w:rPr>
        <w:t>ك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س،خ</w:t>
      </w:r>
      <w:r>
        <w:rPr>
          <w:rFonts w:cs="Tahoma" w:ascii="Tahoma" w:hAnsi="Tahoma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أن الواو حرف للعطف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س الواو حرف عطف</w:t>
      </w:r>
      <w:r>
        <w:rPr>
          <w:rFonts w:cs="Tahoma" w:ascii="Tahoma" w:hAnsi="Tahoma"/>
          <w:rtl w:val="true"/>
        </w:rPr>
        <w:t xml:space="preserve">. </w:t>
      </w:r>
      <w:r>
        <w:rPr>
          <w:rFonts w:cs="Tahoma" w:ascii="Tahoma" w:hAnsi="Tahoma"/>
          <w:rtl w:val="true"/>
        </w:rPr>
        <w:t xml:space="preserve">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ذكروه</w:t>
      </w:r>
      <w:r>
        <w:rPr>
          <w:rFonts w:cs="Tahoma" w:ascii="Tahoma" w:hAnsi="Tahoma"/>
          <w:rtl w:val="true"/>
        </w:rPr>
        <w:t>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لم</w:t>
      </w:r>
      <w:r>
        <w:rPr>
          <w:rFonts w:cs="Tahoma" w:ascii="Tahoma" w:hAnsi="Tahoma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عل في</w:t>
      </w:r>
      <w:r>
        <w:rPr>
          <w:rFonts w:cs="Tahoma" w:ascii="Tahoma" w:hAnsi="Tahoma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لم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و</w:t>
      </w:r>
      <w:r>
        <w:rPr>
          <w:rFonts w:cs="Tahoma" w:ascii="Tahoma" w:hAnsi="Tahoma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ملامة</w:t>
      </w:r>
      <w:r>
        <w:rPr>
          <w:rFonts w:cs="Tahoma" w:ascii="Tahoma" w:hAnsi="Tahoma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ن الحبة</w:t>
      </w:r>
      <w:r>
        <w:rPr>
          <w:rFonts w:cs="Tahoma" w:ascii="Tahoma" w:hAnsi="Tahoma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في س،خ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السِّلام عليكم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ه</w:t>
      </w:r>
      <w:r>
        <w:rPr>
          <w:rFonts w:cs="Tahoma" w:ascii="Tahoma" w:hAnsi="Tahoma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لى أضيق الطرق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ضيق الطريق</w:t>
      </w:r>
      <w:r>
        <w:rPr>
          <w:rFonts w:cs="Tahoma" w:ascii="Tahoma" w:hAnsi="Tahoma"/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ان في قصة،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قضية</w:t>
      </w:r>
      <w:r>
        <w:rPr>
          <w:rFonts w:cs="Tahoma" w:ascii="Tahoma" w:hAnsi="Tahoma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 حكم خاص عام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 هو حكم عام</w:t>
      </w:r>
      <w:r>
        <w:rPr>
          <w:rFonts w:cs="Tahoma" w:ascii="Tahoma" w:hAnsi="Tahoma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ان حاله كحال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ان حاله مثل حال</w:t>
      </w:r>
      <w:r>
        <w:rPr>
          <w:rFonts w:cs="Tahoma" w:ascii="Tahoma" w:hAnsi="Tahoma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تبدؤهم بالسلام يعني اليهود والنصارى</w:t>
      </w:r>
      <w:r>
        <w:rPr>
          <w:rFonts w:cs="Tahoma" w:ascii="Tahoma" w:hAnsi="Tahoma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حدهما</w:t>
      </w:r>
      <w:r>
        <w:rPr>
          <w:rFonts w:cs="Tahoma" w:ascii="Tahoma" w:hAnsi="Tahoma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بدؤهم</w:t>
      </w:r>
      <w:r>
        <w:rPr>
          <w:rFonts w:cs="Tahoma" w:ascii="Tahoma" w:hAnsi="Tahoma"/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ى</w:t>
      </w:r>
      <w:r>
        <w:rPr>
          <w:rFonts w:cs="Tahoma" w:ascii="Tahoma" w:hAnsi="Tahoma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بي محيرز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بن محيريز</w:t>
      </w:r>
      <w:r>
        <w:rPr>
          <w:rFonts w:cs="Tahoma" w:ascii="Tahoma" w:hAnsi="Tahoma"/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كون له إليه</w:t>
      </w:r>
      <w:r>
        <w:rPr>
          <w:rFonts w:cs="Tahoma" w:ascii="Tahoma" w:hAnsi="Tahoma"/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في خ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واختلف في وجوب الرد،في ك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واختلفوا في الرد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يجب الرد</w:t>
      </w:r>
      <w:r>
        <w:rPr>
          <w:rFonts w:cs="Tahoma" w:ascii="Tahoma" w:hAnsi="Tahoma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هم</w:t>
      </w:r>
      <w:r>
        <w:rPr>
          <w:rFonts w:cs="Tahoma" w:ascii="Tahoma" w:hAnsi="Tahoma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مشركين عبدة</w:t>
      </w:r>
      <w:r>
        <w:rPr>
          <w:rFonts w:cs="Tahoma" w:ascii="Tahoma" w:hAnsi="Tahoma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في ن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أنه،في د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عنه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</w:t>
      </w:r>
      <w:r>
        <w:rPr>
          <w:rFonts w:cs="Tahoma" w:ascii="Tahoma" w:hAnsi="Tahoma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جمع</w:t>
      </w:r>
      <w:r>
        <w:rPr>
          <w:rFonts w:cs="Tahoma" w:ascii="Tahoma" w:hAnsi="Tahoma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</w:t>
      </w:r>
      <w:r>
        <w:rPr>
          <w:rFonts w:cs="Tahoma" w:ascii="Tahoma" w:hAnsi="Tahoma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قال</w:t>
      </w:r>
      <w:r>
        <w:rPr>
          <w:rFonts w:cs="Tahoma" w:ascii="Tahoma" w:hAnsi="Tahoma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دث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في خ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هل حرك شفته،في ك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أحرك شفتيه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عتيل</w:t>
      </w:r>
      <w:r>
        <w:rPr>
          <w:rFonts w:cs="Tahoma" w:ascii="Tahoma" w:hAnsi="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ص عادي"/>
    <w:basedOn w:val="Normal"/>
    <w:qFormat/>
    <w:pPr>
      <w:ind w:left="0" w:right="0" w:firstLine="454"/>
      <w:jc w:val="both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7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01:00Z</dcterms:created>
  <dc:creator>وائل بن صدقي</dc:creator>
  <dc:description/>
  <cp:keywords/>
  <dc:language>en-US</dc:language>
  <cp:lastModifiedBy>وائل بن صدقي</cp:lastModifiedBy>
  <dcterms:modified xsi:type="dcterms:W3CDTF">2008-08-05T22:28:00Z</dcterms:modified>
  <cp:revision>10</cp:revision>
  <dc:subject/>
  <dc:title>  فَيَكُونُ مِمّنْ ذَمّهُمْ اللّهُ بِقَوْلِهِ { اعْمَلُوا عَلَى مَكَانَتِكُمْ } فَالْعَبْدُ الْمَحْضُ لَيْسَ لَهُ مَكَانَةٌ يَعْمَلُ عَلَيْهَا ، فَإِنّهُ مُسْتَحَقّ الْمَنَافِعِ وَالْأَعْمَالِ لِسَيّدِهِ وَنَفْسُهُ مِلْكٌ لِسَيّدِهِ فَهُوَ عَامِلٌ عَلَى </dc:title>
</cp:coreProperties>
</file>