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highlight w:val="darkCyan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َيّب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ِيض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ائ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ِي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ق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َو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ع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تَفَاضِ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َهّ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يْش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فِ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ب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خُ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َائِ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خُ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ع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عِي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َو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يَو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ِيئ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وَا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ُ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حّ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ا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ط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َو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ثْن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لُ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أ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اختلف الناس في هذه الأحاديث على أربعة أقوال وهي روايات ع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فَاضِ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تَسَاو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ِيئ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ِيئ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فَاضِ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ر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فَاض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اب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ح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ن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فَاض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رُ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ن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فَاض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س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َا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أْلِي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َا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ضْعِي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ُ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م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ضْعِي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ا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ط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سْل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ْخ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بَي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أَخ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قَد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خْتِل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سْل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و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ْتَلِف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َو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يَو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ِيئ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رِي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ِي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َوِيّ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ئ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تَص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ُر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َو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رِي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َا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ُ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ذّرِي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َا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جِ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زَابَ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ا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جِ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ع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ج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َو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يَو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ِيئ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فَاضِ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اج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ْهِي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يْ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ْلُو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ْلَ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ْهِيز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ج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فْسَ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الت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َو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يَو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ِيئ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رِي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عَط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صْلَ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جِ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ج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جُو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ظ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ب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يَ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ْلَح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ج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فْسَ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ب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ظ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اس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ب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د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ْ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جِ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لِي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بْر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ّن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وْفً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خْي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حْر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ّ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ُف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س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َل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ب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ل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س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ْرِك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بَاس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ِ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ظ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ْي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ل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ذَرِي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شَب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ْلَح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جِح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وَائِ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ض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نَاز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ح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ْلَ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ع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ج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فْسَ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عَاقِد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د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فَق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ضِ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ِيَا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دُود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ئِز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طَع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جِ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ذُو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ذ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صِي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ِض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وج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لَ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حَد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زِي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ُل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ِي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ّ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خْتَ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ُقَه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شر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رْ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هما أنه له بالشرع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َط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رِط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تَ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رْ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تَ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رْ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ز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لُغ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نَيْن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أْخَ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ز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اك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فْت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ك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ص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َا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قَوْل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د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ر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ر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ق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حُك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اه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يَم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لشّف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س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ص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ِن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ت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ْج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ط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فِي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لَدَك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عْرُو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أَل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ّ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ص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ْلَح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أُ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ق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ك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لْز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ئِ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َاع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ع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ك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تَل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ئِم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ثير من المواضع التي فيها أثر عنه 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ِي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ص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عَلّ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ئِ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ص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َا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يْت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ْ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ذ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جِ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ئِ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ْل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إِحْي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ذ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ر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لَو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سِ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شَا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شَا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عْتُب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ّ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أَل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ت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اف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ْب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حْق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كْتِف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بُو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اه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ِي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نَي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تَق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ْل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دَر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ي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رَب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تِ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مّ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م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ي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َك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سَل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حِق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ِي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ّ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لَس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م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م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صَص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ض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ّ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م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ت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عْطِي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ط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ط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ِعْ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ر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بْتَع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ْرَ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َثّل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أَ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و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ه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مِي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إِح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ي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صُو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هِد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ْب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اهِد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أَل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ْتَرَ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لَفّ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فْ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ي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ل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ه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شْتِرَا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خ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ر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ابِ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ِرَا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ضِي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ض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ْلُو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لَفّظ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فْ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ر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ب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عِز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َاد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ر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ب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قْرَ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قل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ئِن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تَشْهَ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ِه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رّتْه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هِ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ف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3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ِل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لَائِك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هَ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6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أَقْرَر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ذ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ص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رَ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شْه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هِ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8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لَائِك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ول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ضعاف ذلك مما ورد في القرآن والسنة من إطلاق لفظ الشاهدة على الخبر المجرد عن لفظة أشه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َاز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عَش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رِي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ْتَرَ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ي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جَ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ب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قْر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ضَم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َا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قْر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َا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قْرَ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ل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ّ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د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ّ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ّ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كْوَ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ِي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م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أَ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َاه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َمّ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غَنِي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زَا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دُخ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ِي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كْث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ّ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قَ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َمّس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َ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رَ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زُب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از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ح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َعَ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وَار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خَمّ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مِس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مّ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َمّس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م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ّ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آ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تِهَا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ّا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ي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ِي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َات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ظ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عْتِب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رُوج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مُ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مُ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مُ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مُ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حِق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ه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ه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مْرَأ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شْر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حِ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حِ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ه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ه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جْ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حِق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رْأ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شْر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سّل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عُم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ص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أ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ض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ه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ُض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ع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ل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فِع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عَا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َال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حِ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ُ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نَي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ا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طّائِفِ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وّ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فَي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فّ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م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وْس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ْدِ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مِ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وَافِي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فّ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ش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حَرّق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فّ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س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ّادِك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يلَاد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ك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يلَادِك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ؤَادِكَا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حَد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ُمِا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رَا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فَوْ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ْدَ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رْب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َبّاب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جَنِي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نَي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دّ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ص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دْخ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لُ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ن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هَز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طَ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ص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غْلَق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هَيّئ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ص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سْ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م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ب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ْ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رَ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ص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ِرَاح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ث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ْت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يْن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بّ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بّ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اص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ان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ض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ص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جَنِي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م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ّ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ِيص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ّ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ْحُو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جَنِي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دْخ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د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بّاب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د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حْرِق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س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ك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مَا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مَت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ب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ط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ن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ط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رّح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َع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رّح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ا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ص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ض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تَق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ُو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َق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ِي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ذ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وْف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و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عْلَ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ح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م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ُرّ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ذ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ح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رْح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فْتَح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غْ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غَد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صَا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رَاحَا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فِلُونَ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ُر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ذْع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حَ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ْح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َح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قَل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يِ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ئِ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بِ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ب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مِ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د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ئ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ُشْ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ا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ع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عِرّا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ر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طب</w:t>
      </w:r>
      <w:r>
        <w:rPr>
          <w:rFonts w:cs="Tahoma" w:ascii="Tahoma" w:hAnsi="Tahoma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ب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واه</w:t>
      </w:r>
      <w:r>
        <w:rPr>
          <w:rFonts w:cs="Tahoma" w:ascii="Tahoma" w:hAnsi="Tahoma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يجوز ذلك</w:t>
      </w:r>
      <w:r>
        <w:rPr>
          <w:rFonts w:cs="Tahoma" w:ascii="Tahoma" w:hAnsi="Tahoma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سبوقاً</w:t>
      </w:r>
      <w:r>
        <w:rPr>
          <w:rFonts w:cs="Tahoma" w:ascii="Tahoma" w:hAnsi="Tahoma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جنائز</w:t>
      </w:r>
      <w:r>
        <w:rPr>
          <w:rFonts w:cs="Tahoma" w:ascii="Tahoma" w:hAnsi="Tahoma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قو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قو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ذا</w:t>
      </w:r>
      <w:r>
        <w:rPr>
          <w:rFonts w:cs="Tahoma" w:ascii="Tahoma" w:hAnsi="Tahoma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ابتع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ن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براز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د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ه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يد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ضح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وا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حش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واف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ضرر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فل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غداً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د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قيف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Char">
    <w:name w:val=" Char Char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23:27:00Z</dcterms:created>
  <dc:creator>وائل بن صدقي</dc:creator>
  <dc:description/>
  <cp:keywords/>
  <dc:language>en-US</dc:language>
  <cp:lastModifiedBy>وائل بن صدقي</cp:lastModifiedBy>
  <dcterms:modified xsi:type="dcterms:W3CDTF">2010-10-05T23:25:00Z</dcterms:modified>
  <cp:revision>9</cp:revision>
  <dc:subject/>
  <dc:title/>
</cp:coreProperties>
</file>