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ضّر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ه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هَدَم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هّ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ت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غ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َي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ْش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لَا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هْدِ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ر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ْش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ع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ظ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هله فحرقا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ف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ْ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ف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ِ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ه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ن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رِ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سْج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ع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ْيَانُ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ط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لَق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لصبيان والولائد يقل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ِ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تَدِح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ضُ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ْد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ص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رَق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َط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غ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ق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طْ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رَق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ق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َق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ُ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ي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نْد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طُق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ِ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و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فُق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و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ي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ش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تَرِقُ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لّ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ف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ذ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نِي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ئ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ك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خْ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ذ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وشِك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خِط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ب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نّب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ن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ن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ذ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لى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لّ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ي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غْف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نّب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كَذّ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نَ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َي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ك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بِ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سَار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فَ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ف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و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ُ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لّم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شَد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شَد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لّ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و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َط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ه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ي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ف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ف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يَ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َا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يَمّ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جَر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تَ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َلّ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زِل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َب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ئ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د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دُ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دُ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أْذ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بِث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ُ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ا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ُ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ِ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شّرُو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ش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شّر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و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ُشْ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بِسْته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لَق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وجا يهنئوني بالتوبة يقولو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مسجد فإذا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جالس حوله الناس فقام إلي طلحة بن عبيد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رْو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فَح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نّأ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س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رُ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ط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خَل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َ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مّ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فَظ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ب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حْ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ِي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ج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ف له واعتذر إليه فقبل م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ث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ذ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ْلِ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ذ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طْ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ق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ْل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ذ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صَدّ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َهّ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زَكّ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8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ث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ج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ُعَذ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عى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داع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منك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ab/>
        <w:t>(</w:t>
      </w:r>
      <w:r>
        <w:rPr>
          <w:rFonts w:cs="Traditional Arabic"/>
          <w:color w:val="000000"/>
          <w:sz w:val="20"/>
          <w:szCs w:val="20"/>
          <w:rtl w:val="true"/>
        </w:rPr>
        <w:t>?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ليست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في</w:t>
      </w:r>
      <w:r>
        <w:rPr>
          <w:rFonts w:cs="Traditional Arabic" w:ascii="Tahoma" w:hAnsi="Tahoma"/>
          <w:color w:val="000000"/>
          <w:sz w:val="20"/>
          <w:szCs w:val="20"/>
          <w:rtl w:val="true"/>
        </w:rPr>
        <w:t>:</w:t>
      </w:r>
      <w:r>
        <w:rPr>
          <w:rFonts w:ascii="Tahoma" w:hAnsi="Tahoma" w:cs="Traditional Arabic"/>
          <w:color w:val="000000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كذ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ا تقرب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بشرونن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شرق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29:00Z</dcterms:created>
  <dc:creator>وائل بن صدقي</dc:creator>
  <dc:description/>
  <cp:keywords/>
  <dc:language>en-US</dc:language>
  <cp:lastModifiedBy>وائل بن صدقي</cp:lastModifiedBy>
  <dcterms:modified xsi:type="dcterms:W3CDTF">2010-10-17T06:22:00Z</dcterms:modified>
  <cp:revision>10</cp:revision>
  <dc:subject/>
  <dc:title/>
</cp:coreProperties>
</file>