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ُجُو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ن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ر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م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ُرّ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ُ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ِف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ه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ّ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قَاتَل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َه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َم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ِفّ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نْد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د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م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ر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َش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ن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ذ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ِ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جُ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ْغَ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ي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ْهَمَهْ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طِ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ي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ّش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ت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عَ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ه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ه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د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صْن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سَاق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ْسِ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ز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س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د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ح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اح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ح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ف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ضَاد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ثُ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ق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إ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لّ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ُو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ا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ظ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عَا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ق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خْو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ر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بْقَاء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فْتَا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فْت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لَظ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ل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مَ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ا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ؤ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ي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تّبَ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ب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ح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جَار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مَوَي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و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قَتْلِ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ن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َنّ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ر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كْرِم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خ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خ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ِي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طْب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ف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ض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ر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بَلّ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يثَار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َ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ل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ي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م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َاتُكُ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وّ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ِيل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س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ن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أ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ظْ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ر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ِكْرِ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َ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سْلَا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وْج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م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د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س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ر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لْعُز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د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هْد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غَيّ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ش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ز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ِ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ن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َ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سُوَاع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ُذ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ز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اد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ه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مَنَاة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ئ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صَا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ز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ُذَيْمَة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ذ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ّ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أ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ْحَتَه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50:00Z</dcterms:created>
  <dc:creator>وائل بن صدقي</dc:creator>
  <dc:description/>
  <cp:keywords/>
  <dc:language>en-US</dc:language>
  <cp:lastModifiedBy>وائل بن صدقي</cp:lastModifiedBy>
  <dcterms:modified xsi:type="dcterms:W3CDTF">2010-09-30T21:58:00Z</dcterms:modified>
  <cp:revision>2</cp:revision>
  <dc:subject/>
  <dc:title/>
</cp:coreProperties>
</file>