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ه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د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ترمذ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ْس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عند النسائي تفسيرها بخمسمائة ع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خ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ح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ن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س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ْ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مِ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م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ك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ه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ط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ي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تَأْدِي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لَاعَبَت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ِع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صَا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ص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ص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بَان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ِل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ور ل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كَات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د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ك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فَا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َدّ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الجهاد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عْ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ف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هّ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ز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لّ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ز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ارِ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دّين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دّرْه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َاي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ب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ن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اء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اجِ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لْ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لْ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ْد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هْلُ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س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ل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هْلُ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ر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صح 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ع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فّ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قْت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تَ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س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ب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تَس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ئ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ث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ئ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ثِ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ه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َا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سْ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َ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ط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هْر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َ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ث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َ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ض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ي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ر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رَام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ْدَو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ض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نَاد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لّ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ر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ر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نَاد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تَه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تَ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ر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ئ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ْرَ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سَاد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ك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شّه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فق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عَ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ز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ض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اقُوت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زَوّ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شَف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س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رِ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رْمِذ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َاب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بِ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بِي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ْي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جَ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ْلِغ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ئ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سَب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زَ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حُ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وَا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و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ض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مَا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أ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نَاد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هَ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كَ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شْرَ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ُس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عا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لّغ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سَب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ض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ْق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كْ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ش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تَدِ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لّت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ِيلهِ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رَا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س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فُو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فيه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ْص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فِ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لَبّط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س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لاث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َا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َنْسُو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أَ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ل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و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لِ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ر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د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َ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ن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مْتَحَ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ش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ض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ْم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مِص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نُو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َا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ّ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َا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دْخ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ْض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فِ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ح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هْر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ق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د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ط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سَائ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ْس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ذ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جّال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ي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ِ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ح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تِز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ْ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قُ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خُذ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ح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وِل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او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شُو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خَل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زْ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ع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رْد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قَط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ث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ْو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يب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ج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يَاه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دْع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ي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طْل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لَائ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ب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نْص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ث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فَض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وَا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تّ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قَاتِ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جْعَ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ب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لْو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ايَ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رْص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ف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َ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ذّ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َأ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ِ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ضَ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سِ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س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عَم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ت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ُو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بّئ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خّ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ز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جْر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ز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هْزِم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ُ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ب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ُهْز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وَل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ب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عِ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ضُ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َاتِ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َ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ل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رَ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ع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ص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صَرُون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ر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ُوذ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َقَل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م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َو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تَرّ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ر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يَل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غ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يَل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ِي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ِي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ْغ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ِي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غ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و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نْجَن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ائ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ِلْ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ات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بِ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حْي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ص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ق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مَثّ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دُ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ْت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ُو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ْإِسْ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عْ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ي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دُو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ائ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أَسْل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ه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َال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ب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و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رّ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بِ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ف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كْو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ار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مسة أسهم لعظم غنائه في تلك الغزوة وكان يسوي الضعيف والقوي في القسمة 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ُو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مُ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ّ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ُ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س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يْ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ّ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ُ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ِيف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ا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ه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م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تَ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ك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ّ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ْ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ق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ضُر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ِي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مْرَأ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ق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تَ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بِي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ْ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ب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هُ 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ت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ح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ق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نَبّئ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ب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ج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أْج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د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ج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جها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سَم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ع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ْجَاع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ز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شَار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ِي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ع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د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ز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ن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بّ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س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دْ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يش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ع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ِي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سِي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ئ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عَ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رْس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ا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ج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ه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وْف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ب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فَارِقُو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ل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ٍ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ِي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ن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طّ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كُ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غَان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ش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س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خَ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مُ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مُغَفّ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ِ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ح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عْط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م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بَس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ه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َمّ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ه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ع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قْ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ر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وْ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ز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س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رِبَت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مْلُوءَة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غَاز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ث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ه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بِخ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كْفِ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و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ه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َا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هَب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غ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ش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ْف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ح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ر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ْت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ح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ْبَة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ك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ب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ي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جَ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ب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ي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ل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تِف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شَد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ن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ل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ص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دْع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 بعض 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نِي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غان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ِب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َاس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شْتَع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ِرَا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ظ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لْفِي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2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غ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حَ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ِث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مِ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ِثْنِي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قَا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ْف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ِث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غ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ق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اء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و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رْ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َاء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غَيّ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تّش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ت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َا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جِيئ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نَائِ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خَمّ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ْس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ِم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ع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ع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ي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ذ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رمو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لاعبة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وح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ب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ص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ر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سك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ر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س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ي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ر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عم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رواح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جن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صال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ص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فع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صيل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س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طلب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ت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ُتِ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ذل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ستح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مضمض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فمصمصت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جو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ب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صح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  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اقت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غز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ن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بي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رتب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جع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ض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عا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حر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به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ح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فحش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إسلا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يما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أيه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ب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م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إن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رب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عق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الميتة</w:t>
      </w:r>
      <w:r>
        <w:rPr>
          <w:rFonts w:cs="Traditional Arabic" w:ascii="Tahoma" w:hAnsi="Tahoma"/>
          <w:color w:val="000000"/>
          <w:rtl w:val="true"/>
        </w:rPr>
        <w:t>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راك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ذه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طا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ب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ك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2:23:00Z</dcterms:created>
  <dc:creator>وائل بن صدقي</dc:creator>
  <dc:description/>
  <cp:keywords/>
  <dc:language>en-US</dc:language>
  <cp:lastModifiedBy>وائل بن صدقي</cp:lastModifiedBy>
  <dcterms:modified xsi:type="dcterms:W3CDTF">2010-08-25T19:20:00Z</dcterms:modified>
  <cp:revision>10</cp:revision>
  <dc:subject/>
  <dc:title>وَقَالَ مَنْ بَلَغَ بِسَهْمٍ فِي سَبِيلِ اللّهِ فَلَهُ دَرَجَةٌ فِي الْجَنّةِ وَقَالَ مَنْ رَمَى بِسَهْمٍ فِي سَبِيلِ اللّهِ [فَهُوَ عِدْلُ مُحَرّرٍ وَمَنْ شَابَ شَيْبَةً فِي سَبِيلِ اللّهِ]( ) كَانَتْ لَهُ نُورًا يَوْمَ الْقِيَامَةِ وَعِنْدَ الترمذي تَف</dc:title>
</cp:coreProperties>
</file>