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َض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ْ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حْلِ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أَهْد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ح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تِ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ْق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وَا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جّ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ر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ْت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ها ما رواه مسلم في صحيحه من 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وْف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 قال لك لا يح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خْبَرَت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أَي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نْص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قُض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أَلُو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دَء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ضَ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دَام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الَ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َم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ْدَآ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ُوف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ْمُو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رَض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َض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غَلِ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عَيْ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د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َيْ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ْم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ّ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ن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تْ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صُو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ف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ِسَاؤ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لَل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ْم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هِ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فْظ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د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ْيُقَصّ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يَح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يُه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ِي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ب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جِش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مَش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ِ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رِ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مَث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ْك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ْكِي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َدِ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ُ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سْم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َر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فْص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حْ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ف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ه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ّ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َيْل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لّ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نف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قَي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ن سالم ع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مّ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دّ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ص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ص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َعْ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ذْكُو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ِ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اؤ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تَع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حْ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كُ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ئِ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َأ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تْ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خْي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فْر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ِ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تَع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سِخ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م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سِخ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إِذ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فْر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قْض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َق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ع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ط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ض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دِيث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كَر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فّا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كَر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ه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ش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ج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ش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فِ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كَ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دّا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حْو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ف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ُكْر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ه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ُطْلَا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ج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م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س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فَا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لِي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ُهْر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لِيل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زْوَاد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خ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زّب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َح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َن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ْل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ف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وَجْه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ُخ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ق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تَ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خُو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مَر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نْعِي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ص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بَا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 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لَيْك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طاو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جَاه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ض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َح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 وَ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ل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خُو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ذْكُو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ُنْك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ت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رحمه ال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َح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خْبَا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ِب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ذر الحيض ال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صَرّح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َح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خُو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ز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رِ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دْ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ا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رِن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ِ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د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لْز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ث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ُهُو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َا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رّ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ش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ي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ه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س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دِيث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ذْكُو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ذ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كَر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خَرّ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اس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نْت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ك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تَلِف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كُ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زّه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فَ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ْرَ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ق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لَال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طَا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ا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ْو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ج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صُوص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ِطَا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فَر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يَا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ف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ف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قَ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عَلّ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َ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ي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قُوف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ذْكُر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مَا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أْمُو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صَا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َاذ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رّأ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ِي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ن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رَدْنَا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فَع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هْل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رْت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شْك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م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ذْف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الَ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زّبَي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ب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َح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س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س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ذْف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ّن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ط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غ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هَاجِ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س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كف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جَو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مَش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ْل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ازِ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تّق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رَخّ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َ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نْتَه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ذّب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حَدّث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ُحَدّثُو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لَهُمَا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78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ِ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َأَتْ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ِنْك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صحيح مس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ُلَيْك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أْم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أ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َك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يُعَذّبُك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حَدّث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ُخْبِرُو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ك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جَو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شَيْخ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خَي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ت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ُ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دَ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بِي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ُسْتُعْم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دَ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ثَ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ز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دْرِي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اوُس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و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ث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ُ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فْعَ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غَو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نْه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م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عْ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نِي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  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مَا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ْبِغ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ج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خُذ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ْخُذ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بَس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ي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ان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صْبَغ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ز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ْ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شعبة عن سلمة بن كهيل عن طاوس عن بن عباس عن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جَعَلْ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و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هَي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ٍ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97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ث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وُ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عُ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ُتْع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جّك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تِ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ْصِ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خْت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ْ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فَ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شِئ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ف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فْرَ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تَا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ِم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حْر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َي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ِ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ر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َب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َي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نْش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عْتَ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َي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تْي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كَم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ْي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جِي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إِفْر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ِ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ح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نَ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َائ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يم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رَج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َيْر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كَرَاهَتِ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ظ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ْرِس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ِسَائ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َا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ّ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خَ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قِ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ِي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جُ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رَجّ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ُو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ي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ُحْر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يْئَتُ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يْئ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ْر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غْ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دْف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تَمَتّ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خّص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عَرّس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رَا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اج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بئ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بّ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طْء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ا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طَرْ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ث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اف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طو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ب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ي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نو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يهل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بمث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خب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قض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سر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ق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رو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طرأ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ح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د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عتمر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نع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تأ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طا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عائش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طا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ائش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كو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ذ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رد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رد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لاف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لاف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بين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قاب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كتف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نكت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ول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نـهما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</w:rPr>
        <w:t>0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عذب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رو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او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صحاب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ج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فع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جع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عتمرت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ط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ت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تمام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عت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يرهما</w:t>
      </w:r>
      <w:r>
        <w:rPr>
          <w:rFonts w:cs="Traditional Arabic" w:ascii="Tahoma" w:hAnsi="Tahoma"/>
          <w:color w:val="000000"/>
        </w:rPr>
        <w:t>0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ب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خر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راه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راهي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ط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يئ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تمتع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جع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وطيء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39:00Z</dcterms:created>
  <dc:creator>وائل بن صدقي</dc:creator>
  <dc:description/>
  <cp:keywords/>
  <dc:language>en-US</dc:language>
  <cp:lastModifiedBy>وائل بن صدقي</cp:lastModifiedBy>
  <dcterms:modified xsi:type="dcterms:W3CDTF">2008-07-19T23:37:00Z</dcterms:modified>
  <cp:revision>12</cp:revision>
  <dc:subject/>
  <dc:title>فَصْلٌ</dc:title>
</cp:coreProperties>
</file>