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ذِكْر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سَرِيّ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ُطْبَة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امِر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حديدة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خَثْعَمٍ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ف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سْ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طْب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شْ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ثْعَ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اح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َا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ا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عِ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تَقِبُون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َذ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أَل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عْج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ِ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َاضِ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حَذّر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َرَ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نُ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َا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ضِ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شنوا عليهم الغارة فاقتتلوا قتالا شديدا حتى كثر الجرحى في الفريقين جميعا وقت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طْ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ا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ع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اءَ وَالنّس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جْتَ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كِ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ثَا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رْس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ظِي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ا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ع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بْي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ظُ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طِي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بُ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ا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ذِكْر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سَرِيّ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ضّحّاك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كِلَابِيّ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إلَى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كِلَابٍ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رَبِيعٍ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أَوّل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سَنَة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تِسْعٍ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يْش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لَا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ضّحّا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وْ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ئ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صْي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ق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زّ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ُ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و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عَو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6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ب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تَل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زَم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حِ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صْي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َ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دِي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زّ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أبا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ْط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ب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َر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صْي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ْقُوب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رَ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ْقُوب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رْتَكَ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م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مْس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ت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تُل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ذِكْر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سَرِيّ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ْقَمَة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ُجَزّزٍ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مُدْلِجِيّ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إلَى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حَبَش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شَهْر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رَبِيعٍ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آخَر سَنَة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تِسْعٍ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س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بَش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اي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د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ْق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جَزّز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ِمِائ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ت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زِي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ح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رَ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ج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ذ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عَج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ذَا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هْم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ّ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ج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عَاب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ز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ع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ر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وْقَ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ْطَ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َم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َاثَب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ز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ثِب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جْلِس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ضْحَ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ك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عْصِي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طِيع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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ِي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عْم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م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طِيع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غْضَب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جْم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طَ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م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ثم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قِ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مُر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ْمَعُوا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دْخُلُو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ظ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ر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ك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ضَ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ُفِئ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ُو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ص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عْرُو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ِي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ض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َ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ن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طِي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طِي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و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9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ذَا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ي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ِي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كونا واقعت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أو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حْفُوظ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ذِكْر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سَرِيّ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صَنَم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طَيّئٍ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لِيَهْدِمَ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سّنَة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مْس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ائ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ائ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ِي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مْس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س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ي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ْد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و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يَ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ُلُ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ن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يّئ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هْدِ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شَن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ا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َل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ت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ج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دَم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لَئ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دِي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ب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ع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ب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ت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ر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جَ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زَان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يَا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ثَلَا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رَاع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6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عْم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ب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ا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ش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تِي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س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نَائ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ر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ف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س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ت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ت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رَاهِي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ن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ء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ِي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ن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ْرَانِ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ن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ِرْب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ن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ن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لِك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رِهْ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غُل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عِي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إِبِ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عْدُ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ِ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م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ُل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مَا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حْبِس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ِي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ج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ِئ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ِل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آذ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دَا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نِ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شِيَت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صْنَع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يَا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أَ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يُوش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رّب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مَال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رّب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حْتَمَ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هْ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لَ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حَ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َا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شّ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لّف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ْت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حَات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ض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َم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حَالَف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ُصِي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ت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ا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َا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يّئ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ر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ف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نْقَط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ل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جُوز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بِير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دْم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فِد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ت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نْ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مْل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أَلْ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تَت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ْ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عْل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ْعَل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ئْ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غِ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هِ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لَا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ص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ت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لَا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ص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تَيْ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لِ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ت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ِئ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فِع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ج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قِي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ج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جَت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لْق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لِيد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ِسَاد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ل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َس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م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ث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فِرّ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ُفِرّ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ق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ه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ع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فِ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ب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ب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هُو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غْضُو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َا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الّ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ِي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بَسِ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نْزَ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غْش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ت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رَف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ه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ِيَا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وف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6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م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ث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رْضَخ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ض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ِص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بْض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ع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ض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هَن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َمْ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ِ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ْ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ق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ئِ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ع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ل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فيقول أين ما قدمت لنفسك فينظر قدامه وبعده وعن يمينه وعن شماله ثم لا يجد شيئا يقي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جه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هَن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ِ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ْ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ِ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ِكَلِم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يّب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ا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اق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صِر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عْطِي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ِي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عِي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ثْر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ي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كْث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َا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طِيّ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ر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جعلت أقول ف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ُصُوص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يّئٍ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ذِكْر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ِصّ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كَعْب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زُهَيْرٍ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800000"/>
          <w:sz w:val="44"/>
          <w:sz w:val="44"/>
          <w:szCs w:val="44"/>
          <w:lang w:bidi="ar-EG"/>
        </w:rPr>
        <w:t>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جُو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ئِ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ز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ُو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ئِ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ج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ُهَي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ْبِ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ج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هْج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ؤْذ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عَر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بَع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بَيْ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رَ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ج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ط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ت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ائِ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فْع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َائ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وكان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لِغ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جَي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سَال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ْح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ي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س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فَاعِ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ّكَ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لُق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ل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 تلف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فْع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س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آسِ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ئِ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ثَر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ق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أْم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أْس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ِي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نْهَ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أْم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ّكَ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ُعِ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جَي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جَي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رِ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ْتُم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نْشَ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ّ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ق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بها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أْم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ذُوب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أْم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لُق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ل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َل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ل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جَي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كَع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بْلِغ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لُو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طِ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زَم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ز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نْج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ج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سْلَم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ج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ُفْلِ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ه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ل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ِي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ُهَي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ِي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لْم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رّم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اق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شْف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ْج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ضِ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ْتُو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ِ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صِيد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دَ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6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وْف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رْج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ُش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رِف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هَيْ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ُك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غَد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بْ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أْ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ُك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ل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ض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رِف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ُهَي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سْتَأْمِن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ائِ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بِ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ئْت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ُهَي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دّث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ص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ا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ث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ضْرِب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نُ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ائِ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زِ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غَض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ن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كَلّ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هَاج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َي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صِيد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امِ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ْبُوب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اق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ع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لْ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تْب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َيّ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د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ج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ْبُول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 أن 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ش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ُوَا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جنبي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لْم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َقْتُول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ِيق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ُ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لْهِيَنّ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شْغُول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رِيق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نْث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ام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ْب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ْمُول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بّئ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عَد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فْو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أْمُول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ه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ط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فِ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رق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َاعِيظ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فْصِيل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ْخُذ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قْو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ُش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ذْنِب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ُ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قَاوِيل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ُو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َ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ْم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د 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ْم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ِيل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ظ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ْع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وْ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وَادِ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ْوِيل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َع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ِي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نَازِع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ف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ِمَا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يل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هْ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وَ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كَلّ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سُو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سْئُول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يْغَ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ضَرّ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خْدَ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ط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ث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ل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غْد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ُلْح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ِرْغَام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ش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ح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مَ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ور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ادِيل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َاو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رْ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ْر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ر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فْلُول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ظ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مي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فِر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ش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وَاد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َاجِيل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وَاد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ِق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ضَرّج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دّر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أْك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62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ُو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ْتَض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هَنّ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يُو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لُول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صْب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ئِل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ط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ُولُو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كَا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شُ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ق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ازِيل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ش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شْ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م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صِمُ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رْ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ّ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و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نَابِيل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ان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ط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بُوسُهُ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سْ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يْج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َابِيل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ض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َابِغ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ك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َق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َ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فْع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جْدُول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فَارِي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مَاح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جَازِي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يل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ع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حُورِه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َا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هْلِيل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ص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ا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ّ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و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نَاب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ن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هَاج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ِدْح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ض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دَ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صِيد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ر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ي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قْنَب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لِح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ِث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كَار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بِ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ب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ِي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خْيَار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ذِل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فُوس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نَبِيّ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ِيَا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تن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خيار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ذّائِد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يَان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شْرَف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الْق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طّار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بَائِع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ُوس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نَبِيّ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َو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نُق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ِرَار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طَهّ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َوْ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سُك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دِ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ّار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َل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مْنَعُو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بَح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اق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عْفَار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و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جُو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طّارِ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زِل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َارِي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عْ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ُهَي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ح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عَر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بْن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قْ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وّ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ق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ْتَحْسَ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كَع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ج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أَعْجَ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ي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خْبُو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دَر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ع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ُمُو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دْرِك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نّفْس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ه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ْتَشِر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رْ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ش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مْدُو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ْتَه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ي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ت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ثَر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سْتَحْسَ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حْ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ق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دْم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ْتَجِر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ْبرْد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ْبَد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لّ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لْم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طَاف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ثْن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رْد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رَمِ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EG"/>
        </w:rPr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قطبة بن عامر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النعم والشاء  والسبي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فدعاه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ط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ويطيعوا له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ط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هو الذي حمله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ط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وهم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إلي أجمالا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قال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قالت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ليست في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ليست في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ليست في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ط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ما يغرك أيضرك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يا أيها الناس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ليست في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ط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ليست في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ط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لعلكا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كذوب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ما بين المعقوفين</w:t>
      </w:r>
      <w:r>
        <w:rPr>
          <w:rFonts w:cs="Tahoma" w:ascii="Tahoma" w:hAnsi="Tahoma"/>
          <w:sz w:val="20"/>
          <w:szCs w:val="20"/>
          <w:rtl w:val="true"/>
        </w:rPr>
        <w:t xml:space="preserve">[-] </w:t>
      </w:r>
      <w:r>
        <w:rPr>
          <w:rFonts w:ascii="Tahoma" w:hAnsi="Tahoma" w:cs="Tahoma"/>
          <w:sz w:val="20"/>
          <w:sz w:val="20"/>
          <w:szCs w:val="20"/>
          <w:rtl w:val="true"/>
        </w:rPr>
        <w:t>ليس في</w:t>
      </w:r>
      <w:r>
        <w:rPr>
          <w:rFonts w:cs="Tahoma" w:ascii="Tahoma" w:hAnsi="Tahoma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ليست في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ط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مفعول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القرآن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ط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القيل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معقول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ط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مضرس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ما بين المعقوفين</w:t>
      </w:r>
      <w:r>
        <w:rPr>
          <w:rFonts w:cs="Tahoma" w:ascii="Tahoma" w:hAnsi="Tahoma"/>
          <w:sz w:val="20"/>
          <w:szCs w:val="20"/>
          <w:rtl w:val="true"/>
        </w:rPr>
        <w:t xml:space="preserve">[-] </w:t>
      </w:r>
      <w:r>
        <w:rPr>
          <w:rFonts w:ascii="Tahoma" w:hAnsi="Tahoma" w:cs="Tahoma"/>
          <w:sz w:val="20"/>
          <w:sz w:val="20"/>
          <w:szCs w:val="20"/>
          <w:rtl w:val="true"/>
        </w:rPr>
        <w:t>ليس في</w:t>
      </w:r>
      <w:r>
        <w:rPr>
          <w:rFonts w:cs="Tahoma" w:ascii="Tahoma" w:hAnsi="Tahoma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</w:rPr>
        <w:t>ط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ما بين المعقوفين</w:t>
      </w:r>
      <w:r>
        <w:rPr>
          <w:rFonts w:cs="Tahoma" w:ascii="Tahoma" w:hAnsi="Tahoma"/>
          <w:sz w:val="20"/>
          <w:szCs w:val="20"/>
          <w:rtl w:val="true"/>
        </w:rPr>
        <w:t xml:space="preserve">[-] </w:t>
      </w:r>
      <w:r>
        <w:rPr>
          <w:rFonts w:ascii="Tahoma" w:hAnsi="Tahoma" w:cs="Tahoma"/>
          <w:sz w:val="20"/>
          <w:sz w:val="20"/>
          <w:szCs w:val="20"/>
          <w:rtl w:val="true"/>
        </w:rPr>
        <w:t>ليس في</w:t>
      </w:r>
      <w:r>
        <w:rPr>
          <w:rFonts w:cs="Tahoma" w:ascii="Tahoma" w:hAnsi="Tahoma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</w:rPr>
        <w:t>الأصل،ط،والمثبت من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يعصبهم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ليست في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ط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منقب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وفتية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الأصل،ط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كالنفس ،والمثبت من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مفتخرا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ليست في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ط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CharChar">
    <w:name w:val=" Char Char"/>
    <w:basedOn w:val="Style5"/>
    <w:qFormat/>
    <w:rPr>
      <w:rFonts w:cs="Traditional Arabic"/>
      <w:color w:val="000000"/>
      <w:sz w:val="28"/>
      <w:szCs w:val="28"/>
      <w:lang w:val="en-US" w:bidi="ar-SA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21:14:00Z</dcterms:created>
  <dc:creator>وائل بن صدقي</dc:creator>
  <dc:description/>
  <cp:keywords/>
  <dc:language>en-US</dc:language>
  <cp:lastModifiedBy>وائل بن صدقي</cp:lastModifiedBy>
  <dcterms:modified xsi:type="dcterms:W3CDTF">2010-10-17T06:24:00Z</dcterms:modified>
  <cp:revision>12</cp:revision>
  <dc:subject/>
  <dc:title/>
</cp:coreProperties>
</file>