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َي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بْلُغ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طَل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ئْت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ئ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ض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َهَاؤ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ج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حَدّث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وُو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أ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ْ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يق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ْتُ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دّث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ْو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عُو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قَف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ط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ش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قْبَلُو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عُو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ئْ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ت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كَلّ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و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بُدَي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ْو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أ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أْصَل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ح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جْتَا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أَر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جُوه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شَاب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ِي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ِرّ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دَعُو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مْصُص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ظ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ِ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دَع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ز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أَجَبْت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كَلّ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ل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لم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ِحْي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غِي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ع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ْ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غْف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ُل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ْو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ْ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ر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ع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ّ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ْ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ْو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غِي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ع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ُد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َلَس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ع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دْرَت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غِي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هِل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تَ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وَا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ْب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س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ْو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مُق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يْن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َخ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خَام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ف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ل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وجه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ل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eastAsia="ar-SA" w:bidi="ar-EG"/>
        </w:rPr>
        <w:t>(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eastAsia="ar-SA"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تَد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ضّ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َتِ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ُو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فَض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وَات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ِد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ظَ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ظِي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ْو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د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لُو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س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يْص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جَاش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ِك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ظّ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ظّ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َخ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خَام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ف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ل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ِل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تَد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ضّ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د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َتِ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ضُو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فَض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وَات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ِد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ظ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 تَعْظِي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ط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ش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قْبَلُو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نَا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ُو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ئْ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لَا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ظّ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د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بْعَثُو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عَ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قْب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لَب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بَغ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د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د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ّد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شْعِ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د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كْرَ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فْص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ُو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ئْ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كْرَ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فْص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ج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كَلّ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كَلّ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هَي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ٍ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ه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كْتُ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ات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كْتُ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سهيل أما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حم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فو الله ما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در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ما هو ولكت اكتب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سمك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اللهم كما كنت تكتب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كْتُب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كْتُ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سْم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كْتُ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ض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هَيْ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ّ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دْن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تَلْنَاك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كْتُ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ّبْتُمُو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كْتُ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خَل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طُو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هَيْ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تَحَدّ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ِذ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غْط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قْب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هَيْ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تِي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ِك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َدْ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نْد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هَ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ٍ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ف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سُ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يُو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ُهُ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هَيْ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قَاضِي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ُد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صَالِح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جِز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ُجِيز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فْع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فَاعِ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كْرَز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َزْن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نْدَ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ئ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وْ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ِي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ذّب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ذَا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دِي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كَك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ْ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ت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س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س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دُوّ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ط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عْط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نِ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رْج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كُم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دَائ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صِ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س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ص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َلَس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حَدّث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أْ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طُو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َأَخْبَرْت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ت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ت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طّوّ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"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ت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ز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مْسِك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َرْز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ُو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مِ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م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ض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و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ح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حْلِ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قال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ا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م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ُحِ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خْرُج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كَلّ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ِم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ح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ْنَك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دْع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ِق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حْلِق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كَلّ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ِ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لَ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ح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لِ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سْو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ؤْمِنَات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َ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ك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َا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هَاجِرَا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مْتَحِنُوه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ِص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وَاف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مْتَحِ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طَلّ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زَوّ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ْدَا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اوِ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فْو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َ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جِ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ح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ْ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بِي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غْف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نْب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َخ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تِ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عْم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هْدِي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رَاط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قِي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نْصُر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ِيز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َفَتْح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نِي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كِي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ُو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صِي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رْس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َ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َيْ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ه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ف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لَيْف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ز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كُ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صِي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ح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أ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ْف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يّ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ْتَ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َر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جَيّ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رّب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رّب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صِي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ِ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ظُ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ْكَ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َرَ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د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آ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ُع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َقْتُو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صِي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ف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مّت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َدْت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نْجَ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 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سْع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ف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َرُد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ي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نْفَلِ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نْد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هَي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لَحِق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صِي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رُ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حِ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صِي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جْتَمَ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صَاب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مَ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ِي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عْتَرَض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تَل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َذ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وَا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رْس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نَاشِ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ح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س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ِ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ف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دِي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يْدِي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ط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ظْفَر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ِ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هِل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  <w:br/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حَمِيّت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ِر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ِ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ضّ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ئ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دَيْب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اش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ا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ر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ز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َ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كْوَ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ْو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و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ك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ِسْو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خْر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رَ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نَانَتِ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غَاز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و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ْو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ضّ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لْو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ضْم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ِئ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ز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نَانَت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لْق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ِئ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ا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غَْرِفُو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يْد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لُو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ّ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ب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طِش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دَيْب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ْو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وَضّأ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هَش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و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شْر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تَوَضّأ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ض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ك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ُو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ابِ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ث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يُو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شَرِ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وَضّئ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ائ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ِئ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ق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ذ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مع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مع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ه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مع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ي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ص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غ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ضح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"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خ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ل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أر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بوش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,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وباشاً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فر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ن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ذا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ال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ل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وث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إ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مر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أم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بتدر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 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حدق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قالوا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بتدروا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أم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بتدر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م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ابعثو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بعثو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,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ابعثو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بعث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ج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رح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رحي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در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اس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اضي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اتل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ن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رس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ن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س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</w:p>
  </w:footnote>
  <w:footnote w:id="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</w:p>
  </w:footnote>
  <w:footnote w:id="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</w:p>
  </w:footnote>
  <w:footnote w:id="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دي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ب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لي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مجيز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دأ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سق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سخ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" </w:t>
      </w:r>
      <w:r>
        <w:rPr>
          <w:rFonts w:ascii="Tahoma" w:hAnsi="Tahoma" w:cs="Traditional Arabic"/>
          <w:color w:val="000000"/>
          <w:rtl w:val="true"/>
        </w:rPr>
        <w:t>ق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تحسن</w:t>
      </w:r>
    </w:p>
  </w:footnote>
  <w:footnote w:id="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ذ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ق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ذ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رج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يحك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,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نطو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,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ل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عض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قت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قت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عضاً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است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لح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عترض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الرح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إ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غترف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شف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23:00Z</dcterms:created>
  <dc:creator>وائل بن صدقي</dc:creator>
  <dc:description/>
  <cp:keywords/>
  <dc:language>en-US</dc:language>
  <cp:lastModifiedBy>وائل بن صدقي</cp:lastModifiedBy>
  <dcterms:modified xsi:type="dcterms:W3CDTF">2010-09-29T00:26:00Z</dcterms:modified>
  <cp:revision>5</cp:revision>
  <dc:subject/>
  <dc:title/>
</cp:coreProperties>
</file>