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د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ر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مِ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ب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ل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بَذ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مِيص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ب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ض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َاي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رّ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ك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أَس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ث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ْ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ك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ثْ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دِ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ك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ْض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تَدَب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بّ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ط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ْ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نّ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ف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ْبِي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ِب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َاز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ائ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ي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ضَمّ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صَرّف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ارِ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َ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ك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يّ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ْرَا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كْتِ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ارِ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س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ا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رّ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ْ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ض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د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ق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ك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حُدَيْبِ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اء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م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لِط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ْطِئ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ْ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ق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ل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ْر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 ت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ْر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ّ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ط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الِب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َقْد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ْر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ف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ام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 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ّ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وّر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َاز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ه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وْ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َو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لْق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فِي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ص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ُ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ز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و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قَط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َ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خ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خ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ظّل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سْت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ذْكُ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صْنَا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ذْكُ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إِفْت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تّفْ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ظْه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ز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عِل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زَو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ذ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بُطْل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سْتَخَف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دّو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ت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خ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زَو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عَتّ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ظْه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سَاع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طَ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خَائ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سْتَم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ش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ُل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ُطْل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كَذ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1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darkCyan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darkCyan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أَخْذ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ْمَجُوس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وَالْيَهُو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وَالنّصَار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darkCyan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darkCyan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ل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طَوَائ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أْخُذ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صْ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خْذ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ف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ق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تَر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عَب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صْ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ج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ِوَايَت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حِم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رّ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أْخُذ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شْرِ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ر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فْو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بْعَ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سّ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ي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ُؤْخَ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يْ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يْ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رُفِ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ثْب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َن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صْ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وْث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ق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تّمَس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ب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عْ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خَ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ُخِ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خْذ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صْ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ق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دُو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ادْ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يّتُ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جَا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اقْ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كُ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دْعُ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َات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1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عَا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ُقَاتِ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عْبُ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ُؤ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د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تُؤَد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ج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darkCyan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رْج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خَ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َي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ُكَيْد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ُو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صَال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حَق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14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darkCyan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darkCyan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صُلْح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نَجْرَان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darkCyan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لْف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ُ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صْ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بَق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ج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ؤَدّ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عَار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ِ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رَ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ِن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صْن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غْ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ضَا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رُدّ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غَد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ُه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ي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فْت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حْدِ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أْك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رّ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نْتِق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حْد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رُو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عَافِ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ن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ِي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َ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قُ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ِم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سَ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highlight w:val="darkCyan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رّ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َف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ج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و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ُو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جَاوَ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ُو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ه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جَاوَ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و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جَاوَرَت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highlight w:val="darkCyan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حْك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)</w:t>
      </w:r>
      <w:r>
        <w:rPr>
          <w:rStyle w:val="FootnoteCharacters"/>
          <w:highlight w:val="darkCyan"/>
          <w:rtl w:val="true"/>
        </w:rPr>
        <w:t>(</w:t>
      </w:r>
      <w:r>
        <w:rPr>
          <w:rStyle w:val="FootnoteCharacters"/>
          <w:rStyle w:val="FootnoteAnchor"/>
          <w:highlight w:val="darkCyan"/>
          <w:rtl w:val="true"/>
        </w:rPr>
        <w:footnoteReference w:id="44"/>
      </w:r>
      <w:r>
        <w:rPr>
          <w:rStyle w:val="FootnoteCharacters"/>
          <w:highlight w:val="darkCyan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عْتَ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آب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ُخُو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تّبْد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نْضَب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َ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هَو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بْن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شَ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آب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كْرَاه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ِكْرَا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25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مُعَاذ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ِي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رّز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صَنّ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ا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ب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ِي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ِي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َعَافِ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خْذ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ح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رّق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14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زّي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خْتَلَ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ذْكُر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عَ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فْ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اقْتَص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ِي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ذْك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زّي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كْش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عْتَب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أَدْي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آب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highlight w:val="darkCyan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تَرْتِي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سِيَاق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وَالْمُنَافِقِين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darkCyan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وَجَ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قْ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قْ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أْمُ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تَبْلِيغ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نْذ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نَبّ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قْر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رْس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نْ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شِي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قْرَ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طِ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ض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نْذ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ِت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جِز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يُؤْ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ك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صّف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ُ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ُ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يَكُ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عْتَز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َاتِ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دّ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قْس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ُل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هُد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ِ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و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سْت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ِيَا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ب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َاتِ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عْل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نَ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رَاء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قْس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عْ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غِلْظ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سّ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لّ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14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darkCyan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darkCyan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ْفَرْق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تّسْيِي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ْحُرُ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ْأَشْهُ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>الْحُرُ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highlight w:val="darkCyan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بَ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نَب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ُهُو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قْس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ِس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قِت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َق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سْتَ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حَار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ِس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ؤَقّ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نْقُض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ظَاه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د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ِس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حَارِ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طْل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ؤَجّ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نْسَلَخ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شْه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رْب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َذْك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سِي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حُ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َذْك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نْسَل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شْه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حُ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ا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الْحُر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شْه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تّسْي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ّ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اش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تّأْذ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آخِ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اش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َذْكُ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ِ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شّ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رْبَ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ُرُ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ر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َر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ج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ُحَر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سَي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تَوَال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جّ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نْسِلَاخ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َات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نّاق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طْل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ِلْمُو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د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ُف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د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جِز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14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رَاء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قْس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حَار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ِ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آ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ص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ِس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حَار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ِ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ُحَار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خَائِ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قْس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مُس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خَائ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حَار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انِي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يَك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َرَائِ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جَاهِ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عْ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يُغْل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بَلّ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بَلِي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نَه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صَ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ُب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سْتَغ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غ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غَد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ف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غ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َاوِ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َا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ِب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 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نِيئ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َاء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ح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ُل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ف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ِيع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عَا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ورة حم فص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ف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ْم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ر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رِ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َغ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غ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ع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ت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عْر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ت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عَا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رِي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ْو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ّ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َ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ه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ف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ذ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ق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ر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ِي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ط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قِي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س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ن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ِلْظ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عْر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عَ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عَل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رِي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ِ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اد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َز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ص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تَ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ق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ق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ظ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َغ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غ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ع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ص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ن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ف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ِيَاق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غَازِي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ُعُوث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خْتِصَ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َرْث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كَنّ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حُص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غَنَو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54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ص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صْطَف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َنِي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ب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بِغ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سْط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ث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بِغ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ي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ح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لّ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طَف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وَش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يَت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ق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رِ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لي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و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ر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مُ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ِي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ّ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 أعل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ْ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ث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و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َح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ائ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وَا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ه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و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  <w:lang w:bidi="ar-EG"/>
        </w:rPr>
        <w:tab/>
        <w:t>(</w:t>
      </w:r>
      <w:r>
        <w:rPr>
          <w:rFonts w:cs="Traditional Arabic" w:ascii="Tahoma" w:hAnsi="Tahoma"/>
          <w:color w:val="000000"/>
          <w:rtl w:val="true"/>
          <w:lang w:bidi="ar-EG"/>
        </w:rPr>
        <w:t>?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خ،ط،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وم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ك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جذب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رض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حك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ر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ن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م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ص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م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ص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د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د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ص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cs="Traditional Arabic"/>
          <w:color w:val="000000"/>
          <w:rtl w:val="true"/>
        </w:rPr>
        <w:t>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در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دين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خاطئ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م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لسي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ي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رهم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ر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وا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عقد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جلا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سب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و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صو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جيز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لق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طلا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سخر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اف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لا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حت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يسر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ير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يس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جاور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رو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جاور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جاور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ك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د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خ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خب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م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س،خ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و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ج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ياط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استعاذ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بي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نزي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نبر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ط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ان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نا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امت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جاوزو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جاو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ر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زو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خ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ضمر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2:36:00Z</dcterms:created>
  <dc:creator>وائل بن صدقي</dc:creator>
  <dc:description/>
  <cp:keywords/>
  <dc:language>en-US</dc:language>
  <cp:lastModifiedBy>وائل بن صدقي</cp:lastModifiedBy>
  <dcterms:modified xsi:type="dcterms:W3CDTF">2010-08-22T01:30:00Z</dcterms:modified>
  <cp:revision>7</cp:revision>
  <dc:subject/>
  <dc:title>(مِنْ)( ) هَذَا أَيْضًا مَا (حَكَاهُ)( ) اللّهُ سُبْحَانَهُ فِي قِصّةِ يُوسُفَ مِنْ اسْتِدْلَالِ الشّاهِدِ بِقَرِينَةِ (قَدّ)( ) الْقَمِيصِ مِنْ دُبُرٍ عَلَى صِدْقِهِ وَكَذِبِ الْمَرْأَةِ وَأَنّهُ كَانَ هَارِبًا مُولِيًا ، فَأَدْرَكَتْهُ الْمَرْأَةُ مِنْ</dc:title>
</cp:coreProperties>
</file>