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نْصِر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دْعَم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َيَا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الّا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بِ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دْع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نِي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ن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ِب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شْتَع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ِرَا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ك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تْح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صَالَح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هُو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يْمَاء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خْرَاج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َدَك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زِي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ب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سَا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ض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دَ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تَف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َ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ن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ت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خ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م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ط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ْمَاء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رّجُوع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َا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َوْ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ل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ا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ج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ل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ن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يْقِظ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قَا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ز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وَ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ض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صَ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ف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ضْج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دّئ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دّ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ق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لَؤ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ضْطَر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نْد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ضْطَر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ِيخ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تَ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و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يْق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نَ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رّوَاتِب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ُقْض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ئ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ت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ئِ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ائِت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ُؤَذّ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يُقَا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ئِت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ذ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ئِ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َضَاء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و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صَ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رّ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وّ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د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غ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أ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جْتِنَاب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مْكِ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بِي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ِن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حَم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ش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كُ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د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أ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َائِح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ئِ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ح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خ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ذ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ذ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رَاي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قْدَم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زَار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ن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وْه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ا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ث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د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سِي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ِزَا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ز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غْزُ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ْتَعْمِ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قَ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ه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ط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ح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ْ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َح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خْرَ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حَ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ُو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كَف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ِي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ص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ِ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شِي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فَدَك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د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ع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عَ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ا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ُرَق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ُهَيْ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ه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ائ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ل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َ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ص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ِي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ص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الِ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تّ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ر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مِي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ّ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ّ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رّ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ا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ي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َع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ع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ت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ِنْدَ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حَم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ْد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ّ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ْمَا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عِ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تَل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عَوّ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َق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ر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ت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الِب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َلْ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لَوّ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َوّ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ُ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ض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ْص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ث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ث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يْج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مْكُ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ز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ض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م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ِ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بَطَح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آ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بَطِ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ظُ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ل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عِي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ق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وِل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ه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حَرّ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كِ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حَرّ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حَر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ت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ُذ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ضُغ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ل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هَل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ئِح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ل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ك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ن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ّه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ف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خ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د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نَد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َل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ر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جَز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شِي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مْ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مَ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غَطَف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حَيّ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ِي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رَاف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عَ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مُ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غ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ا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ِ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ل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وَش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كَش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ِ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ز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ْ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دْرَ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ْر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ش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ف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ف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غ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ش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رِ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ف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لُ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م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م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م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ّ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د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ْ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ّ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تَظ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شِي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ْط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و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ف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تْبَع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ع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ْ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بَ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كَن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ح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ؤ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ث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زَز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ْ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ّ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ّ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ن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دَق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عِي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ِين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بِث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رِيّة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ِضَم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قَتْ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ضْبَط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شْجَع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بَ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حَلّ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ثّام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لَام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تَح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ض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ثّ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ضْب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جَ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يّ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ط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س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ثّ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يّ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َيّ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تَغ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ن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َيّ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م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تَل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ضْب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جَ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ب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ل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نْدِ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ُ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ْ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لّ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غ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لّ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تَلَق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مُو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ب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ْرُك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صْل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َع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أَمِ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ض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غْض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ض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عَ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لْعَ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ع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ُسْلِم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آتِي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أَطُل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37:00Z</dcterms:created>
  <dc:creator>وائل بن صدقي</dc:creator>
  <dc:description/>
  <cp:keywords/>
  <dc:language>en-US</dc:language>
  <cp:lastModifiedBy>وائل بن صدقي</cp:lastModifiedBy>
  <dcterms:modified xsi:type="dcterms:W3CDTF">2010-09-29T20:41:00Z</dcterms:modified>
  <cp:revision>2</cp:revision>
  <dc:subject/>
  <dc:title/>
</cp:coreProperties>
</file>