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ت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عْم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بْ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ذ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لّيْ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م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ا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َاد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ص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ِش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ْع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رَيَيْ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نَائِي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ْدَ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ق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ّ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ص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ِب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لّ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ُو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َا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ح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َع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ص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تِي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سْو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حْم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ذ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فُوس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ّ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َبّ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َب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ب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بْن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زْوَا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ُس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َت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يَهُ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َة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1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مّ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َاو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حَارَ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اح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ن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عا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مُ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صّب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فْو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ف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ِي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وْك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واشتد الجناح فأذن لهم حينئ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 القتال ولم يفرضه عليهم فقال تعا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ذ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تَ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ُل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ْ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.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ئِف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ذ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و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ي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لَط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وُجُوه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ذ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وْك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مَكّن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ي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ذ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ِج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خْرَاج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َا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رِ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َا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4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لِث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صْ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َص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َارَز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رِيق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اب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طَبَ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خِط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دَ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ِط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ـ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ُشْتَرَ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امِ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ي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يْ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طْلَ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ِج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ه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ج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ط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اف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هِد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ُرْآ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هَا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ب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ُرْق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5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ر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ي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جِه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بْلِيغ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ِه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ج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حق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أْمُو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دْخ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ي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ادِ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ك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دْرَك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مَ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ط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بَي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أخرجوا نبيهم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جِ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َهْلِك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ذ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تَ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ُل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ي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سْنَا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ْ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ِيَا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و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كّ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دَ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ْق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يْط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ْن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ي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ت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ت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تِل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تِ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تِلُون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قَ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9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ت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ف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رّ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أْذُو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أْمُو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َأ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أْمُو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جَمِي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ل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فَاي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شْه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حْق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ن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َل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لّس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ي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َاه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وْ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و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ف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ر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فَاي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جُو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ح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جُو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النّف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ْآ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فِ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فَا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ِق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هِ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مْوَال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فُس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لَ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4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ّ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ج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غْفِ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ن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ُخ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َ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ُل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جَا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نْجِي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ذ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ِي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ؤْمِن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ُجَاهِ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مْوَال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فُس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لَ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غْف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نُوب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دْخِل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نّا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جْ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ه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سَاك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يّب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نّ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ْ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وْ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ظِي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ف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1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ط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ِب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رِي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حِبّون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ف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صْل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حِبّون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تْ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ِي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ت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ُس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ْوَا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1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َاض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و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د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ض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تُ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َزّ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ر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نْج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ُرْآ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ّ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عْلَام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ف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ه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َا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ّ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بْشِ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يْع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قَد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وْ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ظِيم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تَأَمّل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ق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بَايُ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ظ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ط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جَ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تَ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مَ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نّ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ع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فَوْ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ِض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مَتّ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ُؤْي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رَ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سُ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كْرَمُ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لَائِك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الْبَش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لْع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أْن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يّئ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م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ظِي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ط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سِي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يّئُو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م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طِ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رْبَأ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فْس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ع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مَ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ه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ِب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جَنّ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ذ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لِكِه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تَرَا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جَب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عْرِ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فْلِ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ْ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ز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سْتَام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فْلِس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سَد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نفق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سِيئ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عْسِ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قِي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ع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ثَمَ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ذ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ُو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أَخ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طّا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م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ِب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ظِ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ْلُ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م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ا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ْ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قَ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ِل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ِز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اف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ئِد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5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ثُ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دّ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َحَب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ُولِ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ق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ّ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ح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ع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ط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َعْو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دّع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ج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نَوّ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دّ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ثْبُ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ع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يّن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حِب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تّبِعُو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ْبِبْك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3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أَخ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لْ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ثَ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ْبَا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سُو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ع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ْو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وهديه وأخلاقه فطولبوا بعدالة البينة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قْب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َا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زْكِي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َاهِ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َاف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ئ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ئِد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5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أَخ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ث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دّعِي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َحَب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جَاهِ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فُو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ِبّ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ْوَا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لّ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ت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ُس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ْوَا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ق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بَايُ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سْل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نِب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جّ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ظ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تَ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لَال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بَايُ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ي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قْد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ثْبِ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سّلْ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أْ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غَيْ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أ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سْر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ّ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غَ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احِ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ِيعُو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ثَمَ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خ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رَاه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دُود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ذْه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ذّ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هْوَ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بْق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ِعَ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سْرَت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ع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دُو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مْ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فَه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قَ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1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تَ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ضْو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ض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خْتِي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بُو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يَا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ِيل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ْتَقِيل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بِي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نفوسك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ْوَال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آ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َدْن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ف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ضْع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ل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سَب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ت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ي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ْزَق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6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تر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فُوسَك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ْوَا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َب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رّب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 لك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ظْه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كَر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عِي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عْط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ثْ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ع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ثَمّ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َمّ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اه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ب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ت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ِي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ّ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م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َا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ع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ت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ُ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كّ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ع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ب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يَا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لّ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فَا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ُبْح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عظم جوده وكرمه أن يحيط به علم الخلائق لقد أعطى السلعة وأعطى الثمن ووفق لتكميل العقد وقب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بِي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َا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ثْ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شْت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ثَمّ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ث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دَح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ّ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يّه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م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و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طْو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َاحِل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ُن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بّهِ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ِض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بّ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وَامِل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ظُ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طْل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َر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طْل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د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وَائِل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تَظِر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فْق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ع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ع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و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فِي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مِل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ُ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ا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ُ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ُ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صْبِح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صِلً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ْي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ِكْر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ر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كَاب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ذّك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عِيد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ل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خَاف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ل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امَ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ص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بْغ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َاهِل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ُ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َس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و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ُو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ْدِي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شَاعِل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َا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ِ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س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ئِل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ْ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رّ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ِب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طْلُب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ئِل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ْ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يْل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فُ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ِنً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ْ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افِلً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نّ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ْ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ازِل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و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زِل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اشِح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ج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ف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طْل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ْك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َازِل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ز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ل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ُ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ف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ذِل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ع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سُو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ِسَا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وِز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يْس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ازِل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سُو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ف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نيان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لْ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ل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تِل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ُ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ن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هَ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ب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هِل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عِ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صّب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ع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ق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ْبِ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ائِل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ع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قَض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صْبِ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ْز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ْح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ذِ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1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اع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فُو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بِ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هِم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ل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ي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ذُ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عِي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ز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ا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از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بْر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ط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حَا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ر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د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ْرِج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مَا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ْدِي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ُسُ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جِ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نِيم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دْخِ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ُ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عَد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ْف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ِي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َدِد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قْت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قْتَ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ي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ث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جَاه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ث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ائ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ئ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نِ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آي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ت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ي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ج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جَاه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وَك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جَاه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وَفّا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دْخِ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ْجِ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لِ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 نال م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نِيم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دْو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ْح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و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َا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ب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َاه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تِغ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ضَا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مِ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جِ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نِيم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َض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غْف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حَ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دْخِ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هِ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و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َج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غ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عِي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زّعِي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م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جاهد في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بيل ال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يْ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َ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بَيْ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عِي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ه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يْ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َ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بَيْ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بَيْ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ُرَ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خ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طْلَ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هْرَ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ُو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ُوت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و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ق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ائ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رَج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َد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جَاهِد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رَج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ْت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سْأَل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رْدَو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سَ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وْ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ْش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فَجّ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ه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ِي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ض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ج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ِي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ِد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ف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ائ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رَج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رَج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وْج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زَ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زَ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عبد الل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ع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ع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ه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َ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ع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َ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ي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ع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يّ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م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ع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بْو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ُو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دْع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بْو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ج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َق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ضِ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1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ِسَبْعِمِائ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ف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ا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رِي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حَسَ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ش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ثَا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ن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رِق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تَل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س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ط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جَه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س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فَق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رْهَ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ُمِائ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رْهَ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ز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ف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رْهَ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ْعُمِائ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رْهَ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ضَاع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قَ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6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جَاه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ارِم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ُر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كَاتَ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قَب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ظَ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ِلّ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غْبَر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َم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ّ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تَم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ح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يمَا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تَم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ُبَا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ُخ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َن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ِئ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خِر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عن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غْبَر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َم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ع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ا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ام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م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ُب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ُخ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هَن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غْبَر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َم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ئ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س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ع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ِي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رّاك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تَعْج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ُرِ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رَاح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تِم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ات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َد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و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ن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عْفَر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ِيح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ي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س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رِف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ّ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آخِ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لَا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ب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هَد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و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ق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جَه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ْح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ِث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ُب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سْك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يَام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َ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ْ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ِئ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ج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بَا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بَا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ل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ي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َا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َ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مَ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ج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زْ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ِ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ّ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 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يّ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يمو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ا خ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َ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رَابِط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م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َ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تْ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ب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بَا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َاز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الترمذ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بَ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أَل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يَام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َام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بَا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تّ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حِب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غْف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دْخُلُو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هِ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و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بَ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َاح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زَأ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بَا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ص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ار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ُ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1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مَ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شْ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رُ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هِ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طَوّ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خُذ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لْطَا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يْن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ِل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س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رِد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فَ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ب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ه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زِ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صَلَا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ج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جَب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م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َا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آخرين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خر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أحرت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ذ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ق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ت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رم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ـ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ظ</w:t>
      </w:r>
      <w:r>
        <w:rPr>
          <w:rFonts w:cs="Traditional Arabic" w:ascii="Tahoma" w:hAnsi="Tahoma"/>
          <w:color w:val="000000"/>
          <w:rtl w:val="true"/>
        </w:rPr>
        <w:t>"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لي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ال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جو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عليه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اطب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ليس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قتا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نيرا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لي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أص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تأم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ال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بتع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قد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رس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وق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رسو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رم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ـ</w:t>
      </w:r>
      <w:r>
        <w:rPr>
          <w:rFonts w:cs="Traditional Arabic" w:ascii="Tahoma" w:hAnsi="Tahoma"/>
          <w:color w:val="000000"/>
          <w:rtl w:val="true"/>
        </w:rPr>
        <w:t>"</w:t>
      </w:r>
      <w:r>
        <w:rPr>
          <w:rFonts w:ascii="Tahoma" w:hAnsi="Tahoma" w:cs="Traditional Arabic"/>
          <w:color w:val="000000"/>
          <w:rtl w:val="true"/>
        </w:rPr>
        <w:t>ظ</w:t>
      </w:r>
      <w:r>
        <w:rPr>
          <w:rFonts w:cs="Traditional Arabic" w:ascii="Tahoma" w:hAnsi="Tahoma"/>
          <w:color w:val="000000"/>
          <w:rtl w:val="true"/>
        </w:rPr>
        <w:t>"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مدعو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جلال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د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بت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شيئا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شيئ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فوسك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طلبن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ث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والده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حيا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حب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تنظر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دن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من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نتاب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ك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ي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ال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لى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حي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قت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توفا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سبي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cs="Traditional Arabic" w:ascii="Tahoma" w:hAnsi="Tahoma"/>
          <w:color w:val="000000"/>
          <w:rtl w:val="true"/>
        </w:rPr>
        <w:t>.</w:t>
      </w:r>
      <w:r>
        <w:br w:type="page"/>
      </w:r>
    </w:p>
    <w:p>
      <w:pPr>
        <w:pStyle w:val="Footnote"/>
        <w:widowControl w:val="false"/>
        <w:jc w:val="both"/>
        <w:rPr>
          <w:rFonts w:ascii="Tahoma" w:hAnsi="Tahoma" w:cs="Traditional Arabic"/>
          <w:color w:val="000000"/>
          <w:lang w:bidi="ar-EG"/>
        </w:rPr>
      </w:pPr>
      <w:r>
        <w:rPr>
          <w:rFonts w:cs="Traditional Arabic" w:ascii="Tahoma" w:hAnsi="Tahoma"/>
          <w:color w:val="000000"/>
          <w:rtl w:val="true"/>
          <w:lang w:bidi="ar-EG"/>
        </w:rPr>
      </w:r>
    </w:p>
  </w:footnote>
  <w:footnote w:id="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م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س</w:t>
      </w:r>
      <w:r>
        <w:rPr>
          <w:rFonts w:cs="Traditional Arabic" w:ascii="Tahoma" w:hAnsi="Tahoma"/>
          <w:color w:val="000000"/>
          <w:rtl w:val="true"/>
          <w:lang w:bidi="ar-EG"/>
        </w:rPr>
        <w:t>:</w:t>
      </w:r>
      <w:r>
        <w:rPr>
          <w:rFonts w:ascii="Tahoma" w:hAnsi="Tahoma" w:cs="Traditional Arabic"/>
          <w:color w:val="000000"/>
          <w:rtl w:val="true"/>
          <w:lang w:bidi="ar-EG"/>
        </w:rPr>
        <w:t>أ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ل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هلم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ك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ذى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ز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غازيا،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رج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ح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راما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يض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خت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رهج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أ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تدخلو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ناق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شيئا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ط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2:21:00Z</dcterms:created>
  <dc:creator>وائل بن صدقي</dc:creator>
  <dc:description/>
  <cp:keywords/>
  <dc:language>en-US</dc:language>
  <cp:lastModifiedBy>وائل بن صدقي</cp:lastModifiedBy>
  <dcterms:modified xsi:type="dcterms:W3CDTF">2010-08-21T20:24:00Z</dcterms:modified>
  <cp:revision>13</cp:revision>
  <dc:subject/>
  <dc:title/>
</cp:coreProperties>
</file>