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جّ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ايِر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ث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ِ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تَظ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ف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ّل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ضْ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حَمّ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0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از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بَا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اج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ر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ج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ق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ج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اج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بُ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ب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قول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ش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ن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ل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رُ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ّخِ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َأْم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بَائ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ث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صْد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ْر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ث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ِ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َ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ن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نُ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ع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بيتم فقد آذنتكم بحر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ل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ع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ع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ض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 الدنيا أشرت عليك فيه برأيي وجهدت لك فيه فقال الأسقف تن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ْ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ح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ق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ُ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ف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ر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ُو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ف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ير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ق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ف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ف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ْدَ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ت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بِ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رّ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ب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َات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َد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وَاتِي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ِي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َد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ي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َاتِي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لْبَس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َاتِي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ُر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بِ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ث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ث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تَ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ن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ُس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تَه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م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بَاه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َي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ض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ف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م يردوا ولم يصدروا إلا عن رأيي وإني والل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ب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عُو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ائِ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 لأرى القرب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عَن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ف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ت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ر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َك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َ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اعَن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ل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هْ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رّ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ف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اع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ْ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لل الأواق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ق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ص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َقِي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حِس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رُو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س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ْوَا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ْه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ب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ذ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رُو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دّ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ل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ئِ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هِ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قُ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قُف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ه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بَا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ل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ش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ش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ظْلُو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ِ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ئ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قَلِب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نْظ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ض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لَق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قُ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ش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 تَعّ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ه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ُبَلّ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ْ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خ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ز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م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سْقُ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ق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ِي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رِ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ِي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د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مَ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هَا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أ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ي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جَب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يْض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8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ت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ه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ِ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اعَن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ّم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ؤ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ّ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ِل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م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د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ر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َائ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د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اه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سْقُ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أَسَاق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أُسْقُ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اق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هَن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هْب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ِي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ل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قُ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قُ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ه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ه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ه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ط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قَ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ق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صِ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ومه ومن معه فأذن لهم فانصرفو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ق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اعِ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َاع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عَن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ْ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ع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ع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بْعَث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ء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ْ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عن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ي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ن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زْ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ار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كنن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منع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تباع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و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خب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ت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ش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لعب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ذع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ز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احي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احي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ل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اقو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أي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ح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ب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ارث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ارث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ل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ال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خوات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ج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ابًا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كا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لبس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و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ألوه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ب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صاح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ب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د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ات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ثر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ب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ل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ا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ل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اوق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..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طيق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و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تع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تع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ل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ي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ي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عذ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ي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عذرة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جيش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و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غي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غ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سقف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يهيت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هيت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هيته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ث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ظ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مثقلين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متقي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ض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ثر</w:t>
      </w:r>
      <w:r>
        <w:rPr>
          <w:rFonts w:cs="Traditional Arabic" w:ascii="Tahoma" w:hAnsi="Tahoma"/>
          <w:color w:val="000000"/>
          <w:rtl w:val="true"/>
        </w:rPr>
        <w:t>....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رس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ج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خ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نخ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نح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سق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غد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ن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د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ق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زبير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ومع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ه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ب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حك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حكم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رأ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سق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لأساق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جر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ار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ل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واطي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سقف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هبانيت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سقف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هبان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م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19:00Z</dcterms:created>
  <dc:creator>وائل بن صدقي</dc:creator>
  <dc:description/>
  <cp:keywords/>
  <dc:language>en-US</dc:language>
  <cp:lastModifiedBy>وائل بن صدقي</cp:lastModifiedBy>
  <dcterms:modified xsi:type="dcterms:W3CDTF">2010-10-15T03:44:00Z</dcterms:modified>
  <cp:revision>18</cp:revision>
  <dc:subject/>
  <dc:title/>
</cp:coreProperties>
</file>