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صْلٌ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footnoteReference w:id="2"/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مّهَات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ات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رْضَعْنَ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و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ضَع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ضَع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ْأَسَد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خْزُوم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لَب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رُو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ضَع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رضي الله عن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لَام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َلل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ضَع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ِي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عْد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لَب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نَيْس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دَام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يْم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لَ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فَاع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عْ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و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ضَا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َلل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ضَع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د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سُ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تَرْضَ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أرضعت أمه رسول الل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حليمة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ضِي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ب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جهي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ه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ويب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ه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عْدِ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في  الأصل حاشية جانبية 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مراضعه أربعة</w:t>
      </w:r>
      <w:r>
        <w:rPr>
          <w:sz w:val="24"/>
          <w:szCs w:val="24"/>
          <w:rtl w:val="true"/>
        </w:rPr>
        <w:t>"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، س ،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لأشد </w:t>
      </w:r>
      <w:r>
        <w:rPr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و أرضعت له </w:t>
      </w:r>
      <w:r>
        <w:rPr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و الله أعلم </w:t>
      </w:r>
      <w:r>
        <w:rPr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خ ، س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أسيد </w:t>
      </w:r>
      <w:r>
        <w:rPr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خزامة ، و في س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خِرافة </w:t>
      </w:r>
      <w:r>
        <w:rPr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و الله </w:t>
      </w:r>
      <w:r>
        <w:rPr>
          <w:sz w:val="24"/>
          <w:szCs w:val="24"/>
          <w:rtl w:val="true"/>
          <w:lang w:bidi="ar-EG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خ ، س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رسول الله </w:t>
      </w:r>
      <w:r>
        <w:rPr>
          <w:sz w:val="24"/>
          <w:szCs w:val="24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31:00Z</dcterms:created>
  <dc:creator>وائل بن صدقي</dc:creator>
  <dc:description/>
  <cp:keywords/>
  <dc:language>en-US</dc:language>
  <cp:lastModifiedBy>وائل بن صدقي</cp:lastModifiedBy>
  <dcterms:modified xsi:type="dcterms:W3CDTF">2010-06-30T12:31:00Z</dcterms:modified>
  <cp:revision>2</cp:revision>
  <dc:subject/>
  <dc:title/>
</cp:coreProperties>
</file>