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س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ق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وْفَ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مَن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ذَ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ْرِ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م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آ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يْئ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َن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ى 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ِيَ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َاض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رَيْش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نْك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دَأ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ي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ِهَت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ضُ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ف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ِين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مّ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َا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م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م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ِي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ظّ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طَا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جَاسَ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كَاشَف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ذ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ك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ك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َاؤ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صَالِ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ْد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َمّ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ِي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م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تَن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شِير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ائِ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َدّ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ذ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ذ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س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م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ذّ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ذّ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ب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سِر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عِد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َا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ذ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ذ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ذ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مُ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ق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وْف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ئ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ْتُم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تّخِذ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ُت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ت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حَد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ا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َمُر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قُو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ُمَ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ا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0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س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عَذّ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وْج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طَعَ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رْب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ْج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ّ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ح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ذّ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َر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تَق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ام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ه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زني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هْدِيّ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َ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رِي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ذّب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ل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ن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تِ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ق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ِعَا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تَق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ل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نَعُون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رِيد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ل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و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بَش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ج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فّ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وْج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قَ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و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ثْن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ب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ْو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مْرَأَت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ذَيْ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مْرَأ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هَي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مْرَأ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زّب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ث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ظْعُو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ام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ِي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مْرَأ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ثْ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ه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اط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هَي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رَ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سَلّل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ر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ف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صُو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ح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فِين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تّج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مَل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بَش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خْرَج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امِس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بْعَ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رَج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ثَا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ح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ْرِك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ف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ج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ا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ا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منهم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ِو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عَاظ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د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َلّ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و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ع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مَاع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بَش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حتى قدم في المرة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جْهَ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ْ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رْبَ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َافِ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ق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قو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َلّم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جليس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و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نِت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قَ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3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ُمِر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كُو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ُهِي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ي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ق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و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دَنِي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ِين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ي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لَ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حْر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تّف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يد 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ق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0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ْط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ه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ْفَ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ُدُو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ك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ذْكُ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دُو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هَاجِ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بَش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د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ْف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ّتَيْ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نَحْو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أرض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بَش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ْب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طِ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ِو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خْف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ج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شَ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حُ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ْنَ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ق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جِ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َوَاب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ق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غ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مَاع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كَلّ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د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لُغ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ه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ي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ْب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ا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كَلّ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ز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د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ل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هَاجِ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بَش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ط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ائِ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دِيد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رُو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بَش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نِ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رُوج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ع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نِي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دِي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 هذه المر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ال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ذ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عُ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جَاش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س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وَ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د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س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َك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س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ك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فّ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مَاع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م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َمَ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م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م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م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هَاج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لَاث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ْو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بِ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نفر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شْ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ِي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جَاش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ِ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َ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م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ِئ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لو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َ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تِي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آ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زَوّج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ِي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ج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بَش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وْج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ح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نَص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زَوّج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جَاش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ّ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دَق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َمِائ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0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زْوِيج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حْمِل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م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فِين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َ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م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جَد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ح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ع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على هذا فيزول الإشكال الذي بين حديث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ي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ق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ُسْط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ه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حْر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ق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س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سْخ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غْي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جَع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ُجُو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جْتِم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سَ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ْ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كَي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جُو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بَش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ج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ف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بَق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ْدَ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بَش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ظْه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م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ك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ضَم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ِي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ف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ذْكُ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ن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ك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طّل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ْطَ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تّفَق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َا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د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شْك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ِن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بَش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عَ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قِ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هو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ش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ه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ج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بَش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ْف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صَرّ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جْ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ج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بَش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ُنْك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فانحاز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ُو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مْلَك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جَاش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َرِ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ِي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مْرَ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دَا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ُحَ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جَاش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رُد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ُظَ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ند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ِب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ش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ي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ِي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دْ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ِي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جْلِ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قَدّم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ْف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خ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ْف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أْذ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زْ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آذ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ئْذ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َا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ُو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ي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ْفَر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0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هيع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جَاش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و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ي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نَاخ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طَارِق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حول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خَر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خرت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ثم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ذْه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ت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يُو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رْض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رّ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يُ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َا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مِ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رّسُو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طَيْتُمُو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بَ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ْته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ك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ُد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َايَا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ج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ْبُو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ْز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مَاع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ش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رسول الله 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ُو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تَزَاي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مَع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عَاقَ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ش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طّل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َايِع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َاكِح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َلّم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َالِس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َلّ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ت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ف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ّق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ق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ع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ب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صُو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كْرِ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شِم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ض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غِي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ش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شُل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حَا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ش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طّل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ؤْمِن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فِ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ش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طّل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بِ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ع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ع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ل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ر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عْ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لّق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ع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بُوس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مَحْصُو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ضَيّ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د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ْطُو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ي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اد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ه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م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و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بْيَا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ُك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ء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ع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ن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صِيد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امِ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شْهُو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ُ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ز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م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وْفَ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رِه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ْض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ف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بعض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رِه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ئ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ش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ِ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ِي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طْع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مَا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جَاب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ْل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ف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َض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ك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طِي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ظُل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ك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ذِ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ّ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دِ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ِيعَت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ظُلِم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صَف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ز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زْدَا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ف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ف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وم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ع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و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بْعَ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ِت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هُ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ت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دِيج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ثَ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قِض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ف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دِيج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شْت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0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ل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َه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جَرّء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شَف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ذ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و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نْصُر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مْنَع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ع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و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ص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آذَو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ذ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َل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رِ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ل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رَاف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لّ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خْرُج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د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غْر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َهَاء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قَ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مَاط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م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ِج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مِي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َم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ي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رِ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جَاج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ص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جِ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زُو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جِ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دّع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شْه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ع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ك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ع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و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ل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لَ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و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تَضْعَف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ِلُ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هّجَمُن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ّكْ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ضَ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َا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فِيَت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سَع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ُو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رَق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لُم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لُ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آخ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ضَب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ز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خَط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تْ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و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و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َا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ب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أْمِ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طْب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خْشَب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بَل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ذَا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تَأ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ْرِج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لَا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بُ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ْر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خ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جِ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ر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لل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م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رَاء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عُ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َف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مِ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آ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ضَر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صِت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ّ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ذ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نْز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صَدّ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ِي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قِي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ِي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ع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آمِ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ف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نُوب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جِر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ذ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ِي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ِ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ع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عْجِز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لِي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ولَئ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ل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بِي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ْق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-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خ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رِ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ْخ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رَجُو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عِ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ْج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خْرَج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ص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ظْه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هُ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زَا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طْع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وَار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ِس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و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ك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رِ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طْع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حِل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ا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ْج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ت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ك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لَ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ص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طْع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لَ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ْدِق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ل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0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وم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يض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ه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أ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غ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على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ل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عز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ه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كل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ت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د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".</w:t>
      </w:r>
      <w:r>
        <w:br w:type="page"/>
      </w:r>
    </w:p>
    <w:p>
      <w:pPr>
        <w:pStyle w:val="Footnote"/>
        <w:widowControl w:val="false"/>
        <w:jc w:val="both"/>
        <w:rPr>
          <w:rFonts w:ascii="Tahoma" w:hAnsi="Tahoma" w:cs="Traditional Arabic"/>
          <w:color w:val="000000"/>
          <w:lang w:bidi="ar-EG"/>
        </w:rPr>
      </w:pPr>
      <w:r>
        <w:rPr>
          <w:rFonts w:cs="Traditional Arabic" w:ascii="Tahoma" w:hAnsi="Tahoma"/>
          <w:color w:val="000000"/>
          <w:rtl w:val="true"/>
          <w:lang w:bidi="ar-EG"/>
        </w:rPr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دأ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ق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سخ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ح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كتا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"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شدي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جواره</w:t>
      </w:r>
      <w:r>
        <w:rPr>
          <w:rFonts w:cs="Traditional Arabic" w:ascii="Tahoma" w:hAnsi="Tahoma"/>
          <w:color w:val="000000"/>
          <w:rtl w:val="true"/>
        </w:rPr>
        <w:t>.</w:t>
      </w:r>
      <w:r>
        <w:br w:type="page"/>
      </w:r>
    </w:p>
    <w:p>
      <w:pPr>
        <w:pStyle w:val="Footnote"/>
        <w:widowControl w:val="false"/>
        <w:jc w:val="both"/>
        <w:rPr>
          <w:rFonts w:ascii="Tahoma" w:hAnsi="Tahoma" w:cs="Traditional Arabic"/>
          <w:color w:val="000000"/>
          <w:lang w:bidi="ar-EG"/>
        </w:rPr>
      </w:pPr>
      <w:r>
        <w:rPr>
          <w:rFonts w:cs="Traditional Arabic" w:ascii="Tahoma" w:hAnsi="Tahoma"/>
          <w:color w:val="000000"/>
          <w:rtl w:val="true"/>
          <w:lang w:bidi="ar-EG"/>
        </w:rPr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ثمان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لا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هام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هاجر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هاجرو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خرت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ت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ي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جمعوا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بن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ا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شا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ي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اء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صحيف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نا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َ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َرْحَمَ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ّاحِمِينَ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تجمه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شي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تقدي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جي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هاء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ه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وس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ت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خرج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راء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قال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22:11:00Z</dcterms:created>
  <dc:creator>وائل بن صدقي</dc:creator>
  <dc:description/>
  <cp:keywords/>
  <dc:language>en-US</dc:language>
  <cp:lastModifiedBy>وائل بن صدقي</cp:lastModifiedBy>
  <dcterms:modified xsi:type="dcterms:W3CDTF">2010-08-15T01:40:00Z</dcterms:modified>
  <cp:revision>16</cp:revision>
  <dc:subject/>
  <dc:title/>
</cp:coreProperties>
</file>