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ضْح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ش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شر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ُو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ضْ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حْسَا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ي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ض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ذُ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ر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ط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ذُ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كْس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ت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ذُ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ظ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َامَ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و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بَ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َاب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قَاب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دَاب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طِ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خ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ر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ِ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َا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ِيض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رْ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لع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ْف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ز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ف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تَأْص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الْبَخْق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َيّ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ُصْفَ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تَأْص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د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مَاخ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تَأْص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سْتُوْص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الْبَخ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تبخ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َيّ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ْ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سِير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ح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ب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بَح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ح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صَل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َ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ء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سُ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ْي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م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س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ب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س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ت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ح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ك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طْع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قِيقَ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طّأ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ْر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انِي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مع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سُ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س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ي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ِي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ف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ه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غ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ي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ي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ب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ق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سبب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و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رِي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َو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 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إلى هنا بلغ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lang w:bidi="ar-EG"/>
        </w:rPr>
        <w:t>9:3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زِ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زُو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نفكاك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لد 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الرهن وقد يستدل بهذا من يرى وجوبه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لّ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سَنِ 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د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ب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ُقْب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دَاج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ض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فُو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س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ْلَ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د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عن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ثْغ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د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م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م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ثْغ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بَ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يُد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ط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َيْدَ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صَيْ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لِ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طّ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ل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لَطّخ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عْفَرَ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َي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ِد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ً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طّ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مّ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ْجِي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بِ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لِ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َدّ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ِ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زَن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ص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أُضْ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َت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دِي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ا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فِئ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فِئ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وِ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قَارِب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فَأ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كَافِئ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س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َدّ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ا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خْش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َأ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َأ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ِرّ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ِنَا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مع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قو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فِئ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ُكْر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س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فِئ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ا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فِئ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دن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ظرف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ن عبد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دن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ُنْكِر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ادِي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ع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صَا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ضَمّ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زِيَا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د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ح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ْك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عْط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ت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ب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بَا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َاد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صِي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الْوَاحِد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اضُ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جِي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ْض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أُنْثَ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ير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ق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تْ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ِي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قِي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ُك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عْتِق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نْ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نْثَ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كَا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ضْو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ض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كَا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ضْو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ض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كَا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ضْو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ض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س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ت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سَيْن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عَث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ب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ج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ع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س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ْماً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يام العشر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 بشرت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 بشره،في ن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شره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مقطوعة الأذن ومكسورة القرن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لامتهما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طع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،ك،د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كسراء الذي،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كسير الذي،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كسير التي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عجفاء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ها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،د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بخاء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بخقياء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ذكره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ذبحه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،خ،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نيفا مسلما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>[-]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سلم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م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بح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،ط،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جز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ز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أ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وب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فري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ول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دا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ختل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ختلف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قي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ي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ا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ط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ول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مر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طخ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علو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ل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نج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جاهل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و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كبش</w:t>
      </w:r>
      <w:r>
        <w:rPr>
          <w:rFonts w:ascii="Tahoma" w:hAnsi="Tahoma" w:cs="Traditional Arabic"/>
          <w:color w:val="000000"/>
          <w:rtl w:val="true"/>
          <w:lang w:bidi="ar-EG"/>
        </w:rPr>
        <w:t>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بكبش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كبش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د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ز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ق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وز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كن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كانات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كان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ح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سمعت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تا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ز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تنكر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دخ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ا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رو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بقر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بق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را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وا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فض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قي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قيق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قيق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ح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قي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ش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تق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قيق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فك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ت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ش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ن،خ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ق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عث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28:00Z</dcterms:created>
  <dc:creator>وائل بن صدقي</dc:creator>
  <dc:description/>
  <cp:keywords/>
  <dc:language>en-US</dc:language>
  <cp:lastModifiedBy>وائل بن صدقي</cp:lastModifiedBy>
  <dcterms:modified xsi:type="dcterms:W3CDTF">2008-07-31T19:54:00Z</dcterms:modified>
  <cp:revision>7</cp:revision>
  <dc:subject/>
  <dc:title>فَصْلٌ وَمِنْ هَدْيِهِ أَنّ مَنْ أَرَادَ التّضْحِيَةَ وَدَخَلَ (الْعَشْرِ)( ) ، فَلَا يَأْخُذْ مِنْ شَعْرِهِ (وبشرته)( ) شَيْئًا ثَبَتَ عنه النّهْيُ عَنْ ذَلِكَ فِي " صَحِيحِ مُسْلِمٍ " </dc:title>
</cp:coreProperties>
</file>