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20"/>
        <w:ind w:left="-442" w:right="0" w:firstLine="442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سم الله الرحمن الرحيم</w:t>
      </w:r>
    </w:p>
    <w:p>
      <w:pPr>
        <w:pStyle w:val="Normal"/>
        <w:autoSpaceDE w:val="false"/>
        <w:spacing w:lineRule="exact" w:line="560" w:before="0" w:after="120"/>
        <w:jc w:val="center"/>
        <w:rPr>
          <w:rFonts w:ascii="Traditional Arabic" w:hAnsi="Traditional Arabic" w:cs="Traditional Arabic"/>
          <w:color w:val="000000"/>
          <w:sz w:val="44"/>
          <w:szCs w:val="44"/>
          <w:vertAlign w:val="superscript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 إله إلا الله محمد رسول الله صلى الله وسلم 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</w:p>
    <w:p>
      <w:pPr>
        <w:pStyle w:val="Normal"/>
        <w:autoSpaceDE w:val="false"/>
        <w:spacing w:lineRule="exact" w:line="560" w:before="24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اقِ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مُتّ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دْو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آخِ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يّ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رَض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لِ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ْ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ذَل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ظَم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فْتِق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حْم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د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هْد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ُو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رْ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قَل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خْلَاص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وْح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ب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طِي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ص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ف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وم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ث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240" w:after="12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هِد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رّبُوب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خْلُوق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َر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لَهِيّ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صْنُوع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هِد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6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دَع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نْ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ع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9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بْح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حَمْ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ِض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زِ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د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ِم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ِي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0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بِي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عَا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فَات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1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بْح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ك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ِي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بْح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ّ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َوَ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ْلَاك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ج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فْلَاك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كّان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ِح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ِيتَان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ج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بَا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ج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دّوَا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آك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رّم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ط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ابِ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كل حي  وميت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سَبّ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َاوَ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بّ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مْ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ْقَه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بِيح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ِي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فُو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4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24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ِم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سّمَوَ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ُلِق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جْ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خْلُو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تُ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ر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َائِع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3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جْ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صِ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َاز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ُضِع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وَاو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و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سَ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ِيق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4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5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كُف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بْر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فُج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شَأ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6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و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ِق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لِق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ِي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قُوقِ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ؤَا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19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ِس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وَا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0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ِقَا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1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صِ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بْل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سّ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جْ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ّد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يُ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ِ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فْت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ْأ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آخِر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3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َ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4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ْأَ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5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أَل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بُد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6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ب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ْسَل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تَحْق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رِ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قْرَا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َ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تَحْق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رِ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قْرَا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نْقِيَا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ا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24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أَشْهَ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ِين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ِيَر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فِي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بْعُو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دّ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نْهَ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تَق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َالَ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مَا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مُتّ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ُج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خلائق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مَعِي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29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0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د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1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وَ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ُق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ْضَ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ُ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3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ض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4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ع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عْزِي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وْقِي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حَبّ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ِي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ُقُوق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ن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ُ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5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َفْتَحْ لِأَحَدٍ إِلَّا مِنْ َطِرِيقِهِ،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شَرَح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6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َهُ صَدْرَهُ، وَ رَفَعَ لَهُ ذِكْرَهُ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ِز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ل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صّغ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عِث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ْب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ُع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زْق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مْح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ُع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لّ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صّغ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شَب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ل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ضْرُوب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ْعِ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39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تَابَ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هِ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زَ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ت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لَو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ز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هِ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دْ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ت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لَو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35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ع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نْف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6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فِي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ْبَ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تَاج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0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و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طِ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جْرُو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طْ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ّم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جْر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عَا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ا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خْت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وَاهِ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ُ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ن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1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هِي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كُونَ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yellow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و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3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ْ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فِي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فِي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كْ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عَ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4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5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زَيْ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ِرْهَ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ع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exact" w:line="560" w:before="24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يْج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نْشَق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الْعَص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        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سْب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ضّحّ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يْ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َنّد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هذا أصح التقديرين ،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6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الِث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ْ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بْتِد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49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ع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سْب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بِ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أ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0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ك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1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ْ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ْف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ْبَاع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أ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ض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ِفَا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تّوَك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ِبَا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دَعُو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د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ص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نْف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6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َرّ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أْي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أْي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ص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عِبَا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53"/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4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ر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55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س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خْشَو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زَا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يم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7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5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دَ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ْبَاعُ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ْبَا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رَد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س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ْرِك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59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ح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ْط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60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ض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تَاه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يُؤْتِي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غِب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أَمّ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يت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تَاك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خُذ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ش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غِب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غ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نْصَب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رْغَب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نْشِر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رّغْبَةُ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61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وَك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نَا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62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بَا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سّجُو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ذْ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63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ل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تعالى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نظير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64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وله تعالى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َا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3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الْحَسْ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ا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ْبَا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ِف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دِ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طْل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65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أْ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اس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ْكَرَ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6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ابَ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ز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كِف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ص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6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ابَ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ِد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فَلَاح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6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جَ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تعالى 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ّ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َا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ُتَابَ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قَا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َالَف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ِأَتْبَا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م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فَل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ِز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69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كِف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ص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وِل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أْي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ِي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يْش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70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مُخَالِ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صّغَا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71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خَوْ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ضّل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خِذْل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ق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7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س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73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74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75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الِ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مَعِي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ْس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7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77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َكّم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زَ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78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79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ض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80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ُك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َج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81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ل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لِي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نْقَا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4"/>
          <w:szCs w:val="44"/>
          <w:rtl w:val="true"/>
        </w:rPr>
        <w:footnoteReference w:id="82"/>
      </w:r>
      <w:r>
        <w:rPr>
          <w:rStyle w:val="FootnoteCharacters"/>
          <w:rFonts w:cs="Traditional Arabic"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قِيَا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ؤْمِ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ؤْمِ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3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ط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خْي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ؤْمِ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ت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ْ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ف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سُن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َذ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83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رُو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84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تّب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تّب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85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اي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8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وغ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خْ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87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صِ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88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كَلّف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ْر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َالَف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شْرِي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89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لّغ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خْبِ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ْشِ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ؤَسّس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ش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و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0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ّ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َاع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أْوِي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ب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حَاك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عْ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بَقَت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افَقَت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ُه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بِ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ت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طّرَاح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بَي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عِ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قُو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وَا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فْت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رْك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91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تَع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2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3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بعد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إن الله سبحانه هو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نفر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4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بالخلق و الاختيار من المخلوقات قال تعالى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ربك يخلق ما يشاء و يختار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} 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ليس المراد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هنا بالاختي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5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الإرادة الت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شي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6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7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متكملون بأنه الفاعل المختار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هو سبحانه كذلك و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8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يس المراد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اختي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99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ه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00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ذا المعنى و هذا الاختيار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خ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خْتِي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َاخ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إن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شِيئ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ي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تب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01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صْطِف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خْتِي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02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سْبَ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  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03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خَل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ق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خْتَ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{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ي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الِ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متفرد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خَل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ِ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footnoteReference w:id="104"/>
      </w:r>
      <w:r>
        <w:rPr>
          <w:rStyle w:val="FootnoteCharacters"/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footnoteReference w:id="105"/>
      </w:r>
      <w:r>
        <w:rPr>
          <w:rStyle w:val="FootnoteCharacters"/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لُ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0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ت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وَاق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حَا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07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َارِك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قِي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ص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08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صُول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فْعُول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09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خْتَا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10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خْل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ئ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فُو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11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ص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>وَيَخْتَارُ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4"/>
          <w:szCs w:val="44"/>
          <w:rtl w:val="true"/>
          <w:lang w:bidi="ar-EG"/>
        </w:rPr>
        <w:footnoteReference w:id="112"/>
      </w:r>
      <w:r>
        <w:rPr>
          <w:rStyle w:val="FootnoteCharacters"/>
          <w:rFonts w:cs="Traditional Arabic" w:ascii="Traditional Arabic" w:hAnsi="Traditional Arabic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كِي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ْحِيح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ئ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ذُو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قْد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13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سُ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14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َا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ذْ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ئ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ذَ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جْرُو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بِحَرْفِ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yellow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highlight w:val="yellow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highlight w:val="yellow"/>
          <w:rtl w:val="true"/>
        </w:rPr>
        <w:footnoteReference w:id="115"/>
      </w:r>
      <w:r>
        <w:rPr>
          <w:rStyle w:val="FootnoteCharacters"/>
          <w:rFonts w:cs="Traditional Arabic"/>
          <w:sz w:val="44"/>
          <w:szCs w:val="44"/>
          <w:highlight w:val="yellow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ْص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ث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ح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كُ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شْر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شْرَب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3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َائِ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َر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أَي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غِب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1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و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17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ص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غ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ضَم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18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ْص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كَأَ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19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خْتَ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أ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قْد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ك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ِرَاح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رَادَت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0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ب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َرّ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ز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رْي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سِ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حْ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سَ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شَت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فَ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رَج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تّخِ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خْرِي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حْ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مَ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خْرُ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3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3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نْ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خَيّ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1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2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ايِش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ضَمّ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رْزَاق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جَال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كَ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44"/>
          <w:szCs w:val="44"/>
          <w:rtl w:val="true"/>
        </w:rPr>
        <w:footnoteReference w:id="123"/>
      </w:r>
      <w:r>
        <w:rPr>
          <w:rStyle w:val="FootnoteCharacters"/>
          <w:rFonts w:cs="Traditional Arabic" w:ascii="Tahoma" w:hAnsi="Tahoma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4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سِ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5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ضْ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وَاق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رَجَات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ايِش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َرَج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س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فِرَا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خَل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ـ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وَاق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ت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ؤْ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ؤْ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وت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س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رِس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هُ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7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2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اصْطِف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رَام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خْصِيص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رّسَا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بُو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َض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رْك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ِرَاح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خْتِيَار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ْرِ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6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رْك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ْتَضِ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إِثْب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أَمّل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ط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7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7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دْ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لُق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ُبَا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لُبْه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ب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نْقِذ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عُ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ال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طْلُو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َ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و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ِيز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ط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سُ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ي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ص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ْف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رْج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مُو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َص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6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ك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دُو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ْلِن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نْع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2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رِس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yellow"/>
          <w:rtl w:val="true"/>
          <w:lang w:bidi="ar-EG"/>
        </w:rPr>
        <w:t>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28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ضمن تخصيصه محالّ اختياره بما خصصها به ، لعلمه أنها تصل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دَبّ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ِد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ْتَظِم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29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ئ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spacing w:lineRule="exact" w:line="560" w:before="0" w:after="120"/>
        <w:jc w:val="left"/>
        <w:rPr>
          <w:rFonts w:ascii="Traditional Arabic" w:hAnsi="Traditional Arabic" w:cs="Traditional Arabic"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ذْكُو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قَيْ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30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َادِي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بْت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ْسَل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مِي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نْب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سَاءَ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آم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لِح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ْلِ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65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6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َق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آم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لِح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31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32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فْو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ِير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33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ي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ِل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م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34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/>
          <w:sz w:val="44"/>
          <w:szCs w:val="4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4"/>
          <w:szCs w:val="44"/>
          <w:rtl w:val="true"/>
        </w:rPr>
        <w:footnoteReference w:id="135"/>
      </w:r>
      <w:r>
        <w:rPr>
          <w:rStyle w:val="FootnoteCharacters"/>
          <w:rFonts w:cs="Traditional Arabic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136"/>
      </w:r>
      <w:r>
        <w:rPr>
          <w:rStyle w:val="FootnoteCharacters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قْتِرَاح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ْرِ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spacing w:lineRule="exact" w:line="560" w:before="0" w:after="120"/>
        <w:jc w:val="left"/>
        <w:rPr>
          <w:rFonts w:ascii="Traditional Arabic" w:hAnsi="Traditional Arabic" w:cs="Traditional Arabic"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ست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تو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ي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ك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اقتد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ع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ألوه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جائ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دائ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ز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ما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[ - ] </w:t>
      </w:r>
      <w:r>
        <w:rPr>
          <w:rFonts w:ascii="Tahoma" w:hAnsi="Tahoma" w:cs="Traditional Arabic"/>
          <w:color w:val="000000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ا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شريعت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خلائ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جعل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ق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ؤ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أم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ثوا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[ - ] :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تز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قد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أ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rtl w:val="true"/>
          <w:lang w:bidi="ar-EG"/>
        </w:rPr>
        <w:t>تعملو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rtl w:val="true"/>
          <w:lang w:bidi="ar-EG"/>
        </w:rPr>
        <w:t>تعملو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امش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rtl w:val="true"/>
          <w:lang w:bidi="ar-EG"/>
        </w:rPr>
        <w:t>تعبدو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يض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  <w:r>
        <w:rPr>
          <w:rFonts w:ascii="Tahoma" w:hAnsi="Tahoma" w:cs="Traditional Arabic"/>
          <w:color w:val="000000"/>
          <w:rtl w:val="true"/>
          <w:lang w:bidi="ar-EG"/>
        </w:rPr>
        <w:t>فكأن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قص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ـ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ـ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ن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اجع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حد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نس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وجد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"</w:t>
      </w:r>
      <w:r>
        <w:rPr>
          <w:rFonts w:ascii="Tahoma" w:hAnsi="Tahoma" w:cs="Traditional Arabic"/>
          <w:color w:val="000000"/>
          <w:rtl w:val="true"/>
          <w:lang w:bidi="ar-EG"/>
        </w:rPr>
        <w:t>تعبدو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خر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rtl w:val="true"/>
          <w:lang w:bidi="ar-EG"/>
        </w:rPr>
        <w:t>تعملو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rtl w:val="true"/>
          <w:lang w:bidi="ar-EG"/>
        </w:rPr>
        <w:t>؛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دلي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رو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rtl w:val="true"/>
          <w:lang w:bidi="ar-EG"/>
        </w:rPr>
        <w:t>تعبد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ما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شه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ظالم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 </w:t>
      </w:r>
      <w:r>
        <w:rPr>
          <w:rFonts w:ascii="Tahoma" w:hAnsi="Tahoma" w:cs="Traditional Arabic"/>
          <w:color w:val="000000"/>
          <w:rtl w:val="true"/>
          <w:lang w:bidi="ar-EG"/>
        </w:rPr>
        <w:t>فيهد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طري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سبي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فت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 "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 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ر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العز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حتاج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تق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 </w:t>
      </w:r>
      <w:r>
        <w:rPr>
          <w:rFonts w:ascii="Tahoma" w:hAnsi="Tahoma" w:cs="Traditional Arabic"/>
          <w:color w:val="000000"/>
          <w:rtl w:val="true"/>
        </w:rPr>
        <w:t>في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تك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بتد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ط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التوك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توحيد</w:t>
      </w:r>
      <w:r>
        <w:rPr>
          <w:rFonts w:cs="Traditional Arabic" w:ascii="Tahoma" w:hAnsi="Tahoma"/>
          <w:color w:val="000000"/>
          <w:rtl w:val="true"/>
          <w:lang w:bidi="ar-EG"/>
        </w:rPr>
        <w:t>"</w:t>
      </w:r>
      <w:r>
        <w:rPr>
          <w:rFonts w:ascii="Tahoma" w:hAnsi="Tahoma" w:cs="Traditional Arabic"/>
          <w:color w:val="000000"/>
          <w:rtl w:val="true"/>
          <w:lang w:bidi="ar-EG"/>
        </w:rPr>
        <w:t>صح</w:t>
      </w:r>
      <w:r>
        <w:rPr>
          <w:rFonts w:cs="Traditional Arabic" w:ascii="Tahoma" w:hAnsi="Tahoma"/>
          <w:color w:val="000000"/>
          <w:rtl w:val="true"/>
          <w:lang w:bidi="ar-EG"/>
        </w:rPr>
        <w:t>"</w:t>
      </w:r>
      <w:r>
        <w:rPr>
          <w:rFonts w:ascii="Tahoma" w:hAnsi="Tahoma" w:cs="Traditional Arabic"/>
          <w:color w:val="000000"/>
          <w:rtl w:val="true"/>
          <w:lang w:bidi="ar-EG"/>
        </w:rPr>
        <w:t>،وبهامش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توكيل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فر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تبا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تب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إث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ا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ذ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غ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  <w:r>
        <w:rPr>
          <w:rFonts w:cs="Traditional Arabic"/>
          <w:rtl w:val="true"/>
          <w:lang w:bidi="ar-EG"/>
        </w:rPr>
        <w:t>ووم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جان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>ن</w:t>
      </w:r>
      <w:r>
        <w:rPr>
          <w:rFonts w:cs="Traditional Arabic"/>
          <w:rtl w:val="true"/>
          <w:lang w:bidi="ar-EG"/>
        </w:rPr>
        <w:t>"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ح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لا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 :"</w:t>
      </w:r>
      <w:r>
        <w:rPr>
          <w:rFonts w:ascii="Tahoma" w:hAnsi="Tahoma" w:cs="Traditional Arabic"/>
          <w:color w:val="000000"/>
          <w:rtl w:val="true"/>
        </w:rPr>
        <w:t>الدنى</w:t>
      </w:r>
      <w:r>
        <w:rPr>
          <w:rFonts w:cs="Traditional Arabic" w:ascii="Tahoma" w:hAnsi="Tahoma"/>
          <w:color w:val="000000"/>
          <w:rtl w:val="true"/>
        </w:rPr>
        <w:t xml:space="preserve">" .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َّغ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ب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 :"</w:t>
      </w:r>
      <w:r>
        <w:rPr>
          <w:rFonts w:ascii="Tahoma" w:hAnsi="Tahoma" w:cs="Traditional Arabic"/>
          <w:color w:val="000000"/>
          <w:rtl w:val="true"/>
        </w:rPr>
        <w:t>الدنى</w:t>
      </w:r>
      <w:r>
        <w:rPr>
          <w:rFonts w:cs="Traditional Arabic" w:ascii="Tahoma" w:hAnsi="Tahoma"/>
          <w:color w:val="000000"/>
          <w:rtl w:val="true"/>
        </w:rPr>
        <w:t xml:space="preserve">" .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ؤ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أ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ناز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ه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غير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ق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نق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ب</w:t>
      </w:r>
      <w:r>
        <w:rPr>
          <w:rFonts w:ascii="Tahoma" w:hAnsi="Tahoma" w:cs="Traditional Arabic"/>
          <w:color w:val="000000"/>
          <w:rtl w:val="true"/>
          <w:lang w:bidi="ar-EG"/>
        </w:rPr>
        <w:t>د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وا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ب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[ - ]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ت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اختي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اخ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أ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فر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فع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highlight w:val="yellow"/>
          <w:rtl w:val="true"/>
          <w:lang w:bidi="ar-EG"/>
        </w:rPr>
        <w:t>بحذ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ع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إ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ك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ab/>
        <w:t>(?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ق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ح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،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تراجع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عند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قراءات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عشر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و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تراجع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في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القراءات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العشر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yellow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تضمن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ق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>-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ث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ab/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04:00Z</dcterms:created>
  <dc:creator>وائل بن صدقي</dc:creator>
  <dc:description/>
  <cp:keywords/>
  <dc:language>en-US</dc:language>
  <cp:lastModifiedBy>وائل بن صدقي</cp:lastModifiedBy>
  <dcterms:modified xsi:type="dcterms:W3CDTF">2010-06-30T12:11:00Z</dcterms:modified>
  <cp:revision>2</cp:revision>
  <dc:subject/>
  <dc:title/>
</cp:coreProperties>
</file>