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عز وج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ل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فَاوِت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َاوُ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ت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رَ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ت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ِي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ف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الل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ث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ذ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ب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ِيَاب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ه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ث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م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صْد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ؤْ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د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ُذ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ئ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ب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غ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ُنْث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حْ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سْو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ن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ر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دّع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باداهم يس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8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ه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ي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شتد أذاهم له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ن استجاب 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 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و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صّ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َاط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ع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1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ح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نُو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وَاص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غ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اري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ْسَل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بَا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ِب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ث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ّتْه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أْ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ضّرّ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ُلْز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س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ْرَ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ْتَ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َعْلَ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َعْلَ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ذِ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مَ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ئ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بِق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كُ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آ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ل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ه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غ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لِح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ُكَفّر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ئ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نَجْزِي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مَ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صّ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الِ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س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َد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ُشْ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طِع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جِع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نَبّئ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مَ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لِح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ُدْخِل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لِ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ذ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قُول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كَبُو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تَأَم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َمّن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ُو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ْس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م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ئ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ُف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َح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تَ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ت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ِت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بْتِل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خْتِب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تَبَي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د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س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جِ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فُو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بِ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و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َاح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ن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َاح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َا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ذ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بْتُل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لِ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ِع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وق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لِ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ل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ا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ص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َ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د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قِب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عْر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ص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ذ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د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َك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ت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َك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ت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ز و ج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ز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لُ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َاوَ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ق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قَ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مِ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ل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قَط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ف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قَط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س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م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ِيئ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لنّف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كّ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ْعَاجِ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ِب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جِ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ذ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جِ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ذ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ص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طّب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ِي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رَاد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صَوّر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طْلُ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افِ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افِق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ذ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ذّ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افقه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ذ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ق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جّ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لَ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مَكّ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ج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ُل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وَافَق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كُو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َق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ك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بْتِ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سَلّط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هَ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ع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َا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د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الَ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َاق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حَز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ز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خ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خ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ْ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م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و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ؤَ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رَا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سِ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د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ر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ُوب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ه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ش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َاف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داو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قِ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رّسُ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بَا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بْتُل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َ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ب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لِح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ج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س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قَط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م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آ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ل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كَبُو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لْتَذ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ّذ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َم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 الألم 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ض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ذ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رُو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تِهَاج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َم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ز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سْل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ج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ء ر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حْم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يَا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لِي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َم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َق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ج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ّ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حْس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ب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لْم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دْرَت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ي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فّ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شْيَت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أَ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ض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ص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ق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ِ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قَط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ذ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ظ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ّ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ِر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ِ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ّ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ز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ْع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د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ْتَ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شّو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تَا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بُو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ر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طْ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ِ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هَو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لَا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شَا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ي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فْع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شْكُ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ع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ع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 فتصلح عنده هذه النعمة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ك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اك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ع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قْرَأ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اك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ا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ز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مَ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صْلَ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خِ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هَا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م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لِ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خ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ذ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يْ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كْرُو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بَا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ر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َ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َمّ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َار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ب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ضَع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افَق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تَابَع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ُب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ج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لِي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ط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تَح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بْتَلِي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ظْهِ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مْتِح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ِيث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وَا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ر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يُمَحّص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لُ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خَلّص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مْتِح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ذّه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 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ف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َ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لُص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ش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مْتِح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ِ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ب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ْفِي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ن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ذ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ق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ج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ي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ئِ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َ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ّ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بَق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آز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ج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لْ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ّا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ج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ّي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دِيج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وَيْ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ب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ش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عقل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ز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د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خْ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ي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ز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طْر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لِ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خْل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ضِ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ي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َاس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كَا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ْيِي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حْس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َاس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ز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ِذْل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س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دَا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ّ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لَا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عْمَا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تْ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ّ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وَإ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ا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سِب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دّيقِيّ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حَق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س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بن ثمان سني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عَا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دِيج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هَب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ير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ُك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طْع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مْن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س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خَيّ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ْت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سَ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حْب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تَر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ر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بُود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ّ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شْهِ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ِث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ِث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ُوس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صَر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ع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دْ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آب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ز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دعي يومئذ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م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م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س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ي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هر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صد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ادا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س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أذا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س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عاف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رس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شقا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نا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فق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و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ascii="Tahoma" w:hAnsi="Tahoma" w:cs="Traditional Arabic"/>
          <w:color w:val="000000"/>
          <w:rtl w:val="true"/>
        </w:rPr>
        <w:t>ط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رس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خلص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خلص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كد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قائ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و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سأ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ذ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ي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و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شا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بعي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ع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قو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عم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ذ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ق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ات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ع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زا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ري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ع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خلص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نفو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صف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صي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ف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اضل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اس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رمٍ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د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د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22:10:00Z</dcterms:created>
  <dc:creator>وائل بن صدقي</dc:creator>
  <dc:description/>
  <cp:keywords/>
  <dc:language>en-US</dc:language>
  <cp:lastModifiedBy>وائل بن صدقي</cp:lastModifiedBy>
  <dcterms:modified xsi:type="dcterms:W3CDTF">2008-08-10T22:58:00Z</dcterms:modified>
  <cp:revision>5</cp:revision>
  <dc:subject/>
  <dc:title/>
</cp:coreProperties>
</file>