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تَبُوكَ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س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سْ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 النا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ِد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ل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م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ِمَا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ِل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كْرَه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خُوص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ن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ر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ُ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قّ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ِد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َاز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ج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6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ل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ْ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َتَأْذ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ْت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ش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ش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ْ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ب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ِ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ئْذ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ْت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4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ع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فِ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فِ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8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جَه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ض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ِ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ُمْ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ِ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ْتَسَب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ف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ق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فِق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ُ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حْلَاس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ْتَا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دّ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ل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مُو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رَق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ز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ن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ْل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خ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ُذ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امِ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سّ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ّ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دّمَا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لْق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كّاء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َة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حْمِ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ِل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وَلّ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يُن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ِي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م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زَ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فِق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ل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ل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زِ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َ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خ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ِرْبَا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ر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ي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غَفّ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ْق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كّاء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رّ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ْ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زَي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ُو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مِ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ف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ضْب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ِل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عندي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ِل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َلْت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َ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ل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ِي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ّ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ِي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ت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ل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ك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بالجهاد ورغبت فيه ثم لم تجع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قَو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ْع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مِلُ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صَدّ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ظْلِم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س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ر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صَدّ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صَدّ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ق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 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ش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تِ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ك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قَبّلَة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َذّ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ر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ؤْذ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ذِر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ثْن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مَا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ُ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سْ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ن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لَف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6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سْكَ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ق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سْكَ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خْ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ش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ب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فُظ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ْبَ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َلّ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خَلّ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ك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ِي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ل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رَا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ث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لِ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حِ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ث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هِ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ي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ص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رَق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ِمْص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رُو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ّ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ج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ق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ّ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ثْق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خَفّ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لَا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ز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جُرُ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ق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ّفْت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ثْقَلْت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خَفّف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ّفْت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ئ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ْجِ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خْلُف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ز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ث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ِيش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ئِط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ش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ِيش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رّ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يّأ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ِي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ظ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ت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عَت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ث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ر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ع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هَيّأ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مْرَأ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ْن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ص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خ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ِي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ح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يّئ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عَلَت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ضِ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ْتَحَ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رَك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ث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مَح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ْلُ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رَافَق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ن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ث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ُم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نْ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تَخَلّ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ت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ز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كِ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ْب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ث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ث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ث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ب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يْر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ِج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ِي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ُو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ْر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ئ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6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تَوَضّئ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ِي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َنْتُم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عْلِف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ب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كُ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ِ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َاج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َاج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ن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حْتَمَل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َح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َبَل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يّئ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خْب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ه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ن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ُف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هْد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يّئ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مَي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طَلَق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تَهُ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ي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ِيد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 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ش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ق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ب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ي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ِيد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مَل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ق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َبَلَي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يّئ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ش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ج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ج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وْ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حَث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حِل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خُ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يُو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ل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وْ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ِيب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خُ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َذّب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خُ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ِيب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لْق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ج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رْ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ِ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ب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ج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هَرِي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سْتَ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ئ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ِ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فِظ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و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فَظ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ْ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هَق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مِ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تَ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خُ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ض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اد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ْج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نْبِئ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ج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بّئ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ئِن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قِي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دّ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بَ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ذَاب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يَأْ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ف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ك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حَا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ْط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ْتَم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َ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 إن رسول 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ل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ق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ص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َافِ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محمد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ْع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خْبِر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ب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ق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َال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6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ّم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ّ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ع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َسَت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جَ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زِمَام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طَلِ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ت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ه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ء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ق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أ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ش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سُقٍ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خَلّ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َلّ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يُلْحِق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ح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لَو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ط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تَا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ْب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ش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زِ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ظ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ظ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ش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َمّ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 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ش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مُو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بْعَ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</w:p>
    <w:p>
      <w:pPr>
        <w:pStyle w:val="Normal"/>
        <w:tabs>
          <w:tab w:val="clear" w:pos="720"/>
          <w:tab w:val="left" w:pos="2203" w:leader="none"/>
        </w:tabs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دّث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يزي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ْأَسْلَ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َظ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َذ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ُلَا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وْصَ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سلَان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فّن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رِ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ُ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ِينُو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هْط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ر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ّ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ع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جِنَاز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ب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َؤ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ُ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ِينُو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ه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ك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ْش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مُو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بْعَ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رَو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ِي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ت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بّ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اه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ت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ض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ف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َي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ْكِي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ك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ُو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َلَا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وْ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َع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َ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غْيِيب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شِ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ْك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َمُوت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َلَا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هَ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صَاب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لَئ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 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ْ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مَا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ب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ذِب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بْصِ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قَطّ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ُ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ذْه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بَصّ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ْن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ثِ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بَص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ج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مَرّض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ِجَ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ح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خ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ُ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حِ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ش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رِ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ُؤ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ُو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كَفّنُون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دّو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آب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مّهَا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ر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شِ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َمُوت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َلَا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هَ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صَاب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لَئ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ا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ب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ذِب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وْ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َعُ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َ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امْرَأَت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كَف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و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شُد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فّن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ِي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لَئ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كَفّن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كفنك 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دَائ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وْب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ب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فّ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فّ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فَن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شق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حتسب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فق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ث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ف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ل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أرح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جب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ان،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غسلان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ه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كفنون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امرأت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أنت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Char">
    <w:name w:val=" Char Char"/>
    <w:basedOn w:val="Style5"/>
    <w:qFormat/>
    <w:rPr>
      <w:rFonts w:cs="Traditional Arabic"/>
      <w:color w:val="000000"/>
      <w:sz w:val="28"/>
      <w:szCs w:val="28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1:16:00Z</dcterms:created>
  <dc:creator>وائل بن صدقي</dc:creator>
  <dc:description/>
  <cp:keywords/>
  <dc:language>en-US</dc:language>
  <cp:lastModifiedBy>وائل بن صدقي</cp:lastModifiedBy>
  <dcterms:modified xsi:type="dcterms:W3CDTF">2010-10-17T06:22:00Z</dcterms:modified>
  <cp:revision>9</cp:revision>
  <dc:subject/>
  <dc:title/>
</cp:coreProperties>
</file>