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ِاخْتِلَاف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قْت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ِلْمُحْصَ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3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ْص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ح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ر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ْر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رِ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ُك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ُو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ِي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ش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ْب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ح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ج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هَد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قُط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مَكّ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تْ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وَاج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م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حَل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لِ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ءُوس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لُ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ِ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تَحَلّل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حْصَ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حَل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ْ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ْتَم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حَل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و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عُ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ح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ر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ُ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نْحَ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حْصَ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َ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ُحْصِر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ِل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َرَم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بْ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ِاتّ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ح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ْص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ْ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بْعَث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وَاطِئ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ح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حَل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3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َا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ابِ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رّ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جَمَا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ص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سّ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بِت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دَيْب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تّ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رَا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رَا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تّفَاق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ص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ر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زَ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زَ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ر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بُو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لُوغ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ُق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ّو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د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لُوغ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ل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ر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ُؤْتَة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د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لْ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زْ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ِت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ص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حْب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سّ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وْث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ط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عُو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ع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ْف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3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جَهّ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ّ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ك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كِ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َا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ر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ِ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ض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ي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س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د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ر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ب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ل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د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ِ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ّ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أ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غْفِ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رْ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غ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ذ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د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ْ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ْهِز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رْ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نْفِ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َبِد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َث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ش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ز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شَدَا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رَق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لْ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ض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خ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ذ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لْق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هْ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ظ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كْتُ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ُخْب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د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ِد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ج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مْ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جّ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رَه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ْلُ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قَات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د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قَاتِ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رَم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طَلِ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سْنَي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َا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ُخ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لْ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ُو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رْ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3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ح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ت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تَ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عَب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َ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م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ه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َح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ق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طِ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س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طِ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ا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حْتَض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لَاث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نْز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َرَد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َد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رْ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ب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تَه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ْس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ط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ح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ق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ْل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صْطَلِ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اع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صْطَل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ح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نْتَصِ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زِي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زِي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حَاز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طْلَاع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خَبَ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خْبَارُ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دُخُو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ُمَرَاء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طْ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ف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ئ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ر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3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زْوِر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َد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َد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زّ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دْع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ي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ث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ي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نَاق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دُو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ق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دُو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شِي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رَض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ُجُوه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د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َا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ِرَاحَات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عْفَر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كِب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رَاح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ْ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عْ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مْح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خْبَارُ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ُؤْت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َدَث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ت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ِر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ْت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ِر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صَ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ذْكُر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ْتَرَكَهُم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شُهَدَاء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ُؤْت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ُشْ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4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سْع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ه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ّ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رِ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ْ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رَا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َي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ب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م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ْرٌ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نْشَاد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دّ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ق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ج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ْدِ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ِي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س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شِد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نَيْتِ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َل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لِي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ِي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سَاء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أْن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عَ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لَا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مّ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ج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ئِي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ادَرُونِي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نْ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وَاء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إِنْشَا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ش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ْي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ش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ع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ق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ذَات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سّلَاسِل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تْح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غ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4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ض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َمّ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ر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َ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ي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ْد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ِ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ذ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لْق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ُ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ِي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هَ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مِ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رّ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ح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لِ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ؤ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ٌ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طَا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ٌ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ِئ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ض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وّخ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ص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ر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ل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فَر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جَ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فُو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ام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زُو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جُذ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ْس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مّ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س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يْ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س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ع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ع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َ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ر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َاو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ِي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ط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ٌ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غ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ض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و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ط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عْمَ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4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تَطَاو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طِي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ص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ٌ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ِصّ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يَمّ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جَنَاب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ر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يَم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صْحَا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ُ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غْتِس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ت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ح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يَم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ُ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يَمّ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ز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وِ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ُ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صْحَا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ُ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فْه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ِعْل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ذ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يَم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ُ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غَابِ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َضّ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ضُو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ذْكَ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يَم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يَم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يَم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ص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ب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ص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ي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4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يَم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ب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عْ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قْ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غْتِس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صْحَا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ُ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يَم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قْ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ك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ٌ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يَم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ش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لَا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ر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يَم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ئِز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ك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ِ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ُ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ع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ق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ل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رِي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خَبَط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رّ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ب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فِ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ث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ذْكُ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رّ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ِ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ه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ِبْ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ح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و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وت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ق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ِ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ك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ر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رّ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رْصُ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َاب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و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ُم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يْ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زَائ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زَائ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زَائ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ل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ب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ص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ّه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ك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4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ل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لَا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و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طْو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ُم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زَوّد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ائ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زْ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َج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طْعِم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رْجِيح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صَنّف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ُمْر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لَيْسَت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ثَمَان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َ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ْ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صُ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دْ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بْعُ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ج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ق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قِصّة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ُحْفَظ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غَز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شّهْ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حَرَام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غَار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ه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ارِي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فُوظ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فُو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فَظ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ِت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ضْر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ُون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ثْبُ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4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خ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سْتُد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ه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رُ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سَلَ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ه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ر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ت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ْتُم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ه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رُ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سْي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َ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ش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خِ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ش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ُجُو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ج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خْمَص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ش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غُز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ُهُو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ا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ش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ا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0:41:00Z</dcterms:created>
  <dc:creator>وائل بن صدقي</dc:creator>
  <dc:description/>
  <cp:keywords/>
  <dc:language>en-US</dc:language>
  <cp:lastModifiedBy>وائل بن صدقي</cp:lastModifiedBy>
  <dcterms:modified xsi:type="dcterms:W3CDTF">2010-09-29T20:42:00Z</dcterms:modified>
  <cp:revision>2</cp:revision>
  <dc:subject/>
  <dc:title/>
</cp:coreProperties>
</file>