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ن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وِي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اد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كْرِمَ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لَقّ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وْأ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هَي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غ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لُو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بُ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ن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مّوْ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ن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نْي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حدها أنه لا يجوز التكني بكنيته مطلق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رَ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ا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د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طْلَا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ن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ص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سِ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ِ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ل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اس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جِي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ا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ن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ج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ن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ن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س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ع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فْر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ك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نْي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ت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نْيَت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س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حسن غريب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 رواه الترمذي أيض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فْظ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َ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يّ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َس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ن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ارَ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ُن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فْر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خْتِصَا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نَف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بَعْدِكَ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َ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>)</w:t>
      </w:r>
      <w:r>
        <w:rPr>
          <w:rStyle w:val="FootnoteCharacters"/>
          <w:highlight w:val="darkCyan"/>
          <w:rtl w:val="true"/>
        </w:rPr>
        <w:t>(</w:t>
      </w:r>
      <w:r>
        <w:rPr>
          <w:rStyle w:val="FootnoteCharacters"/>
          <w:rStyle w:val="FootnoteAnchor"/>
          <w:highlight w:val="darkCyan"/>
          <w:rtl w:val="true"/>
        </w:rPr>
        <w:footnoteReference w:id="46"/>
      </w:r>
      <w:r>
        <w:rPr>
          <w:rStyle w:val="FootnoteCharacters"/>
          <w:highlight w:val="darkCyan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ُسَم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سْم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ُكَن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كُنْي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52"/>
          <w:szCs w:val="52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ّ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نّي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ي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ي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ا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52"/>
          <w:szCs w:val="5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ص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ق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ف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م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ن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نْي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َا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ل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ل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د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خْص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ذ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ْم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ن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َم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كَن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ن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ن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ر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رْمِذ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اه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صْ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خْص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ن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ز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ن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ْ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نَاف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ل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صِي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رْ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سْك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ل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تسميته بهذا مع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خَا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َر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نَافِ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ِي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هْيِي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ر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لِب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ت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ت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تَو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وًا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ِ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ك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ين فإن العلم بالتار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تعذ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لا تعارض بين الحديثين فإنه لم ينه عن إطلاق اسم العتمة بالكلية وإن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ا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غْ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ت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ّ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طْل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تَم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فَظ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هْج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ؤَث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أَخ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ُو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ث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َح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دِث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ش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خ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دَأ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ح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ض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خ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سِي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ّ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ك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ط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ك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َائ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ِفْظ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نْطِق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خْتِيَا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لْفَاظ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ط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ت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م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ْط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عَ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ِلْظ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ُح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ِش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فَحّ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خابا ولا فظ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ه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نَاف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ضبت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ي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ي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مْ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يّ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سّي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مْلُو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مْلُو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ّدَتِي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ّ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ِيق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بِي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ه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ِي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من هذا قوله للخطيب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ص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عَلْت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ه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ق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ْ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كل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َا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ث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خْلُو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َالِ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ب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قَ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ث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ذ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ُ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َل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ه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َاس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س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خ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قَا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ذَلّ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سْخ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ذّ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ضَمّ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ظَن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ط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ف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ر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تِم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ع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َم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هّ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رّ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ع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ْب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فْع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و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َس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و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ن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ف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ِ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ذ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سَبّ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ب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ذ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ذ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ا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و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َ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اغ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لْع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ع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ز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رِ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ل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و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ِي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غْو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ِي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ذْك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عِيذ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ْيَ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تب في حاشيتها بلغ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واع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ل الشاعر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إكرامه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سوأة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لقب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كان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ا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نية أبي القاسم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لا تسموا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رنها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قرنها به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حياته وبعد وفاته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حياته أو بعد وفاته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،ك</w:t>
      </w:r>
      <w:r>
        <w:rPr>
          <w:rFonts w:cs="Tahoma" w:ascii="Tahoma" w:hAnsi="Tahoma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معنى</w:t>
      </w:r>
      <w:r>
        <w:rPr>
          <w:rFonts w:cs="Tahoma" w:ascii="Tahoma" w:hAnsi="Tahoma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ا أبا القاسم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يس</w:t>
      </w:r>
      <w:r>
        <w:rPr>
          <w:rFonts w:cs="Tahoma" w:ascii="Tahoma" w:hAnsi="Tahoma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دم،ا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و هو</w:t>
      </w:r>
      <w:r>
        <w:rPr>
          <w:rFonts w:cs="Tahoma" w:ascii="Tahoma" w:hAnsi="Tahoma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ثاني</w:t>
      </w:r>
      <w:r>
        <w:rPr>
          <w:rFonts w:cs="Tahoma" w:ascii="Tahoma" w:hAnsi="Tahoma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،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الآخر</w:t>
      </w:r>
      <w:r>
        <w:rPr>
          <w:rFonts w:cs="Tahoma" w:ascii="Tahoma" w:hAnsi="Tahoma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رأى</w:t>
      </w:r>
      <w:r>
        <w:rPr>
          <w:rFonts w:cs="Tahoma" w:ascii="Tahoma" w:hAnsi="Tahoma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،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من تكنى بكنيتي</w:t>
      </w:r>
      <w:r>
        <w:rPr>
          <w:rFonts w:cs="Tahoma" w:ascii="Tahoma" w:hAnsi="Tahoma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رواه الترمذي أيضا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رواه الترمذي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قد رواه أيضا</w:t>
      </w:r>
      <w:r>
        <w:rPr>
          <w:rFonts w:cs="Tahoma" w:ascii="Tahoma" w:hAnsi="Tahoma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 أن</w:t>
      </w:r>
      <w:r>
        <w:rPr>
          <w:rFonts w:cs="Tahoma" w:ascii="Tahoma" w:hAnsi="Tahoma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،ن،خ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حمد</w:t>
      </w:r>
      <w:r>
        <w:rPr>
          <w:rFonts w:cs="Tahoma" w:ascii="Tahoma" w:hAnsi="Tahoma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نهي</w:t>
      </w:r>
      <w:r>
        <w:rPr>
          <w:rFonts w:cs="Tahoma" w:ascii="Tahoma" w:hAnsi="Tahoma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،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أن الجمع بينهما</w:t>
      </w:r>
      <w:r>
        <w:rPr>
          <w:rFonts w:cs="Tahoma" w:ascii="Tahoma" w:hAnsi="Tahoma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ثالث</w:t>
      </w:r>
      <w:r>
        <w:rPr>
          <w:rFonts w:cs="Tahoma" w:ascii="Tahoma" w:hAnsi="Tahoma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حتج أصحاب هذا القول عن مالك واحتج</w:t>
      </w:r>
      <w:r>
        <w:rPr>
          <w:rFonts w:cs="Tahoma" w:ascii="Tahoma" w:hAnsi="Tahoma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highlight w:val="darkCyan"/>
          <w:rtl w:val="true"/>
        </w:rPr>
        <w:t xml:space="preserve">من هنا بدأ سقط </w:t>
      </w:r>
      <w:r>
        <w:rPr>
          <w:rFonts w:cs="Tahoma" w:ascii="Tahoma" w:hAnsi="Tahoma"/>
          <w:highlight w:val="darkCyan"/>
          <w:rtl w:val="true"/>
        </w:rPr>
        <w:t>"</w:t>
      </w:r>
      <w:r>
        <w:rPr>
          <w:rFonts w:ascii="Tahoma" w:hAnsi="Tahoma" w:cs="Tahoma"/>
          <w:highlight w:val="darkCyan"/>
          <w:rtl w:val="true"/>
        </w:rPr>
        <w:t>خ</w:t>
      </w:r>
      <w:r>
        <w:rPr>
          <w:rFonts w:cs="Tahoma" w:ascii="Tahoma" w:hAnsi="Tahoma"/>
          <w:highlight w:val="darkCyan"/>
          <w:rtl w:val="true"/>
        </w:rPr>
        <w:t>"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ما</w:t>
      </w:r>
      <w:r>
        <w:rPr>
          <w:rFonts w:cs="Tahoma" w:ascii="Tahoma" w:hAnsi="Tahoma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حرم</w:t>
      </w:r>
      <w:r>
        <w:rPr>
          <w:rFonts w:cs="Tahoma" w:ascii="Tahoma" w:hAnsi="Tahoma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منو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منو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ديث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لترم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جاز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كن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لجتن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لجبيش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ج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كر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مر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عذ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ما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ي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تم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ي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عت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حادث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بدء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ح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خ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د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حاش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سخطتم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غضب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سخطت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يد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فيق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تو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سماو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ع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ال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تلبية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ب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بب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ضر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ات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ع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س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ع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س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د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مسب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سب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ستعذ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3:39:00Z</dcterms:created>
  <dc:creator>وائل بن صدقي</dc:creator>
  <dc:description/>
  <cp:keywords/>
  <dc:language>en-US</dc:language>
  <cp:lastModifiedBy>وائل بن صدقي</cp:lastModifiedBy>
  <dcterms:modified xsi:type="dcterms:W3CDTF">2008-07-31T23:05:00Z</dcterms:modified>
  <cp:revision>9</cp:revision>
  <dc:subject/>
  <dc:title/>
</cp:coreProperties>
</file>