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 السلاح ويرحلون من ديار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ح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اب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قَي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م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ر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ج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قْ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و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ن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م غزا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عْل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ت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اق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ي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ق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ك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َا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نْد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ا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نَائ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ّ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ْق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جَن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ص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شْرِك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نَائِهِمْ أَجْ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ف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ُ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ميت ذات الرقا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فْط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ِيخ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ي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ك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ل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ِي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رَ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و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ئ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ب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ي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فُل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ع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ص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ط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ش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ر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قَ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له هلا أنبهتن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ِه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ط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ح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ِر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ب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وْعِ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ْ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ع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دُوم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جَنْدَل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نُو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ش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فُط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ك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ر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ج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ع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ْد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ح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ث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يُو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رَيْسِيع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د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ر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م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َيْ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ر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أْ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ب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يْس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رَ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هَي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ام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َار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صحيح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 .. 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وَيْر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ت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زْوِي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ه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بَ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ج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مَا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خْص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ّيَم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َم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ذه الغزوة وهو الظاهر ولكن فيه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تِمَا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الله أعل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ش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ق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خ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ر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تَمِ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حّ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دَ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وْد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ف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ش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ْق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اع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وْد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ف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ع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فْقِد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ْ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لَب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ا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تَيْقِظ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ط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رْ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ّ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ِب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رْج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ك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نَفّ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ف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ل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وْش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ِي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ِي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م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فَرّ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ر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 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ك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و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ر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مْسَا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فِ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كُو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ي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ق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خَل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ب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فّ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َاء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صَانَ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َان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ز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ف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ِي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ّ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تَل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احِ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ر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هْت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أمل ما في تسبيح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تنزيهم له في هذا المقام من المعرفة به وتنزيه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ث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ك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هْت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رْ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تر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ح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خ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بسو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ه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قدا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سم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ز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ق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ض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ست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د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از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ف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خرج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ائش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حاج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د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فرا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رب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4:00Z</dcterms:created>
  <dc:creator>وائل بن صدقي</dc:creator>
  <dc:description/>
  <cp:keywords/>
  <dc:language>en-US</dc:language>
  <cp:lastModifiedBy>وائل بن صدقي</cp:lastModifiedBy>
  <dcterms:modified xsi:type="dcterms:W3CDTF">2010-09-27T02:00:00Z</dcterms:modified>
  <cp:revision>9</cp:revision>
  <dc:subject/>
  <dc:title/>
</cp:coreProperties>
</file>