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                          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ا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حْ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رُو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د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ك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ُص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كِين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يض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سْر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أفاض من طريق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زِ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بّ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ك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ي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ا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ر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طِي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ّس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َع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خ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مَا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ط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لْب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و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ض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ضُوء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فِي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ْدَلِ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وَض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ضُو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َذ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ْرِي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ط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ح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قِي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قَا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ا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ذَا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قَام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قَام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ذ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قَام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تَي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ضَعَ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قَد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ل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بُو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م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لُ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فَا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ِيث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ك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ك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ِي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ثْ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ن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نِد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أ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ي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س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جَ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ِ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ّ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ثْ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َا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ِي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ط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ّ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ب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ر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ش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ْدَل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َشْ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وْلَان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ر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ز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ِي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طْل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زْدَل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ط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ِط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بِسْ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ف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َذ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َت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رُو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َقُطْ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ْ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ْب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ّ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رُد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حديث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ذي 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أْذَن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و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ف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فَر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فُوظ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عَ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ن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َد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لُ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غَيْ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مُر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خَاذ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ن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لُ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ل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فُوظ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و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رُ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لُ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ذ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ي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طلوع الشمس للعذر والخوف عليهن 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زَاح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ط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ل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ُذ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رَ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ب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ُ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زَاح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َاه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ْل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َاد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اجِ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ل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ل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ْج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بُو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م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ص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                       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ذ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قَا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رَاء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ر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ع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ضَرّ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كْب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هْ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ل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نَا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َرّ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كْلَ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ع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َ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بهذا احتج 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قُو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زْدَلِ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بِي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ك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خَ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عْ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ْق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ص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زَا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ّ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هِ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مّد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ي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جُو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شّافِع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َج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ذْك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ع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ك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ق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ل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ل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ْس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ق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زْدَلِ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ك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ك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شر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ك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ِي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بِي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زْدَلِ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لَا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ا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ق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ق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ب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زْدَلِ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ك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جْمُو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ضْيِي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رِج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زْدَلِ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زْدَلِ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دِ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ب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قُ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م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ي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سِر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َقَط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تَ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ي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ذ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ُضُهُ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ث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ّ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ُل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ثْ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مْس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ح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ُ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ْ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ر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ن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ُو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َلْت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تَمْس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َطْت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ش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تُ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ي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ضِ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ُ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سّ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ر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َا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م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سّ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س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عْي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ق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هَاب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ُو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ج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ن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و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ر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س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ْزَ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زْدَلِف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رَن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ْزَ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شْع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عَ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ْزَ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ع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س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شْع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زْدَلِ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شْع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رَ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ع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شْع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س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ب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ل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ب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ين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لْب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سَا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ذ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ط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ظ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و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ظْ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ر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حْم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ظْ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ن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كتب في حاشيتها بلغ</w:t>
      </w:r>
      <w:r>
        <w:rPr>
          <w:rFonts w:cs="Tahoma" w:ascii="Tahoma" w:hAnsi="Tahoma"/>
          <w:sz w:val="20"/>
          <w:szCs w:val="20"/>
          <w:rtl w:val="true"/>
          <w:lang w:bidi="ar-EG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ك،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إلى سياق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ك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راحلت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ن،س،ط،ك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سكين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ك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هذ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ك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حكمة ذاك،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حكم ذلك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ن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ثم أقام الصلاة</w:t>
      </w:r>
      <w:r>
        <w:rPr>
          <w:rFonts w:cs="Tahoma" w:ascii="Tahoma" w:hAnsi="Tahoma"/>
          <w:sz w:val="20"/>
          <w:szCs w:val="20"/>
          <w:rtl w:val="true"/>
          <w:lang w:bidi="ar-EG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،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صلاهم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يل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حديث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توافيه بمك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ك،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توافق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ك،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عن زينب بنت أم سلمة عن أم سلم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ك،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مرس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ن،س،ك،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عجب،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عجيب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أن النبي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ك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ك،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عن أبيه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توافي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الأصل،ن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سهر،في ك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نتهى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ما بين المعقوفين</w:t>
      </w:r>
      <w:r>
        <w:rPr>
          <w:rFonts w:cs="Tahoma" w:ascii="Tahoma" w:hAnsi="Tahoma"/>
          <w:sz w:val="20"/>
          <w:szCs w:val="20"/>
          <w:rtl w:val="true"/>
        </w:rPr>
        <w:t xml:space="preserve">[-] </w:t>
      </w:r>
      <w:r>
        <w:rPr>
          <w:rFonts w:ascii="Tahoma" w:hAnsi="Tahoma" w:cs="Tahoma"/>
          <w:sz w:val="20"/>
          <w:sz w:val="20"/>
          <w:szCs w:val="20"/>
          <w:rtl w:val="true"/>
        </w:rPr>
        <w:t>ليس في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ك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ك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عن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قدمني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خولاني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ن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قا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ك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فعه الناس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جلسن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ك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ستأذنت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منازلن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يرده أيضا،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رد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حديثها،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بحديث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ك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ثبت عن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فيم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الأصل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حديث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أيض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ن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فإن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س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ما بين المعقوفين</w:t>
      </w:r>
      <w:r>
        <w:rPr>
          <w:rFonts w:cs="Tahoma" w:ascii="Tahoma" w:hAnsi="Tahoma"/>
          <w:sz w:val="20"/>
          <w:szCs w:val="20"/>
          <w:rtl w:val="true"/>
        </w:rPr>
        <w:t xml:space="preserve">[-] </w:t>
      </w:r>
      <w:r>
        <w:rPr>
          <w:rFonts w:ascii="Tahoma" w:hAnsi="Tahoma" w:cs="Tahoma"/>
          <w:sz w:val="20"/>
          <w:sz w:val="20"/>
          <w:szCs w:val="20"/>
          <w:rtl w:val="true"/>
        </w:rPr>
        <w:t>ليس في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الأص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فيرمين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حطمهم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ما بين المعقوفين</w:t>
      </w:r>
      <w:r>
        <w:rPr>
          <w:rFonts w:cs="Tahoma" w:ascii="Tahoma" w:hAnsi="Tahoma"/>
          <w:sz w:val="20"/>
          <w:szCs w:val="20"/>
          <w:rtl w:val="true"/>
        </w:rPr>
        <w:t xml:space="preserve">[-] </w:t>
      </w:r>
      <w:r>
        <w:rPr>
          <w:rFonts w:ascii="Tahoma" w:hAnsi="Tahoma" w:cs="Tahoma"/>
          <w:sz w:val="20"/>
          <w:sz w:val="20"/>
          <w:szCs w:val="20"/>
          <w:rtl w:val="true"/>
        </w:rPr>
        <w:t>ليس في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الأص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ن،س،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جبلي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أكلت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موقف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ن،س،ك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أحده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الأص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ن، س،ط، ك،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لاشترك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ك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كصلا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الأصل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تضيق،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مضيق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يفضهن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ن،س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ينظر إليها وتنظر  إليه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إن حمله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ط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إن ربطها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بذلك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ك،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بين مزدلف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د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وعرفة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ليست في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ك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ما بين المعقوفين</w:t>
      </w:r>
      <w:r>
        <w:rPr>
          <w:rFonts w:cs="Tahoma" w:ascii="Tahoma" w:hAnsi="Tahoma"/>
          <w:sz w:val="20"/>
          <w:szCs w:val="20"/>
          <w:rtl w:val="true"/>
        </w:rPr>
        <w:t xml:space="preserve">[-] </w:t>
      </w:r>
      <w:r>
        <w:rPr>
          <w:rFonts w:ascii="Tahoma" w:hAnsi="Tahoma" w:cs="Tahoma"/>
          <w:sz w:val="20"/>
          <w:sz w:val="20"/>
          <w:szCs w:val="20"/>
          <w:rtl w:val="true"/>
        </w:rPr>
        <w:t>ليس في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الأصل</w:t>
      </w:r>
      <w:r>
        <w:rPr>
          <w:rFonts w:cs="Tahoma" w:ascii="Tahoma" w:hAnsi="Tahoma"/>
          <w:sz w:val="20"/>
          <w:szCs w:val="20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  <w:szCs w:val="20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ahoma" w:ascii="Tahoma" w:hAnsi="Tahoma"/>
          <w:sz w:val="20"/>
          <w:szCs w:val="20"/>
          <w:rtl w:val="true"/>
        </w:rPr>
        <w:t xml:space="preserve">)  </w:t>
      </w:r>
      <w:r>
        <w:rPr>
          <w:rFonts w:ascii="Tahoma" w:hAnsi="Tahoma" w:cs="Tahoma"/>
          <w:sz w:val="20"/>
          <w:sz w:val="20"/>
          <w:szCs w:val="20"/>
          <w:rtl w:val="true"/>
        </w:rPr>
        <w:t>في س</w:t>
      </w:r>
      <w:r>
        <w:rPr>
          <w:rFonts w:cs="Tahoma" w:ascii="Tahoma" w:hAnsi="Tahoma"/>
          <w:sz w:val="20"/>
          <w:szCs w:val="20"/>
          <w:rtl w:val="true"/>
        </w:rPr>
        <w:t>:</w:t>
      </w:r>
      <w:r>
        <w:rPr>
          <w:rFonts w:ascii="Tahoma" w:hAnsi="Tahoma" w:cs="Tahoma"/>
          <w:sz w:val="20"/>
          <w:sz w:val="20"/>
          <w:szCs w:val="20"/>
          <w:rtl w:val="true"/>
        </w:rPr>
        <w:t>بالمحمل</w:t>
      </w:r>
      <w:r>
        <w:rPr>
          <w:rFonts w:ascii="Tahoma" w:hAnsi="Tahoma" w:cs="Tahoma"/>
          <w:sz w:val="20"/>
          <w:sz w:val="20"/>
          <w:szCs w:val="20"/>
          <w:rtl w:val="true"/>
          <w:lang w:bidi="ar-EG"/>
        </w:rPr>
        <w:t xml:space="preserve"> وغيره ونحوه</w:t>
      </w:r>
      <w:r>
        <w:rPr>
          <w:rFonts w:cs="Tahoma" w:ascii="Tahoma" w:hAnsi="Tahoma"/>
          <w:sz w:val="20"/>
          <w:szCs w:val="20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2:58:00Z</dcterms:created>
  <dc:creator>وائل بن صدقي</dc:creator>
  <dc:description/>
  <cp:keywords/>
  <dc:language>en-US</dc:language>
  <cp:lastModifiedBy>وائل بن صدقي</cp:lastModifiedBy>
  <dcterms:modified xsi:type="dcterms:W3CDTF">2008-07-22T21:52:00Z</dcterms:modified>
  <cp:revision>9</cp:revision>
  <dc:subject/>
  <dc:title/>
</cp:coreProperties>
</file>