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12" w:leader="none"/>
        </w:tabs>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كَانَ مِنْبَرُهُ ثَلَاثَ دَرَجَاتٍ فَإِذَا اسْتَوَى عَلَيْهِ وَاسْتَقْبَلَ النّاسَ أَخَذَ الْمُؤَذّنُ فِي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أَذَا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قَطْ وَلَمْ يَقُلْ شَيْئًا قَبْلَهُ وَلَا بَعْدَهُ فَإِذَا أَخَذَ فِي الْخُطْبَةِ لَمْ يَرْفَعْ أَحَدٌ صَوْتَهُ بِشَيْءٍ الْبَتّةَ لَا مُؤَذّنٌ وَلَا غَيْرُهُ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كَانَ إذَا قَامَ يَخْطُبُ أَخَذَ عَصًا فَتَوَكّأَ عَلَيْهَا وَهُوَ عَلَى الْمِنْبَرِ كَذَ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ذَكَرَ</w:t>
      </w:r>
      <w:r>
        <w:rPr>
          <w:rFonts w:cs="Traditional Arabic" w:ascii="Traditional Arabic" w:hAnsi="Traditional Arabic"/>
          <w:b/>
          <w:bCs/>
          <w:color w:val="000000"/>
          <w:sz w:val="46"/>
          <w:szCs w:val="46"/>
          <w:rtl w:val="true"/>
          <w:lang w:bidi="ar-EG"/>
        </w:rPr>
        <w:t>)</w:t>
      </w:r>
      <w:r>
        <w:rPr>
          <w:rStyle w:val="FootnoteCharacters"/>
          <w:sz w:val="22"/>
          <w:szCs w:val="22"/>
          <w:rtl w:val="true"/>
        </w:rPr>
        <w:t>(</w:t>
      </w:r>
      <w:r>
        <w:rPr>
          <w:rStyle w:val="FootnoteCharacters"/>
          <w:rStyle w:val="FootnoteAnchor"/>
          <w:sz w:val="22"/>
          <w:szCs w:val="22"/>
          <w:rtl w:val="true"/>
        </w:rPr>
        <w:footnoteReference w:id="3"/>
      </w:r>
      <w:r>
        <w:rPr>
          <w:rStyle w:val="FootnoteCharacters"/>
          <w:sz w:val="22"/>
          <w:szCs w:val="22"/>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بُو دَاود عَنْ ابْنِ شِهَابٍ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كَانَ الْخُلَفَاءُ الثّلَاثَةُ بَعْدَهُ يَفْعَلُونَ ذَلِكَ وَكَانَ أَحْيَانًا يَتَوَكّأُ عَلَى قَوْسٍ وَلَمْ يُحْفَظْ عَنْهُ أَنّهُ تَوَكّأَ عَلَى سَيْفٍ وَكَثِيرٌ مِنْ الْجَهَلَةِ يظن أنه كان يَمْسِكُ السّيْفَ عَلَى الْمِنْبَرِ إشَارَةً إلَى أَنّ الدّينَ إنّمَا قَامَ بِالسّيْفِ وَهَذَا جَهْلٌ قَبِيحٌ مِنْ وَجْهَيْنِ</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أَحَدُهُمَا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نّ الْمَحْفُوظَ أَنّهُ تَوَكّأَ عَلَى الْعَصَا وَعَلَى الْقَوْسِ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الثّانِي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نّ الدّينَ إنّمَا قَامَ بِالْوَحْيِ وَأَمّا السّيْفُ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فلحق</w:t>
      </w:r>
      <w:r>
        <w:rPr>
          <w:rFonts w:cs="Traditional Arabic" w:ascii="Traditional Arabic" w:hAnsi="Traditional Arabic"/>
          <w:b/>
          <w:bCs/>
          <w:color w:val="000000"/>
          <w:sz w:val="46"/>
          <w:szCs w:val="46"/>
          <w:rtl w:val="true"/>
          <w:lang w:bidi="ar-EG"/>
        </w:rPr>
        <w:t>)</w:t>
      </w:r>
      <w:r>
        <w:rPr>
          <w:rStyle w:val="FootnoteCharacters"/>
          <w:sz w:val="22"/>
          <w:szCs w:val="22"/>
          <w:rtl w:val="true"/>
        </w:rPr>
        <w:t>(</w:t>
      </w:r>
      <w:r>
        <w:rPr>
          <w:rStyle w:val="FootnoteCharacters"/>
          <w:rStyle w:val="FootnoteAnchor"/>
          <w:sz w:val="22"/>
          <w:szCs w:val="22"/>
          <w:rtl w:val="true"/>
        </w:rPr>
        <w:footnoteReference w:id="4"/>
      </w:r>
      <w:r>
        <w:rPr>
          <w:rStyle w:val="FootnoteCharacters"/>
          <w:sz w:val="22"/>
          <w:szCs w:val="22"/>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هْلِ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عناد</w:t>
      </w:r>
      <w:r>
        <w:rPr>
          <w:rFonts w:cs="Traditional Arabic" w:ascii="Traditional Arabic" w:hAnsi="Traditional Arabic"/>
          <w:b/>
          <w:bCs/>
          <w:color w:val="000000"/>
          <w:sz w:val="46"/>
          <w:szCs w:val="46"/>
          <w:rtl w:val="true"/>
          <w:lang w:bidi="ar-EG"/>
        </w:rPr>
        <w:t>)</w:t>
      </w:r>
      <w:r>
        <w:rPr>
          <w:rStyle w:val="FootnoteCharacters"/>
          <w:sz w:val="22"/>
          <w:szCs w:val="22"/>
          <w:rtl w:val="true"/>
        </w:rPr>
        <w:t>(</w:t>
      </w:r>
      <w:r>
        <w:rPr>
          <w:rStyle w:val="FootnoteCharacters"/>
          <w:rStyle w:val="FootnoteAnchor"/>
          <w:sz w:val="22"/>
          <w:szCs w:val="22"/>
          <w:rtl w:val="true"/>
        </w:rPr>
        <w:footnoteReference w:id="5"/>
      </w:r>
      <w:r>
        <w:rPr>
          <w:rStyle w:val="FootnoteCharacters"/>
          <w:sz w:val="22"/>
          <w:szCs w:val="22"/>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شّرْكِ وَمَدِينَةُ 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ذي كانت</w:t>
      </w:r>
      <w:r>
        <w:rPr>
          <w:rFonts w:cs="Traditional Arabic" w:ascii="Traditional Arabic" w:hAnsi="Traditional Arabic"/>
          <w:b/>
          <w:bCs/>
          <w:color w:val="000000"/>
          <w:sz w:val="46"/>
          <w:szCs w:val="46"/>
          <w:rtl w:val="true"/>
          <w:lang w:bidi="ar-EG"/>
        </w:rPr>
        <w:t>)</w:t>
      </w:r>
      <w:r>
        <w:rPr>
          <w:rStyle w:val="FootnoteCharacters"/>
          <w:sz w:val="22"/>
          <w:szCs w:val="22"/>
          <w:rtl w:val="true"/>
        </w:rPr>
        <w:t>(</w:t>
      </w:r>
      <w:r>
        <w:rPr>
          <w:rStyle w:val="FootnoteCharacters"/>
          <w:rStyle w:val="FootnoteAnchor"/>
          <w:sz w:val="22"/>
          <w:szCs w:val="22"/>
          <w:rtl w:val="true"/>
        </w:rPr>
        <w:footnoteReference w:id="6"/>
      </w:r>
      <w:r>
        <w:rPr>
          <w:rStyle w:val="FootnoteCharacters"/>
          <w:sz w:val="22"/>
          <w:szCs w:val="22"/>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خطبه</w:t>
      </w:r>
      <w:r>
        <w:rPr>
          <w:rFonts w:cs="Traditional Arabic" w:ascii="Traditional Arabic" w:hAnsi="Traditional Arabic"/>
          <w:b/>
          <w:bCs/>
          <w:color w:val="000000"/>
          <w:sz w:val="46"/>
          <w:szCs w:val="46"/>
          <w:rtl w:val="true"/>
          <w:lang w:bidi="ar-EG"/>
        </w:rPr>
        <w:t>)</w:t>
      </w:r>
      <w:r>
        <w:rPr>
          <w:rStyle w:val="FootnoteCharacters"/>
          <w:sz w:val="22"/>
          <w:szCs w:val="22"/>
          <w:rtl w:val="true"/>
        </w:rPr>
        <w:t>(</w:t>
      </w:r>
      <w:r>
        <w:rPr>
          <w:rStyle w:val="FootnoteCharacters"/>
          <w:rStyle w:val="FootnoteAnchor"/>
          <w:sz w:val="22"/>
          <w:szCs w:val="22"/>
          <w:rtl w:val="true"/>
        </w:rPr>
        <w:footnoteReference w:id="7"/>
      </w:r>
      <w:r>
        <w:rPr>
          <w:rStyle w:val="FootnoteCharacters"/>
          <w:sz w:val="22"/>
          <w:szCs w:val="22"/>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يهَا إنّمَا فُتِحَتْ بِالْقُرْآ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لَمْ</w:t>
      </w:r>
      <w:r>
        <w:rPr>
          <w:rFonts w:cs="Traditional Arabic" w:ascii="Traditional Arabic" w:hAnsi="Traditional Arabic"/>
          <w:b/>
          <w:bCs/>
          <w:color w:val="000000"/>
          <w:sz w:val="46"/>
          <w:szCs w:val="46"/>
          <w:rtl w:val="true"/>
          <w:lang w:bidi="ar-EG"/>
        </w:rPr>
        <w:t>)</w:t>
      </w:r>
      <w:r>
        <w:rPr>
          <w:rStyle w:val="FootnoteCharacters"/>
          <w:sz w:val="22"/>
          <w:szCs w:val="22"/>
          <w:rtl w:val="true"/>
        </w:rPr>
        <w:t>(</w:t>
      </w:r>
      <w:r>
        <w:rPr>
          <w:rStyle w:val="FootnoteCharacters"/>
          <w:rStyle w:val="FootnoteAnchor"/>
          <w:sz w:val="22"/>
          <w:szCs w:val="22"/>
          <w:rtl w:val="true"/>
        </w:rPr>
        <w:footnoteReference w:id="8"/>
      </w:r>
      <w:r>
        <w:rPr>
          <w:rStyle w:val="FootnoteCharacters"/>
          <w:sz w:val="22"/>
          <w:szCs w:val="22"/>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تُفْتَحْ بِالسّيْفِ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كَانَ </w:t>
      </w:r>
      <w:r>
        <w:rPr>
          <w:rFonts w:ascii="AGA Arabesque" w:hAnsi="AGA Arabesque" w:eastAsia="AGA Arabesque" w:cs="AGA Arabesque"/>
          <w:b/>
          <w:b/>
          <w:bCs/>
          <w:color w:val="000000"/>
          <w:sz w:val="46"/>
          <w:sz w:val="46"/>
          <w:szCs w:val="46"/>
          <w:lang w:bidi="ar-EG"/>
        </w:rPr>
        <w:t></w:t>
      </w:r>
      <w:r>
        <w:rPr>
          <w:rFonts w:ascii="Traditional Arabic" w:hAnsi="Traditional Arabic" w:cs="Traditional Arabic"/>
          <w:b/>
          <w:b/>
          <w:bCs/>
          <w:color w:val="000000"/>
          <w:sz w:val="46"/>
          <w:sz w:val="46"/>
          <w:szCs w:val="46"/>
          <w:rtl w:val="true"/>
          <w:lang w:bidi="ar-EG"/>
        </w:rPr>
        <w:t xml:space="preserve"> إذَا عَرَضَ لَهُ فِي خُطْبَتِهِ عَارِضٌ اشْتَغَلَ بِهِ ثُمّ رَجَعَ إلَى خُطْبَتِهِ وَكَانَ يَخْطُبُ فَجَاءَ الْحَسَنُ وَالْحُسَيْنُ يَعْثُرَانِ فِي قَمِيصَيْنِ أَحْمَرَيْنِ فَقَطَعَ كَلَامَ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فَنَزَ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9"/>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حَمَلَهُمَا ثُمّ عَادَ إلَى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مِنْبَرِ</w:t>
      </w:r>
      <w:r>
        <w:rPr>
          <w:rFonts w:cs="Traditional Arabic" w:ascii="Traditional Arabic" w:hAnsi="Traditional Arabic"/>
          <w:b/>
          <w:bCs/>
          <w:color w:val="000000"/>
          <w:sz w:val="46"/>
          <w:szCs w:val="46"/>
          <w:rtl w:val="true"/>
          <w:lang w:bidi="ar-EG"/>
        </w:rPr>
        <w:t>)</w:t>
      </w:r>
      <w:r>
        <w:rPr>
          <w:rStyle w:val="FootnoteCharacters"/>
          <w:sz w:val="22"/>
          <w:szCs w:val="22"/>
          <w:rtl w:val="true"/>
        </w:rPr>
        <w:t>(</w:t>
      </w:r>
      <w:r>
        <w:rPr>
          <w:rStyle w:val="FootnoteCharacters"/>
          <w:rStyle w:val="FootnoteAnchor"/>
          <w:sz w:val="22"/>
          <w:szCs w:val="22"/>
          <w:rtl w:val="true"/>
        </w:rPr>
        <w:footnoteReference w:id="10"/>
      </w:r>
      <w:r>
        <w:rPr>
          <w:rStyle w:val="FootnoteCharacters"/>
          <w:sz w:val="22"/>
          <w:szCs w:val="22"/>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ثُمّ قَا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صَدَقَ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لّهُ</w:t>
      </w:r>
      <w:r>
        <w:rPr>
          <w:rFonts w:cs="Traditional Arabic" w:ascii="Traditional Arabic" w:hAnsi="Traditional Arabic"/>
          <w:b/>
          <w:bCs/>
          <w:color w:val="000000"/>
          <w:sz w:val="46"/>
          <w:szCs w:val="46"/>
          <w:rtl w:val="true"/>
          <w:lang w:bidi="ar-EG"/>
        </w:rPr>
        <w:t>)</w:t>
      </w:r>
      <w:r>
        <w:rPr>
          <w:rStyle w:val="FootnoteCharacters"/>
          <w:sz w:val="22"/>
          <w:szCs w:val="22"/>
          <w:rtl w:val="true"/>
        </w:rPr>
        <w:t>(</w:t>
      </w:r>
      <w:r>
        <w:rPr>
          <w:rStyle w:val="FootnoteCharacters"/>
          <w:rStyle w:val="FootnoteAnchor"/>
          <w:sz w:val="22"/>
          <w:szCs w:val="22"/>
          <w:rtl w:val="true"/>
        </w:rPr>
        <w:footnoteReference w:id="11"/>
      </w:r>
      <w:r>
        <w:rPr>
          <w:rStyle w:val="FootnoteCharacters"/>
          <w:sz w:val="22"/>
          <w:szCs w:val="22"/>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FF0000"/>
          <w:sz w:val="46"/>
          <w:sz w:val="46"/>
          <w:szCs w:val="46"/>
          <w:rtl w:val="true"/>
          <w:lang w:bidi="ar-EG"/>
        </w:rPr>
        <w:t>﴿</w:t>
      </w:r>
      <w:r>
        <w:rPr>
          <w:rFonts w:ascii="Traditional Arabic" w:hAnsi="Traditional Arabic" w:cs="Traditional Arabic"/>
          <w:b/>
          <w:b/>
          <w:bCs/>
          <w:color w:val="000000"/>
          <w:sz w:val="46"/>
          <w:sz w:val="46"/>
          <w:szCs w:val="46"/>
          <w:rtl w:val="true"/>
          <w:lang w:bidi="ar-EG"/>
        </w:rPr>
        <w:t xml:space="preserve"> إِنّمَا أَمْوَالُكُمْ وَأَوْلَادُكُمْ فِتْنَةٌ </w:t>
      </w:r>
      <w:r>
        <w:rPr>
          <w:rFonts w:ascii="Traditional Arabic" w:hAnsi="Traditional Arabic" w:cs="Traditional Arabic"/>
          <w:b/>
          <w:b/>
          <w:bCs/>
          <w:color w:val="FF0000"/>
          <w:sz w:val="46"/>
          <w:sz w:val="46"/>
          <w:szCs w:val="46"/>
          <w:rtl w:val="true"/>
          <w:lang w:bidi="ar-EG"/>
        </w:rPr>
        <w:t>﴾</w:t>
      </w:r>
      <w:r>
        <w:rPr>
          <w:rFonts w:ascii="Traditional Arabic" w:hAnsi="Traditional Arabic" w:cs="Traditional Arabic"/>
          <w:b/>
          <w:b/>
          <w:bCs/>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الْأَنْفَالُ </w:t>
      </w:r>
      <w:r>
        <w:rPr>
          <w:rFonts w:cs="Traditional Arabic" w:ascii="Traditional Arabic" w:hAnsi="Traditional Arabic"/>
          <w:b/>
          <w:bCs/>
          <w:color w:val="000000"/>
          <w:sz w:val="46"/>
          <w:szCs w:val="46"/>
          <w:lang w:bidi="ar-EG"/>
        </w:rPr>
        <w:t>28</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رَأَيْتُ هَذَيْنِ يَعْثُرَانِ فِي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مِيصَيْهِمَا</w:t>
      </w:r>
      <w:r>
        <w:rPr>
          <w:rFonts w:cs="Traditional Arabic" w:ascii="Traditional Arabic" w:hAnsi="Traditional Arabic"/>
          <w:b/>
          <w:bCs/>
          <w:color w:val="000000"/>
          <w:sz w:val="46"/>
          <w:szCs w:val="46"/>
          <w:rtl w:val="true"/>
          <w:lang w:bidi="ar-EG"/>
        </w:rPr>
        <w:t>)</w:t>
      </w:r>
      <w:r>
        <w:rPr>
          <w:rStyle w:val="FootnoteCharacters"/>
          <w:sz w:val="22"/>
          <w:szCs w:val="22"/>
          <w:rtl w:val="true"/>
        </w:rPr>
        <w:t>(</w:t>
      </w:r>
      <w:r>
        <w:rPr>
          <w:rStyle w:val="FootnoteCharacters"/>
          <w:rStyle w:val="FootnoteAnchor"/>
          <w:sz w:val="22"/>
          <w:szCs w:val="22"/>
          <w:rtl w:val="true"/>
        </w:rPr>
        <w:footnoteReference w:id="12"/>
      </w:r>
      <w:r>
        <w:rPr>
          <w:rStyle w:val="FootnoteCharacters"/>
          <w:sz w:val="22"/>
          <w:szCs w:val="22"/>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لَمْ أَصْبِرْ حَتّى قَطَعْتُ كَلَامِي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فَحَمَلْتُهُمَا</w:t>
      </w:r>
      <w:r>
        <w:rPr>
          <w:rFonts w:cs="Traditional Arabic" w:ascii="Traditional Arabic" w:hAnsi="Traditional Arabic"/>
          <w:b/>
          <w:bCs/>
          <w:color w:val="000000"/>
          <w:sz w:val="46"/>
          <w:szCs w:val="46"/>
          <w:rtl w:val="true"/>
          <w:lang w:bidi="ar-EG"/>
        </w:rPr>
        <w:t>)</w:t>
      </w:r>
      <w:r>
        <w:rPr>
          <w:rStyle w:val="FootnoteCharacters"/>
          <w:sz w:val="22"/>
          <w:szCs w:val="22"/>
          <w:rtl w:val="true"/>
        </w:rPr>
        <w:t>(</w:t>
      </w:r>
      <w:r>
        <w:rPr>
          <w:rStyle w:val="FootnoteCharacters"/>
          <w:rStyle w:val="FootnoteAnchor"/>
          <w:sz w:val="22"/>
          <w:szCs w:val="22"/>
          <w:rtl w:val="true"/>
        </w:rPr>
        <w:footnoteReference w:id="13"/>
      </w:r>
      <w:r>
        <w:rPr>
          <w:rStyle w:val="FootnoteCharacters"/>
          <w:sz w:val="22"/>
          <w:szCs w:val="22"/>
          <w:rtl w:val="true"/>
        </w:rPr>
        <w:t>)</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جَاءَ سُلَيْكٌ الْغَطَفَانِيّ وَهُوَ يَخْطُبُ فَجَلَسَ فَقَالَ لَهُ </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يَا سُلَيْكُ قم</w:t>
      </w:r>
      <w:r>
        <w:rPr>
          <w:rFonts w:cs="Traditional Arabic" w:ascii="Traditional Arabic" w:hAnsi="Traditional Arabic"/>
          <w:b/>
          <w:bCs/>
          <w:color w:val="000000"/>
          <w:sz w:val="46"/>
          <w:szCs w:val="46"/>
          <w:rtl w:val="true"/>
          <w:lang w:bidi="ar-EG"/>
        </w:rPr>
        <w:t>)</w:t>
      </w:r>
      <w:r>
        <w:rPr>
          <w:rStyle w:val="FootnoteCharacters"/>
          <w:sz w:val="22"/>
          <w:szCs w:val="22"/>
          <w:rtl w:val="true"/>
        </w:rPr>
        <w:t>(</w:t>
      </w:r>
      <w:r>
        <w:rPr>
          <w:rStyle w:val="FootnoteCharacters"/>
          <w:rStyle w:val="FootnoteAnchor"/>
          <w:sz w:val="22"/>
          <w:szCs w:val="22"/>
          <w:rtl w:val="true"/>
        </w:rPr>
        <w:footnoteReference w:id="14"/>
      </w:r>
      <w:r>
        <w:rPr>
          <w:rStyle w:val="FootnoteCharacters"/>
          <w:sz w:val="22"/>
          <w:szCs w:val="22"/>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فَارْكَعْ رَكْعَتَيْنِ وَتَجَوّزْ فِيِهِم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ثُمّ قَالَ وَهُوَ عَلَى الْمِنْبَرِ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إذَا جَاءَ أَحَدُكُمْ يَوْمَ الْجُمُعَةِ وَالْإِمَامُ يَخْطُبُ، فَلْيَرْكَعْ رَكْعَتَيْنِ ويَتَجوّزْ فِيهِمَا</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 كان </w:t>
      </w:r>
      <w:r>
        <w:rPr>
          <w:rFonts w:ascii="AGA Arabesque" w:hAnsi="AGA Arabesque" w:eastAsia="AGA Arabesque" w:cs="AGA Arabesque"/>
          <w:b/>
          <w:b/>
          <w:bCs/>
          <w:color w:val="000000"/>
          <w:sz w:val="46"/>
          <w:sz w:val="46"/>
          <w:szCs w:val="46"/>
          <w:lang w:bidi="ar-EG"/>
        </w:rPr>
        <w:t></w:t>
      </w:r>
      <w:r>
        <w:rPr>
          <w:rFonts w:ascii="Traditional Arabic" w:hAnsi="Traditional Arabic" w:cs="Traditional Arabic"/>
          <w:b/>
          <w:b/>
          <w:bCs/>
          <w:color w:val="000000"/>
          <w:sz w:val="46"/>
          <w:sz w:val="46"/>
          <w:szCs w:val="46"/>
          <w:rtl w:val="true"/>
          <w:lang w:bidi="ar-EG"/>
        </w:rPr>
        <w:t xml:space="preserve"> يقصر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خطبت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5"/>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حيانًَا، و يطيلها أحيان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لحسب</w:t>
      </w:r>
      <w:r>
        <w:rPr>
          <w:rFonts w:cs="Traditional Arabic" w:ascii="Traditional Arabic" w:hAnsi="Traditional Arabic"/>
          <w:b/>
          <w:bCs/>
          <w:color w:val="000000"/>
          <w:sz w:val="46"/>
          <w:szCs w:val="46"/>
          <w:rtl w:val="true"/>
          <w:lang w:bidi="ar-EG"/>
        </w:rPr>
        <w:t>)</w:t>
      </w:r>
      <w:r>
        <w:rPr>
          <w:rStyle w:val="FootnoteCharacters"/>
          <w:sz w:val="22"/>
          <w:szCs w:val="22"/>
          <w:rtl w:val="true"/>
        </w:rPr>
        <w:t>(</w:t>
      </w:r>
      <w:r>
        <w:rPr>
          <w:rStyle w:val="FootnoteCharacters"/>
          <w:rStyle w:val="FootnoteAnchor"/>
          <w:sz w:val="22"/>
          <w:szCs w:val="22"/>
          <w:rtl w:val="true"/>
        </w:rPr>
        <w:footnoteReference w:id="16"/>
      </w:r>
      <w:r>
        <w:rPr>
          <w:rStyle w:val="FootnoteCharacters"/>
          <w:sz w:val="22"/>
          <w:szCs w:val="22"/>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حاجة الناس، و كانت خطبه العارضة أطول من خطبه الراتبة</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sz w:val="46"/>
          <w:szCs w:val="46"/>
          <w:lang w:bidi="ar-EG"/>
        </w:rPr>
      </w:pPr>
      <w:r>
        <w:rPr>
          <w:rFonts w:ascii="Traditional Arabic" w:hAnsi="Traditional Arabic" w:cs="Traditional Arabic"/>
          <w:b/>
          <w:b/>
          <w:bCs/>
          <w:color w:val="000000"/>
          <w:sz w:val="46"/>
          <w:sz w:val="46"/>
          <w:szCs w:val="46"/>
          <w:rtl w:val="true"/>
          <w:lang w:bidi="ar-EG"/>
        </w:rPr>
        <w:t xml:space="preserve">و كان يخطب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نساء</w:t>
      </w:r>
      <w:r>
        <w:rPr>
          <w:rFonts w:cs="Traditional Arabic" w:ascii="Traditional Arabic" w:hAnsi="Traditional Arabic"/>
          <w:b/>
          <w:bCs/>
          <w:color w:val="000000"/>
          <w:sz w:val="46"/>
          <w:szCs w:val="46"/>
          <w:rtl w:val="true"/>
          <w:lang w:bidi="ar-EG"/>
        </w:rPr>
        <w:t>)</w:t>
      </w:r>
      <w:r>
        <w:rPr>
          <w:rStyle w:val="FootnoteCharacters"/>
          <w:sz w:val="22"/>
          <w:szCs w:val="22"/>
          <w:rtl w:val="true"/>
        </w:rPr>
        <w:t>(</w:t>
      </w:r>
      <w:r>
        <w:rPr>
          <w:rStyle w:val="FootnoteCharacters"/>
          <w:rStyle w:val="FootnoteAnchor"/>
          <w:sz w:val="22"/>
          <w:szCs w:val="22"/>
          <w:rtl w:val="true"/>
        </w:rPr>
        <w:footnoteReference w:id="17"/>
      </w:r>
      <w:r>
        <w:rPr>
          <w:rStyle w:val="FootnoteCharacters"/>
          <w:sz w:val="22"/>
          <w:szCs w:val="22"/>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على حدة في الأعياد،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 يحظهن</w:t>
      </w:r>
      <w:r>
        <w:rPr>
          <w:rFonts w:cs="Traditional Arabic" w:ascii="Traditional Arabic" w:hAnsi="Traditional Arabic"/>
          <w:b/>
          <w:bCs/>
          <w:color w:val="000000"/>
          <w:sz w:val="46"/>
          <w:szCs w:val="46"/>
          <w:rtl w:val="true"/>
          <w:lang w:bidi="ar-EG"/>
        </w:rPr>
        <w:t>)</w:t>
      </w:r>
      <w:r>
        <w:rPr>
          <w:rStyle w:val="FootnoteCharacters"/>
          <w:sz w:val="22"/>
          <w:szCs w:val="22"/>
          <w:rtl w:val="true"/>
        </w:rPr>
        <w:t>(</w:t>
      </w:r>
      <w:r>
        <w:rPr>
          <w:rStyle w:val="FootnoteCharacters"/>
          <w:rStyle w:val="FootnoteAnchor"/>
          <w:sz w:val="22"/>
          <w:szCs w:val="22"/>
          <w:rtl w:val="true"/>
        </w:rPr>
        <w:footnoteReference w:id="18"/>
      </w:r>
      <w:r>
        <w:rPr>
          <w:rStyle w:val="FootnoteCharacters"/>
          <w:sz w:val="22"/>
          <w:szCs w:val="22"/>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على الصدقة </w:t>
      </w:r>
      <w:r>
        <w:rPr>
          <w:rStyle w:val="FootnoteCharacters"/>
          <w:sz w:val="22"/>
          <w:szCs w:val="22"/>
          <w:highlight w:val="yellow"/>
          <w:rtl w:val="true"/>
        </w:rPr>
        <w:t>(</w:t>
      </w:r>
      <w:r>
        <w:rPr>
          <w:rStyle w:val="FootnoteCharacters"/>
          <w:rStyle w:val="FootnoteAnchor"/>
          <w:sz w:val="22"/>
          <w:szCs w:val="22"/>
          <w:highlight w:val="yellow"/>
          <w:rtl w:val="true"/>
        </w:rPr>
        <w:footnoteReference w:id="19"/>
      </w:r>
      <w:r>
        <w:rPr>
          <w:rStyle w:val="FootnoteCharacters"/>
          <w:sz w:val="22"/>
          <w:szCs w:val="22"/>
          <w:highlight w:val="yellow"/>
          <w:rtl w:val="true"/>
        </w:rPr>
        <w:t>)</w:t>
      </w:r>
      <w:r>
        <w:rPr>
          <w:rFonts w:cs="Traditional Arabic" w:ascii="Traditional Arabic" w:hAnsi="Traditional Arabic"/>
          <w:b/>
          <w:bCs/>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b/>
          <w:b/>
          <w:bCs/>
          <w:color w:val="800000"/>
          <w:sz w:val="46"/>
          <w:szCs w:val="46"/>
          <w:lang w:bidi="ar-EG"/>
        </w:rPr>
      </w:pPr>
      <w:r>
        <w:rPr>
          <w:rFonts w:ascii="Traditional Arabic" w:hAnsi="Traditional Arabic" w:cs="Traditional Arabic"/>
          <w:b/>
          <w:b/>
          <w:bCs/>
          <w:color w:val="800000"/>
          <w:sz w:val="46"/>
          <w:sz w:val="46"/>
          <w:szCs w:val="46"/>
          <w:rtl w:val="true"/>
          <w:lang w:bidi="ar-EG"/>
        </w:rPr>
        <w:t>فُصُولٌ</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cs="Traditional Arabic" w:ascii="Traditional Arabic" w:hAnsi="Traditional Arabic"/>
          <w:b/>
          <w:bCs/>
          <w:color w:val="800000"/>
          <w:sz w:val="46"/>
          <w:szCs w:val="46"/>
          <w:rtl w:val="true"/>
          <w:lang w:bidi="ar-EG"/>
        </w:rPr>
        <w:t>(</w:t>
      </w:r>
      <w:r>
        <w:rPr>
          <w:rFonts w:ascii="Traditional Arabic" w:hAnsi="Traditional Arabic" w:cs="Traditional Arabic"/>
          <w:b/>
          <w:b/>
          <w:bCs/>
          <w:color w:val="800000"/>
          <w:sz w:val="46"/>
          <w:sz w:val="46"/>
          <w:szCs w:val="46"/>
          <w:rtl w:val="true"/>
          <w:lang w:bidi="ar-EG"/>
        </w:rPr>
        <w:t>هَدْيُهُ</w:t>
      </w:r>
      <w:r>
        <w:rPr>
          <w:rFonts w:cs="Traditional Arabic" w:ascii="Traditional Arabic" w:hAnsi="Traditional Arabic"/>
          <w:b/>
          <w:bCs/>
          <w:color w:val="800000"/>
          <w:sz w:val="46"/>
          <w:szCs w:val="46"/>
          <w:rtl w:val="true"/>
          <w:lang w:bidi="ar-EG"/>
        </w:rPr>
        <w:t>)</w:t>
      </w:r>
      <w:r>
        <w:rPr>
          <w:rStyle w:val="FootnoteCharacters"/>
          <w:sz w:val="22"/>
          <w:szCs w:val="22"/>
          <w:rtl w:val="true"/>
        </w:rPr>
        <w:t>(</w:t>
      </w:r>
      <w:r>
        <w:rPr>
          <w:rStyle w:val="FootnoteCharacters"/>
          <w:rStyle w:val="FootnoteAnchor"/>
          <w:sz w:val="22"/>
          <w:szCs w:val="22"/>
          <w:rtl w:val="true"/>
        </w:rPr>
        <w:footnoteReference w:id="20"/>
      </w:r>
      <w:r>
        <w:rPr>
          <w:rStyle w:val="FootnoteCharacters"/>
          <w:sz w:val="22"/>
          <w:szCs w:val="22"/>
          <w:rtl w:val="true"/>
        </w:rPr>
        <w:t>)</w:t>
      </w:r>
      <w:r>
        <w:rPr>
          <w:rFonts w:cs="Traditional Arabic" w:ascii="Traditional Arabic" w:hAnsi="Traditional Arabic"/>
          <w:b/>
          <w:bCs/>
          <w:color w:val="800000"/>
          <w:sz w:val="46"/>
          <w:szCs w:val="46"/>
          <w:rtl w:val="true"/>
          <w:lang w:bidi="ar-EG"/>
        </w:rPr>
        <w:t xml:space="preserve"> </w:t>
      </w:r>
      <w:r>
        <w:rPr>
          <w:rFonts w:ascii="Traditional Arabic" w:hAnsi="Traditional Arabic" w:cs="Traditional Arabic"/>
          <w:b/>
          <w:b/>
          <w:bCs/>
          <w:color w:val="800000"/>
          <w:sz w:val="46"/>
          <w:sz w:val="46"/>
          <w:szCs w:val="46"/>
          <w:rtl w:val="true"/>
          <w:lang w:bidi="ar-EG"/>
        </w:rPr>
        <w:t xml:space="preserve">فِي الْعِبَادَاتِ </w:t>
      </w:r>
      <w:r>
        <w:rPr>
          <w:rFonts w:cs="Traditional Arabic" w:ascii="Traditional Arabic" w:hAnsi="Traditional Arabic"/>
          <w:b/>
          <w:bCs/>
          <w:color w:val="8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فَصْلٌ فِي هَدْيِهِ </w:t>
      </w:r>
      <w:r>
        <w:rPr>
          <w:rFonts w:ascii="Traditional Arabic" w:hAnsi="Traditional Arabic" w:cs="Traditional Arabic"/>
          <w:b/>
          <w:b/>
          <w:bCs/>
          <w:color w:val="800000"/>
          <w:sz w:val="46"/>
          <w:sz w:val="46"/>
          <w:szCs w:val="46"/>
          <w:rtl w:val="true"/>
          <w:lang w:bidi="ar-EG"/>
        </w:rPr>
        <w:t xml:space="preserve"> فِي الْوُضُوءِ</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كَانَ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يَتَوَضّأُ لِكُلّ صَلَاةٍ فِي غَالِبِ أَحْيَانِهِ، وَرُبّمَا صَلّى الصّلَوَاتِ بِوُضُوءٍ وَاحِدٍ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كَان </w:t>
      </w:r>
      <w:r>
        <w:rPr>
          <w:rFonts w:ascii="AGA Arabesque" w:hAnsi="AGA Arabesque" w:eastAsia="AGA Arabesque" w:cs="AGA Arabesque"/>
          <w:b/>
          <w:b/>
          <w:bCs/>
          <w:color w:val="000000"/>
          <w:sz w:val="46"/>
          <w:sz w:val="46"/>
          <w:szCs w:val="46"/>
          <w:lang w:bidi="ar-EG"/>
        </w:rPr>
        <w:t></w:t>
      </w:r>
      <w:r>
        <w:rPr>
          <w:rFonts w:ascii="Traditional Arabic" w:hAnsi="Traditional Arabic" w:cs="Traditional Arabic"/>
          <w:b/>
          <w:b/>
          <w:bCs/>
          <w:color w:val="000000"/>
          <w:sz w:val="46"/>
          <w:sz w:val="46"/>
          <w:szCs w:val="46"/>
          <w:lang w:bidi="ar-EG"/>
        </w:rPr>
        <w:t>َ</w:t>
      </w:r>
      <w:r>
        <w:rPr>
          <w:rFonts w:ascii="Traditional Arabic" w:hAnsi="Traditional Arabic" w:cs="Traditional Arabic"/>
          <w:b/>
          <w:b/>
          <w:bCs/>
          <w:color w:val="000000"/>
          <w:sz w:val="46"/>
          <w:sz w:val="46"/>
          <w:szCs w:val="46"/>
          <w:rtl w:val="true"/>
          <w:lang w:bidi="ar-EG"/>
        </w:rPr>
        <w:t xml:space="preserve"> يَتَوَضّأُ بِالْمُدّ تَارَةً، وَبِثُلُثَيْهِ تَارَةً، وَبِأَزْيَدَ مِنْهُ تَارَةً وَذَلِكَ نَحْوُ أَرْبَعِ أَوَاقٍ بِالدّمَشْقِيّ إلَى أُوقِيّتَيْ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ثَلَاثة</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1"/>
      </w:r>
      <w:r>
        <w:rPr>
          <w:rStyle w:val="FootnoteCharacters"/>
          <w:rtl w:val="true"/>
        </w:rPr>
        <w:t>)</w:t>
      </w:r>
      <w:r>
        <w:rPr>
          <w:rFonts w:cs="Traditional Arabic" w:ascii="Traditional Arabic" w:hAnsi="Traditional Arabic"/>
          <w:b/>
          <w:bCs/>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كَانَ مِنْ أَيْسَرِ النّاسِ صَبّا لِمَاءِ الْوَضُوءِ، وَكَانَ يُحَذّرُ أُمّتَهُ مِنْ الْإِسْرَافِ فِيهِ، وَأَخْبَرَ</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أَنّهُ يَكُونُ فِي أُمّتِهِ مَنْ يَعْتَدِي فِي الطّهُورِ</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2"/>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فقَا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إ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لِلْوضوء</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شَيْطَانًا يُقَالُ لَ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وَلْهَانُ</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فَاتّقُوا وَسْوَاسَ الْمَاءِ</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مَرّ </w:t>
      </w:r>
      <w:r>
        <w:rPr>
          <w:rFonts w:ascii="AGA Arabesque" w:hAnsi="AGA Arabesque" w:eastAsia="AGA Arabesque" w:cs="AGA Arabesque"/>
          <w:b/>
          <w:b/>
          <w:bCs/>
          <w:color w:val="000000"/>
          <w:sz w:val="46"/>
          <w:sz w:val="46"/>
          <w:szCs w:val="46"/>
          <w:lang w:bidi="ar-EG"/>
        </w:rPr>
        <w:t></w:t>
      </w:r>
      <w:r>
        <w:rPr>
          <w:rFonts w:ascii="Traditional Arabic" w:hAnsi="Traditional Arabic" w:cs="Traditional Arabic"/>
          <w:b/>
          <w:b/>
          <w:bCs/>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سَعْدٍ</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5"/>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هُوَ يَتَوَضّأُ فَقَالَ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لَ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لَا تُسْرِف فِي الْمَاءِ</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فَقَا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هَلْ فِي الْمَاءِ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إسْرَافٍ</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7"/>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قَالَ</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نَعَمْ</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إِنْ كْنْتَ عَلَى نَهْرٍ جَارٍ</w:t>
      </w:r>
      <w:r>
        <w:rPr>
          <w:rFonts w:cs="Traditional Arabic" w:ascii="Traditional Arabic" w:hAnsi="Traditional Arabic"/>
          <w:b/>
          <w:bCs/>
          <w:color w:val="000000"/>
          <w:sz w:val="46"/>
          <w:szCs w:val="46"/>
          <w:rtl w:val="true"/>
          <w:lang w:bidi="ar-EG"/>
        </w:rPr>
        <w:t>" .</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صَحّ عَنْه</w:t>
      </w:r>
      <w:r>
        <w:rPr>
          <w:rFonts w:ascii="AGA Arabesque" w:hAnsi="AGA Arabesque" w:eastAsia="AGA Arabesque" w:cs="AGA Arabesque"/>
          <w:b/>
          <w:b/>
          <w:bCs/>
          <w:color w:val="000000"/>
          <w:sz w:val="46"/>
          <w:sz w:val="46"/>
          <w:szCs w:val="46"/>
          <w:lang w:bidi="ar-EG"/>
        </w:rPr>
        <w:t></w:t>
      </w:r>
      <w:r>
        <w:rPr>
          <w:rtl w:val="true"/>
        </w:rPr>
        <w:t xml:space="preserve"> </w:t>
      </w:r>
      <w:r>
        <w:rPr>
          <w:rFonts w:ascii="Traditional Arabic" w:hAnsi="Traditional Arabic" w:cs="Traditional Arabic"/>
          <w:b/>
          <w:b/>
          <w:bCs/>
          <w:color w:val="000000"/>
          <w:sz w:val="46"/>
          <w:sz w:val="46"/>
          <w:szCs w:val="46"/>
          <w:rtl w:val="true"/>
          <w:lang w:bidi="ar-EG"/>
        </w:rPr>
        <w:t>َ أنّهُ تَوَضّأَ مَرّةً مَرّةً، وَمَرّتَيْنِ مَرّتَيْنِ، وَثَلَاثًا ثَلَاثًا، وَفِي بَعْضِ الْأَعْضَاءِ مَرّتَيْنِ، وَ</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عْضِهَ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ثَلَاثًا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كَانَ يَتَمَضْمَضُ وَيَسْتَنْشِقُ تَارَةً بِغَرْفَةٍ، وَتَارَةً بِغَرْفَتَيْنِ، وَتَارَ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ثَلَاثٍ</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9"/>
      </w:r>
      <w:r>
        <w:rPr>
          <w:rStyle w:val="FootnoteCharacters"/>
          <w:rtl w:val="true"/>
        </w:rPr>
        <w:t>)</w:t>
      </w:r>
      <w:r>
        <w:rPr>
          <w:rFonts w:cs="Traditional Arabic" w:ascii="Traditional Arabic" w:hAnsi="Traditional Arabic"/>
          <w:b/>
          <w:bCs/>
          <w:color w:val="000000"/>
          <w:sz w:val="46"/>
          <w:szCs w:val="46"/>
          <w:rtl w:val="true"/>
          <w:lang w:bidi="ar-EG"/>
        </w:rPr>
        <w:t xml:space="preserve"> .</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كَانَ</w:t>
      </w:r>
      <w:r>
        <w:rPr>
          <w:rFonts w:ascii="AGA Arabesque" w:hAnsi="AGA Arabesque" w:eastAsia="AGA Arabesque" w:cs="AGA Arabesque"/>
          <w:b/>
          <w:b/>
          <w:bCs/>
          <w:color w:val="000000"/>
          <w:sz w:val="46"/>
          <w:sz w:val="46"/>
          <w:szCs w:val="46"/>
          <w:lang w:bidi="ar-EG"/>
        </w:rPr>
        <w:t></w:t>
      </w:r>
      <w:r>
        <w:rPr>
          <w:rFonts w:ascii="Traditional Arabic" w:hAnsi="Traditional Arabic" w:cs="Traditional Arabic"/>
          <w:b/>
          <w:b/>
          <w:bCs/>
          <w:color w:val="000000"/>
          <w:sz w:val="46"/>
          <w:sz w:val="46"/>
          <w:szCs w:val="46"/>
          <w:rtl w:val="true"/>
          <w:lang w:bidi="ar-EG"/>
        </w:rPr>
        <w:t xml:space="preserve"> يَصِلُ بَيْنَ الْمَضْمَضَةِ وَالِاسْتِنْشَاقِ؛ فَيَأْخُذُ نِصْفَ الْغَرْفَةِ لِفَمِهِ، وَنِصْفَهَا لِأَنْفِهِ، وَلَا يُمْكِنُ فِي الْغَرْفَةِ إلّا هَذَا، وَأَمّا الْغَرْفَتَانِ وَالثّلَاثُ فَيُمْكِنُ فِيهِمَا الْفَصْلُ وَالْوَصْ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إلّا أَنّ هَدْيَ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كَانَ الْوَصْلَ بَيْنَهُمَ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كَمَا فِي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صّحِيحَيْ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مِنْ حَدِيثِ عَبْدِ اللّهِ بْنِ زَيْدٍ أَنّ 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مَضْمَضَ</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30"/>
      </w:r>
      <w:r>
        <w:rPr>
          <w:rStyle w:val="FootnoteCharacters"/>
          <w:rtl w:val="true"/>
        </w:rPr>
        <w:t>)</w:t>
      </w:r>
      <w:r>
        <w:rPr>
          <w:rFonts w:ascii="Traditional Arabic" w:hAnsi="Traditional Arabic" w:cs="Traditional Arabic"/>
          <w:b/>
          <w:b/>
          <w:bCs/>
          <w:color w:val="000000"/>
          <w:sz w:val="46"/>
          <w:sz w:val="46"/>
          <w:szCs w:val="46"/>
          <w:rtl w:val="true"/>
          <w:lang w:bidi="ar-EG"/>
        </w:rPr>
        <w:t xml:space="preserve">، وَاسْتَنْشَقَ مِنْ كَفّ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احِدَةٍ</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3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فَعَلَ ذَلِكَ ثَلَاثً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فِي لَفْظٍ</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مَضْمَضَ</w:t>
      </w:r>
      <w:r>
        <w:rPr>
          <w:rFonts w:cs="Traditional Arabic" w:ascii="Traditional Arabic" w:hAnsi="Traditional Arabic"/>
          <w:b/>
          <w:bCs/>
          <w:color w:val="000000"/>
          <w:sz w:val="46"/>
          <w:szCs w:val="46"/>
          <w:rtl w:val="true"/>
          <w:lang w:bidi="ar-EG"/>
        </w:rPr>
        <w:t>)</w:t>
      </w:r>
      <w:r>
        <w:rPr>
          <w:rStyle w:val="FootnoteCharacters"/>
          <w:rtl w:val="true"/>
        </w:rPr>
        <w:t xml:space="preserve"> (</w:t>
      </w:r>
      <w:r>
        <w:rPr>
          <w:rStyle w:val="FootnoteCharacters"/>
          <w:rStyle w:val="FootnoteAnchor"/>
          <w:rtl w:val="true"/>
        </w:rPr>
        <w:footnoteReference w:id="32"/>
      </w:r>
      <w:r>
        <w:rPr>
          <w:rStyle w:val="FootnoteCharacters"/>
          <w:rtl w:val="true"/>
        </w:rPr>
        <w:t>)</w:t>
      </w:r>
      <w:r>
        <w:rPr>
          <w:rFonts w:ascii="Traditional Arabic" w:hAnsi="Traditional Arabic" w:cs="Traditional Arabic"/>
          <w:b/>
          <w:b/>
          <w:bCs/>
          <w:color w:val="000000"/>
          <w:sz w:val="46"/>
          <w:sz w:val="46"/>
          <w:szCs w:val="46"/>
          <w:rtl w:val="true"/>
          <w:lang w:bidi="ar-EG"/>
        </w:rPr>
        <w:t>، وَ</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سْتَنْثَرَ</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3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ثلاثًا بِثَلَاثِ غَرَفَات</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فَهَذَا أَصَحّ مَا رُوِيَ فِي الْمَضْمَضَةِ وَالِاسْتِنْشَاقِ، وَلَمْ يَجِئْ الْفَصْلُ</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ق </w:t>
      </w:r>
      <w:r>
        <w:rPr>
          <w:rFonts w:cs="Traditional Arabic" w:ascii="Traditional Arabic" w:hAnsi="Traditional Arabic"/>
          <w:b/>
          <w:bCs/>
          <w:color w:val="000000"/>
          <w:sz w:val="46"/>
          <w:szCs w:val="46"/>
          <w:lang w:bidi="ar-EG"/>
        </w:rPr>
        <w:t>28</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ب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ط</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بَيْنَ الْمَضْمَضَةِ وَالِاسْتِنْشَاقِ فِي حَدِيثٍ صَحِيحٍ الْبَتّةَ</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لَكِنْ فِي حَدِيثِ طَلْحَةَ بْنِ مُصَرّفٍ عَنْ أَبِيهِ عَنْ جَدّ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رَأَيْتُ النّبِيّ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يَفْصِلُ بَيْنَ الْمَضْمَضَةِ وَالِاسْتِنْشَاقِ</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لَكِنْ لَا يُدرى منْ طَلْحَةَ عَنْ أَبِيهِ عَنْ جَدّهِ وَلَا يُعْرَفُ لِجَدّهِ صُحْبَةٌ</w:t>
      </w:r>
      <w:r>
        <w:rPr>
          <w:rFonts w:cs="Traditional Arabic" w:ascii="Traditional Arabic" w:hAnsi="Traditional Arabic"/>
          <w:b/>
          <w:bCs/>
          <w:color w:val="000000"/>
          <w:sz w:val="46"/>
          <w:szCs w:val="46"/>
          <w:rtl w:val="true"/>
          <w:lang w:bidi="ar-EG"/>
        </w:rPr>
        <w:t>.</w:t>
      </w:r>
      <w:r>
        <mc:AlternateContent>
          <mc:Choice Requires="wps">
            <w:drawing>
              <wp:anchor behindDoc="0" distT="0" distB="0" distL="0" distR="0" simplePos="0" locked="0" layoutInCell="0" allowOverlap="1" relativeHeight="2">
                <wp:simplePos x="0" y="0"/>
                <wp:positionH relativeFrom="page">
                  <wp:posOffset>6304915</wp:posOffset>
                </wp:positionH>
                <wp:positionV relativeFrom="paragraph">
                  <wp:posOffset>1146810</wp:posOffset>
                </wp:positionV>
                <wp:extent cx="568960" cy="27305"/>
                <wp:effectExtent l="0" t="0" r="0" b="0"/>
                <wp:wrapSquare wrapText="largest"/>
                <wp:docPr id="1" name="Frame1"/>
                <a:graphic xmlns:a="http://schemas.openxmlformats.org/drawingml/2006/main">
                  <a:graphicData uri="http://schemas.microsoft.com/office/word/2010/wordprocessingShape">
                    <wps:wsp>
                      <wps:cNvSpPr txBox="1"/>
                      <wps:spPr>
                        <a:xfrm>
                          <a:off x="0" y="0"/>
                          <a:ext cx="568960" cy="27305"/>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Pr>
                              <w:t>28</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r>
                              <w:rPr>
                                <w:rStyle w:val="FootnoteCharacters"/>
                                <w:rtl w:val="true"/>
                              </w:rPr>
                              <w:t>()</w:t>
                            </w:r>
                          </w:p>
                        </w:txbxContent>
                      </wps:txbx>
                      <wps:bodyPr anchor="t" lIns="0" tIns="0" rIns="0" bIns="0">
                        <a:noAutofit/>
                      </wps:bodyPr>
                    </wps:wsp>
                  </a:graphicData>
                </a:graphic>
              </wp:anchor>
            </w:drawing>
          </mc:Choice>
          <mc:Fallback>
            <w:pict>
              <v:rect fillcolor="#FFFFFF" style="position:absolute;rotation:-0;width:44.8pt;height:2.15pt;mso-wrap-distance-left:0pt;mso-wrap-distance-right:0pt;mso-wrap-distance-top:0pt;mso-wrap-distance-bottom:0pt;margin-top:90.3pt;mso-position-vertical-relative:text;margin-left:496.45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Pr>
                        <w:t>28</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r>
                        <w:rPr>
                          <w:rStyle w:val="FootnoteCharacters"/>
                          <w:rtl w:val="true"/>
                        </w:rPr>
                        <w:t>()</w:t>
                      </w:r>
                    </w:p>
                  </w:txbxContent>
                </v:textbox>
                <w10:wrap type="square" side="largest"/>
              </v:rect>
            </w:pict>
          </mc:Fallback>
        </mc:AlternateConten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 كَانَ يَسْتَنْشِقُ بِيَدِهِ الْيُمْنَى، وَيَسْتَنْثِرُ بِالْيُسْرَى، وَكَانَ يَمْسَحُ رَأْسَهُ كُلّهُ، وَتَارَةً يُقْبِلُ بِيَدَيْهِ وَيُدْبِرُ، وَعَلَيْهِ يُحْمَلُ حَدِيثُ مَنْ قَا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مَسَحَ بِرَأْسِهِ مَرّتَيْنِ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الصّحِيحُ أَنّهُ لَمْ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ك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3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يُكَرّرْ مَسْحَ رَأْسِهِ؛ بَلْ كَانَ إذَا كَرّرَ غَسْلَ الْأَعْضَاءِ أَفْرَدَ مَسْحَ الرّأْسِ</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هَكَذَا جَاءَ عَنْهُ صَرِيحًا</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لَمْ يَصِحّ عَنْهُ خِلَافُهُ الْبَتّةَ؛ بَلْ مَ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عَدَا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35"/>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إمّا صَحِيحٌ غَيْرُ صَرِيحٍ كَقَوْلِ الصّحَابِيّ</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تَوَضّأْ ثَلَاثًا ثَلَاثًا، وَكَقَوْلِ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مَسَحَ بِرَأْسِهِ مَرّتَيْنِ، وَإِمّا صَرِيحٌ غَيْرُ صَحِيحٍ</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كَحَدِيثِ ابْنِ </w:t>
      </w:r>
      <w:r>
        <w:rPr>
          <w:rFonts w:cs="Traditional Arabic" w:ascii="Traditional Arabic" w:hAnsi="Traditional Arabic"/>
          <w:b/>
          <w:bCs/>
          <w:color w:val="000000"/>
          <w:sz w:val="46"/>
          <w:szCs w:val="46"/>
          <w:highlight w:val="yellow"/>
          <w:rtl w:val="true"/>
          <w:lang w:bidi="ar-EG"/>
        </w:rPr>
        <w:t>(</w:t>
      </w:r>
      <w:r>
        <w:rPr>
          <w:rFonts w:ascii="Traditional Arabic" w:hAnsi="Traditional Arabic" w:cs="Traditional Arabic"/>
          <w:b/>
          <w:b/>
          <w:bCs/>
          <w:color w:val="000000"/>
          <w:sz w:val="46"/>
          <w:sz w:val="46"/>
          <w:szCs w:val="46"/>
          <w:highlight w:val="yellow"/>
          <w:rtl w:val="true"/>
          <w:lang w:bidi="ar-EG"/>
        </w:rPr>
        <w:t>الْبيلَمَانِيّ</w:t>
      </w:r>
      <w:r>
        <w:rPr>
          <w:rFonts w:cs="Traditional Arabic" w:ascii="Traditional Arabic" w:hAnsi="Traditional Arabic"/>
          <w:b/>
          <w:bCs/>
          <w:color w:val="000000"/>
          <w:sz w:val="46"/>
          <w:szCs w:val="46"/>
          <w:highlight w:val="yellow"/>
          <w:rtl w:val="true"/>
          <w:lang w:bidi="ar-EG"/>
        </w:rPr>
        <w:t>)</w:t>
      </w:r>
      <w:r>
        <w:rPr>
          <w:rStyle w:val="FootnoteCharacters"/>
          <w:highlight w:val="yellow"/>
          <w:rtl w:val="true"/>
        </w:rPr>
        <w:t>(</w:t>
      </w:r>
      <w:r>
        <w:rPr>
          <w:rStyle w:val="FootnoteCharacters"/>
          <w:rStyle w:val="FootnoteAnchor"/>
          <w:highlight w:val="yellow"/>
          <w:rtl w:val="true"/>
        </w:rPr>
        <w:footnoteReference w:id="36"/>
      </w:r>
      <w:r>
        <w:rPr>
          <w:rStyle w:val="FootnoteCharacters"/>
          <w:highlight w:val="yellow"/>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عَنْ أَبِيهِ عَنْ عُمَرَ</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نّ النّبِيّ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قَا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مَنْ تَوَضّأَ فَغَسَلَ كَفّيْهِ ثَلَاثً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ثُمّ قَالَ</w:t>
      </w:r>
      <w:r>
        <w:rPr>
          <w:rFonts w:cs="Traditional Arabic" w:ascii="Traditional Arabic" w:hAnsi="Traditional Arabic"/>
          <w:b/>
          <w:bCs/>
          <w:color w:val="000000"/>
          <w:sz w:val="46"/>
          <w:szCs w:val="46"/>
          <w:rtl w:val="true"/>
          <w:lang w:bidi="ar-EG"/>
        </w:rPr>
        <w:t xml:space="preserve">: " </w:t>
      </w:r>
      <w:r>
        <w:rPr>
          <w:rFonts w:ascii="Traditional Arabic" w:hAnsi="Traditional Arabic" w:cs="Traditional Arabic"/>
          <w:b/>
          <w:b/>
          <w:bCs/>
          <w:color w:val="000000"/>
          <w:sz w:val="46"/>
          <w:sz w:val="46"/>
          <w:szCs w:val="46"/>
          <w:rtl w:val="true"/>
          <w:lang w:bidi="ar-EG"/>
        </w:rPr>
        <w:t>وَمَسَحَ بِرَأْسِهِ ثَلَاثً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هَذَا لَا يُحْتَجّ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37"/>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بْنُ </w:t>
      </w:r>
      <w:r>
        <w:rPr>
          <w:rFonts w:ascii="Traditional Arabic" w:hAnsi="Traditional Arabic" w:cs="Traditional Arabic"/>
          <w:b/>
          <w:b/>
          <w:bCs/>
          <w:color w:val="000000"/>
          <w:sz w:val="46"/>
          <w:sz w:val="46"/>
          <w:szCs w:val="46"/>
          <w:highlight w:val="yellow"/>
          <w:rtl w:val="true"/>
          <w:lang w:bidi="ar-EG"/>
        </w:rPr>
        <w:t>الْبَيْلَمَانِيّ</w:t>
      </w:r>
      <w:r>
        <w:rPr>
          <w:rFonts w:ascii="Traditional Arabic" w:hAnsi="Traditional Arabic" w:cs="Traditional Arabic"/>
          <w:b/>
          <w:b/>
          <w:bCs/>
          <w:color w:val="000000"/>
          <w:sz w:val="46"/>
          <w:sz w:val="46"/>
          <w:szCs w:val="46"/>
          <w:rtl w:val="true"/>
          <w:lang w:bidi="ar-EG"/>
        </w:rPr>
        <w:t xml:space="preserve"> وَأَبُوهُ مُضَعّفَانِ، وَإِنْ كَانَ الْأَبُ أَحْسَنَ حَالًا</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كَحَدِيثِ عُثْمَانَ الّذِي رَوَاهُ أَبُو دَاوُدَ</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نّ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مَسَحَ رَأْسَهُ ثَلَاثً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قَالَ أَبُو دَاوُد</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حَادِيثُ عُثْمَانَ الصّحَاحُ كُلّهَا تَدُلّ عَلَى أَنّ مَسْحَ الرّأْسِ مَرّةٌ، وَلَمْ يَصِحّ عَنْهُ فِي حَدِيثٍ وَاحِدٍ أَنّهُ اقْتَصَرَ عَلَى مَسْحِ بَعْضِ رَأْسِهِ الْبَتّةَ، وَلَكِنْ كَانَ إذَا مَسَحَ بِنَاصِيَتِهِ كَمّلَ عَلَى الْعِمَامَةِ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أَمّا حَدِيثُ أَنَسٍ الّذِي رَوَاهُ أَبُو دَاوُد</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رَأَيْتُ رَسُولَ اللّهِ</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تَوَضّأُ</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3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عَلَيْهِ عِمَامَةٌ قُطْرِيّةٌ فَأَدْخَلَ يَدَهُ مِنْ تَحْتِ الْعِمَامَةِ فَمَسَحَ مُقَدّمَ رَأْسِهِ، وَلَمْ يَنْقُضْ الْعِمَامَة</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فَهَذَا مَقْصُودُ أَنَسٍ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39"/>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نّ النّبِيّ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لَمْ يَنْقُضْ عمامته حتى يستوعب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مسح</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40"/>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شعر</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4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كل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42"/>
      </w:r>
      <w:r>
        <w:rPr>
          <w:rStyle w:val="FootnoteCharacters"/>
          <w:rtl w:val="true"/>
        </w:rPr>
        <w:t>)</w:t>
      </w:r>
      <w:r>
        <w:rPr>
          <w:rFonts w:ascii="Traditional Arabic" w:hAnsi="Traditional Arabic" w:cs="Traditional Arabic"/>
          <w:b/>
          <w:b/>
          <w:bCs/>
          <w:color w:val="000000"/>
          <w:sz w:val="46"/>
          <w:sz w:val="46"/>
          <w:szCs w:val="46"/>
          <w:rtl w:val="true"/>
          <w:lang w:bidi="ar-EG"/>
        </w:rPr>
        <w:t xml:space="preserve">، ولم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نفِ</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4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تكميل على العمامة</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قد أَثْبَتَهُ الْمُغِيرَةُ بْنُ شُعْبَةَ وَغَيْرُهُ، فَسُكُوتُ أَنَسٍ عَنْهُ لَا يَدُلّ عَلَى نَفْيِ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لَمْ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تَوَضّأْ</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44"/>
      </w:r>
      <w:r>
        <w:rPr>
          <w:rStyle w:val="FootnoteCharacters"/>
          <w:rtl w:val="true"/>
        </w:rPr>
        <w:t>)</w:t>
      </w:r>
      <w:r>
        <w:rPr>
          <w:rFonts w:ascii="Traditional Arabic" w:hAnsi="Traditional Arabic" w:cs="Traditional Arabic"/>
          <w:b/>
          <w:b/>
          <w:bCs/>
          <w:color w:val="000000"/>
          <w:sz w:val="46"/>
          <w:sz w:val="46"/>
          <w:szCs w:val="46"/>
          <w:rtl w:val="true"/>
          <w:lang w:bidi="ar-EG"/>
        </w:rPr>
        <w:t xml:space="preserve">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إلّا تَمَضْمَضَ وَاسْتَنْشَقَ وَلَمْ يُحْفَظْ عَنْهُ أَنّهُ أَخَلّ بِهِ مَرّ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احِدَةً</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45"/>
      </w:r>
      <w:r>
        <w:rPr>
          <w:rStyle w:val="FootnoteCharacters"/>
          <w:rtl w:val="true"/>
        </w:rPr>
        <w:t>)</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كَذَلِكَ كَانَ وُضُوءُهُ مُرَتّبًا مُتَوَالِيًا لَمْ يُخِلّ بِهِ مَرّةً وَاحِدَةً الْبَتّةَ، وَكَانَ يَمْسَحُ عَلَى رَأْسِهِ تَارَ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عَلَى الْعِمَامَةِ تَارَةً</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4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عَلَى النّاصِيَةِ وَالْعِمَامَةِ تَارَ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وَأَمّا اقْتِصَارُهُ عَلَى النّاصِيَةِ مُجَرّدَةً فَلَمْ يُحْفَظْ عَنْهُ كَمَا تَقَدّمَ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كَانَ يَغْسِلُ رِجْلَيْهِ إذَا لَمْ يَكُونَا فِي خُفّيْنِ، وَلَا جَوْرَبَيْنِ، وَيَمْسَحُ عَلَيْهِمَا إذَا كَانَا فِي الْخُفّيْنِ</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كَانَ يَمْسَحُ أُذُنَيْهِ مَعَ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ماء</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47"/>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رَأْسِهِ وَكَانَ يَمْسَحُ ظَاهِرَهُمَا وَبَاطِنَهُمَا، وَلَمْ يَثْبُتْ عَنْهُ أَنّهُ أَخَذَ لَهُمَا مَاءً جَدِيدًا، وَإِنّمَا صَحّ ذَلِكَ عَنْ ابْنِ عُمَر َ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لَمْ يَصِحّ عَنْهُ فِي مَسْحِ الْعُنُقِ حَدِيثٌ الْبَتّةَ، وَلَمْ يُحْفَظْ عَنْهُ أَنّهُ كَانَ يقول على وضوئه شيئًا غير التسمية وكل حديث في أذكار الوضوء الذي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قَا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4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عَلَيْهِ فَكَذِبٌ مُخْتَلَقٌ لَمْ يَقُلْ 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شَيْئً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مِنْه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49"/>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لَا عَلّمَهُ لِأُمّتِهِ، وَلَا ثَبَتَ عَنْهُ غَيْرُ التّسْمِيَةِ فِي أَوّلِهِ وَقَوْلُ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أَشْهَدُ أَنْ لَا إلَهَ إلّا اللّهُ وَحْدَهُ لَا شَرِيكَ لَهُ وَأَشْهَدُ أَنّ مُحَمّدًا عَبْدُهُ وَرَسُولُ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لّهُمّ اجْعَلْنِي مِنْ التّوّابِينَ، وَاجْعَلْنِي مِنْ الْمُتَطَهّرِينَ</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ي آخِرِهِ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50"/>
      </w:r>
      <w:r>
        <w:rPr>
          <w:rStyle w:val="FootnoteCharacters"/>
          <w:rtl w:val="true"/>
        </w:rPr>
        <w:t>)</w:t>
      </w:r>
      <w:r>
        <w:rPr>
          <w:rFonts w:ascii="Traditional Arabic" w:hAnsi="Traditional Arabic" w:cs="Traditional Arabic"/>
          <w:b/>
          <w:b/>
          <w:bCs/>
          <w:color w:val="000000"/>
          <w:sz w:val="46"/>
          <w:sz w:val="46"/>
          <w:szCs w:val="46"/>
          <w:rtl w:val="true"/>
          <w:lang w:bidi="ar-EG"/>
        </w:rPr>
        <w:t xml:space="preserve">حَدِيثٍ آخَرَ فِي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سُنَنِ النّسَائِيّ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مم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قَا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5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بَعْدَ الْوُضُوءِ</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52"/>
      </w:r>
      <w:r>
        <w:rPr>
          <w:rStyle w:val="FootnoteCharacters"/>
          <w:rtl w:val="true"/>
        </w:rPr>
        <w:t>)</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سُبْحَانَكَ اللّهُمّ وَبِحَمْدِك أَشْهَدُ أَنْ لَا إلَهَ إلّا أَنْتَ أَسْتَغْفِرُكَ وَأَتُوبُ إلَيْكَ</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لَمْ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كُنْ يَقُو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5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فِي أَوّلِ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نَوَيْت رَفْعَ الْحَدَثِ وَلَا اسْتِبَاحَةَ الصّلَاةِ</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لَا هُوَ وَلَا أَحَدٌ مِنْ أَصْحَابِهِ الْبَتّةَ، وَلَمْ يُرْوَ عَنْهُ فِي ذَلِكَ حَرْفٌ وَاحِدٌ لَا بِإِسْنَادٍ صَحِيحٍ وَلَا ضَعِيفٍ، وَلَمْ يَتَجَاوَزْ الثّلَاثَ قَطّ وَكَذَلِكَ لَمْ يَثْبُتْ عَنْهُ أَنّهُ تَجَاوَزَ الْمِرْفَقَيْنِ وَالْكَعْبَيْنِ</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لَكِنْ أَبُو هُرَيْرَةَ كَانَ يَفْعَلُ ذَلِكَ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يَتَأَوّلُ حَدِيثَ</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5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إطَالَةِ الْغُرّةِ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مّا حَدِيثُ أَبِي هُرَيْرَةَ فِي صِفَةِ وُضُوءِ النّبِيّ </w:t>
      </w:r>
      <w:r>
        <w:rPr>
          <w:rFonts w:ascii="AGA Arabesque" w:hAnsi="AGA Arabesque" w:eastAsia="AGA Arabesque" w:cs="AGA Arabesque"/>
          <w:b/>
          <w:b/>
          <w:bCs/>
          <w:color w:val="FF0000"/>
          <w:sz w:val="46"/>
          <w:sz w:val="46"/>
          <w:szCs w:val="46"/>
          <w:lang w:bidi="ar-EG"/>
        </w:rPr>
        <w:t></w:t>
      </w:r>
      <w:r>
        <w:rPr>
          <w:rFonts w:cs="CTraditional Arabic" w:ascii="Traditional Arabic" w:hAnsi="Traditional Arabic"/>
          <w:b/>
          <w:bCs/>
          <w:color w:val="000000"/>
          <w:sz w:val="46"/>
          <w:szCs w:val="46"/>
          <w:rtl w:val="true"/>
          <w:lang w:bidi="ar-EG"/>
        </w:rPr>
        <w:t>:</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55"/>
      </w:r>
      <w:r>
        <w:rPr>
          <w:rStyle w:val="FootnoteCharacters"/>
          <w:rtl w:val="true"/>
        </w:rPr>
        <w:t>)</w:t>
      </w:r>
      <w:r>
        <w:rPr>
          <w:rFonts w:ascii="Traditional Arabic" w:hAnsi="Traditional Arabic" w:cs="Traditional Arabic"/>
          <w:b/>
          <w:b/>
          <w:bCs/>
          <w:color w:val="000000"/>
          <w:sz w:val="46"/>
          <w:sz w:val="46"/>
          <w:szCs w:val="46"/>
          <w:rtl w:val="true"/>
          <w:lang w:bidi="ar-EG"/>
        </w:rPr>
        <w:t>أَنّهُ غَسَلَ يَدَيْهِ حَتّى أَشْرَعَ فِي الْعَضُدَيْنِ، وَرِجْلَيْهِ حَتّى أَشْرَعَ فِي السّاقَيْنِ فَهُوَ إنّمَا يَدُلّ على إدخال المرفقين والكعبين في الوضوء ،ولا يدل على مسألة الإطالة</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لَمْ يَكُنْ 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يَعْتَادُ تَنْشِيفَ أَعْضَائِهِ بَعْدَ الْوُضُوءِ</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w:t>
      </w:r>
      <w:r>
        <w:rPr>
          <w:rFonts w:cs="Traditional Arabic" w:ascii="Traditional Arabic" w:hAnsi="Traditional Arabic"/>
          <w:b/>
          <w:bCs/>
          <w:color w:val="000000"/>
          <w:sz w:val="46"/>
          <w:szCs w:val="46"/>
          <w:lang w:bidi="ar-EG"/>
        </w:rPr>
        <w:t>29</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أ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ط</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لَا صَحّ عَنْهُ فِي ذَلِكَ حَدِيثٌ الْبَتّةَ؛ بَلْ الّذِي صَحّ عَنْهُ خِلَافُهُ</w:t>
      </w:r>
      <w:r>
        <w:rPr>
          <w:rFonts w:cs="Traditional Arabic" w:ascii="Traditional Arabic" w:hAnsi="Traditional Arabic"/>
          <w:b/>
          <w:bCs/>
          <w:color w:val="000000"/>
          <w:sz w:val="46"/>
          <w:szCs w:val="46"/>
          <w:rtl w:val="true"/>
          <w:lang w:bidi="ar-EG"/>
        </w:rPr>
        <w:t>.</w:t>
      </w:r>
      <w:r>
        <mc:AlternateContent>
          <mc:Choice Requires="wps">
            <w:drawing>
              <wp:anchor behindDoc="0" distT="0" distB="0" distL="0" distR="0" simplePos="0" locked="0" layoutInCell="0" allowOverlap="1" relativeHeight="3">
                <wp:simplePos x="0" y="0"/>
                <wp:positionH relativeFrom="page">
                  <wp:posOffset>6644640</wp:posOffset>
                </wp:positionH>
                <wp:positionV relativeFrom="paragraph">
                  <wp:posOffset>635</wp:posOffset>
                </wp:positionV>
                <wp:extent cx="572135" cy="621030"/>
                <wp:effectExtent l="0" t="0" r="0" b="0"/>
                <wp:wrapSquare wrapText="largest"/>
                <wp:docPr id="2" name="Frame2"/>
                <a:graphic xmlns:a="http://schemas.openxmlformats.org/drawingml/2006/main">
                  <a:graphicData uri="http://schemas.microsoft.com/office/word/2010/wordprocessingShape">
                    <wps:wsp>
                      <wps:cNvSpPr txBox="1"/>
                      <wps:spPr>
                        <a:xfrm>
                          <a:off x="0" y="0"/>
                          <a:ext cx="572135" cy="62103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Cs w:val="28"/>
                              </w:rPr>
                              <w:t>29</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r>
                              <w:rPr>
                                <w:rStyle w:val="FootnoteCharacters"/>
                                <w:rtl w:val="true"/>
                              </w:rPr>
                              <w:t xml:space="preserve"> ()</w:t>
                            </w:r>
                            <w:r>
                              <w:rPr>
                                <w:rFonts w:cs="Traditional Arabic"/>
                                <w:sz w:val="28"/>
                                <w:szCs w:val="28"/>
                                <w:rtl w:val="true"/>
                              </w:rPr>
                              <w:t xml:space="preserve"> </w:t>
                            </w:r>
                          </w:p>
                        </w:txbxContent>
                      </wps:txbx>
                      <wps:bodyPr anchor="t" lIns="0" tIns="0" rIns="0" bIns="0">
                        <a:noAutofit/>
                      </wps:bodyPr>
                    </wps:wsp>
                  </a:graphicData>
                </a:graphic>
              </wp:anchor>
            </w:drawing>
          </mc:Choice>
          <mc:Fallback>
            <w:pict>
              <v:rect fillcolor="#FFFFFF" style="position:absolute;rotation:-0;width:45.05pt;height:48.9pt;mso-wrap-distance-left:0pt;mso-wrap-distance-right:0pt;mso-wrap-distance-top:0pt;mso-wrap-distance-bottom:0pt;margin-top:0.05pt;mso-position-vertical-relative:text;margin-left:523.2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Cs w:val="28"/>
                        </w:rPr>
                        <w:t>29</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r>
                        <w:rPr>
                          <w:rStyle w:val="FootnoteCharacters"/>
                          <w:rtl w:val="true"/>
                        </w:rPr>
                        <w:t xml:space="preserve"> ()</w:t>
                      </w:r>
                      <w:r>
                        <w:rPr>
                          <w:rFonts w:cs="Traditional Arabic"/>
                          <w:sz w:val="28"/>
                          <w:szCs w:val="28"/>
                          <w:rtl w:val="true"/>
                        </w:rPr>
                        <w:t xml:space="preserve"> </w:t>
                      </w:r>
                    </w:p>
                  </w:txbxContent>
                </v:textbox>
                <w10:wrap type="square" side="largest"/>
              </v:rect>
            </w:pict>
          </mc:Fallback>
        </mc:AlternateConten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أَمّا حَدِيثُ عَائِشَةَ رضي الله عنه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كَانَ لِلنّبِيّ </w:t>
      </w:r>
      <w:r>
        <w:rPr>
          <w:rFonts w:ascii="AGA Arabesque" w:hAnsi="AGA Arabesque" w:eastAsia="AGA Arabesque" w:cs="AGA Arabesque"/>
          <w:b/>
          <w:b/>
          <w:bCs/>
          <w:color w:val="000000"/>
          <w:sz w:val="46"/>
          <w:sz w:val="46"/>
          <w:szCs w:val="46"/>
          <w:lang w:bidi="ar-EG"/>
        </w:rPr>
        <w:t></w:t>
      </w:r>
      <w:r>
        <w:rPr>
          <w:rFonts w:ascii="Traditional Arabic" w:hAnsi="Traditional Arabic" w:cs="Traditional Arabic"/>
          <w:b/>
          <w:b/>
          <w:bCs/>
          <w:color w:val="000000"/>
          <w:sz w:val="46"/>
          <w:sz w:val="46"/>
          <w:szCs w:val="46"/>
          <w:rtl w:val="true"/>
          <w:lang w:bidi="ar-EG"/>
        </w:rPr>
        <w:t xml:space="preserve"> خِرْقَةٌ يُنَشّفُ بِهَا بَعْدَ الْوُضُوءِ</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حَدِيثُ مُعَاذِ بْنِ جَبَلٍ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رَأَيْت النبي </w:t>
      </w:r>
      <w:r>
        <w:rPr>
          <w:rFonts w:ascii="AGA Arabesque" w:hAnsi="AGA Arabesque" w:eastAsia="AGA Arabesque" w:cs="AGA Arabesque"/>
          <w:b/>
          <w:b/>
          <w:bCs/>
          <w:color w:val="000000"/>
          <w:sz w:val="46"/>
          <w:sz w:val="46"/>
          <w:szCs w:val="46"/>
          <w:lang w:bidi="ar-EG"/>
        </w:rPr>
        <w:t></w:t>
      </w:r>
      <w:r>
        <w:rPr>
          <w:rFonts w:ascii="Traditional Arabic" w:hAnsi="Traditional Arabic" w:cs="Traditional Arabic"/>
          <w:b/>
          <w:b/>
          <w:bCs/>
          <w:color w:val="000000"/>
          <w:sz w:val="46"/>
          <w:sz w:val="46"/>
          <w:szCs w:val="46"/>
          <w:rtl w:val="true"/>
          <w:lang w:bidi="ar-EG"/>
        </w:rPr>
        <w:t xml:space="preserve"> إذَا تَوَضّأَ مَسَحَ عَلَى وَجْهِهِ بِطَرَفِ ثَوْبِ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فَضَعِيفَانِ لَا يُحْتَجّ بِمِثْلِهِمَ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فِي الْأَوّلِ</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سُلَيْمَا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5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بْنُ أَرْقَمَ مَتْرُوكٌ</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فِي الثّانِي</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highlight w:val="yellow"/>
          <w:rtl w:val="true"/>
          <w:lang w:bidi="ar-EG"/>
        </w:rPr>
        <w:t>الْأَفْرِيقِيّ</w:t>
      </w:r>
      <w:r>
        <w:rPr>
          <w:rFonts w:ascii="Traditional Arabic" w:hAnsi="Traditional Arabic" w:cs="Traditional Arabic"/>
          <w:b/>
          <w:b/>
          <w:bCs/>
          <w:color w:val="000000"/>
          <w:sz w:val="46"/>
          <w:sz w:val="46"/>
          <w:szCs w:val="46"/>
          <w:rtl w:val="true"/>
          <w:lang w:bidi="ar-EG"/>
        </w:rPr>
        <w:t xml:space="preserve"> ضَعِيفٌ</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قَالَ التّرْمِذِيّ</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لَا يَصِحّ عَنْ النّبِيّ</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فِي هَذَا الْبَابِ شَيْءٌ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لَمْ يَكُنْ مِنْ هَدْيِ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أَنْ يُصَبّ عَلَيْهِ الْمَاءُ كُلّمَا تَوَضّأَ وَلَكِ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تَارَةً</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57"/>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يَصُبّ عَلَى نَفْسِهِ، وَرُبّمَا عَاوَنَهُ مَنْ يَصُب عَلَيْهِ أَحْيَانًا لِحَاجَةٍ كَمَا فِي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صّحِيحَيْ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عَنْ الْمُغِيرَةِ بْنِ شُعْبَ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أَنّ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5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صَبّ عَلَيْهِ فِي السّفَرِ لَمّا تَوَضّأ</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كَانَ يُخَلّلُ لِحْيَتَهُ أَحْيَانًا وَلَمْ يَكُنْ يُوَاظِبُ عَلَى ذَلِكَ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قَدْ اخْتَلَفَ أئمة الحديث فِيهِ فَصَحّحَ التّرْمِذِيّ وَغَيْرُهُ أَنّ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كَانَ يُخَلّلُ لِحْيَتَهُ وَقَالَ أَحْمَدُ وَأَبُو زُرْعَةَ</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لَا يَثْبُتُ فِي تَخْلِيلِ اللّحْيَةِ حَدِيثٌ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كَذَلِكَ تَخْلِيلُ الْأَصَابِعِ لَمْ يَكُنْ يُحَافِظُ عَلَيْهِ، وَفِي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سّنَ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عَنْ الْمُسْتَوْرِدِ بْنِ شَدّادٍ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رَأَيْت النّبِيّ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إذَا تَوَضّأَ يدَلّكُ أَصَابِعَ رِجْلَيْهِ بِخِنْصَرِهِ</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هَذَا إنْ ثَبَتَ عَنْهُ؛ فَإِنّمَا فعَلُهُ أَحْيَانًا وَلِهَذَا لَمْ يَرْوِهِ الّذِينَ اعْتَنَوْا بِضَبْطِ وُضُوئِهِ كَعُثْمَانَ وَعَلِيّ وَعَبْدِ اللّهِ بْنِ زَيْدٍ وَالرّبِيعِ وَغَيْرِهِمْ عَلَى أَنّ فِي إسْنَادِهِ ابْنَ لَهِيعَةَ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أَمّا تَحْرِيكُ خَاتَمِ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قَدْ رُوِيَ فِيهِ حَدِيثٌ ضَعِيفٌ مِنْ رِوَايَةِ مَعْمَرِ بْنِ مُحَمّدِ بْ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عبدِ</w:t>
      </w:r>
      <w:r>
        <w:rPr>
          <w:rFonts w:cs="Traditional Arabic" w:ascii="Traditional Arabic" w:hAnsi="Traditional Arabic"/>
          <w:b/>
          <w:bCs/>
          <w:color w:val="000000"/>
          <w:sz w:val="46"/>
          <w:szCs w:val="46"/>
          <w:rtl w:val="true"/>
          <w:lang w:bidi="ar-EG"/>
        </w:rPr>
        <w:t>)</w:t>
      </w:r>
      <w:r>
        <w:rPr>
          <w:rStyle w:val="FootnoteCharacters"/>
          <w:rtl w:val="true"/>
        </w:rPr>
        <w:t xml:space="preserve"> (</w:t>
      </w:r>
      <w:r>
        <w:rPr>
          <w:rStyle w:val="FootnoteCharacters"/>
          <w:rStyle w:val="FootnoteAnchor"/>
          <w:rtl w:val="true"/>
        </w:rPr>
        <w:footnoteReference w:id="59"/>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لّهِ بْنِ أَبِي رَافِعٍ عَنْ أَبِيهِ عَنْ جَدّهِ أَنّه </w:t>
      </w:r>
      <w:r>
        <w:rPr>
          <w:rFonts w:ascii="AGA Arabesque" w:hAnsi="AGA Arabesque" w:eastAsia="AGA Arabesque" w:cs="AGA Arabesque"/>
          <w:b/>
          <w:b/>
          <w:bCs/>
          <w:color w:val="FF0000"/>
          <w:sz w:val="46"/>
          <w:sz w:val="46"/>
          <w:szCs w:val="46"/>
          <w:lang w:bidi="ar-EG"/>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كَانَ إذَا تَوَضّأَ حَرّكَ خَاتَمَ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مَعْمَر وَأَبُوهُ ضَعِيفَانِ</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ذَكَرَ ذَلِكَ الدّارَقُطْنِيّ </w:t>
      </w:r>
      <w:r>
        <w:rPr>
          <w:rFonts w:cs="Traditional Arabic" w:ascii="Traditional Arabic" w:hAnsi="Traditional Arabic"/>
          <w:b/>
          <w:bCs/>
          <w:color w:val="FF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800000"/>
          <w:sz w:val="46"/>
          <w:sz w:val="46"/>
          <w:szCs w:val="46"/>
          <w:rtl w:val="true"/>
          <w:lang w:bidi="ar-EG"/>
        </w:rPr>
        <w:t xml:space="preserve">فَصْلٌ فِي هَدْيِ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800000"/>
          <w:sz w:val="46"/>
          <w:sz w:val="46"/>
          <w:szCs w:val="46"/>
          <w:rtl w:val="true"/>
          <w:lang w:bidi="ar-EG"/>
        </w:rPr>
        <w:t xml:space="preserve"> فِي الْمَسْحِ عَلَى الْخُفّيْنِ</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صح عنه أنه مَسَحَ فِي الْحَضَرِ وَالسّفَرِ وَلَمْ يُنْسَخْ ذَلِكَ حَتّى تُوُفّيَ، وَوَقّتَ لِلْمُقِيمِ يَوْمًا وَلَيْلَةً، وَلِلْمُسَافِرِ ثَلَاثَةَ أَيّامٍ وَلَيَالِيَهُنّ فِي عِدّةِ أَحَادِيثَ حِسَانٍ وَصِحَاحٍ</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كَانَ يَمْسَحُ ظَاهِرَ الْخُفّيْنِ، وَلَمْ يَصِحّ عَنْهُ مَسْحُ أَسْفَلِهِمَا إلّا فِي حَدِيثٍ مُنْقَطِعٍ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أَحَادِيثُ الصّحِيحَةُ عَلَى خِلَافِهِ وَمَسَحَ عَلَى الْجَوْرَبَيْنِ وَالنّعْلَيْنِ وَمَسَحَ عَلَى الْعِمَامَةِ مُقْتَصِرًا عَلَيْهَا وَمَعَ النّاصِيَةِ، وَثَبَتَ عَنْ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ذَلِكَ</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60"/>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عْلًا وَأَمْرًا فِي عِدّةِ أَحَادِيثَ لَكِ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م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6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قَضَايَا أَعْيَانٍ يُحْتَمَلُ أَنْ تَكُونَ خَاصّةً بِحَالِ الْحَاجَةِ وَالضّرُورَةِ، وَيُحْتَمَلُ الْعُمُومُ كَالْخُفّيْنِ وَهُوَ أَظْهَرُ</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لّهُ أَعْلَمُ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sz w:val="46"/>
          <w:szCs w:val="46"/>
          <w:lang w:bidi="ar-EG"/>
        </w:rPr>
      </w:pPr>
      <w:r>
        <w:rPr>
          <w:rFonts w:ascii="Traditional Arabic" w:hAnsi="Traditional Arabic" w:cs="Traditional Arabic"/>
          <w:b/>
          <w:b/>
          <w:bCs/>
          <w:color w:val="000000"/>
          <w:sz w:val="46"/>
          <w:sz w:val="46"/>
          <w:szCs w:val="46"/>
          <w:rtl w:val="true"/>
          <w:lang w:bidi="ar-EG"/>
        </w:rPr>
        <w:t>وَلَمْ يَكُنْ يَتَكَلّفُ ضِدّ حَالِهِ الّتِي عَلَيْهَا قَدَمَاهُ؛ بَلْ إنْ كَانَتَا فِي الْخُفّ مَسَحَ عَلَيْهِمَا وَلَمْ يَنْزِعْهُمَا، وَإِنْ كَانَتَا مَكْشُوفَتَيْنِ غَسَلَ الْقَدَمَيْنِ، وَلَمْ يَلْبَسْ الْخُفّ لِيَمْسَحَ عَلَيْ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هَذَا أَعْدَلُ الْأَقْوَالِ فِي مَسْأَلَةِ الْأَفْضَلِ مِنْ الْمَسْحِ وَالْغَسْلِ قَالَهُ شَيْخُنَ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لّهُ أَعْلَمُ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800000"/>
          <w:sz w:val="46"/>
          <w:sz w:val="46"/>
          <w:szCs w:val="46"/>
          <w:rtl w:val="true"/>
          <w:lang w:bidi="ar-EG"/>
        </w:rPr>
        <w:t xml:space="preserve">فَصْلٌ فِي هَدْيِ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800000"/>
          <w:sz w:val="46"/>
          <w:sz w:val="46"/>
          <w:szCs w:val="46"/>
          <w:rtl w:val="true"/>
          <w:lang w:bidi="ar-EG"/>
        </w:rPr>
        <w:t xml:space="preserve"> فِي التّيَمّمِ</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كَانَ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يَتَيَمّمُ بِضَرْبَةٍ وَاحِدَةٍ لِلْوَجْهِ وَالْكَفّيْنِ، وَلَمْ يَصِحّ عَنْهُ أَنّهُ تَيَمّمَ بِضَرْبَتَيْنِ وَلَا إلَى الْمَرْفِقَيْنِ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قَالَ الْإِمَامُ أَحْمَد مَنْ قَالَ</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تّيَمّمَ</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62"/>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إلَى المرفقين فإنما هو شيء زَادَهُ مِنْ عِنْدِ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كَذَلِكَ كَانَ يَتَيَمّمُ بِالْأَرْضِ الّتِي يُصَلّي عَلَيْهَا تُرَابًا كَانَتْ أَوْ سَبْخَةً أَوْ رَمْلًا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صَحّ عَنْهُ أَنّهُ قَالَ</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حَيْثُمَا أَدْرَكَتْ رَجُلًا مِنْ أُمّتِي الصّلَاةُ فَعِنْدَهُ مَسْجِدُهُ وَطَهُورُ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هَذَا نَصّ صَرِيحٌ فِي أَنّ مَنْ أَدْرَكَتْهُ الصّلَاةُ فِي الرّمْلِ فَالرّمْلُ لَهُ طَهُورٌ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لَمّا سَافَرَ هُوَ وَأَصْحَابُهُ فِي غَزْوَةِ تَبُوكَ قَطَعُوا تِلْكَ الرّمَالِ فِي طَرِيقِهِمْ وَمَاؤُهُمْ فِي غَايَةِ الْقِلّةِ، وَلَمْ يُرْوَ عَنْهُ أَنّهُ حَمَلَ مَعَهُ التّرَابَ وَلَا أَمَرَ بِهِ، وَلَا فَعَلَهُ أَحَدٌ مِنْ الصْحَابِة مَعَ الْقَطْعِ بِأَنّ فِي الْمَفَاوِزِ الرّمَالَ أَكْثَرُ مِنْ التّرَابِ، وَكَذَلِكَ أَرْضُ الْحِجَازِ وَغَيْرِهِ، وَمَنْ تَدَبّرَ هَذَا قَطَعَ بِأَنّهُ كَانَ يَتَيَمّمُ بِالرّمْلِ وَاَللّهُ أَعْلَمُ وَهَذَا قَوْلُ الْجُمْهُورِ</w:t>
      </w:r>
      <w:r>
        <w:rPr>
          <w:rFonts w:cs="Traditional Arabic" w:ascii="Traditional Arabic" w:hAnsi="Traditional Arabic"/>
          <w:b/>
          <w:bCs/>
          <w:color w:val="000000"/>
          <w:sz w:val="46"/>
          <w:szCs w:val="46"/>
          <w:rtl w:val="true"/>
          <w:lang w:bidi="ar-EG"/>
        </w:rPr>
        <w:t>.</w:t>
      </w:r>
      <w:r>
        <mc:AlternateContent>
          <mc:Choice Requires="wps">
            <w:drawing>
              <wp:anchor behindDoc="0" distT="0" distB="0" distL="0" distR="0" simplePos="0" locked="0" layoutInCell="0" allowOverlap="1" relativeHeight="4">
                <wp:simplePos x="0" y="0"/>
                <wp:positionH relativeFrom="page">
                  <wp:posOffset>6530340</wp:posOffset>
                </wp:positionH>
                <wp:positionV relativeFrom="paragraph">
                  <wp:posOffset>2343785</wp:posOffset>
                </wp:positionV>
                <wp:extent cx="800735" cy="414020"/>
                <wp:effectExtent l="0" t="0" r="0" b="0"/>
                <wp:wrapSquare wrapText="largest"/>
                <wp:docPr id="3" name="Frame3"/>
                <a:graphic xmlns:a="http://schemas.openxmlformats.org/drawingml/2006/main">
                  <a:graphicData uri="http://schemas.microsoft.com/office/word/2010/wordprocessingShape">
                    <wps:wsp>
                      <wps:cNvSpPr txBox="1"/>
                      <wps:spPr>
                        <a:xfrm>
                          <a:off x="0" y="0"/>
                          <a:ext cx="800735" cy="41402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29</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63.05pt;height:32.6pt;mso-wrap-distance-left:0pt;mso-wrap-distance-right:0pt;mso-wrap-distance-top:0pt;mso-wrap-distance-bottom:0pt;margin-top:184.55pt;mso-position-vertical-relative:text;margin-left:514.2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29</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أَمّا مَا ذُكِرَ فِي صِفَةِ التّيَمّمِ مِنْ وَضْعِ بُطُونِ</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w:t>
      </w:r>
      <w:r>
        <w:rPr>
          <w:rFonts w:cs="Traditional Arabic" w:ascii="Traditional Arabic" w:hAnsi="Traditional Arabic"/>
          <w:b/>
          <w:bCs/>
          <w:color w:val="000000"/>
          <w:sz w:val="46"/>
          <w:szCs w:val="46"/>
          <w:lang w:bidi="ar-EG"/>
        </w:rPr>
        <w:t>29</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ب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ط</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أَصَابِعِ يَدِهِ الْيُسْرَى عَلَى ظُهُورِ الْيُمْنَى ثُمّ إمْرَارِهَا إلَى الْمِرْفَقِ، ثُمّ إدَارَةِ بَطْنِ كَفّهِ عَلَى بَطْنِ الذّرَاعِ، وَإِقَامَةِ إبْهَامِ الْيُسْرَى كَالْمُؤَذّنِ إلَى أَنْ يَصِلَ إلَى إبْهَامِِ الْيُمْنَى فَيُطْبِقُهَا عَلَيْهَا</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فَهَذَا مِمّا يُعْلَمُ قَطْعًا أَنّ النّبِيّ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لَمْ يَفْعَلْهُ وَلَا عَلّمَهُ أَحَدًا مِنْ أَصْحَابِهِ، وَلَا أَمَرَ بِهِ، وَلَ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سْتَحْسَنَ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63"/>
      </w:r>
      <w:r>
        <w:rPr>
          <w:rStyle w:val="FootnoteCharacters"/>
          <w:rtl w:val="true"/>
        </w:rPr>
        <w:t>)</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sz w:val="46"/>
          <w:szCs w:val="46"/>
          <w:lang w:bidi="ar-EG"/>
        </w:rPr>
      </w:pPr>
      <w:r>
        <w:rPr>
          <w:rFonts w:ascii="Traditional Arabic" w:hAnsi="Traditional Arabic" w:cs="Traditional Arabic"/>
          <w:b/>
          <w:b/>
          <w:bCs/>
          <w:color w:val="000000"/>
          <w:sz w:val="46"/>
          <w:sz w:val="46"/>
          <w:szCs w:val="46"/>
          <w:rtl w:val="true"/>
          <w:lang w:bidi="ar-EG"/>
        </w:rPr>
        <w:t xml:space="preserve">وَهَذَا هَدْيُهُ إلَيْهِ التّحَاكُمُ، وَكَذَلِكَ لَمْ يَصِحّ عَنْهُ التّيَمّمُ لِكُلّ صَلَاةٍ، وَلَا الأَمَرَ بِهِ، بَلْ أَطْلَقَ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تّيَمّمَ</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6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جَعَلَهُ قَائِمًا مَقَامَ الْوُضُوءِ وَهَذَا يَقْتَضِي أَنْ يَكُونَ حكمه حكمة إلا فيما اقتضى الدليل خلاف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له أعلم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فَصْلٌ فِي هَدْيِ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فِي الصّلَاةِ</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كَانَ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إذَا قَامَ إلَى الصّلَاةِ قَالَ</w:t>
      </w:r>
      <w:r>
        <w:rPr>
          <w:rFonts w:cs="Traditional Arabic" w:ascii="Traditional Arabic" w:hAnsi="Traditional Arabic"/>
          <w:b/>
          <w:bCs/>
          <w:color w:val="000000"/>
          <w:sz w:val="46"/>
          <w:szCs w:val="46"/>
          <w:rtl w:val="true"/>
          <w:lang w:bidi="ar-EG"/>
        </w:rPr>
        <w:t xml:space="preserve">: " </w:t>
      </w:r>
      <w:r>
        <w:rPr>
          <w:rFonts w:ascii="Traditional Arabic" w:hAnsi="Traditional Arabic" w:cs="Traditional Arabic"/>
          <w:b/>
          <w:b/>
          <w:bCs/>
          <w:color w:val="000000"/>
          <w:sz w:val="46"/>
          <w:sz w:val="46"/>
          <w:szCs w:val="46"/>
          <w:rtl w:val="true"/>
          <w:lang w:bidi="ar-EG"/>
        </w:rPr>
        <w:t xml:space="preserve">اللّهُ أَكْبَرُ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لَمْ يَقُلْ شَيْئًا قَبْلَهَا وَلَا تَلَفّظَ بِالنّيّةِ، وَلَا قَا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أُصَلّي لِلّهِ صَلَاةَ كَذَا مُسْتَقْبِلَ الْقِبْلَةِ أَرْبَعَ رَكَعَاتٍ إمَامًا أَوْ مَأْمُومً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لَ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ا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65"/>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دَاءً وَلَا قَضَاءً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لَ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6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فَرْضَ الْوَقْتِ</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هَذِهِ عَشْرُ بِدَعٍ لَمْ يَنْقُلْ عَنْهُ أَحَدٌ قَطّ بِإِسْنَادٍ صَحِيحٍ وَلَا ضَعِيفٍ وَلَا مُسْنَدٍ وَلَا مُرْسَلٍ لَفْظَةً وَاحِدَةً مِنْهَا الْبَتّةَ؛ بَلْ وَلَا عَنْ أَحَدٍ مِنْ الصْحَابِة وَلَ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سْتَحْب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67"/>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حَدٌ مِنْ التّابِعِينَ، وَلَا الْأَئِمّ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أَرْبَعَةِ</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6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إِنّمَا غَرّ بَعْضَ الْمُتَأَخّرِينَ قَوْلُ الشّافِعِيّ رحمه الله فِي الصّلَاةِ</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أنّهَا لَيْسَتْ كَالصّيَامِ وَلَا يَدْخُلُ فِيهَا أَحَدٌ إلّا بِذِكْر</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eastAsia="Traditional Arabic"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ظَنّ أَنّ الذّكْرَ تَلَفّظُ الْمُصَلّي بِالنّيّةِ وَإِنّمَا مرَادَ الشّافِعِيّ رحمه الله  بِالذّكْرِ تَكْبِيرَةَ الْإِحْرَامِ لَيْسَ إلّا، وَكَيْفَ يَسْتَحِبّ الشّافِعِيّ أَمْرًا لَمْ يَفْعَلْهُ النّبِيّ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فِي صَلَاةٍ وَاحِدَةٍ وَلَا أَحَدٌ مِنْ خُلَفَائِهِ وَأَصْحَابِهِ وَهَذَا هَدْيُهُمْ وَسِيرَتُهُمْ</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فَإِنْ أَوْجَدَنَ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أَحَدٌ</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69"/>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حَرْفًا وَاحِدًا عَنْهُمْ فِي ذَلِكَ قَبِلْنَاهُ وَقَابَلْنَاهُ بِالْقَبُولِ وَالتّسْلِيمِ وَلَا هَدْيَ أَكْمَلُ مِنْ هَدْيِهِمْ وَلَا سُنّةَ إلّا مَا تَلَقّوْهُ عَنْ صَاحِبِ الشّرْعِ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كَانَ</w:t>
      </w:r>
      <w:r>
        <w:rPr>
          <w:rFonts w:ascii="AGA Arabesque" w:hAnsi="AGA Arabesque" w:eastAsia="AGA Arabesque" w:cs="AGA Arabesque"/>
          <w:b/>
          <w:b/>
          <w:bCs/>
          <w:color w:val="000000"/>
          <w:sz w:val="46"/>
          <w:sz w:val="46"/>
          <w:szCs w:val="46"/>
          <w:lang w:bidi="ar-EG"/>
        </w:rPr>
        <w:t></w:t>
      </w:r>
      <w:r>
        <w:rPr>
          <w:rFonts w:ascii="Traditional Arabic" w:hAnsi="Traditional Arabic" w:cs="Traditional Arabic"/>
          <w:b/>
          <w:b/>
          <w:bCs/>
          <w:color w:val="000000"/>
          <w:sz w:val="46"/>
          <w:sz w:val="46"/>
          <w:szCs w:val="46"/>
          <w:rtl w:val="true"/>
          <w:lang w:bidi="ar-EG"/>
        </w:rPr>
        <w:t xml:space="preserve"> دَأْبُهُ فِي إحْرَامِهِ لَفْظَةَ</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لّهُ أَكْبَرُ</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لَا غَيْرَهَا وَلَمْ يَنْقُلْ عن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أَحَدٌ</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70"/>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سِوَاهَا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كَانَ يَرْفَعُ</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يَدَيْ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7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مَعَهَا مَمْدُودَةَ الْأَصَابِعِ مُسْتَقْبِلًا بِهَا الْقِبْلَةَ إلَى فُرُوعِ أُذُنَيْه، وَرُوِيَ إلَى مَنْكِبَيْهِ فَأَبُو حُمَيْدٍ السّاعِدِي ّ وَمَنْ مَعَهُ قَالُو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حَتّى يُحَاذِيَ بِهِمَ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منكبي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72"/>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كَذَلِكَ قَالَ ابْنُ عُمَر َ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قَالَ وَائِلُ بْنُ حُجْرٍ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إلَى حِيَالِ أُذُنَيْ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قَالَ الْبَرَاءُ </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قَرِيبً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7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مِنْ أُذُنَيْهِ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sz w:val="46"/>
          <w:szCs w:val="46"/>
          <w:lang w:bidi="ar-EG"/>
        </w:rPr>
      </w:pPr>
      <w:r>
        <w:rPr>
          <w:rFonts w:ascii="Traditional Arabic" w:hAnsi="Traditional Arabic" w:cs="Traditional Arabic"/>
          <w:b/>
          <w:b/>
          <w:bCs/>
          <w:color w:val="000000"/>
          <w:sz w:val="46"/>
          <w:sz w:val="46"/>
          <w:szCs w:val="46"/>
          <w:rtl w:val="true"/>
          <w:lang w:bidi="ar-EG"/>
        </w:rPr>
        <w:t>فقِي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هُوَ مِنْ الْعَمَلِ الْمُخَيّرِ فِيهِ وَقِيلَ كَانَ أَعْلَاهَا إلى فروع أذنيه وَكَفّاهُ إلَى مَنْكِبَيْهِ فَلَا يَكُونُ اخْتِلَافًا، وَلَمْ يَخْتَلِفْ عَنْهُ فِي مَحَلّ هَذَا الرّفْعِ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ثُمّ يَضَعُ الْيُمْنَى عَلَى ظَهْرِ الْيُسْرَى </w:t>
      </w:r>
      <w:r>
        <w:rPr>
          <w:rFonts w:cs="Traditional Arabic" w:ascii="Traditional Arabic" w:hAnsi="Traditional Arabic"/>
          <w:b/>
          <w:bCs/>
          <w:color w:val="000000"/>
          <w:sz w:val="46"/>
          <w:szCs w:val="46"/>
          <w:rtl w:val="true"/>
          <w:lang w:bidi="ar-EG"/>
        </w:rPr>
        <w:t>.</w:t>
      </w:r>
      <w:r>
        <w:rPr>
          <w:rFonts w:cs="Traditional Arabic" w:ascii="Traditional Arabic" w:hAnsi="Traditional Arabic"/>
          <w:b/>
          <w:bCs/>
          <w:sz w:val="46"/>
          <w:szCs w:val="46"/>
          <w:rtl w:val="true"/>
          <w:lang w:bidi="ar-EG"/>
        </w:rPr>
        <w:t>[</w:t>
      </w:r>
      <w:r>
        <w:rPr>
          <w:rFonts w:ascii="Traditional Arabic" w:hAnsi="Traditional Arabic" w:cs="Traditional Arabic"/>
          <w:b/>
          <w:b/>
          <w:bCs/>
          <w:sz w:val="46"/>
          <w:sz w:val="46"/>
          <w:szCs w:val="46"/>
          <w:rtl w:val="true"/>
          <w:lang w:bidi="ar-EG"/>
        </w:rPr>
        <w:t>الرسخ والساعد ، ولم يصح عنه موضع وضعهما</w:t>
      </w:r>
      <w:r>
        <w:rPr>
          <w:rFonts w:cs="Traditional Arabic" w:ascii="Traditional Arabic" w:hAnsi="Traditional Arabic"/>
          <w:b/>
          <w:bCs/>
          <w:sz w:val="46"/>
          <w:szCs w:val="46"/>
          <w:rtl w:val="true"/>
          <w:lang w:bidi="ar-EG"/>
        </w:rPr>
        <w:t xml:space="preserve">. </w:t>
      </w:r>
      <w:r>
        <w:rPr>
          <w:rFonts w:ascii="Traditional Arabic" w:hAnsi="Traditional Arabic" w:cs="Traditional Arabic"/>
          <w:b/>
          <w:b/>
          <w:bCs/>
          <w:sz w:val="46"/>
          <w:sz w:val="46"/>
          <w:szCs w:val="46"/>
          <w:rtl w:val="true"/>
          <w:lang w:bidi="ar-EG"/>
        </w:rPr>
        <w:t>ولكن ذكر أبي داود عن علي بن أبي طالب أنه قال</w:t>
      </w:r>
      <w:r>
        <w:rPr>
          <w:rFonts w:cs="Traditional Arabic" w:ascii="Traditional Arabic" w:hAnsi="Traditional Arabic"/>
          <w:b/>
          <w:bCs/>
          <w:sz w:val="46"/>
          <w:szCs w:val="46"/>
          <w:rtl w:val="true"/>
          <w:lang w:bidi="ar-EG"/>
        </w:rPr>
        <w:t xml:space="preserve">: </w:t>
      </w:r>
      <w:r>
        <w:rPr>
          <w:rFonts w:ascii="Traditional Arabic" w:hAnsi="Traditional Arabic" w:cs="Traditional Arabic"/>
          <w:b/>
          <w:b/>
          <w:bCs/>
          <w:sz w:val="46"/>
          <w:sz w:val="46"/>
          <w:szCs w:val="46"/>
          <w:rtl w:val="true"/>
          <w:lang w:bidi="ar-EG"/>
        </w:rPr>
        <w:t xml:space="preserve">السنة ما روي عن النبي </w:t>
      </w:r>
      <w:r>
        <w:rPr>
          <w:rFonts w:ascii="AGA Arabesque" w:hAnsi="AGA Arabesque" w:eastAsia="AGA Arabesque" w:cs="AGA Arabesque"/>
          <w:b/>
          <w:b/>
          <w:bCs/>
          <w:sz w:val="46"/>
          <w:sz w:val="46"/>
          <w:szCs w:val="46"/>
          <w:lang w:bidi="ar-EG"/>
        </w:rPr>
        <w:t></w:t>
      </w:r>
      <w:r>
        <w:rPr>
          <w:rFonts w:ascii="Traditional Arabic" w:hAnsi="Traditional Arabic" w:cs="Traditional Arabic"/>
          <w:b/>
          <w:b/>
          <w:bCs/>
          <w:sz w:val="46"/>
          <w:sz w:val="46"/>
          <w:szCs w:val="46"/>
          <w:rtl w:val="true"/>
          <w:lang w:bidi="ar-EG"/>
        </w:rPr>
        <w:t xml:space="preserve"> وهو الذي ثبت عنه أنه كان يضع يمينه على شماله في الصلاة </w:t>
      </w:r>
      <w:r>
        <w:rPr>
          <w:rFonts w:cs="Traditional Arabic" w:ascii="Traditional Arabic" w:hAnsi="Traditional Arabic"/>
          <w:b/>
          <w:bCs/>
          <w:sz w:val="46"/>
          <w:szCs w:val="46"/>
          <w:rtl w:val="true"/>
          <w:lang w:bidi="ar-EG"/>
        </w:rPr>
        <w:t xml:space="preserve">. </w:t>
      </w:r>
      <w:r>
        <w:rPr>
          <w:rFonts w:ascii="Traditional Arabic" w:hAnsi="Traditional Arabic" w:cs="Traditional Arabic"/>
          <w:b/>
          <w:b/>
          <w:bCs/>
          <w:sz w:val="46"/>
          <w:sz w:val="46"/>
          <w:szCs w:val="46"/>
          <w:rtl w:val="true"/>
          <w:lang w:bidi="ar-EG"/>
        </w:rPr>
        <w:t>وقال أبو إسحاق الجوزجاني</w:t>
      </w:r>
      <w:r>
        <w:rPr>
          <w:rFonts w:cs="Traditional Arabic" w:ascii="Traditional Arabic" w:hAnsi="Traditional Arabic"/>
          <w:b/>
          <w:bCs/>
          <w:sz w:val="46"/>
          <w:szCs w:val="46"/>
          <w:rtl w:val="true"/>
          <w:lang w:bidi="ar-EG"/>
        </w:rPr>
        <w:t xml:space="preserve">: </w:t>
      </w:r>
      <w:r>
        <w:rPr>
          <w:rFonts w:ascii="Traditional Arabic" w:hAnsi="Traditional Arabic" w:cs="Traditional Arabic"/>
          <w:b/>
          <w:b/>
          <w:bCs/>
          <w:sz w:val="46"/>
          <w:sz w:val="46"/>
          <w:szCs w:val="46"/>
          <w:rtl w:val="true"/>
          <w:lang w:bidi="ar-EG"/>
        </w:rPr>
        <w:t xml:space="preserve">وأما ما ذكروا من فوق السرة وتحتها فإني لا أعرفه عن النبي </w:t>
      </w:r>
      <w:r>
        <w:rPr>
          <w:rFonts w:ascii="AGA Arabesque" w:hAnsi="AGA Arabesque" w:eastAsia="AGA Arabesque" w:cs="AGA Arabesque"/>
          <w:b/>
          <w:b/>
          <w:bCs/>
          <w:sz w:val="46"/>
          <w:sz w:val="46"/>
          <w:szCs w:val="46"/>
          <w:lang w:bidi="ar-EG"/>
        </w:rPr>
        <w:t></w:t>
      </w:r>
      <w:r>
        <w:rPr>
          <w:rFonts w:ascii="Traditional Arabic" w:hAnsi="Traditional Arabic" w:cs="Traditional Arabic"/>
          <w:b/>
          <w:b/>
          <w:bCs/>
          <w:sz w:val="46"/>
          <w:sz w:val="46"/>
          <w:szCs w:val="46"/>
          <w:rtl w:val="true"/>
          <w:lang w:bidi="ar-EG"/>
        </w:rPr>
        <w:t xml:space="preserve">، غير أن عليًّا قال </w:t>
      </w:r>
      <w:r>
        <w:rPr>
          <w:rFonts w:cs="Traditional Arabic" w:ascii="Traditional Arabic" w:hAnsi="Traditional Arabic"/>
          <w:b/>
          <w:bCs/>
          <w:sz w:val="46"/>
          <w:szCs w:val="46"/>
          <w:rtl w:val="true"/>
          <w:lang w:bidi="ar-EG"/>
        </w:rPr>
        <w:t xml:space="preserve">: </w:t>
      </w:r>
      <w:r>
        <w:rPr>
          <w:rFonts w:ascii="Traditional Arabic" w:hAnsi="Traditional Arabic" w:cs="Traditional Arabic"/>
          <w:b/>
          <w:b/>
          <w:bCs/>
          <w:sz w:val="46"/>
          <w:sz w:val="46"/>
          <w:szCs w:val="46"/>
          <w:rtl w:val="true"/>
          <w:lang w:bidi="ar-EG"/>
        </w:rPr>
        <w:t>السنة في الصلاة المكتوبة وضع اليمنى على اليسرى تحت السرة</w:t>
      </w:r>
      <w:r>
        <w:rPr>
          <w:rFonts w:cs="Traditional Arabic" w:ascii="Traditional Arabic" w:hAnsi="Traditional Arabic"/>
          <w:b/>
          <w:bCs/>
          <w:sz w:val="46"/>
          <w:szCs w:val="46"/>
          <w:rtl w:val="true"/>
          <w:lang w:bidi="ar-EG"/>
        </w:rPr>
        <w:t>]</w:t>
      </w:r>
      <w:r>
        <w:rPr>
          <w:rStyle w:val="FootnoteCharacters"/>
          <w:rtl w:val="true"/>
        </w:rPr>
        <w:t>(</w:t>
      </w:r>
      <w:r>
        <w:rPr>
          <w:rStyle w:val="FootnoteCharacters"/>
          <w:rStyle w:val="FootnoteAnchor"/>
          <w:rtl w:val="true"/>
        </w:rPr>
        <w:footnoteReference w:id="74"/>
      </w:r>
      <w:r>
        <w:rPr>
          <w:rStyle w:val="FootnoteCharacters"/>
          <w:rtl w:val="true"/>
        </w:rPr>
        <w:t>)</w:t>
      </w:r>
      <w:r>
        <w:rPr>
          <w:rFonts w:cs="Traditional Arabic" w:ascii="Traditional Arabic" w:hAnsi="Traditional Arabic"/>
          <w:b/>
          <w:bCs/>
          <w:sz w:val="46"/>
          <w:szCs w:val="46"/>
          <w:rtl w:val="true"/>
          <w:lang w:bidi="ar-EG"/>
        </w:rPr>
        <w:t xml:space="preserve">. </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كَانَ يَسْتَفْتِحُ تَارَةً</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بـ</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75"/>
      </w:r>
      <w:r>
        <w:rPr>
          <w:rStyle w:val="FootnoteCharacters"/>
          <w:rtl w:val="true"/>
        </w:rPr>
        <w:t>)</w:t>
      </w:r>
      <w:r>
        <w:rPr>
          <w:rFonts w:ascii="Traditional Arabic" w:hAnsi="Traditional Arabic" w:cs="Traditional Arabic"/>
          <w:b/>
          <w:b/>
          <w:bCs/>
          <w:color w:val="000000"/>
          <w:sz w:val="46"/>
          <w:sz w:val="46"/>
          <w:szCs w:val="46"/>
          <w:rtl w:val="true"/>
          <w:lang w:bidi="ar-EG"/>
        </w:rPr>
        <w:t>اللّهُمّ بَاعِدْ بَيْنِي وَبَيْنَ خَطَايَايَ كَمَا بَاعَدْتَ بَيْنَ الْمَشْرِقِ وَالْمَغْرِبِ، اللّهُمّ اغْسِلْنِي مِنْ خَطَايَايَ بِالْمَاءِ وَالثّلْجِ وَالْبَرَدِ، اللّهُمّ نَقّنِي مِنْ الذّنُوبِ وَالْخَطَايَا كَمَا يُنَقّى الثّوْبُ الْأَبْيَضُ مِنْ الدّنَسِ</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تَارَةً يَقُولُ</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 xml:space="preserve">وَجّهْتُ وَجْهِيَ لِلّذِي فَطَرَ السّمَوَاتِ وَالْأَرْضَ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حَنِيفً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7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مَا أَنَا مِنْ الْمُشْرِكِين،َ إنّ صَلَاتِي وَنُسُكِي وَمَحْيَايَ وَمَمَاتِي لِلّهِ رَبّ الْعَالَمِينَ لَا شَرِيكَ لَهُ، وَبِذَلِكَ أُمِرْت وَأَنَا أَوّلُ الْمُسْلِمِينَ، اللّهُمّ أَنْتَ الْمَلِكُ لَا إلَهَ إلّا أَنْتَ أَنْتَ رَبّي وَأَنَا عَبْدُك، ظَلَمْتُ نَفْسِي وَاعْتَرَفْتُ بِذَنْبِي فَاغْفِرْ لِي ذُنُوبِي جَمِيعَهَا إنّهُ لَا يَغْفِرُ الذّنُوبَ إلّا أَنْتَ، وَاهْدِنِي لِأَحْسَنِ الْأَخْلَاقِ لَا يَهْدِي لِأَحْسَنِهَا إلّا أَنْتَ، وَاصْرِفْ عَنّي سَيّئَ الْأَخْلَاقِ لَا يَصْرِفُ عَنّي سَيّئَهَا إلّا أَنْتَ، لَبّيْكَ وَسَعْدَيْكَ وَالْخَيْرُ في بِيَدَيْك، وَالشّرّ لَيْسَ إلَيْك أَنَا بِكَ وَإِلَيْكَ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تَبَارَكْتَ</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77"/>
      </w:r>
      <w:r>
        <w:rPr>
          <w:rStyle w:val="FootnoteCharacters"/>
          <w:rtl w:val="true"/>
        </w:rPr>
        <w:t>)</w:t>
      </w:r>
      <w:r>
        <w:rPr>
          <w:rFonts w:ascii="Traditional Arabic" w:hAnsi="Traditional Arabic" w:cs="Traditional Arabic"/>
          <w:b/>
          <w:b/>
          <w:bCs/>
          <w:color w:val="000000"/>
          <w:sz w:val="46"/>
          <w:sz w:val="46"/>
          <w:szCs w:val="46"/>
          <w:rtl w:val="true"/>
          <w:lang w:bidi="ar-EG"/>
        </w:rPr>
        <w:t>، وَتَعَالَيْت أَسْتَغْفِرُكَ وَأَتُوبُ إلَيْك</w:t>
      </w:r>
      <w:r>
        <w:rPr>
          <w:rFonts w:cs="Traditional Arabic" w:ascii="Traditional Arabic" w:hAnsi="Traditional Arabic"/>
          <w:b/>
          <w:bCs/>
          <w:color w:val="000000"/>
          <w:sz w:val="46"/>
          <w:szCs w:val="46"/>
          <w:rtl w:val="true"/>
          <w:lang w:bidi="ar-EG"/>
        </w:rPr>
        <w:t>" .</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لكن المحفوظ أن هذا الاستفتاح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كَا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7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يَقُولُهُ فِي قِيَامِ اللّيْلِ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تَارَ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قُولُ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79"/>
      </w:r>
      <w:r>
        <w:rPr>
          <w:rStyle w:val="FootnoteCharacters"/>
          <w:rtl w:val="true"/>
        </w:rPr>
        <w:t>)</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اللّهُمّ رَبّ جِبْريلَ وَمِيكَائِيلَ وَإِسْرَافِيلَ، فَاطِرَ السّمَوَاتِ وَالْأَرْضِ عَالِمَ الْغَيْبِ وَالشّهَادَةِ، أَنْتَ تَحْكُمُ بَيْنَ عِبَادِكَ فِيمَا كَانُوا فِيهِ يَخْتَلِفُونَ، اهْدِنِي لِمَا اُخْتُلِفَ فِيهِ مِنْ الْحَقّ بِإِذْنِك، فإنّكَ تَهْدِي مَنْ تَشَاءُ إلَى صِرَاطٍ مُسْتَقِيمٍ</w:t>
      </w:r>
      <w:r>
        <w:rPr>
          <w:rFonts w:cs="Traditional Arabic" w:ascii="Traditional Arabic" w:hAnsi="Traditional Arabic"/>
          <w:b/>
          <w:bCs/>
          <w:color w:val="000000"/>
          <w:sz w:val="46"/>
          <w:szCs w:val="46"/>
          <w:rtl w:val="true"/>
          <w:lang w:bidi="ar-EG"/>
        </w:rPr>
        <w:t>" .</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تَارَ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قُولُه</w:t>
      </w:r>
      <w:r>
        <w:rPr>
          <w:rFonts w:cs="Traditional Arabic" w:ascii="Traditional Arabic" w:hAnsi="Traditional Arabic"/>
          <w:b/>
          <w:bCs/>
          <w:color w:val="000000"/>
          <w:sz w:val="46"/>
          <w:szCs w:val="46"/>
          <w:rtl w:val="true"/>
          <w:lang w:bidi="ar-EG"/>
        </w:rPr>
        <w:t>)</w:t>
      </w:r>
      <w:r>
        <w:rPr>
          <w:rStyle w:val="FootnoteCharacters"/>
          <w:rtl w:val="true"/>
        </w:rPr>
        <w:t xml:space="preserve"> (</w:t>
      </w:r>
      <w:r>
        <w:rPr>
          <w:rStyle w:val="FootnoteCharacters"/>
          <w:rStyle w:val="FootnoteAnchor"/>
          <w:rtl w:val="true"/>
        </w:rPr>
        <w:footnoteReference w:id="80"/>
      </w:r>
      <w:r>
        <w:rPr>
          <w:rStyle w:val="FootnoteCharacters"/>
          <w:rtl w:val="true"/>
        </w:rPr>
        <w:t>)</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اللّهُمّ لَكَ الْحَمْدُ</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w:t>
      </w:r>
      <w:r>
        <w:rPr>
          <w:rFonts w:cs="Traditional Arabic" w:ascii="Traditional Arabic" w:hAnsi="Traditional Arabic"/>
          <w:b/>
          <w:bCs/>
          <w:color w:val="000000"/>
          <w:sz w:val="46"/>
          <w:szCs w:val="46"/>
          <w:lang w:bidi="ar-EG"/>
        </w:rPr>
        <w:t>30</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أ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ط</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أَنْتَ نُورُ السّمَوَاتِ وَالْأَرْضِ وَمَنْ فِيهِنّ</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حَدِيثُ</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وَسَيَأْتِي فإن فِي بَعْضِ</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8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طُرُقِهِ الصّحِيحَةِ عَنْ ابْنِ عَبّاسٍ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أَنّهُ كَبّرَ ثُمّ قَالَ ذَلِكَ </w:t>
      </w:r>
      <w:r>
        <w:rPr>
          <w:rFonts w:cs="Traditional Arabic" w:ascii="Traditional Arabic" w:hAnsi="Traditional Arabic"/>
          <w:b/>
          <w:bCs/>
          <w:color w:val="000000"/>
          <w:sz w:val="46"/>
          <w:szCs w:val="46"/>
          <w:rtl w:val="true"/>
          <w:lang w:bidi="ar-EG"/>
        </w:rPr>
        <w:t>.</w:t>
      </w:r>
      <w:r>
        <mc:AlternateContent>
          <mc:Choice Requires="wps">
            <w:drawing>
              <wp:anchor behindDoc="0" distT="0" distB="0" distL="0" distR="0" simplePos="0" locked="0" layoutInCell="0" allowOverlap="1" relativeHeight="5">
                <wp:simplePos x="0" y="0"/>
                <wp:positionH relativeFrom="page">
                  <wp:posOffset>249555</wp:posOffset>
                </wp:positionH>
                <wp:positionV relativeFrom="paragraph">
                  <wp:posOffset>76835</wp:posOffset>
                </wp:positionV>
                <wp:extent cx="23495" cy="1595755"/>
                <wp:effectExtent l="0" t="0" r="0" b="0"/>
                <wp:wrapSquare wrapText="largest"/>
                <wp:docPr id="4" name="Frame4"/>
                <a:graphic xmlns:a="http://schemas.openxmlformats.org/drawingml/2006/main">
                  <a:graphicData uri="http://schemas.microsoft.com/office/word/2010/wordprocessingShape">
                    <wps:wsp>
                      <wps:cNvSpPr txBox="1"/>
                      <wps:spPr>
                        <a:xfrm>
                          <a:off x="0" y="0"/>
                          <a:ext cx="23495" cy="1595755"/>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0</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r>
                              <w:rPr>
                                <w:rStyle w:val="FootnoteCharacters"/>
                                <w:rtl w:val="true"/>
                              </w:rPr>
                              <w:t>()</w:t>
                            </w:r>
                          </w:p>
                        </w:txbxContent>
                      </wps:txbx>
                      <wps:bodyPr anchor="t" lIns="0" tIns="0" rIns="0" bIns="0">
                        <a:noAutofit/>
                      </wps:bodyPr>
                    </wps:wsp>
                  </a:graphicData>
                </a:graphic>
              </wp:anchor>
            </w:drawing>
          </mc:Choice>
          <mc:Fallback>
            <w:pict>
              <v:rect fillcolor="#FFFFFF" style="position:absolute;rotation:-0;width:1.85pt;height:125.65pt;mso-wrap-distance-left:0pt;mso-wrap-distance-right:0pt;mso-wrap-distance-top:0pt;mso-wrap-distance-bottom:0pt;margin-top:6.05pt;mso-position-vertical-relative:text;margin-left:19.65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0</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r>
                        <w:rPr>
                          <w:rStyle w:val="FootnoteCharacters"/>
                          <w:rtl w:val="true"/>
                        </w:rPr>
                        <w:t>()</w:t>
                      </w:r>
                    </w:p>
                  </w:txbxContent>
                </v:textbox>
                <w10:wrap type="square" side="largest"/>
              </v:rect>
            </w:pict>
          </mc:Fallback>
        </mc:AlternateConten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تَارَةً يَقُولُه</w:t>
      </w:r>
      <w:r>
        <w:rPr>
          <w:rStyle w:val="FootnoteCharacters"/>
          <w:rtl w:val="true"/>
        </w:rPr>
        <w:t>(</w:t>
      </w:r>
      <w:r>
        <w:rPr>
          <w:rStyle w:val="FootnoteCharacters"/>
          <w:rStyle w:val="FootnoteAnchor"/>
          <w:rtl w:val="true"/>
        </w:rPr>
        <w:footnoteReference w:id="82"/>
      </w:r>
      <w:r>
        <w:rPr>
          <w:rStyle w:val="FootnoteCharacters"/>
          <w:rtl w:val="true"/>
        </w:rPr>
        <w:t>)</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 xml:space="preserve">اللّهُ أَكْبَرُ اللّهُ أَكْبَرُ اللّهُ أَكْبَرُ،الْحَمْدُ لِلّهِ كَثِيرًا الْحَمْدُ لِلّهِ كَثِيرًا الْحَمْدُ لِلّهِ كَثِيرًا، سُبْحَانَ اللّهِ بُكْرَةً وَأَصِيلًا سُبْحَانَ اللّهِ بُكْرَةً وَأَصِيلًا سُبْحَانَ اللّهِ بُكْرَةً وَأَصِيلًا، اللّهُمّ إنّي أَعُوذُ بِكَ مِنْ الشّيْطَانِ مِنْ هَمْزِهِ وَنَفْخِهِ وَنَفْثِهِ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تَارَ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قُولُه</w:t>
      </w:r>
      <w:r>
        <w:rPr>
          <w:rFonts w:cs="Traditional Arabic" w:ascii="Traditional Arabic" w:hAnsi="Traditional Arabic"/>
          <w:b/>
          <w:bCs/>
          <w:color w:val="000000"/>
          <w:sz w:val="46"/>
          <w:szCs w:val="46"/>
          <w:rtl w:val="true"/>
          <w:lang w:bidi="ar-EG"/>
        </w:rPr>
        <w:t>)</w:t>
      </w:r>
      <w:r>
        <w:rPr>
          <w:rStyle w:val="FootnoteCharacters"/>
          <w:rtl w:val="true"/>
        </w:rPr>
        <w:t xml:space="preserve"> (</w:t>
      </w:r>
      <w:r>
        <w:rPr>
          <w:rStyle w:val="FootnoteCharacters"/>
          <w:rStyle w:val="FootnoteAnchor"/>
          <w:rtl w:val="true"/>
        </w:rPr>
        <w:footnoteReference w:id="8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لّهُ أَكْبَرُ عَشْرَ مَرّاتٍ، ثُمّ يُسَبّحُ</w:t>
      </w:r>
      <w:r>
        <w:rPr>
          <w:rFonts w:cs="Traditional Arabic" w:ascii="Traditional Arabic" w:hAnsi="Traditional Arabic"/>
          <w:b/>
          <w:bCs/>
          <w:color w:val="000000"/>
          <w:sz w:val="46"/>
          <w:szCs w:val="46"/>
          <w:rtl w:val="true"/>
          <w:lang w:bidi="ar-EG"/>
        </w:rPr>
        <w:t>]</w:t>
      </w:r>
      <w:r>
        <w:rPr>
          <w:rStyle w:val="FootnoteCharacters"/>
          <w:rtl w:val="true"/>
        </w:rPr>
        <w:t xml:space="preserve"> (</w:t>
      </w:r>
      <w:r>
        <w:rPr>
          <w:rStyle w:val="FootnoteCharacters"/>
          <w:rStyle w:val="FootnoteAnchor"/>
          <w:rtl w:val="true"/>
        </w:rPr>
        <w:footnoteReference w:id="8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عَشْر</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w:t>
      </w:r>
      <w:r>
        <w:rPr>
          <w:rFonts w:ascii="Traditional Arabic" w:hAnsi="Traditional Arabic" w:cs="Traditional Arabic"/>
          <w:b/>
          <w:b/>
          <w:bCs/>
          <w:color w:val="000000"/>
          <w:sz w:val="46"/>
          <w:sz w:val="46"/>
          <w:szCs w:val="46"/>
          <w:rtl w:val="true"/>
          <w:lang w:bidi="ar-EG"/>
        </w:rPr>
        <w:t xml:space="preserve"> ثُمّ يَحْمَدُ عَشْرًا، و يُهَلّلُ عَشْرًا، و يَسْتَغْفِرُ عَشْرًا، ثُمّ يَقُو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لّهُمّ اغْفِرْ لِي وَاهْدِنِي وَارْزُقْنِي عَشْرًا، ثُمّ يَقُولُ</w:t>
      </w:r>
      <w:r>
        <w:rPr>
          <w:rFonts w:cs="Traditional Arabic" w:ascii="Traditional Arabic" w:hAnsi="Traditional Arabic"/>
          <w:b/>
          <w:bCs/>
          <w:color w:val="000000"/>
          <w:sz w:val="46"/>
          <w:szCs w:val="46"/>
          <w:rtl w:val="true"/>
          <w:lang w:bidi="ar-EG"/>
        </w:rPr>
        <w:t xml:space="preserve">: " </w:t>
      </w:r>
      <w:r>
        <w:rPr>
          <w:rFonts w:ascii="Traditional Arabic" w:hAnsi="Traditional Arabic" w:cs="Traditional Arabic"/>
          <w:b/>
          <w:b/>
          <w:bCs/>
          <w:color w:val="000000"/>
          <w:sz w:val="46"/>
          <w:sz w:val="46"/>
          <w:szCs w:val="46"/>
          <w:rtl w:val="true"/>
          <w:lang w:bidi="ar-EG"/>
        </w:rPr>
        <w:t xml:space="preserve">اللّهُمّ إنّي أَعُوذُ بِكَ مِنْ ضِيقِ الْمُقَامِ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 يَوْمَ</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8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قِيَامَةِ عَشْرً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كُلّ هَذِهِ الْأَنْوَاعِ قد صَحّتْ عَنْ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w:t>
      </w:r>
      <w:r>
        <mc:AlternateContent>
          <mc:Choice Requires="wps">
            <w:drawing>
              <wp:anchor behindDoc="0" distT="0" distB="0" distL="0" distR="0" simplePos="0" locked="0" layoutInCell="0" allowOverlap="1" relativeHeight="6">
                <wp:simplePos x="0" y="0"/>
                <wp:positionH relativeFrom="page">
                  <wp:posOffset>6530340</wp:posOffset>
                </wp:positionH>
                <wp:positionV relativeFrom="paragraph">
                  <wp:posOffset>635</wp:posOffset>
                </wp:positionV>
                <wp:extent cx="915035" cy="1029335"/>
                <wp:effectExtent l="0" t="0" r="0" b="0"/>
                <wp:wrapSquare wrapText="largest"/>
                <wp:docPr id="5" name="Frame5"/>
                <a:graphic xmlns:a="http://schemas.openxmlformats.org/drawingml/2006/main">
                  <a:graphicData uri="http://schemas.microsoft.com/office/word/2010/wordprocessingShape">
                    <wps:wsp>
                      <wps:cNvSpPr txBox="1"/>
                      <wps:spPr>
                        <a:xfrm>
                          <a:off x="0" y="0"/>
                          <a:ext cx="915035" cy="1029335"/>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تبدأ</w:t>
                            </w:r>
                            <w:r>
                              <w:rPr>
                                <w:sz w:val="28"/>
                                <w:sz w:val="28"/>
                                <w:szCs w:val="28"/>
                                <w:rtl w:val="true"/>
                              </w:rPr>
                              <w:t xml:space="preserve"> </w:t>
                            </w:r>
                            <w:r>
                              <w:rPr>
                                <w:rFonts w:cs="Traditional Arabic"/>
                                <w:sz w:val="28"/>
                                <w:sz w:val="28"/>
                                <w:szCs w:val="28"/>
                                <w:rtl w:val="true"/>
                              </w:rPr>
                              <w:t>نسخة</w:t>
                            </w:r>
                            <w:r>
                              <w:rPr>
                                <w:sz w:val="28"/>
                                <w:sz w:val="28"/>
                                <w:szCs w:val="28"/>
                                <w:rtl w:val="true"/>
                              </w:rPr>
                              <w:t xml:space="preserve"> </w:t>
                            </w:r>
                            <w:r>
                              <w:rPr>
                                <w:rFonts w:cs="Traditional Arabic"/>
                                <w:sz w:val="28"/>
                                <w:sz w:val="28"/>
                                <w:szCs w:val="28"/>
                                <w:rtl w:val="true"/>
                              </w:rPr>
                              <w:t>القرويي</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وينتهي</w:t>
                            </w:r>
                            <w:r>
                              <w:rPr>
                                <w:sz w:val="28"/>
                                <w:sz w:val="28"/>
                                <w:szCs w:val="28"/>
                                <w:rtl w:val="true"/>
                              </w:rPr>
                              <w:t xml:space="preserve"> </w:t>
                            </w:r>
                            <w:r>
                              <w:rPr>
                                <w:rFonts w:cs="Traditional Arabic"/>
                                <w:sz w:val="28"/>
                                <w:sz w:val="28"/>
                                <w:szCs w:val="28"/>
                                <w:rtl w:val="true"/>
                              </w:rPr>
                              <w:t>الاعتما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ط</w:t>
                            </w:r>
                            <w:r>
                              <w:rPr>
                                <w:sz w:val="28"/>
                                <w:sz w:val="28"/>
                                <w:szCs w:val="28"/>
                                <w:rtl w:val="true"/>
                              </w:rPr>
                              <w:t xml:space="preserve"> </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72.05pt;height:81.05pt;mso-wrap-distance-left:0pt;mso-wrap-distance-right:0pt;mso-wrap-distance-top:0pt;mso-wrap-distance-bottom:0pt;margin-top:0.05pt;mso-position-vertical-relative:text;margin-left:514.2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تبدأ</w:t>
                      </w:r>
                      <w:r>
                        <w:rPr>
                          <w:sz w:val="28"/>
                          <w:sz w:val="28"/>
                          <w:szCs w:val="28"/>
                          <w:rtl w:val="true"/>
                        </w:rPr>
                        <w:t xml:space="preserve"> </w:t>
                      </w:r>
                      <w:r>
                        <w:rPr>
                          <w:rFonts w:cs="Traditional Arabic"/>
                          <w:sz w:val="28"/>
                          <w:sz w:val="28"/>
                          <w:szCs w:val="28"/>
                          <w:rtl w:val="true"/>
                        </w:rPr>
                        <w:t>نسخة</w:t>
                      </w:r>
                      <w:r>
                        <w:rPr>
                          <w:sz w:val="28"/>
                          <w:sz w:val="28"/>
                          <w:szCs w:val="28"/>
                          <w:rtl w:val="true"/>
                        </w:rPr>
                        <w:t xml:space="preserve"> </w:t>
                      </w:r>
                      <w:r>
                        <w:rPr>
                          <w:rFonts w:cs="Traditional Arabic"/>
                          <w:sz w:val="28"/>
                          <w:sz w:val="28"/>
                          <w:szCs w:val="28"/>
                          <w:rtl w:val="true"/>
                        </w:rPr>
                        <w:t>القرويي</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وينتهي</w:t>
                      </w:r>
                      <w:r>
                        <w:rPr>
                          <w:sz w:val="28"/>
                          <w:sz w:val="28"/>
                          <w:szCs w:val="28"/>
                          <w:rtl w:val="true"/>
                        </w:rPr>
                        <w:t xml:space="preserve"> </w:t>
                      </w:r>
                      <w:r>
                        <w:rPr>
                          <w:rFonts w:cs="Traditional Arabic"/>
                          <w:sz w:val="28"/>
                          <w:sz w:val="28"/>
                          <w:szCs w:val="28"/>
                          <w:rtl w:val="true"/>
                        </w:rPr>
                        <w:t>الاعتما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ط</w:t>
                      </w:r>
                      <w:r>
                        <w:rPr>
                          <w:sz w:val="28"/>
                          <w:sz w:val="28"/>
                          <w:szCs w:val="28"/>
                          <w:rtl w:val="true"/>
                        </w:rPr>
                        <w:t xml:space="preserve"> </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رُوِيَ عَنْهُ أَنّهُ كَانَ يَسْتَفْتِحُ</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يسبحانك اللّهُمّ وَبِحَمْدِك وَتَبَارَكَ اسْمُك وَتَعَالَى جَدّك، وَلَا إلَهَ غَيْرُكَ</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ذَكَرَ ذَلِكَ عنه أهْلُ السّنَنِ مِنْ حَدِيثِ عَلِيّ بْنِ عَلِيّ الرّفَاعِيّ عَنْ أَبِي الْمُتَوَكّلِ عَنْ أَبِي سَعِيدٍ عَلَى أَنّهُ رُبّمَا أَرْسَلَ</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قَدْ رُوِيَ مثله من حديث عَائِشَةَ، وَالْأَحَادِيثُ الّتِي قَبْلَهُ أَثْبَتُ مِنْهُ، وَلَكِنْ صَحّ عَنْ عُمَرَ بْنِ الْخَطّابِ أَنّهُ كَانَ يَسْتَفْتِحُ بِهِ فِي مَقَامِ النّبِيّ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وَيَجْهَرُ بِ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عَلّمُ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87"/>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نّاسَ</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قَال الْإِمَامُ أَحْمَدُ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مّا أَنَا فَأَذْهَبُ إلَى مَا رُوِيَ عَنْ عُمَرَ، وَلَوْ أَنّ رَجُلًا اسْتَفْتَحَ بِبَعْضِ مَا رُوِيَ عَنْ النّبِيّ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مِنْ الِاسْتِفْتَاحِ كَانَ حَسَنًا</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إِنّمَا اخْتَارَ الْإِمَامُ أَحْمَد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هَذه الِعَشَرَةِ</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8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وْجُهٍ قَدْ ذَكَرْتُهَا فِي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مَوضِع أخر</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89"/>
      </w:r>
      <w:r>
        <w:rPr>
          <w:rStyle w:val="FootnoteCharacters"/>
          <w:rtl w:val="true"/>
        </w:rPr>
        <w:t>)</w:t>
      </w:r>
      <w:r>
        <w:rPr>
          <w:rFonts w:cs="Traditional Arabic" w:ascii="Traditional Arabic" w:hAnsi="Traditional Arabic"/>
          <w:b/>
          <w:bCs/>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مِنْهَ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جَهْرُ عُمَرَ بِ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ليُعَلّمُ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90"/>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صّحَابَةَ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مِنْهَ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شْتِمَالُهُ عَلَى أَفْضَلِ الْكَلَامِ بَعْدَ الْقُرْآنِ؛ فَإِنّ أَفْضَلَ الْكَلَامِ بَعْدَ الْقُرْآنِ</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سُبْحَانَ اللّهِ وَالْحَمْدُ لِلّهِ وَلَا إلَهَ إلّا اللّهُ وَاَللّهُ أَكْبَرُ</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وَقَدْ تَضَمّنَهَا هَذَا الِاسْتِفْتَاحُ مَعَ تَكْبِيرَةِ الْإِحْرَامِ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مِنْهَ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نّهُ اسْتِفْتَاحٌ أَخْلَصُ لِلثّنَاءِ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عَلَى اللّ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91"/>
      </w:r>
      <w:r>
        <w:rPr>
          <w:rStyle w:val="FootnoteCharacters"/>
          <w:rtl w:val="true"/>
        </w:rPr>
        <w:t>)</w:t>
      </w:r>
      <w:r>
        <w:rPr>
          <w:rFonts w:ascii="Traditional Arabic" w:hAnsi="Traditional Arabic" w:cs="Traditional Arabic"/>
          <w:b/>
          <w:b/>
          <w:bCs/>
          <w:color w:val="000000"/>
          <w:sz w:val="46"/>
          <w:sz w:val="46"/>
          <w:szCs w:val="46"/>
          <w:rtl w:val="true"/>
          <w:lang w:bidi="ar-EG"/>
        </w:rPr>
        <w:t xml:space="preserve">، وَغَيْرُهُ مُتَضَمّنٌ لِلدّعَاءِ، وَالثّنَاءُ أَفْضَلُ مِنْ الدّعَاءِ، وَلِهَذَا كَانَتْ سُورَةُ الْإِخْلَاصِ تَعْدِلُ ثُلُثَ الْقُرْآنِ؛ لأنها أخلصت لوصف الرحمن تَبَارَكَ وَتَعَالَى وَالثّنَاءِ عَلَيْهِ، وَلِهَذَا كَا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سُبْحَانَ اللّهِ وَالْحَمْدُ لِلّهِ وَلَا إلَهَ إلّا اللّهُ وَاَللّهُ أَكْبَرُ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أَفْضَلُ الْكَلَامِ بَعْدَ الْقُرْآنِ</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يَلْزَمُ أَنّ مَا تَضَمّنَهَا مِنْ الِاسْتِفْتَاح أَفْضَلُ مِنْ غَيْرِهِ مِنْ الِاسْتِفْتَاحَاتِ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مِنْهَ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نّ غَيْرَهُ مِنْ الِاسْتِفْتَاحَاتِ عَامّتُهَا إنّمَا هِيَ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فِي</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92"/>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قِيَامِ اللّيْلِ فِي النّافِلَةِ، وَهَذَا كَانَ عُمَرُ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عَلّمُ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9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نّاسَ فِي الْفَرْضِ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مِنْهَ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أَنّ هَذَا الِاسْتِفْتَاحَ إنْشَاءٌ لِلثّنَاءِ عَلَى الرّبّ تَعَالَى مُتَضَمّنٌ لِلْإِخْبَارِ عَنْ صِفَاتِ كَمَالِهِ وَنُعُوتِ جَلَالِهِ</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الِاسْتِفْتَاحُ بِـ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جّهْت وَجْهِ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خْبَارٌ عَنْ عُبُودِيّةِ الْعَبْدِ وَبَيْنَهُمَا مِنْ الْفَرْقِ مَا بَيْنَهُمَا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وَمِنْهَ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مَنْ اخْتَارَ الِاسْتِفْتَاحَ بِـ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جّهْت وَجْهِ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ا يُكْمِلُهُ وَإِنّمَا يَأْخُذُ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طْعَ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الْحَدِيثِ وَيَذَرُ بَاقِيَهُ بِخِلَافِ الِاسْتِفْتَاحِ بِـ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سُبْحَانِك اللّهُمّ</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فَإِ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ذَهَبَ إلَيْهِ يَقُولُهُ كُلّهُ إلَى آخِرِهِ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وَكَانَ يَقُولُ بَعْدَ ذَلِكَ</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عُوذُ بِاَللّهِ مِنْ الشّيْطَانِ الرّجِي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ثُمّ يَقْرَأ</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6"/>
      </w:r>
      <w:r>
        <w:rPr>
          <w:rStyle w:val="FootnoteCharacters"/>
          <w:rtl w:val="true"/>
        </w:rPr>
        <w:t>)</w:t>
      </w:r>
      <w:r>
        <w:rPr>
          <w:rFonts w:ascii="Traditional Arabic" w:hAnsi="Traditional Arabic" w:cs="Traditional Arabic"/>
          <w:color w:val="000000"/>
          <w:sz w:val="46"/>
          <w:sz w:val="46"/>
          <w:szCs w:val="46"/>
          <w:rtl w:val="true"/>
          <w:lang w:bidi="ar-EG"/>
        </w:rPr>
        <w:t>ُ الْفَاتِحَة، وَكَانَ يَجْهَرُ</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بِبِسْمِ اللّهِ الرّحْمَنِ الرّحِيمِ</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تَارَةً، وَيُخْفِيهَا أَكْثَ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ا يَجْهَ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هَا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sz w:val="46"/>
          <w:szCs w:val="46"/>
          <w:lang w:bidi="ar-EG"/>
        </w:rPr>
      </w:pPr>
      <w:r>
        <w:rPr>
          <w:rFonts w:ascii="Traditional Arabic" w:hAnsi="Traditional Arabic" w:cs="Traditional Arabic"/>
          <w:color w:val="000000"/>
          <w:sz w:val="46"/>
          <w:sz w:val="46"/>
          <w:szCs w:val="46"/>
          <w:rtl w:val="true"/>
          <w:lang w:bidi="ar-EG"/>
        </w:rPr>
        <w:t xml:space="preserve">ولا ريب أنه لم يكن يجهر بها دَائِمًا كُلّ يَوْمٍ وَلَيْلَ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ست</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رّاتٍ أَبَدًا حَضَرًا وَسَفَرًا وَيَخْفَى ذَلِكَ عَلَى خُلَفَائِهِ الرّاشِدِينَ وَعَلَى جُمْهُو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صْحَابِ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هْلِ بَلَدِهِ فِي الْأَعْصَارِ الْفَاضِلَةِ هَذَا مِنْ أَمْحَلِ الْمُحَا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حَ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10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حْتَاجَ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إلَى التّشَبّثِ ب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10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أَلْفَاظٍ مُجْمَلَ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w:t>
      </w:r>
      <w:r>
        <w:rPr>
          <w:rFonts w:cs="Traditional Arabic" w:ascii="Traditional Arabic" w:hAnsi="Traditional Arabic"/>
          <w:b/>
          <w:bCs/>
          <w:color w:val="000000"/>
          <w:sz w:val="46"/>
          <w:szCs w:val="46"/>
          <w:lang w:bidi="ar-EG"/>
        </w:rPr>
        <w:t>30</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أ</w:t>
      </w:r>
      <w:r>
        <w:rPr>
          <w:rFonts w:cs="Traditional Arabic" w:ascii="Traditional Arabic" w:hAnsi="Traditional Arabic"/>
          <w:b/>
          <w:bCs/>
          <w:color w:val="000000"/>
          <w:sz w:val="46"/>
          <w:szCs w:val="46"/>
          <w:rtl w:val="true"/>
          <w:lang w:bidi="ar-EG"/>
        </w:rPr>
        <w:t>]</w:t>
      </w:r>
      <w:r>
        <w:rPr>
          <w:rStyle w:val="FootnoteCharacters"/>
          <w:rtl w:val="true"/>
        </w:rPr>
        <w:t xml:space="preserve"> </w:t>
      </w:r>
      <w:r>
        <w:rPr>
          <w:rFonts w:ascii="Traditional Arabic" w:hAnsi="Traditional Arabic" w:cs="Traditional Arabic"/>
          <w:color w:val="000000"/>
          <w:sz w:val="46"/>
          <w:sz w:val="46"/>
          <w:szCs w:val="46"/>
          <w:rtl w:val="true"/>
          <w:lang w:bidi="ar-EG"/>
        </w:rPr>
        <w:t xml:space="preserve">وَأَحَادِيثَ وَاهِيَةٍ فَصَحِيحُ تِلْكَ الْأَحَادِيثِ غَيْرُ صَرِيحٍ وَصَرِيحُهَا غَيْرُ صَحِيحٍ وَهَذَا مَوْضِعٌ يَسْتَدْعِي مُجَلّدًا ضَخْمًا </w:t>
      </w:r>
      <w:r>
        <w:rPr>
          <w:rFonts w:cs="Traditional Arabic" w:ascii="Traditional Arabic" w:hAnsi="Traditional Arabic"/>
          <w:color w:val="000000"/>
          <w:sz w:val="46"/>
          <w:szCs w:val="46"/>
          <w:rtl w:val="true"/>
          <w:lang w:bidi="ar-EG"/>
        </w:rPr>
        <w:t>.</w:t>
      </w:r>
      <w:r>
        <mc:AlternateContent>
          <mc:Choice Requires="wps">
            <w:drawing>
              <wp:anchor behindDoc="0" distT="0" distB="0" distL="0" distR="0" simplePos="0" locked="0" layoutInCell="0" allowOverlap="1" relativeHeight="7">
                <wp:simplePos x="0" y="0"/>
                <wp:positionH relativeFrom="page">
                  <wp:posOffset>2171065</wp:posOffset>
                </wp:positionH>
                <wp:positionV relativeFrom="paragraph">
                  <wp:posOffset>1421765</wp:posOffset>
                </wp:positionV>
                <wp:extent cx="147002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470025" cy="20701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imes New Roman"/>
                                <w:sz w:val="28"/>
                                <w:szCs w:val="28"/>
                                <w:rtl w:val="true"/>
                              </w:rPr>
                              <w:t xml:space="preserve"> </w:t>
                            </w:r>
                            <w:r>
                              <w:rPr>
                                <w:rFonts w:cs="Traditional Arabic"/>
                                <w:sz w:val="28"/>
                                <w:szCs w:val="28"/>
                                <w:rtl w:val="true"/>
                              </w:rPr>
                              <w:t>[</w:t>
                            </w:r>
                            <w:r>
                              <w:rPr>
                                <w:rFonts w:cs="Traditional Arabic"/>
                                <w:sz w:val="28"/>
                                <w:sz w:val="28"/>
                                <w:szCs w:val="28"/>
                                <w:rtl w:val="true"/>
                              </w:rPr>
                              <w:t>ق</w:t>
                            </w:r>
                            <w:r>
                              <w:rPr>
                                <w:sz w:val="28"/>
                                <w:sz w:val="28"/>
                                <w:szCs w:val="28"/>
                                <w:rtl w:val="true"/>
                              </w:rPr>
                              <w:t xml:space="preserve"> </w:t>
                            </w:r>
                            <w:r>
                              <w:rPr>
                                <w:rFonts w:cs="Traditional Arabic"/>
                                <w:sz w:val="28"/>
                                <w:szCs w:val="28"/>
                                <w:rtl w:val="true"/>
                              </w:rPr>
                              <w:t xml:space="preserve">/ </w:t>
                            </w:r>
                            <w:r>
                              <w:rPr>
                                <w:rFonts w:cs="Traditional Arabic"/>
                                <w:sz w:val="28"/>
                                <w:szCs w:val="28"/>
                              </w:rPr>
                              <w:t>30</w:t>
                            </w:r>
                            <w:r>
                              <w:rPr>
                                <w:rFonts w:cs="Traditional Arabic"/>
                                <w:sz w:val="28"/>
                                <w:szCs w:val="28"/>
                                <w:rtl w:val="true"/>
                              </w:rPr>
                              <w:t xml:space="preserve"> -</w:t>
                            </w:r>
                            <w:r>
                              <w:rPr>
                                <w:rFonts w:cs="Traditional Arabic"/>
                                <w:sz w:val="28"/>
                                <w:sz w:val="28"/>
                                <w:szCs w:val="28"/>
                                <w:rtl w:val="true"/>
                              </w:rPr>
                              <w:t>ب</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115.75pt;height:16.3pt;mso-wrap-distance-left:0pt;mso-wrap-distance-right:0pt;mso-wrap-distance-top:0pt;mso-wrap-distance-bottom:0pt;margin-top:111.95pt;mso-position-vertical-relative:text;margin-left:170.95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imes New Roman"/>
                          <w:sz w:val="28"/>
                          <w:szCs w:val="28"/>
                          <w:rtl w:val="true"/>
                        </w:rPr>
                        <w:t xml:space="preserve"> </w:t>
                      </w:r>
                      <w:r>
                        <w:rPr>
                          <w:rFonts w:cs="Traditional Arabic"/>
                          <w:sz w:val="28"/>
                          <w:szCs w:val="28"/>
                          <w:rtl w:val="true"/>
                        </w:rPr>
                        <w:t>[</w:t>
                      </w:r>
                      <w:r>
                        <w:rPr>
                          <w:rFonts w:cs="Traditional Arabic"/>
                          <w:sz w:val="28"/>
                          <w:sz w:val="28"/>
                          <w:szCs w:val="28"/>
                          <w:rtl w:val="true"/>
                        </w:rPr>
                        <w:t>ق</w:t>
                      </w:r>
                      <w:r>
                        <w:rPr>
                          <w:sz w:val="28"/>
                          <w:sz w:val="28"/>
                          <w:szCs w:val="28"/>
                          <w:rtl w:val="true"/>
                        </w:rPr>
                        <w:t xml:space="preserve"> </w:t>
                      </w:r>
                      <w:r>
                        <w:rPr>
                          <w:rFonts w:cs="Traditional Arabic"/>
                          <w:sz w:val="28"/>
                          <w:szCs w:val="28"/>
                          <w:rtl w:val="true"/>
                        </w:rPr>
                        <w:t xml:space="preserve">/ </w:t>
                      </w:r>
                      <w:r>
                        <w:rPr>
                          <w:rFonts w:cs="Traditional Arabic"/>
                          <w:sz w:val="28"/>
                          <w:szCs w:val="28"/>
                        </w:rPr>
                        <w:t>30</w:t>
                      </w:r>
                      <w:r>
                        <w:rPr>
                          <w:rFonts w:cs="Traditional Arabic"/>
                          <w:sz w:val="28"/>
                          <w:szCs w:val="28"/>
                          <w:rtl w:val="true"/>
                        </w:rPr>
                        <w:t xml:space="preserve"> -</w:t>
                      </w:r>
                      <w:r>
                        <w:rPr>
                          <w:rFonts w:cs="Traditional Arabic"/>
                          <w:sz w:val="28"/>
                          <w:sz w:val="28"/>
                          <w:szCs w:val="28"/>
                          <w:rtl w:val="true"/>
                        </w:rPr>
                        <w:t>ب</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كَانَتْ قِرَاءَتُهُ مَدّا يَقِفُ عِنْدَ كُلّ آيَةٍ وَيَمُدّ بِهَا صَوْتَهُ </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 xml:space="preserve">فَإِذَا فَرَغَ مِنْ قِرَاءَةِ الْفَاتِحَةِ قَالَ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آمِي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إِنْ كَانَ يَجْهَرُ بِالْقِرَاءَةِ رَفَعَ بِهَا صَوْتَهُ </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02"/>
      </w:r>
      <w:r>
        <w:rPr>
          <w:rStyle w:val="FootnoteCharacters"/>
          <w:rtl w:val="true"/>
        </w:rPr>
        <w:t>)</w:t>
      </w:r>
      <w:r>
        <w:rPr>
          <w:rFonts w:ascii="Traditional Arabic" w:hAnsi="Traditional Arabic" w:cs="Traditional Arabic"/>
          <w:b/>
          <w:b/>
          <w:bCs/>
          <w:color w:val="000000"/>
          <w:sz w:val="46"/>
          <w:sz w:val="46"/>
          <w:szCs w:val="46"/>
          <w:rtl w:val="true"/>
          <w:lang w:bidi="ar-EG"/>
        </w:rPr>
        <w:t xml:space="preserve">وَقَالَهَا مَنْ خَلْفَهُ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sz w:val="46"/>
          <w:szCs w:val="46"/>
          <w:lang w:bidi="ar-EG"/>
        </w:rPr>
      </w:pPr>
      <w:r>
        <w:rPr>
          <w:rFonts w:ascii="Traditional Arabic" w:hAnsi="Traditional Arabic" w:cs="Traditional Arabic"/>
          <w:b/>
          <w:b/>
          <w:bCs/>
          <w:color w:val="000000"/>
          <w:sz w:val="46"/>
          <w:sz w:val="46"/>
          <w:szCs w:val="46"/>
          <w:rtl w:val="true"/>
          <w:lang w:bidi="ar-EG"/>
        </w:rPr>
        <w:t xml:space="preserve">وَكَانَ لَهُ سَكْتَتَانِ سَكْتَةٌ بَيْنَ التّكْبِيرِ وَالْقِرَاءَةِ وَعَنْهَا سَأَلَهُ أَبُو هُرَيْرَةَ وَاخْتُلِفَ فِي الثّانِيَةِ فَرُوِيَ أَنّهَا بَعْدَ الْفَاتِحَ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وروي </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0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إنّهَا بَعْدَ الْقِرَاءَةِ وَقَبْلَ الرّكُوعِ </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وَقِي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0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هِيَ سَكْتَتَانِ غَيْرُ الْأُولَى فَتَكُو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ثَلَاثة</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05"/>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الظّاهِرُ إنّهمَا اثْنَتَانِ فَقَطْ وَ</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أَمّ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0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ثّالِثَةُ فَلَطِيفَةٌ جِدّا لِأَجْلِ تَرَادّ النّفَسِ وَلَمْ يَكُنْ يَصِلُ الْقِرَاءَ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الرّكُوعِ</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07"/>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بِخِلَافِ السّكْتَةِ الْأُولَى فَإِنّهُ كَانَ يَجْعَلُهَا بِقَدْرِ الِاسْتِفْتَاحِ وَالثّانِيَةُ قَدْ قِيلَ فيها إنّهَا لِأَجْلِ قِرَاءَةِ الْمَأْمُومِ فَعَلَى هَذَا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يَنْبَغِي تَطْوِيلُهَا بِقَدْرِ قِرَاءَةِ الْفَاتِحَةِ وَأَمّا الثّالِثَةُ فَلِلرّاحَةِ وَ</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تنّفيَسِ</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0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قَطْ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فهِيَ</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09"/>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سَكْتَةٌ لَطِيفَةٌ فَمَنْ لَمْ يَذْكُرْهَا فَلِقِصَرِهَا وَمَنْ اعْتَبَرَهَا جَعَلَهَا سَكْتَةً ثَالِثَ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فَلَا اخْتِلَافَ</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10"/>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بَيْنَ الرّوَايَتَيْنِ وَهَذَا أَظْهَرُ مَا يُقَالُ فِي</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هَذَ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1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حَدِيثِ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قَدْ صَحّ حَدِيثُ السّكْتَتَيْنِ مِنْ رِوَايَةِ سَمُرَةَ وَأُبَيّ بْنِ كَعْبٍ وَعِمْرَانَ بْنِ حُصَيْنٍ ذَكَرَ ذَلِكَ أَبُو حَاتِمٍ فِي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صَحِيحِ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هو</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12"/>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سَمُرَةُ ابْنُ جُنْدُبٍ </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1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تَبَيّ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1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ذَلِكَ أَ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أَحَدَ</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 xml:space="preserve">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مَنْ رَوَى حَدِيثَ السّكْتَتَيْنِ هو  سَمُرَةُ بْنُ جُنْدُبٍ</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1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17"/>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 قَالَ حَفِظْتُ عنْ 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سَكْتَتَيْنِ سَكْتَةً إذَا كَبّرَ وَسَكْتَةً إذَا فَرَغَ مِنْ قِرَاءَةِ </w:t>
      </w:r>
      <w:r>
        <w:rPr>
          <w:rFonts w:ascii="Traditional Arabic" w:hAnsi="Traditional Arabic" w:cs="Traditional Arabic"/>
          <w:b/>
          <w:b/>
          <w:bCs/>
          <w:color w:val="FF0000"/>
          <w:sz w:val="46"/>
          <w:sz w:val="46"/>
          <w:szCs w:val="46"/>
          <w:rtl w:val="true"/>
          <w:lang w:bidi="ar-EG"/>
        </w:rPr>
        <w:t>﴿</w:t>
      </w:r>
      <w:r>
        <w:rPr>
          <w:rFonts w:ascii="Traditional Arabic" w:hAnsi="Traditional Arabic" w:cs="Traditional Arabic"/>
          <w:b/>
          <w:b/>
          <w:bCs/>
          <w:color w:val="000000"/>
          <w:sz w:val="46"/>
          <w:sz w:val="46"/>
          <w:szCs w:val="46"/>
          <w:rtl w:val="true"/>
          <w:lang w:bidi="ar-EG"/>
        </w:rPr>
        <w:t xml:space="preserve"> غَيْرِ الْمَغْضُوبِ عَلَيْهِمْ وَلَا الضّالّينَ </w:t>
      </w:r>
      <w:r>
        <w:rPr>
          <w:rFonts w:ascii="Traditional Arabic" w:hAnsi="Traditional Arabic" w:cs="Traditional Arabic"/>
          <w:b/>
          <w:b/>
          <w:bCs/>
          <w:color w:val="FF0000"/>
          <w:sz w:val="46"/>
          <w:sz w:val="46"/>
          <w:szCs w:val="46"/>
          <w:rtl w:val="true"/>
          <w:lang w:bidi="ar-EG"/>
        </w:rPr>
        <w:t>﴾</w:t>
      </w:r>
      <w:r>
        <w:rPr>
          <w:rFonts w:ascii="Traditional Arabic" w:hAnsi="Traditional Arabic" w:cs="Traditional Arabic"/>
          <w:b/>
          <w:b/>
          <w:bCs/>
          <w:color w:val="000000"/>
          <w:sz w:val="46"/>
          <w:sz w:val="46"/>
          <w:szCs w:val="46"/>
          <w:rtl w:val="true"/>
          <w:lang w:bidi="ar-EG"/>
        </w:rPr>
        <w:t xml:space="preserve"> وَفِي بَعْضِ طُرُقِ الْحَدِيثِ وإِذَا فَرَغَ مِنْ الْقِرَاءَةِ سَكَتَ وَهَذَا كَالْمُجْمَلِ وَاللّفْظُ الْأَوّلُ مُفَسّرٌ مُبَيّنٌ وَلِهَذَا قَالَ أَبُو سَلَمَةَ بْنُ عَبْدِ الرّحْمَ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لِلْإِمَامِ سكتتان فاغتنموا  فيهما الْقِرَاءَةَ بِفَاتِحَةِ الْكِتَابِ إذَ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فْتَتَحَ</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1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صّلَاةَ وَإِذَا قَالَ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لَا الضّالّي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عَلَى أَنّ تَعْيِينَ مَحَلّ السّكْتَتَيْنِ إنّمَا هُوَ مِنْ تَفْسِيرِ قَتَادَةَ فَإِنّهُ رَوَى الْحَدِيثَ عَنْ الْحَسَنِ عَنْ سَمُرَةَ قَالَ سَكْتَتَانِ حَفِظْتهمَا عَنْ 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فَأَنْكَرَ ذَلِكَ عِمْرَانُ فَقَالَ حَفِظْنَا سَكْتَ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فَكَتَبْنَ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19"/>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إلَى أُبَيّ بْنِ كَعْبٍ بِالْمَدِينَةِ فَكَتَبَ أُبَيّ أَنْ قَدْ حَفِظَ سَمُرَةُ قَالَ سَعِيدٌ</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فَقُلْنَ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20"/>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لِقَتَادَةَ مَا هَاتَانِ السّكْتَتَانِ قَالَ إذَا دَخَلَ فِي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صّلَات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2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إِذَا فَرَغَ مِنْ الْقِرَاءَةِ ثُمّ قَالَ بَعْدَ ذَلِكَ وَإِذَا قَالَ وَلَا الضّالّي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قَالَ وَكَانَ يُعْجِبُهُ إذَا فَرَغَ مِنْ الْقِرَاءَةِ أَنْ يَسْكُتَ حَتّى يَتَرَادّ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إلَيْ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22"/>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نَفَسُهُ وَمَنْ يَحْتَجّ بِالْحَسَنِ عَنْ سَمُرَةَ يَحْتَجّ بِهَذَا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إِذَا فَرَغَ مِ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راءة</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2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فَاتِحَةِ أَخَذَ فِي سُورَةٍ غَيْرِهَا وَكَانَ يُطِيلُهَا تَارَة وَيُخَفّفُهَا لِعَارِضٍ مِنْ سَفَرٍ أَوْ غَيْرِهِ وَيُتَوَسّطُ فِيهَا غَالِبًا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sz w:val="46"/>
          <w:szCs w:val="46"/>
          <w:lang w:bidi="ar-EG"/>
        </w:rPr>
      </w:pPr>
      <w:r>
        <w:rPr>
          <w:rFonts w:ascii="Traditional Arabic" w:hAnsi="Traditional Arabic" w:cs="Traditional Arabic"/>
          <w:b/>
          <w:b/>
          <w:bCs/>
          <w:color w:val="000000"/>
          <w:sz w:val="46"/>
          <w:sz w:val="46"/>
          <w:szCs w:val="46"/>
          <w:rtl w:val="true"/>
          <w:lang w:bidi="ar-EG"/>
        </w:rPr>
        <w:t xml:space="preserve">وَكَانَ يَقْرَأُ فِي الْفَجْرِ بِنَحْوِ سِتّينَ آيَ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إلَى مِائَةِ وَصَلّاهَا بِسُورَ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ق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صَلّاهَا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رّومِ</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صَلّاهَا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إذَا الشّمْسُ كُوّرَتْ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صَلّاهَا بِـ </w:t>
      </w:r>
      <w:r>
        <w:rPr>
          <w:rFonts w:ascii="Traditional Arabic" w:hAnsi="Traditional Arabic" w:cs="Traditional Arabic"/>
          <w:b/>
          <w:b/>
          <w:bCs/>
          <w:color w:val="FF0000"/>
          <w:sz w:val="46"/>
          <w:sz w:val="46"/>
          <w:szCs w:val="46"/>
          <w:rtl w:val="true"/>
          <w:lang w:bidi="ar-EG"/>
        </w:rPr>
        <w:t>﴿</w:t>
      </w:r>
      <w:r>
        <w:rPr>
          <w:rFonts w:ascii="Traditional Arabic" w:hAnsi="Traditional Arabic" w:cs="Traditional Arabic"/>
          <w:b/>
          <w:b/>
          <w:bCs/>
          <w:color w:val="000000"/>
          <w:sz w:val="46"/>
          <w:sz w:val="46"/>
          <w:szCs w:val="46"/>
          <w:rtl w:val="true"/>
          <w:lang w:bidi="ar-EG"/>
        </w:rPr>
        <w:t xml:space="preserve"> إِذَا زُلْزِلَتِ </w:t>
      </w:r>
      <w:r>
        <w:rPr>
          <w:rFonts w:ascii="Traditional Arabic" w:hAnsi="Traditional Arabic" w:cs="Traditional Arabic"/>
          <w:b/>
          <w:b/>
          <w:bCs/>
          <w:color w:val="FF0000"/>
          <w:sz w:val="46"/>
          <w:sz w:val="46"/>
          <w:szCs w:val="46"/>
          <w:rtl w:val="true"/>
          <w:lang w:bidi="ar-EG"/>
        </w:rPr>
        <w:t>﴾</w:t>
      </w:r>
      <w:r>
        <w:rPr>
          <w:rFonts w:ascii="Traditional Arabic" w:hAnsi="Traditional Arabic" w:cs="Traditional Arabic"/>
          <w:b/>
          <w:b/>
          <w:bCs/>
          <w:color w:val="000000"/>
          <w:sz w:val="46"/>
          <w:sz w:val="46"/>
          <w:szCs w:val="46"/>
          <w:rtl w:val="true"/>
          <w:lang w:bidi="ar-EG"/>
        </w:rPr>
        <w:t xml:space="preserve"> فِي الرّكْعَتَيْ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كِلَتيْهِمَ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2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صَلّاهَا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مُعَوّذَتَيْ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كَانَ فِي السّفَرِ وَصَلّاهَا فَافْتَتَحَ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سُورَةِ الْمُؤْمِنُونَ </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حَتّى</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25"/>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بَلَغَ ذِكْرَ مُوسَى وَهَارُونَ فِي الرّكْعَةِ الْأُولَى أَخَذَتْهُ سَعْلَةٌ فَرَكَعَ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كَانَ يُصَلّيهَا يَوْمَ الْجُمْعَةِ بِـ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الم تَنْزِيلُ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سّجْدَةِ</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سُورَةِ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هَلْ أَتَى</w:t>
      </w:r>
      <w:r>
        <w:rPr>
          <w:rFonts w:cs="Traditional Arabic" w:ascii="Traditional Arabic" w:hAnsi="Traditional Arabic"/>
          <w:b/>
          <w:bCs/>
          <w:color w:val="000000"/>
          <w:sz w:val="46"/>
          <w:szCs w:val="46"/>
          <w:rtl w:val="true"/>
          <w:lang w:bidi="ar-EG"/>
        </w:rPr>
        <w:t xml:space="preserve">) </w:t>
      </w:r>
      <w:r>
        <w:rPr>
          <w:rStyle w:val="FootnoteCharacters"/>
          <w:rtl w:val="true"/>
        </w:rPr>
        <w:t>(</w:t>
      </w:r>
      <w:r>
        <w:rPr>
          <w:rStyle w:val="FootnoteCharacters"/>
          <w:rStyle w:val="FootnoteAnchor"/>
          <w:rtl w:val="true"/>
        </w:rPr>
        <w:footnoteReference w:id="126"/>
      </w:r>
      <w:r>
        <w:rPr>
          <w:rStyle w:val="FootnoteCharacters"/>
          <w:rtl w:val="true"/>
        </w:rPr>
        <w:t>)</w:t>
      </w:r>
      <w:r>
        <w:rPr>
          <w:rFonts w:ascii="Traditional Arabic" w:hAnsi="Traditional Arabic" w:cs="Traditional Arabic"/>
          <w:b/>
          <w:b/>
          <w:bCs/>
          <w:color w:val="000000"/>
          <w:sz w:val="46"/>
          <w:sz w:val="46"/>
          <w:szCs w:val="46"/>
          <w:rtl w:val="true"/>
          <w:lang w:bidi="ar-EG"/>
        </w:rPr>
        <w:t xml:space="preserve">كاملتين و لم يفعل ما يفعله كثير من الناس اليوم من قِرَاءَةِ بَعْضِ هَذِ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وَبَعْضِ هَذِهِ </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27"/>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أو</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28"/>
      </w:r>
      <w:r>
        <w:rPr>
          <w:rStyle w:val="FootnoteCharacters"/>
          <w:rtl w:val="true"/>
        </w:rPr>
        <w:t>)</w:t>
      </w:r>
      <w:r>
        <w:rPr>
          <w:rFonts w:ascii="Traditional Arabic" w:hAnsi="Traditional Arabic" w:cs="Traditional Arabic"/>
          <w:b/>
          <w:b/>
          <w:bCs/>
          <w:color w:val="000000"/>
          <w:sz w:val="46"/>
          <w:sz w:val="46"/>
          <w:szCs w:val="46"/>
          <w:rtl w:val="true"/>
          <w:lang w:bidi="ar-EG"/>
        </w:rPr>
        <w:t xml:space="preserve">َقِرَاءَةِ السّجْدَةِ وَحْدَهَا فِي الرّكْعَتَيْنِ وَهُوَ خِلَافُ السّنّةِ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مّا مَا يَظُنّهُ كَثِيرٌ مِنْ الْجُهّالِ أَ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صُبْحَ</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29"/>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جُمُعَ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فُضّلَت </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30"/>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بِسَجْدَةٍ فَجَهْلٌ عَظِيمٌ وَلِهَذَا كَرِهَ بَعْضُ الْأَئِمّةِ قِرَاءَةَ سُورَةِ السّجْدَةِ لِأَجْلِ هَذَا الظّنّ وَإِنّمَا كَانَ النبي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يَقْرَأُ هَاتَيْنِ السّورَتَيْنِ لِمَا اشْتَمَلَتَا عَلَيْهِ مِنْ ذِكْرِ الْمَبْدَأ وَالْمَعَادِ وَخَلْقِ آدَمَ وَدُخُولِ الْجَنّةِ وَالنّارِ وَذَلِكَ مِمّا َيَكُونُ وكَانَ فِي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وْمِ</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3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جُمُعَةِ فَكَانَ يَقْرَأُ فِي فَجْرِهَا مَا كَانَ وَيَكُونُ فِي ذَلِكَ الْيَوْمِ تَذْكِيرًا لِلْأُمّةِ بِحَوَادِثِ هَذَا الْيَوْمِ كَمَا كَانَ يَقْرَأُ فِي الْمَجَامِعِ الْعِظَامِ كَالْأَعْيَادِ وَالْجُمُعَة بِسُورَةِ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ق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قْتَرَبَتْ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سَبّحْ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غَاشِيَةِ </w:t>
      </w:r>
      <w:r>
        <w:rPr>
          <w:rFonts w:cs="Traditional Arabic" w:ascii="Traditional Arabic" w:hAnsi="Traditional Arabic"/>
          <w:b/>
          <w:bCs/>
          <w:color w:val="000000"/>
          <w:sz w:val="46"/>
          <w:szCs w:val="46"/>
          <w:rtl w:val="true"/>
          <w:lang w:bidi="ar-EG"/>
        </w:rPr>
        <w:t>" .</w:t>
      </w:r>
      <w:r>
        <mc:AlternateContent>
          <mc:Choice Requires="wps">
            <w:drawing>
              <wp:anchor behindDoc="0" distT="0" distB="0" distL="0" distR="0" simplePos="0" locked="0" layoutInCell="0" allowOverlap="1" relativeHeight="8">
                <wp:simplePos x="0" y="0"/>
                <wp:positionH relativeFrom="page">
                  <wp:posOffset>2056765</wp:posOffset>
                </wp:positionH>
                <wp:positionV relativeFrom="paragraph">
                  <wp:posOffset>307340</wp:posOffset>
                </wp:positionV>
                <wp:extent cx="1325245" cy="207010"/>
                <wp:effectExtent l="0" t="0" r="0" b="0"/>
                <wp:wrapSquare wrapText="largest"/>
                <wp:docPr id="7" name="Frame7"/>
                <a:graphic xmlns:a="http://schemas.openxmlformats.org/drawingml/2006/main">
                  <a:graphicData uri="http://schemas.microsoft.com/office/word/2010/wordprocessingShape">
                    <wps:wsp>
                      <wps:cNvSpPr txBox="1"/>
                      <wps:spPr>
                        <a:xfrm>
                          <a:off x="0" y="0"/>
                          <a:ext cx="1325245" cy="20701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 xml:space="preserve">/ </w:t>
                            </w:r>
                            <w:r>
                              <w:rPr>
                                <w:rFonts w:cs="Traditional Arabic"/>
                                <w:sz w:val="28"/>
                                <w:szCs w:val="28"/>
                              </w:rPr>
                              <w:t>30</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104.35pt;height:16.3pt;mso-wrap-distance-left:0pt;mso-wrap-distance-right:0pt;mso-wrap-distance-top:0pt;mso-wrap-distance-bottom:0pt;margin-top:24.2pt;mso-position-vertical-relative:text;margin-left:161.95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 xml:space="preserve">/ </w:t>
                      </w:r>
                      <w:r>
                        <w:rPr>
                          <w:rFonts w:cs="Traditional Arabic"/>
                          <w:sz w:val="28"/>
                          <w:szCs w:val="28"/>
                        </w:rPr>
                        <w:t>30</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center"/>
        <w:rPr>
          <w:rFonts w:ascii="Traditional Arabic" w:hAnsi="Traditional Arabic" w:cs="Traditional Arabic"/>
          <w:b/>
          <w:b/>
          <w:bCs/>
          <w:color w:val="800000"/>
          <w:sz w:val="46"/>
          <w:szCs w:val="46"/>
          <w:lang w:bidi="ar-EG"/>
        </w:rPr>
      </w:pPr>
      <w:r>
        <w:rPr>
          <w:rFonts w:ascii="Traditional Arabic" w:hAnsi="Traditional Arabic" w:cs="Traditional Arabic"/>
          <w:b/>
          <w:b/>
          <w:bCs/>
          <w:color w:val="800000"/>
          <w:sz w:val="46"/>
          <w:sz w:val="46"/>
          <w:szCs w:val="46"/>
          <w:rtl w:val="true"/>
          <w:lang w:bidi="ar-EG"/>
        </w:rPr>
        <w:t>فَصْلٌ</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أَمّا الظّهْرُ فَكَانَ يُطِيلُ قِرَاءَتَهَا أَحْيَانًاحَتّى قَالَ أَبُو سَعِيدٍ كَانَتْ صَلَاةُ الظّهْرِ تُقَامُ فَيَذْهَبُ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ذّاهِبُ</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32"/>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إلَى الْبَقِيعِ فَيَقْضِي حَاجَتَهُ ثُمّ يَأْتِي أَهْلَهُ فَيَتَوَضّأُ وَيُدْرِكُ النّبِيّ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فِي الرّكْعَةِ الْأُولَى مِمّا يُطِيلُهَا رَوَاهُ مُسْلِمٌ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كَانَ يَقْرَأُ فِيهَا تَارَةً بِقَدْرِ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سورة</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33"/>
      </w:r>
      <w:r>
        <w:rPr>
          <w:rStyle w:val="FootnoteCharacters"/>
          <w:rtl w:val="true"/>
        </w:rPr>
        <w:t>)</w:t>
      </w:r>
      <w:r>
        <w:rPr>
          <w:rFonts w:cs="Traditional Arabic" w:ascii="Traditional Arabic" w:hAnsi="Traditional Arabic"/>
          <w:b/>
          <w:bCs/>
          <w:color w:val="000000"/>
          <w:sz w:val="46"/>
          <w:szCs w:val="46"/>
          <w:rtl w:val="true"/>
          <w:lang w:bidi="ar-EG"/>
        </w:rPr>
        <w:t xml:space="preserve">  ( </w:t>
      </w:r>
      <w:r>
        <w:rPr>
          <w:rFonts w:ascii="Traditional Arabic" w:hAnsi="Traditional Arabic" w:cs="Traditional Arabic"/>
          <w:b/>
          <w:b/>
          <w:bCs/>
          <w:color w:val="000000"/>
          <w:sz w:val="46"/>
          <w:sz w:val="46"/>
          <w:szCs w:val="46"/>
          <w:rtl w:val="true"/>
          <w:lang w:bidi="ar-EG"/>
        </w:rPr>
        <w:t xml:space="preserve">الم تَنْزِيلُ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تَارَةً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سَبّحِ اسْمَ رَبّكَ الْأَعْلَى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نحو</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34"/>
      </w:r>
      <w:r>
        <w:rPr>
          <w:rStyle w:val="FootnoteCharacters"/>
          <w:rtl w:val="true"/>
        </w:rPr>
        <w:t>)</w:t>
      </w:r>
      <w:r>
        <w:rPr>
          <w:rFonts w:cs="Traditional Arabic" w:ascii="Traditional Arabic" w:hAnsi="Traditional Arabic"/>
          <w:b/>
          <w:bCs/>
          <w:color w:val="000000"/>
          <w:sz w:val="46"/>
          <w:szCs w:val="46"/>
          <w:rtl w:val="true"/>
          <w:lang w:bidi="ar-EG"/>
        </w:rPr>
        <w:t xml:space="preserve"> ( </w:t>
      </w:r>
      <w:r>
        <w:rPr>
          <w:rFonts w:ascii="Traditional Arabic" w:hAnsi="Traditional Arabic" w:cs="Traditional Arabic"/>
          <w:b/>
          <w:b/>
          <w:bCs/>
          <w:color w:val="000000"/>
          <w:sz w:val="46"/>
          <w:sz w:val="46"/>
          <w:szCs w:val="46"/>
          <w:rtl w:val="true"/>
          <w:lang w:bidi="ar-EG"/>
        </w:rPr>
        <w:t xml:space="preserve">وَاللّيْلِ إِذَا يَغْشَى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تَارَةً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سّمَاءِ ذَاتِ الْبُرُوجِ </w:t>
      </w:r>
      <w:r>
        <w:rPr>
          <w:rFonts w:cs="Traditional Arabic" w:ascii="Traditional Arabic" w:hAnsi="Traditional Arabic"/>
          <w:b/>
          <w:bCs/>
          <w:color w:val="000000"/>
          <w:sz w:val="46"/>
          <w:szCs w:val="46"/>
          <w:rtl w:val="true"/>
          <w:lang w:bidi="ar-EG"/>
        </w:rPr>
        <w:t xml:space="preserve">) ( </w:t>
      </w:r>
      <w:r>
        <w:rPr>
          <w:rFonts w:ascii="Traditional Arabic" w:hAnsi="Traditional Arabic" w:cs="Traditional Arabic"/>
          <w:b/>
          <w:b/>
          <w:bCs/>
          <w:color w:val="000000"/>
          <w:sz w:val="46"/>
          <w:sz w:val="46"/>
          <w:szCs w:val="46"/>
          <w:rtl w:val="true"/>
          <w:lang w:bidi="ar-EG"/>
        </w:rPr>
        <w:t xml:space="preserve">وَالسّمَاءِ وَالطّارِقِ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مّا الْعَصْرُ فَعَلَى النّصْفِ مِ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رَاءَةِ</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35"/>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ظّهْرِ إذَا طَالَتْ وَبِقَدْرِهَا إذَا قَصُرَتْ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أَمّا الْمَغْرِبُ فَكَانَ هَدْيُهُ فِيهَا خِلَافَ عَمَلِ النّاسِ الْيَوْمَ فَإِنّهُ صَلّاهَا مَرّةً  بـ</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أعراف</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رّقها في الركعتين و مرة بـ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طّورِ</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مَرّةً بـِ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الْمُرْسَلَاتِ </w:t>
      </w:r>
      <w:r>
        <w:rPr>
          <w:rFonts w:cs="Traditional Arabic" w:ascii="Traditional Arabic" w:hAnsi="Traditional Arabic"/>
          <w:b/>
          <w:bCs/>
          <w:color w:val="000000"/>
          <w:sz w:val="46"/>
          <w:szCs w:val="46"/>
          <w:rtl w:val="true"/>
          <w:lang w:bidi="ar-EG"/>
        </w:rPr>
        <w:t xml:space="preserve">" . </w:t>
      </w:r>
      <w:r>
        <w:rPr>
          <w:rFonts w:ascii="Traditional Arabic" w:hAnsi="Traditional Arabic" w:cs="Traditional Arabic"/>
          <w:b/>
          <w:b/>
          <w:bCs/>
          <w:color w:val="000000"/>
          <w:sz w:val="46"/>
          <w:sz w:val="46"/>
          <w:szCs w:val="46"/>
          <w:rtl w:val="true"/>
          <w:lang w:bidi="ar-EG"/>
        </w:rPr>
        <w:t xml:space="preserve">قَالَ أَبُو عُمَرَ بْنُ عَبْدِ الْبَرّ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رُوِيَ عَنْ النّبِيّ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أَنّهُ قَرَأَ فِي الْمَغْرِبِ بِـ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المص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نّهُ قَرَأَ فِيهَا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صّافّاتِ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نّهُ قَرَأَ فِيهَا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حم الدّخَا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نّهُ قَرَأَ فِيهَا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سَبّحْ اسْمَ رَبّك الْأَعْلَى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نّهُ قَرَأَ فِيهَا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تّينِ وَالزّيْتُو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نّهُ قَرَأَ فِيهَا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مُعَوّذَتَيْ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نّهُ قَرَأَ فِيهَا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مُرْسَلَاتِ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نّهُ كَانَ يَقْرَأُ فِيهَا بِقِصَارِ الْمُفَصّلِ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قَالَ وَهِيَ كُلّهَا آثَارٌ صِحَاحٌ مَشْهُورَةٌ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نْتَهَى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أَمّا الْمُدَاوَمَةُ فِيهَا عَلَى قِرَاءَةِ قِصَارِ الْمُفَصّ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3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دَائِمًا فَهُوَ فِعْلُ مَرْوَانَ بْنِ الْحَكَمِ وَلِهَذَا أَنْكَرَ عَلَيْهِ زَيْدُ بْنُ ثَابِتٍ وَقَالَ مَا لَكَ تَقْرَأُ فِي الْمَغْرِبِ بِقِصَارِ الْمُفَصّلِ ؟ وَقَدْ رَأَيْتُ رَسُولَ اللّهِ </w:t>
      </w:r>
      <w:r>
        <w:rPr>
          <w:rFonts w:ascii="AGA Arabesque" w:hAnsi="AGA Arabesque" w:eastAsia="AGA Arabesque" w:cs="AGA Arabesque"/>
          <w:b/>
          <w:b/>
          <w:bCs/>
          <w:color w:val="000000"/>
          <w:sz w:val="46"/>
          <w:sz w:val="46"/>
          <w:szCs w:val="46"/>
          <w:lang w:bidi="ar-EG"/>
        </w:rPr>
        <w:t></w:t>
      </w:r>
      <w:r>
        <w:rPr>
          <w:rFonts w:ascii="Traditional Arabic" w:hAnsi="Traditional Arabic" w:cs="Traditional Arabic"/>
          <w:b/>
          <w:b/>
          <w:bCs/>
          <w:color w:val="000000"/>
          <w:sz w:val="46"/>
          <w:sz w:val="46"/>
          <w:szCs w:val="46"/>
          <w:rtl w:val="true"/>
          <w:lang w:bidi="ar-EG"/>
        </w:rPr>
        <w:t xml:space="preserve"> يَقْرَأُ فِي الْمَغْرِبِ بِطُولَى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طّولََيْ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37"/>
      </w:r>
      <w:r>
        <w:rPr>
          <w:rStyle w:val="FootnoteCharacters"/>
          <w:rtl w:val="true"/>
        </w:rPr>
        <w:t>)</w:t>
      </w:r>
      <w:r>
        <w:rPr>
          <w:rFonts w:cs="Traditional Arabic" w:ascii="Traditional Arabic" w:hAnsi="Traditional Arabic"/>
          <w:b/>
          <w:bCs/>
          <w:color w:val="000000"/>
          <w:sz w:val="46"/>
          <w:szCs w:val="46"/>
          <w:rtl w:val="true"/>
          <w:lang w:bidi="ar-EG"/>
        </w:rPr>
        <w:t xml:space="preserve"> .[ </w:t>
      </w:r>
      <w:r>
        <w:rPr>
          <w:rFonts w:ascii="Traditional Arabic" w:hAnsi="Traditional Arabic" w:cs="Traditional Arabic"/>
          <w:b/>
          <w:b/>
          <w:bCs/>
          <w:color w:val="000000"/>
          <w:sz w:val="46"/>
          <w:sz w:val="46"/>
          <w:szCs w:val="46"/>
          <w:rtl w:val="true"/>
          <w:lang w:bidi="ar-EG"/>
        </w:rPr>
        <w:t xml:space="preserve">قَالَ قُلْت َمَا طُولَى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طّولَيَْ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3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39"/>
      </w:r>
      <w:r>
        <w:rPr>
          <w:rStyle w:val="FootnoteCharacters"/>
          <w:rtl w:val="true"/>
        </w:rPr>
        <w:t>)</w:t>
      </w:r>
      <w:r>
        <w:rPr>
          <w:rFonts w:ascii="Traditional Arabic" w:hAnsi="Traditional Arabic" w:cs="Traditional Arabic"/>
          <w:b/>
          <w:b/>
          <w:bCs/>
          <w:color w:val="000000"/>
          <w:sz w:val="46"/>
          <w:sz w:val="46"/>
          <w:szCs w:val="46"/>
          <w:rtl w:val="true"/>
          <w:lang w:bidi="ar-EG"/>
        </w:rPr>
        <w:t xml:space="preserve">قَالَ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أَعْرَافُ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هَذَا حَدِيثٌ صَحِيحٌ رَوَاهُ أَهْلُ السّنَ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ذَكَرَ </w:t>
      </w:r>
      <w:r>
        <w:rPr>
          <w:rFonts w:cs="Traditional Arabic" w:ascii="Traditional Arabic" w:hAnsi="Traditional Arabic"/>
          <w:b/>
          <w:bCs/>
          <w:color w:val="000000"/>
          <w:sz w:val="46"/>
          <w:szCs w:val="46"/>
          <w:rtl w:val="true"/>
          <w:lang w:bidi="ar-EG"/>
        </w:rPr>
        <w:t xml:space="preserve">/ </w:t>
      </w:r>
      <w:r>
        <w:rPr>
          <w:rFonts w:cs="Traditional Arabic" w:ascii="Traditional Arabic" w:hAnsi="Traditional Arabic"/>
          <w:b/>
          <w:bCs/>
          <w:color w:val="000000"/>
          <w:sz w:val="46"/>
          <w:szCs w:val="46"/>
          <w:highlight w:val="yellow"/>
          <w:rtl w:val="true"/>
          <w:lang w:bidi="ar-EG"/>
        </w:rPr>
        <w:t xml:space="preserve">[ </w:t>
      </w:r>
      <w:r>
        <w:rPr>
          <w:rFonts w:ascii="Traditional Arabic" w:hAnsi="Traditional Arabic" w:cs="Traditional Arabic"/>
          <w:b/>
          <w:b/>
          <w:bCs/>
          <w:color w:val="000000"/>
          <w:sz w:val="46"/>
          <w:sz w:val="46"/>
          <w:szCs w:val="46"/>
          <w:highlight w:val="yellow"/>
          <w:rtl w:val="true"/>
          <w:lang w:bidi="ar-EG"/>
        </w:rPr>
        <w:t>ق</w:t>
      </w:r>
      <w:r>
        <w:rPr>
          <w:rFonts w:cs="Traditional Arabic" w:ascii="Traditional Arabic" w:hAnsi="Traditional Arabic"/>
          <w:b/>
          <w:bCs/>
          <w:color w:val="000000"/>
          <w:sz w:val="46"/>
          <w:szCs w:val="46"/>
          <w:highlight w:val="yellow"/>
          <w:rtl w:val="true"/>
          <w:lang w:bidi="ar-EG"/>
        </w:rPr>
        <w:t>/</w:t>
      </w:r>
      <w:r>
        <w:rPr>
          <w:rFonts w:cs="Traditional Arabic" w:ascii="Traditional Arabic" w:hAnsi="Traditional Arabic"/>
          <w:b/>
          <w:bCs/>
          <w:color w:val="000000"/>
          <w:sz w:val="46"/>
          <w:szCs w:val="46"/>
          <w:highlight w:val="yellow"/>
          <w:lang w:bidi="ar-EG"/>
        </w:rPr>
        <w:t>31</w:t>
      </w:r>
      <w:r>
        <w:rPr>
          <w:rFonts w:cs="Traditional Arabic" w:ascii="Traditional Arabic" w:hAnsi="Traditional Arabic"/>
          <w:b/>
          <w:bCs/>
          <w:color w:val="000000"/>
          <w:sz w:val="46"/>
          <w:szCs w:val="46"/>
          <w:highlight w:val="yellow"/>
          <w:rtl w:val="true"/>
          <w:lang w:bidi="ar-EG"/>
        </w:rPr>
        <w:t>-</w:t>
      </w:r>
      <w:r>
        <w:rPr>
          <w:rFonts w:ascii="Traditional Arabic" w:hAnsi="Traditional Arabic" w:cs="Traditional Arabic"/>
          <w:b/>
          <w:b/>
          <w:bCs/>
          <w:color w:val="000000"/>
          <w:sz w:val="46"/>
          <w:sz w:val="46"/>
          <w:szCs w:val="46"/>
          <w:highlight w:val="yellow"/>
          <w:rtl w:val="true"/>
          <w:lang w:bidi="ar-EG"/>
        </w:rPr>
        <w:t xml:space="preserve">أ </w:t>
      </w:r>
      <w:r>
        <w:rPr>
          <w:rFonts w:cs="Traditional Arabic" w:ascii="Traditional Arabic" w:hAnsi="Traditional Arabic"/>
          <w:b/>
          <w:bCs/>
          <w:color w:val="000000"/>
          <w:sz w:val="46"/>
          <w:szCs w:val="46"/>
          <w:highlight w:val="yellow"/>
          <w:rtl w:val="true"/>
          <w:lang w:bidi="ar-EG"/>
        </w:rPr>
        <w:t>]</w:t>
      </w:r>
      <w:r>
        <w:rPr>
          <w:rFonts w:ascii="Traditional Arabic" w:hAnsi="Traditional Arabic" w:cs="Traditional Arabic"/>
          <w:b/>
          <w:b/>
          <w:bCs/>
          <w:color w:val="000000"/>
          <w:sz w:val="46"/>
          <w:sz w:val="46"/>
          <w:szCs w:val="46"/>
          <w:rtl w:val="true"/>
          <w:lang w:bidi="ar-EG"/>
        </w:rPr>
        <w:t xml:space="preserve">النّسَائِيّ عَنْ عَائِشَةَ أَنّ النّبِيّ قَرَأَ فِي صلاة الْمَغْرِبِ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سُورَةِ</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40"/>
      </w:r>
      <w:r>
        <w:rPr>
          <w:rStyle w:val="FootnoteCharacters"/>
          <w:rtl w:val="true"/>
        </w:rPr>
        <w:t>)</w:t>
      </w:r>
      <w:r>
        <w:rPr>
          <w:rFonts w:cs="Traditional Arabic" w:ascii="Traditional Arabic" w:hAnsi="Traditional Arabic"/>
          <w:b/>
          <w:bCs/>
          <w:color w:val="000000"/>
          <w:sz w:val="46"/>
          <w:szCs w:val="46"/>
          <w:rtl w:val="true"/>
          <w:lang w:bidi="ar-EG"/>
        </w:rPr>
        <w:t xml:space="preserve"> ( </w:t>
      </w:r>
      <w:r>
        <w:rPr>
          <w:rFonts w:ascii="Traditional Arabic" w:hAnsi="Traditional Arabic" w:cs="Traditional Arabic"/>
          <w:b/>
          <w:b/>
          <w:bCs/>
          <w:color w:val="000000"/>
          <w:sz w:val="46"/>
          <w:sz w:val="46"/>
          <w:szCs w:val="46"/>
          <w:rtl w:val="true"/>
          <w:lang w:bidi="ar-EG"/>
        </w:rPr>
        <w:t xml:space="preserve">الْأَعْرَافِ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رّقَهَا فِي الرّكْعَتَيْنِ فَالْمُحَافَظَةُ فِيهَا عَلَى الْآيَةِ الْقَصِيرَةِ وَالسّورَةِ مِنْ قِصَارِ الْمُفَصّلِ خِلَافُ السّنّةِ وَهُوَ فِعْلُ مَرْوَانَ بْنِ الْحَكَمِ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مّاعِشَاءُ الْآخِرَةُ فَقَرَأَ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فِيهَا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تّينِ وَالزّيْتُو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وَقّتَ لِمُعَاذٍ فِيهَا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شّمْسِ وَضُحَاهَا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سَبّحْ اسْمَ رَبّك الْأَعْلَى </w:t>
      </w:r>
      <w:r>
        <w:rPr>
          <w:rFonts w:cs="Traditional Arabic" w:ascii="Traditional Arabic" w:hAnsi="Traditional Arabic"/>
          <w:b/>
          <w:bCs/>
          <w:color w:val="000000"/>
          <w:sz w:val="46"/>
          <w:szCs w:val="46"/>
          <w:rtl w:val="true"/>
          <w:lang w:bidi="ar-EG"/>
        </w:rPr>
        <w:t xml:space="preserve">) ( </w:t>
      </w:r>
      <w:r>
        <w:rPr>
          <w:rFonts w:ascii="Traditional Arabic" w:hAnsi="Traditional Arabic" w:cs="Traditional Arabic"/>
          <w:b/>
          <w:b/>
          <w:bCs/>
          <w:color w:val="000000"/>
          <w:sz w:val="46"/>
          <w:sz w:val="46"/>
          <w:szCs w:val="46"/>
          <w:rtl w:val="true"/>
          <w:lang w:bidi="ar-EG"/>
        </w:rPr>
        <w:t xml:space="preserve">وَاللّيْلِ إذَا يَغْشَى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نَحْوِهَا وَأَنْكَرَ عَلَيْ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رَاءَتَ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4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يهَا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بَقَرَةِ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بَعْدَمَا صَلّى مَعَهُ ثُمّ ذَهَبَ إلَى بَنِي عَمْرِو فَأَعَادَهَا</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هم</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42"/>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بَعْدَمَا مَضَى مِنْ اللّيْلِ مَا شَاءَ اللّهُ وَقَرَأَ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بَقَرَةِ </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وَلِهَذَ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4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قَالَ لَهُ أَفَتّا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أَنْتَ</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4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يَا مُعَاذُ فَتَعَلّقَ النّقّارُونَ بِهَذِهِ الْكَلِمَةِ وَلَمْ يَلْتَفِتُوا إلَى مَا قَبْلَهَا وَلَا مَا بَعْدَهَا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أَمّا الْجُمُعَةُ فَكَانَ يَقْرَأُ فِيهَا</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سُورَةْ</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45"/>
      </w:r>
      <w:r>
        <w:rPr>
          <w:rStyle w:val="FootnoteCharacters"/>
          <w:rtl w:val="true"/>
        </w:rPr>
        <w:t>)</w:t>
      </w:r>
      <w:r>
        <w:rPr>
          <w:rFonts w:cs="Traditional Arabic" w:ascii="Traditional Arabic" w:hAnsi="Traditional Arabic"/>
          <w:b/>
          <w:bCs/>
          <w:color w:val="000000"/>
          <w:sz w:val="46"/>
          <w:szCs w:val="46"/>
          <w:rtl w:val="true"/>
          <w:lang w:bidi="ar-EG"/>
        </w:rPr>
        <w:t xml:space="preserve"> ( </w:t>
      </w:r>
      <w:r>
        <w:rPr>
          <w:rFonts w:ascii="Traditional Arabic" w:hAnsi="Traditional Arabic" w:cs="Traditional Arabic"/>
          <w:b/>
          <w:b/>
          <w:bCs/>
          <w:color w:val="000000"/>
          <w:sz w:val="46"/>
          <w:sz w:val="46"/>
          <w:szCs w:val="46"/>
          <w:rtl w:val="true"/>
          <w:lang w:bidi="ar-EG"/>
        </w:rPr>
        <w:t xml:space="preserve">الْجُمُعَةِ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مُنَافِقِي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كَامِلَتَيْنِ و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سُورتي </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4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سَبّحْ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غَاشِيَةِ </w:t>
      </w:r>
      <w:r>
        <w:rPr>
          <w:rFonts w:cs="Traditional Arabic" w:ascii="Traditional Arabic" w:hAnsi="Traditional Arabic"/>
          <w:b/>
          <w:bCs/>
          <w:color w:val="000000"/>
          <w:sz w:val="46"/>
          <w:szCs w:val="46"/>
          <w:rtl w:val="true"/>
          <w:lang w:bidi="ar-EG"/>
        </w:rPr>
        <w:t>) .</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eastAsia="Traditional Arabic"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مّا الِاقْتِصَارُ عَلَى قِرَاءَةِ أَوَاخِرِ السّورَتَيْنِ مِ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يَا أَيّهَا الّذِينَ آمَنُوا </w:t>
      </w:r>
      <w:r>
        <w:rPr>
          <w:rFonts w:cs="Traditional Arabic" w:ascii="Traditional Arabic" w:hAnsi="Traditional Arabic"/>
          <w:b/>
          <w:bCs/>
          <w:color w:val="000000"/>
          <w:sz w:val="46"/>
          <w:szCs w:val="46"/>
          <w:rtl w:val="true"/>
          <w:lang w:bidi="ar-EG"/>
        </w:rPr>
        <w:t xml:space="preserve">. ..) </w:t>
      </w:r>
      <w:r>
        <w:rPr>
          <w:rFonts w:ascii="Traditional Arabic" w:hAnsi="Traditional Arabic" w:cs="Traditional Arabic"/>
          <w:b/>
          <w:b/>
          <w:bCs/>
          <w:color w:val="000000"/>
          <w:sz w:val="46"/>
          <w:sz w:val="46"/>
          <w:szCs w:val="46"/>
          <w:rtl w:val="true"/>
          <w:lang w:bidi="ar-EG"/>
        </w:rPr>
        <w:t xml:space="preserve">إلَى آخِرِهَا فَلَمْ يَفْعَلْهُ قَطّ وَهُوَ مُخَالِفٌ لِهَدْيِهِ الّذِي كَانَ يُحَافِظُ عَلَيْ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مّا قِرَاءَة الْأَعْيَادِ فَتَارَةً كَانَ يَقْرَأُ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سُورَتَيْ</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47"/>
      </w:r>
      <w:r>
        <w:rPr>
          <w:rStyle w:val="FootnoteCharacters"/>
          <w:rtl w:val="true"/>
        </w:rPr>
        <w:t>)</w:t>
      </w:r>
      <w:r>
        <w:rPr>
          <w:rFonts w:cs="Traditional Arabic" w:ascii="Traditional Arabic" w:hAnsi="Traditional Arabic"/>
          <w:b/>
          <w:bCs/>
          <w:color w:val="000000"/>
          <w:sz w:val="46"/>
          <w:szCs w:val="46"/>
          <w:rtl w:val="true"/>
          <w:lang w:bidi="ar-EG"/>
        </w:rPr>
        <w:t xml:space="preserve"> ( </w:t>
      </w:r>
      <w:r>
        <w:rPr>
          <w:rFonts w:ascii="Traditional Arabic" w:hAnsi="Traditional Arabic" w:cs="Traditional Arabic"/>
          <w:b/>
          <w:b/>
          <w:bCs/>
          <w:color w:val="000000"/>
          <w:sz w:val="46"/>
          <w:sz w:val="46"/>
          <w:szCs w:val="46"/>
          <w:rtl w:val="true"/>
          <w:lang w:bidi="ar-EG"/>
        </w:rPr>
        <w:t xml:space="preserve">ق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قْتَرَبَتْ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كَامِلَتَيْنِ وَتَارَ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سُورَتَيْ</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4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سَبّحْ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غَاشِيَةِ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هَذَا هُوَ الْهَدْيُ الّذِي اسْتَمَرّ عَلَيْهِ إلَى أَنْ لَقِيَ اللّ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لَمْ يَنْسَخْهُ شَيْءٌ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لِهَذَا أَخَذَ بِهِ خُلَفَاؤُهُ الرّاشِدُونَ مِنْ بَعْدِهِ فَقَرَأَ أَبُو بَكْرٍ الصديق رضي الله عنه  فِي الفجر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سورة</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49"/>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بقرة حتى سلم منها قريبا من طلوع الشمس فَقَالُوا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يَا خَلِيفَةَ رَسُولِ اللّهِ كَادَتْ الشّمْسُ تَطْلُعُ فَقَالَ لَوْ طَلَعَتْ لَمْ تَجِدْنَا غَافِلِي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كَانَ عُمَرُ يَقْرَأُ فِيهَا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يُوسُفَ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نّحْلِ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هُودٍ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بَنِي إسْرَائِيلَ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نَحْوِهَا مِنْ السّوَرِ وَلَوْ كَانَ تَطْوِي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مَنْسُوخًا لَمْ يَخْفَ عَلَى خُلَفَائِهِ وَيَطّلِعْ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عَلَيْ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50"/>
      </w:r>
      <w:r>
        <w:rPr>
          <w:rStyle w:val="FootnoteCharacters"/>
          <w:rtl w:val="true"/>
        </w:rPr>
        <w:t>)</w:t>
      </w:r>
      <w:r>
        <w:rPr>
          <w:rFonts w:ascii="Traditional Arabic" w:hAnsi="Traditional Arabic" w:cs="Traditional Arabic"/>
          <w:b/>
          <w:b/>
          <w:bCs/>
          <w:color w:val="000000"/>
          <w:sz w:val="46"/>
          <w:sz w:val="46"/>
          <w:szCs w:val="46"/>
          <w:rtl w:val="true"/>
          <w:lang w:bidi="ar-EG"/>
        </w:rPr>
        <w:t>ِ النّقّارُونَ</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eastAsia="Traditional Arabic"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مّا الْحَدِيثُ الّذِي رَوَاهُ مُسْلِمٌ فِي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صَحِيحِ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عَنْ جَابِرِ بْنِ سَمُرَةَ أَنّ النّبِيّ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كَانَ يَقْرَأُ فِي الْفَجْرِ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بقاف وَالْقُرْآنِ الْمَجِيدِ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كَانَتْ صَلَاتُهُ بَعْدُ تَخْفِيفًا فَالْمُرَادُ بِقَوْلِ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بَعْدُ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يْ بَعْدَ الْفَجْرِ أَيْ إنّهُ كَانَ يُطِيلُ قِرَاءَةَ الْفَجْرِ أَكْثَرَ مِنْ غَيْرِهَا وَصِلَاتُهُ بَعْدَهَا تَخْفِيفًا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يَدُلّ عَلَى ذَلِكَ قَوْلُ أُمّ الْفَضْلِ وَقَدْ سَمِعْت ابْنَ عَبّاسٍ يَقْرَأُ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وَالْمُرْسَلَاتِ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قَالَتْ يَا بُنَيّ لَقَدْ ذَكّرْتَنِي بِقِرَاءَتك هَذِهِ السّورَةِ إنّهَا لَآخِرُ مَا سَمِعْتُ مِنْ 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قْرَأُ بِهَ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5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ي الْمَغْرِبِ فَهَذَا فِي آخِرِ الْأَمْرِ وَأَيْضًا فَإِنّ قَوْلَهُ وَكَانَتْ صَلَاتُهَ بَعْدُ غَايَةٌ قَدْ حُذِفَ مَ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ني</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52"/>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مُضَافَه إلَيْهِ فَلَا يَجُوزُ إضْمَارُ مَا لَا يَدُلّ عَلَيْهِ السّيَاقُ وَتَرْكُ إضْمَارِ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مَا يَقْتَضِي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53"/>
      </w:r>
      <w:r>
        <w:rPr>
          <w:rStyle w:val="FootnoteCharacters"/>
          <w:rtl w:val="true"/>
        </w:rPr>
        <w:t>)</w:t>
      </w:r>
      <w:r>
        <w:rPr>
          <w:rFonts w:ascii="Traditional Arabic" w:hAnsi="Traditional Arabic" w:cs="Traditional Arabic"/>
          <w:b/>
          <w:b/>
          <w:bCs/>
          <w:color w:val="000000"/>
          <w:sz w:val="46"/>
          <w:sz w:val="46"/>
          <w:szCs w:val="46"/>
          <w:rtl w:val="true"/>
          <w:lang w:bidi="ar-EG"/>
        </w:rPr>
        <w:t xml:space="preserve">ِ السّيَاقُ وَالسّيَاقُ إنّمَا يَقْتَضِي أَنّ صَلَاتَهُ بَعْدَ الْفَجْرِ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كَانَتْ</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5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تَخْفِيفًا َلَا يَقْتَضِي أَنّ صَلَاتَهُ كُلّهَا بَعْدَ ذَلِكَ الْيَوْمِ كَانَتْ تَخْفِيفًا هَذَا مَا لَا يَدُلّ عَلَيْهِ اللّفْظُ وَلَوْ كَانَ هُوَ الْمُرَادَ لَمْ يَخْفَ</w:t>
      </w:r>
      <w:r>
        <w:rPr>
          <w:rFonts w:cs="Traditional Arabic" w:ascii="Traditional Arabic" w:hAnsi="Traditional Arabic"/>
          <w:b/>
          <w:bCs/>
          <w:color w:val="000000"/>
          <w:sz w:val="46"/>
          <w:szCs w:val="46"/>
          <w:highlight w:val="yellow"/>
          <w:rtl w:val="true"/>
          <w:lang w:bidi="ar-EG"/>
        </w:rPr>
        <w:t>/[</w:t>
      </w:r>
      <w:r>
        <w:rPr>
          <w:rFonts w:ascii="Traditional Arabic" w:hAnsi="Traditional Arabic" w:cs="Traditional Arabic"/>
          <w:b/>
          <w:b/>
          <w:bCs/>
          <w:color w:val="000000"/>
          <w:sz w:val="46"/>
          <w:sz w:val="46"/>
          <w:szCs w:val="46"/>
          <w:highlight w:val="yellow"/>
          <w:rtl w:val="true"/>
          <w:lang w:bidi="ar-EG"/>
        </w:rPr>
        <w:t>ق</w:t>
      </w:r>
      <w:r>
        <w:rPr>
          <w:rFonts w:cs="Traditional Arabic" w:ascii="Traditional Arabic" w:hAnsi="Traditional Arabic"/>
          <w:b/>
          <w:bCs/>
          <w:color w:val="000000"/>
          <w:sz w:val="46"/>
          <w:szCs w:val="46"/>
          <w:highlight w:val="yellow"/>
          <w:rtl w:val="true"/>
          <w:lang w:bidi="ar-EG"/>
        </w:rPr>
        <w:t>/</w:t>
      </w:r>
      <w:r>
        <w:rPr>
          <w:rFonts w:cs="Traditional Arabic" w:ascii="Traditional Arabic" w:hAnsi="Traditional Arabic"/>
          <w:b/>
          <w:bCs/>
          <w:color w:val="000000"/>
          <w:sz w:val="46"/>
          <w:szCs w:val="46"/>
          <w:highlight w:val="yellow"/>
          <w:lang w:bidi="ar-EG"/>
        </w:rPr>
        <w:t>31</w:t>
      </w:r>
      <w:r>
        <w:rPr>
          <w:rFonts w:cs="Traditional Arabic" w:ascii="Traditional Arabic" w:hAnsi="Traditional Arabic"/>
          <w:b/>
          <w:bCs/>
          <w:color w:val="000000"/>
          <w:sz w:val="46"/>
          <w:szCs w:val="46"/>
          <w:highlight w:val="yellow"/>
          <w:rtl w:val="true"/>
          <w:lang w:bidi="ar-EG"/>
        </w:rPr>
        <w:t>-</w:t>
      </w:r>
      <w:r>
        <w:rPr>
          <w:rFonts w:ascii="Traditional Arabic" w:hAnsi="Traditional Arabic" w:cs="Traditional Arabic"/>
          <w:b/>
          <w:b/>
          <w:bCs/>
          <w:color w:val="000000"/>
          <w:sz w:val="46"/>
          <w:sz w:val="46"/>
          <w:szCs w:val="46"/>
          <w:highlight w:val="yellow"/>
          <w:rtl w:val="true"/>
          <w:lang w:bidi="ar-EG"/>
        </w:rPr>
        <w:t>ب</w:t>
      </w:r>
      <w:r>
        <w:rPr>
          <w:rFonts w:cs="Traditional Arabic" w:ascii="Traditional Arabic" w:hAnsi="Traditional Arabic"/>
          <w:b/>
          <w:bCs/>
          <w:color w:val="000000"/>
          <w:sz w:val="46"/>
          <w:szCs w:val="46"/>
          <w:highlight w:val="yellow"/>
          <w:rtl w:val="true"/>
          <w:lang w:bidi="ar-EG"/>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عَلَى خُلَفَائِهِ الرّاشِدِينَ فَيَتَمَسّكُونَ بِالْمَنْسُوخِ وَيَدَعُونَ   النّاسِخَ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sz w:val="46"/>
          <w:szCs w:val="46"/>
          <w:lang w:bidi="ar-EG"/>
        </w:rPr>
      </w:pPr>
      <w:r>
        <w:rPr>
          <w:rFonts w:ascii="Traditional Arabic" w:hAnsi="Traditional Arabic" w:cs="Traditional Arabic"/>
          <w:b/>
          <w:b/>
          <w:bCs/>
          <w:color w:val="000000"/>
          <w:sz w:val="46"/>
          <w:sz w:val="46"/>
          <w:szCs w:val="46"/>
          <w:rtl w:val="true"/>
          <w:lang w:bidi="ar-EG"/>
        </w:rPr>
        <w:t xml:space="preserve">وَأَمّا قَوْلُهُ </w:t>
      </w:r>
      <w:r>
        <w:rPr>
          <w:rFonts w:cs="Traditional Arabic" w:ascii="Traditional Arabic" w:hAnsi="Traditional Arabic"/>
          <w:b/>
          <w:bCs/>
          <w:color w:val="000000"/>
          <w:sz w:val="46"/>
          <w:szCs w:val="46"/>
          <w:rtl w:val="true"/>
          <w:lang w:bidi="ar-EG"/>
        </w:rPr>
        <w:t>)</w:t>
      </w:r>
      <w:r>
        <w:rPr>
          <w:rFonts w:eastAsia="AGA Arabesque" w:cs="AGA Arabesque" w:ascii="AGA Arabesque" w:hAnsi="AGA Arabesque"/>
          <w:b/>
          <w:bCs/>
          <w:color w:val="FF0000"/>
          <w:sz w:val="46"/>
          <w:szCs w:val="46"/>
          <w:lang w:bidi="ar-EG"/>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يّكُمْ أَمّ النّاسَ فَلْيُخَفّفْ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قَوْلُ أَنَسٍ كَانَ 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أَخَفّ النّاسِ صَلَاةً فِي تَمَامٍ</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التّخْفِيفُ أَمْرٌ نِسْبِيّ يَرْجِعُ إلَى مَا فَعَلَهُ النّبِيّ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وَوَاظَبَ عَلَيْهِ لَا إلَى شَهْوَةِ الْمَأْمُومِينَ فَإِنّهُ</w:t>
      </w:r>
      <w:r>
        <w:rPr>
          <w:rFonts w:ascii="AGA Arabesque" w:hAnsi="AGA Arabesque" w:eastAsia="AGA Arabesque" w:cs="AGA Arabesque"/>
          <w:b/>
          <w:b/>
          <w:bCs/>
          <w:color w:val="000000"/>
          <w:sz w:val="46"/>
          <w:sz w:val="46"/>
          <w:szCs w:val="46"/>
          <w:lang w:bidi="ar-EG"/>
        </w:rPr>
        <w:t></w:t>
      </w:r>
      <w:r>
        <w:rPr>
          <w:rFonts w:ascii="Traditional Arabic" w:hAnsi="Traditional Arabic" w:cs="Traditional Arabic"/>
          <w:b/>
          <w:b/>
          <w:bCs/>
          <w:color w:val="000000"/>
          <w:sz w:val="46"/>
          <w:sz w:val="46"/>
          <w:szCs w:val="46"/>
          <w:rtl w:val="true"/>
          <w:lang w:bidi="ar-EG"/>
        </w:rPr>
        <w:t xml:space="preserve">  لَمْ يَكُ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أْمُر</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55"/>
      </w:r>
      <w:r>
        <w:rPr>
          <w:rStyle w:val="FootnoteCharacters"/>
          <w:rtl w:val="true"/>
        </w:rPr>
        <w:t>)</w:t>
      </w:r>
      <w:r>
        <w:rPr>
          <w:rFonts w:ascii="Traditional Arabic" w:hAnsi="Traditional Arabic" w:cs="Traditional Arabic"/>
          <w:b/>
          <w:b/>
          <w:bCs/>
          <w:color w:val="000000"/>
          <w:sz w:val="46"/>
          <w:sz w:val="46"/>
          <w:szCs w:val="46"/>
          <w:rtl w:val="true"/>
          <w:lang w:bidi="ar-EG"/>
        </w:rPr>
        <w:t xml:space="preserve">ُ بِأَمْرٍ ثُمّ يُخَالِفُهُ وَقَدْ عَلِمَ أَنّ مِنْ وَرَائِهِ الْكَبِيرَ وَالضّعِيفَ وَذَا الْحَاجَةِ فَاَلّذِي فَعَلَهُ هُوَ التّخْفِيفُ الّذِي أَمَرَ بِهِ فَإِنّهُ كَانَ يُمْكِنُ أَنْ تَكُونَ صَلَاتُهُ أَطْوَلَ مِ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ذَلِكَ</w:t>
      </w:r>
      <w:r>
        <w:rPr>
          <w:rFonts w:cs="Traditional Arabic" w:ascii="Traditional Arabic" w:hAnsi="Traditional Arabic"/>
          <w:b/>
          <w:bCs/>
          <w:color w:val="000000"/>
          <w:sz w:val="46"/>
          <w:szCs w:val="46"/>
          <w:rtl w:val="true"/>
          <w:lang w:bidi="ar-EG"/>
        </w:rPr>
        <w:t>).</w:t>
      </w:r>
      <w:r>
        <w:rPr>
          <w:rStyle w:val="FootnoteCharacters"/>
          <w:rtl w:val="true"/>
        </w:rPr>
        <w:t xml:space="preserve"> ( </w:t>
      </w:r>
      <w:r>
        <w:rPr>
          <w:rStyle w:val="FootnoteCharacters"/>
          <w:rStyle w:val="FootnoteAnchor"/>
          <w:rtl w:val="true"/>
        </w:rPr>
        <w:footnoteReference w:id="15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بِأَضْعَافٍ مُضَاعَفَةٍ فَهِيَ خَفِيفَةٌ بِالنّسْبَةِ إلَى أَطْوَلِ مِنْهَا وَهَدْيُهُ الّذِي كَانَ يوَاظَبَ عَلَيْهِ هُوَ الْحَاكِمُ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في</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57"/>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كُ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مَ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5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تَنَازَعَ فِيهِ الْمُتَنَازِعُونَ وَيَدُلّ عَلَيْهِ مَا رَوَاهُ النّسَائِيّ وَغَيْرُهُ عَنْ ابْنِ عُمَرَ قَالَ كَانَ 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يَأْمُرُنَا بِالتّخْفِيفِ وَيَؤُمّنَا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صّافّاتِ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الْقِرَاءَةُ بـِ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الصّافّاتِ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مِنْ التّخْفِيفِ الّذِي كَانَ</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أْمُر</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59"/>
      </w:r>
      <w:r>
        <w:rPr>
          <w:rStyle w:val="FootnoteCharacters"/>
          <w:rtl w:val="true"/>
        </w:rPr>
        <w:t>)</w:t>
      </w:r>
      <w:r>
        <w:rPr>
          <w:rFonts w:ascii="Traditional Arabic" w:hAnsi="Traditional Arabic" w:cs="Traditional Arabic"/>
          <w:b/>
          <w:b/>
          <w:bCs/>
          <w:color w:val="000000"/>
          <w:sz w:val="46"/>
          <w:sz w:val="46"/>
          <w:szCs w:val="46"/>
          <w:rtl w:val="true"/>
          <w:lang w:bidi="ar-EG"/>
        </w:rPr>
        <w:t xml:space="preserve">ُ بِهِ وَاَللّهُ أَعْلَمُ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center"/>
        <w:rPr>
          <w:rFonts w:ascii="Traditional Arabic" w:hAnsi="Traditional Arabic" w:cs="Traditional Arabic"/>
          <w:b/>
          <w:b/>
          <w:bCs/>
          <w:color w:val="000000"/>
          <w:sz w:val="46"/>
          <w:szCs w:val="46"/>
          <w:lang w:bidi="ar-EG"/>
        </w:rPr>
      </w:pPr>
      <w:r>
        <w:rPr>
          <w:rFonts w:ascii="Traditional Arabic" w:hAnsi="Traditional Arabic" w:cs="Traditional Arabic"/>
          <w:b/>
          <w:b/>
          <w:bCs/>
          <w:color w:val="800000"/>
          <w:sz w:val="46"/>
          <w:sz w:val="46"/>
          <w:szCs w:val="46"/>
          <w:rtl w:val="true"/>
          <w:lang w:bidi="ar-EG"/>
        </w:rPr>
        <w:t>فَصْلٌ</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كَانَ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لَا يُعَيّنُ فِي الصّلَوات سُورَةً بِعَيْنِهَا لَا يَقْرَأُ إلّا بِهَا إلّا فِي الْجُمُعَةِ وَالْعِيدَيْنِ وَأَمّا فِي سَائِرِ الصّلَوَاتِ فَقَدْ ذَكَرَ أَبُو دَاوُدَ مِنْ حَدِيثِ عَمْرِو بْنِ شُعَيْبٍ عَنْ أَبِيهِ عَنْ جَدّهِ أَنّهُ قَالَ مَا مِنْ الْمُفَصّلِ سُورَةٌ صَغِيرَةٌ وَلَا كَبِيرَةٌ إلّا</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د</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60"/>
      </w:r>
      <w:r>
        <w:rPr>
          <w:rStyle w:val="FootnoteCharacters"/>
          <w:rtl w:val="true"/>
        </w:rPr>
        <w:t>)</w:t>
      </w:r>
      <w:r>
        <w:rPr>
          <w:rFonts w:ascii="Traditional Arabic" w:hAnsi="Traditional Arabic" w:cs="Traditional Arabic"/>
          <w:b/>
          <w:b/>
          <w:bCs/>
          <w:color w:val="000000"/>
          <w:sz w:val="46"/>
          <w:sz w:val="46"/>
          <w:szCs w:val="46"/>
          <w:rtl w:val="true"/>
          <w:lang w:bidi="ar-EG"/>
        </w:rPr>
        <w:t xml:space="preserve">ْ سَمِعْتُ 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يَؤُمّ النّاسَ بِهَا فِي الصّلَاةِ الْمَكْتُوبَةِ وَكَانَ مِنْ هَدْيِهِ قِرَاءَةُ السّورَةِ كَامِلَةً وَرُبّمَا قَرَأَهَا فِي رّكْعَتَيْنِ وَرُبّمَا قَرَأَ أَوّلَ السّورَةِ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مّا قِرَاءَةُ أَوَاخِرِ السّوَرِ وَأَوْسَاطِهَا فَلَمْ يُحْفَظْ عَنْ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مّا قِرَاءَةُ السّورَتَيْنِ فِي رَكْعَةٍ فَكَانَ يَفْعَلُهُ فِي النّافِلَةِ وَأَمّا فِي الْفَرْضِ فَلَمْ يُحْفَظْ عَنْ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مّا حَدِيثُ ابْنِ مَسْعُودٍ إنّي لَأَعْرِفُ النّظَائِرَ الّتِي كَانَ 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كا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6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يُقْرِنُ بَيْنَهُنّ السّورَتَيْنِ فِي الرّكْعَةِ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رّحْمَ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نّجْمِ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ي رَكْعَةٍ وَ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قْتَرَبَتْ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حَاقّةُ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ي رَكْعَةٍ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طّورِ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ذّارِيَاتِ فِي رَكْعَةٍ وَ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إذَا وَقَعَتْ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فِي رَكْعَةٍ الْحَدِيثُ فَهَذَا حِكَايَةُ فِعْلٍ لَمْ يُعَيّ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مَحَلّ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62"/>
      </w:r>
      <w:r>
        <w:rPr>
          <w:rStyle w:val="FootnoteCharacters"/>
          <w:rtl w:val="true"/>
        </w:rPr>
        <w:t>)</w:t>
      </w:r>
      <w:r>
        <w:rPr>
          <w:rFonts w:ascii="Traditional Arabic" w:hAnsi="Traditional Arabic" w:cs="Traditional Arabic"/>
          <w:b/>
          <w:b/>
          <w:bCs/>
          <w:color w:val="000000"/>
          <w:sz w:val="46"/>
          <w:sz w:val="46"/>
          <w:szCs w:val="46"/>
          <w:rtl w:val="true"/>
          <w:lang w:bidi="ar-EG"/>
        </w:rPr>
        <w:t xml:space="preserve">ُ هَلْ كَانَ فِي الْفَرْضِ أَوْ فِي النّفْلِ ؟ وَهُوَ مُحْتَمِلٌ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مّا قِرَاءَةُ سُورَةٍ وَاحِدَةٍ فِي رَكْعَتَيْنِ مَعًا فَقَلّمَ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كَا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6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يَفْعَلُهُ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sz w:val="46"/>
          <w:szCs w:val="46"/>
          <w:lang w:bidi="ar-EG"/>
        </w:rPr>
      </w:pPr>
      <w:r>
        <w:rPr>
          <w:rFonts w:ascii="Traditional Arabic" w:hAnsi="Traditional Arabic" w:cs="Traditional Arabic"/>
          <w:b/>
          <w:b/>
          <w:bCs/>
          <w:color w:val="000000"/>
          <w:sz w:val="46"/>
          <w:sz w:val="46"/>
          <w:szCs w:val="46"/>
          <w:rtl w:val="true"/>
          <w:lang w:bidi="ar-EG"/>
        </w:rPr>
        <w:t xml:space="preserve">وَقَدْ ذَكَرَ أَبُو دَاوُدَ عَنْ رَجُلٍ مِنْ جُهَيْنَةَ أَنّهُ سَمِعَ رَسُولَ اللّهِ </w:t>
      </w:r>
      <w:r>
        <w:rPr>
          <w:rFonts w:ascii="AGA Arabesque" w:hAnsi="AGA Arabesque" w:eastAsia="AGA Arabesque" w:cs="AGA Arabesque"/>
          <w:b/>
          <w:b/>
          <w:bCs/>
          <w:color w:val="000000"/>
          <w:sz w:val="46"/>
          <w:sz w:val="46"/>
          <w:szCs w:val="46"/>
          <w:lang w:bidi="ar-EG"/>
        </w:rPr>
        <w:t></w:t>
      </w:r>
      <w:r>
        <w:rPr>
          <w:rFonts w:ascii="Traditional Arabic" w:hAnsi="Traditional Arabic" w:cs="Traditional Arabic"/>
          <w:b/>
          <w:b/>
          <w:bCs/>
          <w:color w:val="000000"/>
          <w:sz w:val="46"/>
          <w:sz w:val="46"/>
          <w:szCs w:val="46"/>
          <w:rtl w:val="true"/>
          <w:lang w:bidi="ar-EG"/>
        </w:rPr>
        <w:t xml:space="preserve"> يَقْرَأُ فِي الصّبْحِ </w:t>
      </w:r>
      <w:r>
        <w:rPr>
          <w:rFonts w:ascii="Traditional Arabic" w:hAnsi="Traditional Arabic" w:cs="Traditional Arabic"/>
          <w:b/>
          <w:b/>
          <w:bCs/>
          <w:color w:val="FF0000"/>
          <w:sz w:val="46"/>
          <w:sz w:val="46"/>
          <w:szCs w:val="46"/>
          <w:rtl w:val="true"/>
          <w:lang w:bidi="ar-EG"/>
        </w:rPr>
        <w:t>﴿</w:t>
      </w:r>
      <w:r>
        <w:rPr>
          <w:rFonts w:ascii="Traditional Arabic" w:hAnsi="Traditional Arabic" w:cs="Traditional Arabic"/>
          <w:b/>
          <w:b/>
          <w:bCs/>
          <w:color w:val="000000"/>
          <w:sz w:val="46"/>
          <w:sz w:val="46"/>
          <w:szCs w:val="46"/>
          <w:rtl w:val="true"/>
          <w:lang w:bidi="ar-EG"/>
        </w:rPr>
        <w:t xml:space="preserve"> إِذَا زُلْزِلَتِ </w:t>
      </w:r>
      <w:r>
        <w:rPr>
          <w:rFonts w:ascii="Traditional Arabic" w:hAnsi="Traditional Arabic" w:cs="Traditional Arabic"/>
          <w:b/>
          <w:b/>
          <w:bCs/>
          <w:color w:val="FF0000"/>
          <w:sz w:val="46"/>
          <w:sz w:val="46"/>
          <w:szCs w:val="46"/>
          <w:rtl w:val="true"/>
          <w:lang w:bidi="ar-EG"/>
        </w:rPr>
        <w:t>﴾</w:t>
      </w:r>
      <w:r>
        <w:rPr>
          <w:rFonts w:ascii="Traditional Arabic" w:hAnsi="Traditional Arabic" w:cs="Traditional Arabic"/>
          <w:b/>
          <w:b/>
          <w:bCs/>
          <w:color w:val="000000"/>
          <w:sz w:val="46"/>
          <w:sz w:val="46"/>
          <w:szCs w:val="46"/>
          <w:rtl w:val="true"/>
          <w:lang w:bidi="ar-EG"/>
        </w:rPr>
        <w:t xml:space="preserve"> في الركعتين كِلْتَيْهِمَا ، قَالَ فَلَا أَدْرِي أَنَسِيَ 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أَمْ قَرَأَ ذَلِكَ عَمْدًا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center"/>
        <w:rPr>
          <w:rFonts w:ascii="Traditional Arabic" w:hAnsi="Traditional Arabic" w:cs="Traditional Arabic"/>
          <w:b/>
          <w:b/>
          <w:bCs/>
          <w:color w:val="000000"/>
          <w:sz w:val="46"/>
          <w:szCs w:val="46"/>
          <w:lang w:bidi="ar-EG"/>
        </w:rPr>
      </w:pPr>
      <w:r>
        <w:rPr>
          <w:rFonts w:ascii="Traditional Arabic" w:hAnsi="Traditional Arabic" w:cs="Traditional Arabic"/>
          <w:b/>
          <w:b/>
          <w:bCs/>
          <w:color w:val="800000"/>
          <w:sz w:val="46"/>
          <w:sz w:val="46"/>
          <w:szCs w:val="46"/>
          <w:rtl w:val="true"/>
          <w:lang w:bidi="ar-EG"/>
        </w:rPr>
        <w:t>فَصْلٌ ِ</w:t>
      </w:r>
    </w:p>
    <w:p>
      <w:pPr>
        <w:pStyle w:val="Normal"/>
        <w:autoSpaceDE w:val="false"/>
        <w:ind w:left="206" w:right="180" w:firstLine="360"/>
        <w:jc w:val="left"/>
        <w:rPr>
          <w:rFonts w:ascii="Traditional Arabic" w:hAnsi="Traditional Arabic" w:cs="Traditional Arabic"/>
          <w:b/>
          <w:b/>
          <w:bCs/>
          <w:sz w:val="46"/>
          <w:szCs w:val="46"/>
          <w:lang w:bidi="ar-EG"/>
        </w:rPr>
      </w:pPr>
      <w:r>
        <w:rPr>
          <w:rFonts w:ascii="Traditional Arabic" w:hAnsi="Traditional Arabic" w:cs="Traditional Arabic"/>
          <w:b/>
          <w:b/>
          <w:bCs/>
          <w:color w:val="000000"/>
          <w:sz w:val="46"/>
          <w:sz w:val="46"/>
          <w:szCs w:val="46"/>
          <w:rtl w:val="true"/>
          <w:lang w:bidi="ar-EG"/>
        </w:rPr>
        <w:t xml:space="preserve">وَكَانَ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يُطِيلُ الرّكْعَةَ الْأُولَى عَلَى الثّانِيَةِ مِنْ صَلَاةِ الصّبْحِ وَمِنْ كُلّ صَلَاةٍ وَرُبّمَا كَانَ يُطِيلُهَا حَتّى لَا يُسْمَعَ وَقْعُ قَدَمٍ وَكَانَ يُطِيلُ صَلَاةَ الصّبْحِ أَكْثَرَ مِنْ سَائِرِ الصّلَوَاتِ وَهَذَا لِأَنّ قُرْآنَ الْفَجْرِ مَشْهُودٌ وَقِيلَ يَشْهَدُهُ الله تعالى و ملائكته و قيل يشهده مَلَائِكَةُ اللّيْلِ</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w:t>
      </w:r>
      <w:r>
        <w:rPr>
          <w:rFonts w:cs="Traditional Arabic" w:ascii="Traditional Arabic" w:hAnsi="Traditional Arabic"/>
          <w:b/>
          <w:bCs/>
          <w:color w:val="000000"/>
          <w:sz w:val="46"/>
          <w:szCs w:val="46"/>
          <w:rtl w:val="true"/>
          <w:lang w:bidi="ar-EG"/>
        </w:rPr>
        <w:t>/</w:t>
      </w:r>
      <w:r>
        <w:rPr>
          <w:rFonts w:cs="Traditional Arabic" w:ascii="Traditional Arabic" w:hAnsi="Traditional Arabic"/>
          <w:b/>
          <w:bCs/>
          <w:color w:val="000000"/>
          <w:sz w:val="46"/>
          <w:szCs w:val="46"/>
          <w:lang w:bidi="ar-EG"/>
        </w:rPr>
        <w:t>32</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أ</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نّهَارِ وَالْقَوْلَانِ مَبْنِيّانِ عَلَى أَنّ النّزُولَ الْإِلَهِيّ هَلْ يَدُومُ إلَى انْقِضَاءِ صَلَاةِ الصّبْحِ أَوْ إلَى طُلُوعِ الْفَجْرِ ؟ وَقَدْ وَرَدَ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فِي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64"/>
      </w:r>
      <w:r>
        <w:rPr>
          <w:rStyle w:val="FootnoteCharacters"/>
          <w:rtl w:val="true"/>
        </w:rPr>
        <w:t>)</w:t>
      </w:r>
      <w:r>
        <w:rPr>
          <w:rFonts w:ascii="Traditional Arabic" w:hAnsi="Traditional Arabic" w:cs="Traditional Arabic"/>
          <w:b/>
          <w:b/>
          <w:bCs/>
          <w:color w:val="000000"/>
          <w:sz w:val="46"/>
          <w:sz w:val="46"/>
          <w:szCs w:val="46"/>
          <w:rtl w:val="true"/>
          <w:lang w:bidi="ar-EG"/>
        </w:rPr>
        <w:t xml:space="preserve">ِ هَذَا وَهَذَا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 أيضا فإنها لما نقصت عدد ركعاتها جعل تطويلها عوضا عَمّا نَقَصَتْهُ مِنْ الْعَدَدِ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يْضًا فَإِنّهَا تَكُو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عَقِيبَ</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65"/>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نّوْمِ وَالنّاسُ مُسْتَرِيحُو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يْضًا فَإِنّهُمْ لَمْ يَأْخُذُوا بَعْدُ فِي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شغا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66"/>
      </w:r>
      <w:r>
        <w:rPr>
          <w:rStyle w:val="FootnoteCharacters"/>
          <w:rtl w:val="true"/>
        </w:rPr>
        <w:t>)</w:t>
      </w:r>
      <w:r>
        <w:rPr>
          <w:rFonts w:ascii="Traditional Arabic" w:hAnsi="Traditional Arabic" w:cs="Traditional Arabic"/>
          <w:b/>
          <w:b/>
          <w:bCs/>
          <w:color w:val="000000"/>
          <w:sz w:val="46"/>
          <w:sz w:val="46"/>
          <w:szCs w:val="46"/>
          <w:rtl w:val="true"/>
          <w:lang w:bidi="ar-EG"/>
        </w:rPr>
        <w:t xml:space="preserve">ِ الْمَعَاشِ وَأَسْبَابِ الدّنْيَا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أَيْضًا فَإِنّهَا تَكُونُ فِي وَقْتٍ تَوَاطَأَ فِيهِ السّمْعُ وَاللّسَانُ وَالْقَلْبُ لِفَرَاغِهِ وَعَدَمِ تَمَكّنِ</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اشْغَا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67"/>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فِي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68"/>
      </w:r>
      <w:r>
        <w:rPr>
          <w:rStyle w:val="FootnoteCharacters"/>
          <w:rtl w:val="true"/>
        </w:rPr>
        <w:t>)</w:t>
      </w:r>
      <w:r>
        <w:rPr>
          <w:rFonts w:ascii="Traditional Arabic" w:hAnsi="Traditional Arabic" w:cs="Traditional Arabic"/>
          <w:b/>
          <w:b/>
          <w:bCs/>
          <w:color w:val="000000"/>
          <w:sz w:val="46"/>
          <w:sz w:val="46"/>
          <w:szCs w:val="46"/>
          <w:rtl w:val="true"/>
          <w:lang w:bidi="ar-EG"/>
        </w:rPr>
        <w:t xml:space="preserve">ِ فَيَفْهَمُ الْقُرْآنَ وَيَتَدَبّرُ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يْضًا فَإِنّهَا أَسَاسُ الْعَمَلِ وَأَوّلُهُ فَأُعْطِيَتْ فَضْلًا مِنْ الِاهْتِمَامِ بِهَا وَتَطْوِيلِهَا وَهَذِهِ أَسْرَارٌ إنّمَا يَعْرِفُهَا مَنْ لَهُ الْتِفَاتٌ إلَى أَسْرَارِ الشّرِيعَةِ وَمَقَاصِدِهَا وَحُكْمِهَا وَاَللّهُ الْمُسْتَعَانُ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center"/>
        <w:rPr>
          <w:rFonts w:ascii="Traditional Arabic" w:hAnsi="Traditional Arabic" w:cs="Traditional Arabic"/>
          <w:b/>
          <w:b/>
          <w:bCs/>
          <w:color w:val="000000"/>
          <w:sz w:val="46"/>
          <w:szCs w:val="46"/>
          <w:lang w:bidi="ar-EG"/>
        </w:rPr>
      </w:pPr>
      <w:r>
        <w:rPr>
          <w:rFonts w:ascii="Traditional Arabic" w:hAnsi="Traditional Arabic" w:cs="Traditional Arabic"/>
          <w:b/>
          <w:b/>
          <w:bCs/>
          <w:color w:val="800000"/>
          <w:sz w:val="46"/>
          <w:sz w:val="46"/>
          <w:szCs w:val="46"/>
          <w:rtl w:val="true"/>
          <w:lang w:bidi="ar-EG"/>
        </w:rPr>
        <w:t>فَصْلٌ</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كَانَ إذَا فَرَغَ مِنْ الْقِرَاءَةِ سَكَتَ بِقَدْرِ مَا يَتَرَادّ إلَيْهِ نَفَسُهُ ثُمّ رَفَعَ يَدَيْهِ كَمَا تَقَدّمَ وَكَبّرَ رَاكِعًا وَوَضَعَ كَفّيْهِ عَلَى رُكْبَتَيْهِ كَالْقَابِضِ عَلَيْهِمَا وَوَتّرَ يَدَيْهِ فَنَحّاهُمَا عَنْ جَنْبَيْهِ وَبَسَطَ ظَهْرَهُ وَمَدّهُ وَاعْتَدَلَ فَلَمْ يَنْصِبْ رَأْسَهُ وَلَمْ يَخْفِضْهُ بَلْ يَجْعَلُهُ حِيَالَ ظَهْرِهِ مُعَادِلًا لَ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كَانَ يَقُولُ سُبْحَانَ رَبّيَ الْعَظِيم وَتَارَةً يَقُولُ مَعَ ذَلِكَ أَوْ مُقْتَصِرًاعليه  سُبْحَانَكَ اللّهُمّ رَبّنَا وَبِحَمْدِك اللّهُمّ اغْفِرْ لِي وَكَانَ رُكُوعُهُ الْمُعْتَادُ مِقْدَارَ عَشْرِ تَسْبِيحَاتٍ وَسُجُودُهُ كَذَلِكَ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أَمّا حَدِيثُ الْبَرَاءِ بْنِ عَازِبٍ رَمَقْتُ الصّلَاةَ خَلْفَ النّبِيّ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فَكَانَ قِيَامُ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فَرُكُوعُ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69"/>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اعْتِدَالُهُ فَسَجْدَتُهُ فَجَلْسَتُهُ مَا بَيْنَ السّجْدَتَيْنِ قَرِيبًا مِنْ السّوَاءِ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هَذَا قَدْ فَهِمَ مِنْهُ بَعْضُهُمْ أَنّهُ كَانَ يَرْكَعُ بِقَدْرِ قِيَامِهِ وَيَسْجُدُ بِقَدْرِهِ وَيَعْتَدِلُ كَذَلِكَ وَفِي هَذَا الْفَهْمِ شَيْءٌ لِأَنّ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كَانَ يَقْرَأُ فِي الصّبْحِ بِالْمِائَةِ آيَةٍ َوْ نَحْوِهَا وَقَدْ تَقَدّمَ أَنّهُ قَرَأَ فِي الْمَغْرِبِ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أَعْرَافِ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طّورِ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مُرْسَلَاتِ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مَعْلُومٌ أَنّ رُكُوعَهُ وَسُجُودَهُ لَمْ يَكُ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قَدْرَ</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70"/>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هَذِهِ الْقِرَاءَةِ وَيَدُلّ عَلَيْهِ حَدِيثُ أَنَسٍ الّذِي رَوَاهُ أَهْلُ السّنَ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ا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7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مَا صَلّيْتُ وَرَاءَ أَحَدٍ بَعْدَ 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أَشْبَهَ صَلَاةً بِ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من هَذَا الْفَتَى يَعْنِي عُمَرَ بْنَ عَبْدِ الْعَزِيزِ قَالَ فَحَزَرْنَا فِي رُكُوعِهِ عَشْرَ تَسْبِيحَاتٍ وَفِي سُجُودِهِ عَشْرَ تَسْبِيحَاتٍ هَذَا مَعَ قَوْلِ أَنَسٍ أَنّهُ كَانَ يَؤُمّهُمْ بـِ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صّافّاتِ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مُرَادُ الْبَرَاءِ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لّهُ أَعْلَمُ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نّ صَلَاتَ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كَانَتْ مُعْتَدِلَةً فَكَانَ إذَا أَطَالَ الْقِيَامَ أَطَالَ الرّكُوعَ وَالسّجُودَ وَإِذَا خَفّفَ الْقِيَامَ خَفّفَ الرّكُوعَ وَالسّجُودَ وَتَارَةً يَجْعَلُ الرّكُوعَ  و السجود بقدر القيام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لكن كَانَ يَفْعَلُ ذَلِكَ أَحْيَانًا فِي صَلَاةِ اللّيْلِ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حْدَ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72"/>
      </w:r>
      <w:r>
        <w:rPr>
          <w:rStyle w:val="FootnoteCharacters"/>
          <w:rtl w:val="true"/>
        </w:rPr>
        <w:t>)</w:t>
      </w:r>
      <w:r>
        <w:rPr>
          <w:rFonts w:ascii="Traditional Arabic" w:hAnsi="Traditional Arabic" w:cs="Traditional Arabic"/>
          <w:b/>
          <w:b/>
          <w:bCs/>
          <w:color w:val="000000"/>
          <w:sz w:val="46"/>
          <w:sz w:val="46"/>
          <w:szCs w:val="46"/>
          <w:rtl w:val="true"/>
          <w:lang w:bidi="ar-EG"/>
        </w:rPr>
        <w:t xml:space="preserve">، وَفِعْلُهُ أَيْضًا قَرِيبًا مِنْ ذَلِكَ فِي </w:t>
      </w:r>
      <w:r>
        <w:rPr>
          <w:rFonts w:cs="Traditional Arabic" w:ascii="Traditional Arabic" w:hAnsi="Traditional Arabic"/>
          <w:b/>
          <w:bCs/>
          <w:color w:val="000000"/>
          <w:sz w:val="46"/>
          <w:szCs w:val="46"/>
          <w:highlight w:val="yellow"/>
          <w:rtl w:val="true"/>
          <w:lang w:bidi="ar-EG"/>
        </w:rPr>
        <w:t>/[</w:t>
      </w:r>
      <w:r>
        <w:rPr>
          <w:rFonts w:ascii="Traditional Arabic" w:hAnsi="Traditional Arabic" w:cs="Traditional Arabic"/>
          <w:b/>
          <w:b/>
          <w:bCs/>
          <w:color w:val="000000"/>
          <w:sz w:val="46"/>
          <w:sz w:val="46"/>
          <w:szCs w:val="46"/>
          <w:highlight w:val="yellow"/>
          <w:rtl w:val="true"/>
          <w:lang w:bidi="ar-EG"/>
        </w:rPr>
        <w:t>ق</w:t>
      </w:r>
      <w:r>
        <w:rPr>
          <w:rFonts w:cs="Traditional Arabic" w:ascii="Traditional Arabic" w:hAnsi="Traditional Arabic"/>
          <w:b/>
          <w:bCs/>
          <w:color w:val="000000"/>
          <w:sz w:val="46"/>
          <w:szCs w:val="46"/>
          <w:highlight w:val="yellow"/>
          <w:rtl w:val="true"/>
          <w:lang w:bidi="ar-EG"/>
        </w:rPr>
        <w:t>/</w:t>
      </w:r>
      <w:r>
        <w:rPr>
          <w:rFonts w:cs="Traditional Arabic" w:ascii="Traditional Arabic" w:hAnsi="Traditional Arabic"/>
          <w:b/>
          <w:bCs/>
          <w:color w:val="000000"/>
          <w:sz w:val="46"/>
          <w:szCs w:val="46"/>
          <w:highlight w:val="yellow"/>
          <w:lang w:bidi="ar-EG"/>
        </w:rPr>
        <w:t>32</w:t>
      </w:r>
      <w:r>
        <w:rPr>
          <w:rFonts w:cs="Traditional Arabic" w:ascii="Traditional Arabic" w:hAnsi="Traditional Arabic"/>
          <w:b/>
          <w:bCs/>
          <w:color w:val="000000"/>
          <w:sz w:val="46"/>
          <w:szCs w:val="46"/>
          <w:highlight w:val="yellow"/>
          <w:rtl w:val="true"/>
          <w:lang w:bidi="ar-EG"/>
        </w:rPr>
        <w:t>-</w:t>
      </w:r>
      <w:r>
        <w:rPr>
          <w:rFonts w:ascii="Traditional Arabic" w:hAnsi="Traditional Arabic" w:cs="Traditional Arabic"/>
          <w:b/>
          <w:b/>
          <w:bCs/>
          <w:color w:val="000000"/>
          <w:sz w:val="46"/>
          <w:sz w:val="46"/>
          <w:szCs w:val="46"/>
          <w:highlight w:val="yellow"/>
          <w:rtl w:val="true"/>
          <w:lang w:bidi="ar-EG"/>
        </w:rPr>
        <w:t>ب</w:t>
      </w:r>
      <w:r>
        <w:rPr>
          <w:rFonts w:cs="Traditional Arabic" w:ascii="Traditional Arabic" w:hAnsi="Traditional Arabic"/>
          <w:b/>
          <w:bCs/>
          <w:color w:val="000000"/>
          <w:sz w:val="46"/>
          <w:szCs w:val="46"/>
          <w:highlight w:val="yellow"/>
          <w:rtl w:val="true"/>
          <w:lang w:bidi="ar-EG"/>
        </w:rPr>
        <w:t>]</w:t>
      </w:r>
      <w:r>
        <w:rPr>
          <w:rFonts w:ascii="Traditional Arabic" w:hAnsi="Traditional Arabic" w:cs="Traditional Arabic"/>
          <w:b/>
          <w:b/>
          <w:bCs/>
          <w:color w:val="000000"/>
          <w:sz w:val="46"/>
          <w:sz w:val="46"/>
          <w:szCs w:val="46"/>
          <w:rtl w:val="true"/>
          <w:lang w:bidi="ar-EG"/>
        </w:rPr>
        <w:t>صَلَاةِ الْكُسُوفِ</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وَهَدْيُهُ الْغَالِبُ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تَعْدِيلُ الصّلَاةِ وَتَنَاسُبُهَا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كَانَ يَقُولُ أَيْضًا فِي رُكُوعِهِ</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سُبّوحٌ قُدّوسٌ رَبّ الْمَلَائِكَةِ وَالرّوح</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تَارَةً يَقُولُ</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اللّهُمّ لَكَ رَكَعْت وَبِك آمَنْت وَلَكَ أَسْلَمْت خَشَعَ لَكَ سَمْعِي وَبَصَرِي وَمُخّي وَعَظْمِي وَعَصَبِي</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هَذَا إنّمَا حُفِظَ عَنْهُ فِي قِيَامِ اللّيْلِ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ثُمّ كَانَ يَرْفَعُ رَأْسَهُ بَعْدَ ذَلِكَ قَائِلًا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سَمِعَ اللّهُ لِمَنْ حَمِدَ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يَرْفَعُ يَدَيْهِ كَمَا تَقَدّمَ</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رَوَى رَفْعَ الْيَدَيْنِ عَنْهُ فِي هَذِهِ الْمَوَاطِنِ الثّلَاثَةِ نَحْوٌ مِنْ ثَلَاثِينَ نَفْسًا، وَاتّفَقَ عَلَى رِوَاتِهَا الْعَشْرَةُ، وَلَمْ يَثْبُتْ عَنْهُ خِلَافُ ذَلِكَ الْبَتّةَ؛ بَلْ كَانَ ذَلِكَ هَدْيَهُ إلَى أَنْ فَارَقَ الدّنْيَا</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لَمْ يَصِحّ عَنْهُ حَدِيثُ الْبَرَاءِ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ثُمّ لَا يَعُودُ بَلْ هِيَ مِنْ زِيَادَةِ</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يَزِيدَ</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لَيْسَ تَرْكُ ابْنِ مَسْعُودٍ الرّفْعَ مِمّا يُقَدّمُ عَلَى هَدْيِهِ الْمَعْلُومِ، فَقَدْ تُرِكَ مِنْ فِعْلِ ابْنِ مَسْعُودٍ فِي الصّلَاةِ أَشْيَاءَ لَيْسَ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مُعَارِضُهَ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7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مُقَارِبًا وَلَا مُدَانِيًا لِلرّفْعِ؛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فَتَرَكَ</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7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مِنْ فِعْلِهِ التّطْبِيقَ، وَالِافْتِرَاشَ فِي السّجُودِ، وَوُقُوفِهِ إمَامًا بَيْنَ الِاثْنَيْنِ فِي وَسَطِهِمَا دُونَ التّقَدّمِ عَلَيْهِمَا، وَصَلَاتُهُ الْفَرْضَ فِي الْبَيْتِ بِأَصْحَابِهِ بِغَيْرِ أَذَانٍ وَلَا إقَامَةٍ لِأَجْلِ تَأْخِيرِ الْأُمَرَاءِ</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أَيْنَ الْأَحَادِيثُ فِي خِلَافِ ذَلِكَ مِنْ الْأَحَادِيثِ الّتِي فِي الرّفْعِ كَثْرَةً وَصِحّةً وَصَرَاحَةً وَعَمَلًا وَبِاَللّهِ التّوْفِيقُ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كَانَ دَائِمًا يُقِيمُ صُلْبَهُ إذَا رَفَعَ مِنْ الرّكُوعِ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بَيْنَ السّجْدَتَيْنِ وَيَقُولُ</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لَ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تُجْزِئُ</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75"/>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صَلَاةٌ لَا يُقِيمُ فِيهَا الرّجُلُ صُلْبَهُ فِي الرّكُوعِ</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7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السّجُودِ</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ذَكَرَهُ ابْنُ خُزَيْمَةَ فِي صَحِيحِهِ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كَانَ إذَا اسْتَوَى قَائِمًا قَالَ</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رَبّنَا وَلَكَ الْحَمْد</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رُبّمَا قَالَ</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رَبّنَا لَكَ الْحَمْدُ وَرُبّمَا قَا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77"/>
      </w:r>
      <w:r>
        <w:rPr>
          <w:rStyle w:val="FootnoteCharacters"/>
          <w:rtl w:val="true"/>
        </w:rPr>
        <w:t>)</w:t>
      </w:r>
      <w:r>
        <w:rPr>
          <w:rFonts w:ascii="Traditional Arabic" w:hAnsi="Traditional Arabic" w:cs="Traditional Arabic"/>
          <w:b/>
          <w:b/>
          <w:bCs/>
          <w:color w:val="000000"/>
          <w:sz w:val="46"/>
          <w:sz w:val="46"/>
          <w:szCs w:val="46"/>
          <w:rtl w:val="true"/>
          <w:lang w:bidi="ar-EG"/>
        </w:rPr>
        <w:t>اللّهُمّ رَبّنَا لَكَ الْحَمْدُ</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صَحّ عَنْهُ ذَلِكَ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كله</w:t>
      </w:r>
      <w:r>
        <w:rPr>
          <w:rFonts w:cs="Traditional Arabic" w:ascii="Traditional Arabic" w:hAnsi="Traditional Arabic"/>
          <w:b/>
          <w:bCs/>
          <w:color w:val="000000"/>
          <w:sz w:val="46"/>
          <w:szCs w:val="46"/>
          <w:rtl w:val="true"/>
          <w:lang w:bidi="ar-EG"/>
        </w:rPr>
        <w:t xml:space="preserve">) </w:t>
      </w:r>
      <w:r>
        <w:rPr>
          <w:rStyle w:val="FootnoteCharacters"/>
          <w:rtl w:val="true"/>
        </w:rPr>
        <w:t>(</w:t>
      </w:r>
      <w:r>
        <w:rPr>
          <w:rStyle w:val="FootnoteCharacters"/>
          <w:rStyle w:val="FootnoteAnchor"/>
          <w:rtl w:val="true"/>
        </w:rPr>
        <w:footnoteReference w:id="178"/>
      </w:r>
      <w:r>
        <w:rPr>
          <w:rStyle w:val="FootnoteCharacters"/>
          <w:rtl w:val="true"/>
        </w:rPr>
        <w:t>)</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وَأَمّا الْجَمْعُ بَيْ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لّهُمّ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وَاوُ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لَمْ يَصِحّ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كَانَ مِنْ هَدْيِهِ إطَالَةُ هَذَا الرّكْنِ بِقَدْرِ الرّكُوعِ وَالسّجُودِ</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فَصَحّ</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79"/>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نّهُ كَانَ يَقُولُ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في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80"/>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سَمِعَ اللّهُ لِمَنْ حَمِدَ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لّهُمّ رَبّنَا لَكَ الْحَمْدُ مِلْءَ السّمَوَاتِ وَمِلْءَ الْأَرْضِ، وَمِلْءَ مَا شِئْتَ مِنْ شَيْءٍ بَعْدُ أَهْلَ الثّنَاءِ وَالْمَجْدِ</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أَحَقّ مَا قَالَ الْعَبْدُ وَكُلّنَا لَكَ عَبْدٌ لَا مَانِعَ لِمَا أَعْطَيْت</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لَا مُعْطِيَ لِمَا مَنَعْت وَلَا يَنْفَعُ ذَا الْجَدّ مِنْكَ الْجَدّ</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صح عنه أنه كَانَ يَقُولُ فِيهِ</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 xml:space="preserve">اللّهُمّ اغْسِلْنِي مِنْ خَطَايَايَ بِالْمَاءِ وَالثّلْجِ وَالْبَرَدِ، وَنَقّنِي مِنْ الذّنُوبِ وَالْخَطَايَا كَمَ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نقيت</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8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ثّوْبُ الْأَبْيَضُ مِنْ الدّنَسِ، وَبَاعِدْ بَيْنِي وَبَيْنَ خَطَايَايَ كَمَا بَاعَدْتَ بَيْنَ الْمَشْرِقِ وَالْمَغْرِبِ</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صَحّ عَنْهُ أَنّهُ كَرّرَ فِيهِ قَوْل</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لِرَبّي الْحَمْدُ لِرَبّي الْحَمْدُ</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حَتّى كَانَ بِقَدْرِ ركُوعه</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صَحّ عَنْهُ أَنّهُ كَانَ إذَا رَفَعَ رَأْسَهُ مِنْ الرّكُوعِ يَمْكُثُ حَتّى يَقُولَ الْقَائِ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قَدْ نَسِيَ مِنْ إطَالَتِهِ لِهَذَا الرّكْنِ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فذَكَرَ مُسْلِمٌ عَنْ أَنَسٍ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كَا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82"/>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إذَا قَالَ</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سَمِعَ اللّهُ لِمَنْ حَمِدَ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قَامَ حَتّى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نَقُو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8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قَدْ أُوهِمَ؛ ثُمّ يَسْجُدُ؛ و يَقْعُدُ بَيْنَ السّجْدَتَيْنِ؛ حَتّى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نَقُو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8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قَدْ أُوهِمَ</w:t>
      </w:r>
      <w:r>
        <w:rPr>
          <w:rFonts w:cs="Traditional Arabic" w:ascii="Traditional Arabic" w:hAnsi="Traditional Arabic"/>
          <w:b/>
          <w:bCs/>
          <w:color w:val="000000"/>
          <w:sz w:val="46"/>
          <w:szCs w:val="46"/>
          <w:rtl w:val="true"/>
          <w:lang w:bidi="ar-EG"/>
        </w:rPr>
        <w:t>.</w:t>
      </w:r>
      <w:r>
        <mc:AlternateContent>
          <mc:Choice Requires="wps">
            <w:drawing>
              <wp:anchor behindDoc="0" distT="0" distB="0" distL="0" distR="0" simplePos="0" locked="0" layoutInCell="0" allowOverlap="1" relativeHeight="9">
                <wp:simplePos x="0" y="0"/>
                <wp:positionH relativeFrom="page">
                  <wp:posOffset>137160</wp:posOffset>
                </wp:positionH>
                <wp:positionV relativeFrom="paragraph">
                  <wp:posOffset>859155</wp:posOffset>
                </wp:positionV>
                <wp:extent cx="793115" cy="207010"/>
                <wp:effectExtent l="0" t="0" r="0" b="0"/>
                <wp:wrapSquare wrapText="largest"/>
                <wp:docPr id="8" name="Frame8"/>
                <a:graphic xmlns:a="http://schemas.openxmlformats.org/drawingml/2006/main">
                  <a:graphicData uri="http://schemas.microsoft.com/office/word/2010/wordprocessingShape">
                    <wps:wsp>
                      <wps:cNvSpPr txBox="1"/>
                      <wps:spPr>
                        <a:xfrm>
                          <a:off x="0" y="0"/>
                          <a:ext cx="793115" cy="207010"/>
                        </a:xfrm>
                        <a:prstGeom prst="rect"/>
                        <a:solidFill>
                          <a:srgbClr val="FFFFFF">
                            <a:alpha val="0"/>
                          </a:srgbClr>
                        </a:solidFill>
                      </wps:spPr>
                      <wps:txbx>
                        <w:txbxContent>
                          <w:p>
                            <w:pPr>
                              <w:pStyle w:val="Style15"/>
                              <w:widowControl w:val="false"/>
                              <w:overflowPunct w:val="true"/>
                              <w:autoSpaceDE w:val="true"/>
                              <w:spacing w:before="0" w:after="0"/>
                              <w:ind w:left="0" w:right="180" w:hanging="0"/>
                              <w:jc w:val="left"/>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3</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62.45pt;height:16.3pt;mso-wrap-distance-left:0pt;mso-wrap-distance-right:0pt;mso-wrap-distance-top:0pt;mso-wrap-distance-bottom:0pt;margin-top:67.65pt;mso-position-vertical-relative:text;margin-left:10.8pt;mso-position-horizontal-relative:page">
                <v:fill opacity="0f"/>
                <v:textbox inset="0in,0in,0in,0in">
                  <w:txbxContent>
                    <w:p>
                      <w:pPr>
                        <w:pStyle w:val="Style15"/>
                        <w:widowControl w:val="false"/>
                        <w:overflowPunct w:val="true"/>
                        <w:autoSpaceDE w:val="true"/>
                        <w:spacing w:before="0" w:after="0"/>
                        <w:ind w:left="0" w:right="180" w:hanging="0"/>
                        <w:jc w:val="left"/>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3</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صح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عن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85"/>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ي صلاة الكسوف أنه أطال هَذَا الرّكْنَ بَعْدَ الرّكُوعِ حَتّى كَانَ قَرِيبًا مِنْ رُكُوعِهِ، وَكَانَ رُكُوعُهُ قَرِيبًا مِنْ قِيَامِ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هَذَا هَدْيُهُ الْمَعْلُومُ الّذِي لَا مُعَارِضَ لَهُ بِوَجْهٍ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أَمّا حَدِيثُ الْبَرَاءِ بْنِ عَازِبٍ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كَانَ رُكُوعُ 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وَسُجُودُهُ، وَ بَيْنَ السّجْدَتَيْنِ، وَإِذَا رَفَعَ رَأْسَهُ مِنْ الرّكُوعِ مَا خَلَا الْقِيَامَ وَالْقُعُودَ قَرِيبًا مِنْ السّوَاءِ</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رَوَاهُ الْبُخَارِيّ</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فَقَدْ تَشَبّثَ بِهِ مَنْ ظَنّ تَقْصِيرَ هَذَيْنِ الرّكْنَيْ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لَ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8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مُتَعَلّقَ لَ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87"/>
      </w:r>
      <w:r>
        <w:rPr>
          <w:rtl w:val="true"/>
        </w:rPr>
        <w:t>؛</w:t>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فَإِنّ الْحَدِيثَ مُصَرّحٌ فِيهِ بِالتّسْوِيَةِ بَيْنَ هَذَيْنِ الرّكْنَيْنِ، وَبَيْنَ سَائِرِ الْأَرْكَانِ، فَلَوْ كَانَ الْقِيَامُ وَالْقُعُودُ المستثنى هُوَ الْقِيَامَ بَعْدَ الرّكُوعِ وَالْقُعُودِ بَيْنَ السّجْدَتَيْنِ لَنَاقَضَ الْحَدِيثُ الْوَاحِدُ بَعْضَهُ بَعْضًا</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فيَتَعَيّنَ قَطْعً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أَنْ يَكُونَ الْمُرَادُ بِالْقِيَامِ وَالْقُعُودِ قِيَامَ الْقِرَاءَةِ، وَقُعُودَ التّشَهّدِ</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هَذَا كَانَ هَدْيُهُ فِيهِمَا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إطَالَتَهُمَا عَلَى سَائِرِ الْأَرْكَانِ كَمَا تَقَدّمَ بَيَانُهُ وَهَذَا بِحَمْدِ اللّهِ وَاضِحٌ</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هُوَ مِمّا خَفِيَ مِنْ هَدْيِ رَسُولِ اللّهِ</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فِي صِلَاتِهِ عَلَى مَنْ شَاءَ اللّهُ أَنْ يَخْفَى عَلَيْهِ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sz w:val="46"/>
          <w:szCs w:val="46"/>
          <w:lang w:bidi="ar-EG"/>
        </w:rPr>
      </w:pPr>
      <w:r>
        <w:rPr>
          <w:rFonts w:ascii="Traditional Arabic" w:hAnsi="Traditional Arabic" w:cs="Traditional Arabic"/>
          <w:b/>
          <w:b/>
          <w:bCs/>
          <w:color w:val="000000"/>
          <w:sz w:val="46"/>
          <w:sz w:val="46"/>
          <w:szCs w:val="46"/>
          <w:rtl w:val="true"/>
          <w:lang w:bidi="ar-EG"/>
        </w:rPr>
        <w:t>قَالَ شَيْخُنَ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تَقْصِيرُ هَذَيْنِ الرّكْنَيْنِ مِمّا تَصَرّفَ فِيهِ أُمَرَاءُ بَنِي أُمَيّةَ فِي الصّلَاةِ وَأَحْدَثُوا فِيهَا، كَمَ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أَحْدَثُو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8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تَرْكَ إتْمَامِ التّكْبِيرِ وَكَمَا أَحْدَثُوا التّأْخِيرَ الشديد، وكما أحدثوا غير ذلك مما يخالف هديه </w:t>
      </w:r>
      <w:r>
        <w:rPr>
          <w:rFonts w:ascii="AGA Arabesque" w:hAnsi="AGA Arabesque" w:eastAsia="AGA Arabesque" w:cs="AGA Arabesque"/>
          <w:b/>
          <w:b/>
          <w:bCs/>
          <w:color w:val="000000"/>
          <w:sz w:val="46"/>
          <w:sz w:val="46"/>
          <w:szCs w:val="46"/>
          <w:lang w:bidi="ar-EG"/>
        </w:rPr>
        <w:t></w:t>
      </w:r>
      <w:r>
        <w:rPr>
          <w:rFonts w:ascii="Traditional Arabic" w:hAnsi="Traditional Arabic" w:cs="Traditional Arabic"/>
          <w:b/>
          <w:b/>
          <w:bCs/>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رُبّيَ فِي ذَلِكَ مَنْ رُبّيَ</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89"/>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حَتّى ظَنّ أَنّهُ مِنْ السّنّةِ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800000"/>
          <w:sz w:val="46"/>
          <w:szCs w:val="46"/>
          <w:lang w:bidi="ar-EG"/>
        </w:rPr>
      </w:pPr>
      <w:r>
        <w:rPr>
          <w:rFonts w:ascii="Traditional Arabic" w:hAnsi="Traditional Arabic" w:cs="Traditional Arabic"/>
          <w:b/>
          <w:b/>
          <w:bCs/>
          <w:color w:val="800000"/>
          <w:sz w:val="46"/>
          <w:sz w:val="46"/>
          <w:szCs w:val="46"/>
          <w:rtl w:val="true"/>
          <w:lang w:bidi="ar-EG"/>
        </w:rPr>
        <w:t xml:space="preserve">فَصْلٌ </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ثُمّ كَانَ يُكَبّرُ وَيَخِرّ سَاجِدًا وَلَا يَرْفَعُ يَدَيْهِ</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قَدْ رُوِيَ عَنْهُ أَنّهُ كَانَ يَرْفَعُهُمَا أَيْضًا وَصَحّحَهُ بَعْضُ الْحُفّاظِ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كَابْ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90"/>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حَزْم  وَهُوَ وَهْمٌ</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فَلم</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9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يَصِحّ ذَلِكَ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عَنْهُ ذلك</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92"/>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بَتّةَ</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ذِي</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9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غَرّهُ أَنّ الرّاوِيَ غَلِطَ مِنْ قَوْلِهِ</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كَانَ يُكَبّرُ فِي كُلّ خَفْضٍ وَرَفْعٍ</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إلَى قَوْلِهِ</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 xml:space="preserve">كَانَ يَرْفَعُ يَدَيْ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في</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9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خَفْضٍ وَرَفْعٍ</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هُوَ ثِقَةٌ وَلَمْ يَفْطِنْ لِسَبَبِ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غَلَطِ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95"/>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وَهْمِهِ فَصَحّحَ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لّهُ أَعْلَمُ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كَانَ يَضَعُ رُكْبَتَيْهِ قَبْلَ يَدَيْهِ ثُمّ يَدَيْهِ بَعْدَهُمَا ثُمّ جَبْهَتَهُ وَأَنْفَه</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هذَا هُوَ الصّحِيحُ الّذِي رَوَاهُ شَرِيكٌ عَنْ عَاصِمِ بْنِ كُلَيْبٍ عَنْ أَبِيهِ عَنْ وَائِلِ بْنِ حُجْرٍ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رَأَيْتُ 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إذَا سَجَدَ وَضَعَ رُكْبَتَيْهِ قَبْلَ يَدَيْهِ وَإِذَا نَهَضَ رَفَعَ يَدَيْهِ قَبْلَ رُكْبَتَيْهِ ولم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رو</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9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في فعله ما يخالف ذلك</w:t>
      </w:r>
      <w:r>
        <w:rPr>
          <w:rFonts w:cs="Traditional Arabic" w:ascii="Traditional Arabic" w:hAnsi="Traditional Arabic"/>
          <w:b/>
          <w:bCs/>
          <w:color w:val="000000"/>
          <w:sz w:val="46"/>
          <w:szCs w:val="46"/>
          <w:rtl w:val="true"/>
          <w:lang w:bidi="ar-EG"/>
        </w:rPr>
        <w:t xml:space="preserve">. </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أَمّا حَدِيثُ أَبِي هُرَيْرَة َ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رْفَعُ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97"/>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إذَا سَجَدَ أَحَدُكُمْ فَلَا يَبْرُكْ كَمَا يَبْرُكُ الْبَعِيرُ وَلْيَضَعْ يَدَيْهِ قَبْلَ رُكْبَتَيْهِ</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eastAsia="Traditional Arabic"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الْحَدِيثُ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لّهُ أَعْلَمُ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قَدْ وَقَعَ فِيهِ وَهْمٌ مِنْ بَعْضِ الرواة</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إن أَوّلَهُ يُخَالِفُ آخِرَهُ؛ فَإِنّهُ إذَ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ضَعَ</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9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يَدَيْهِ قَبْلَ رُكْبَتَيْهِ فَقَدْ بَرَكَ كَمَ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بْرُكُ</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199"/>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بَعِير؛ُ فَإِنّ الْبَعِيرَ إنّمَا يَضَعُ يَدَيْهِ أَوّلًا</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لَمّا عَلِمَ أَصْحَابُ</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w:t>
      </w:r>
      <w:r>
        <w:rPr>
          <w:rFonts w:cs="Traditional Arabic" w:ascii="Traditional Arabic" w:hAnsi="Traditional Arabic"/>
          <w:b/>
          <w:bCs/>
          <w:color w:val="000000"/>
          <w:sz w:val="46"/>
          <w:szCs w:val="46"/>
          <w:lang w:bidi="ar-EG"/>
        </w:rPr>
        <w:t>33</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هَذَا الْقَوْلِ ذَلِكَ قَالُوا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رُكْبَتَا الْبَعِيرِ فِي يَدَيْهِ لَا فِي رِجْلَيْهِ؛ فَهُوَ إذَا بَرَكَ وَضَعَ رُكْبَتَيْهِ أَوّلًا فَهَذَا هُوَ الْمَنْهِيّ عَنْهُ</w:t>
      </w:r>
      <w:r>
        <w:rPr>
          <w:rFonts w:cs="Traditional Arabic" w:ascii="Traditional Arabic" w:hAnsi="Traditional Arabic"/>
          <w:b/>
          <w:bCs/>
          <w:color w:val="000000"/>
          <w:sz w:val="46"/>
          <w:szCs w:val="46"/>
          <w:rtl w:val="true"/>
          <w:lang w:bidi="ar-EG"/>
        </w:rPr>
        <w:t>.</w:t>
      </w:r>
      <w:r>
        <mc:AlternateContent>
          <mc:Choice Requires="wps">
            <w:drawing>
              <wp:anchor behindDoc="0" distT="0" distB="0" distL="0" distR="0" simplePos="0" locked="0" layoutInCell="0" allowOverlap="1" relativeHeight="10">
                <wp:simplePos x="0" y="0"/>
                <wp:positionH relativeFrom="page">
                  <wp:posOffset>358140</wp:posOffset>
                </wp:positionH>
                <wp:positionV relativeFrom="paragraph">
                  <wp:posOffset>151765</wp:posOffset>
                </wp:positionV>
                <wp:extent cx="800735" cy="302260"/>
                <wp:effectExtent l="0" t="0" r="0" b="0"/>
                <wp:wrapSquare wrapText="largest"/>
                <wp:docPr id="9" name="Frame9"/>
                <a:graphic xmlns:a="http://schemas.openxmlformats.org/drawingml/2006/main">
                  <a:graphicData uri="http://schemas.microsoft.com/office/word/2010/wordprocessingShape">
                    <wps:wsp>
                      <wps:cNvSpPr txBox="1"/>
                      <wps:spPr>
                        <a:xfrm>
                          <a:off x="0" y="0"/>
                          <a:ext cx="800735" cy="302260"/>
                        </a:xfrm>
                        <a:prstGeom prst="rect"/>
                        <a:solidFill>
                          <a:srgbClr val="FFFFFF">
                            <a:alpha val="0"/>
                          </a:srgbClr>
                        </a:solidFill>
                      </wps:spPr>
                      <wps:txbx>
                        <w:txbxContent>
                          <w:p>
                            <w:pPr>
                              <w:pStyle w:val="Style15"/>
                              <w:widowControl w:val="false"/>
                              <w:overflowPunct w:val="true"/>
                              <w:autoSpaceDE w:val="true"/>
                              <w:spacing w:before="0" w:after="0"/>
                              <w:ind w:left="206" w:right="180" w:hanging="0"/>
                              <w:jc w:val="left"/>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3</w:t>
                            </w:r>
                            <w:r>
                              <w:rPr>
                                <w:rFonts w:cs="Traditional Arabic"/>
                                <w:sz w:val="28"/>
                                <w:szCs w:val="28"/>
                                <w:rtl w:val="true"/>
                              </w:rPr>
                              <w:t>-</w:t>
                            </w:r>
                            <w:r>
                              <w:rPr>
                                <w:rFonts w:cs="Traditional Arabic"/>
                                <w:sz w:val="28"/>
                                <w:sz w:val="28"/>
                                <w:szCs w:val="28"/>
                                <w:rtl w:val="true"/>
                              </w:rPr>
                              <w:t>ببب</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63.05pt;height:23.8pt;mso-wrap-distance-left:0pt;mso-wrap-distance-right:0pt;mso-wrap-distance-top:0pt;mso-wrap-distance-bottom:0pt;margin-top:11.95pt;mso-position-vertical-relative:text;margin-left:28.2pt;mso-position-horizontal-relative:page">
                <v:fill opacity="0f"/>
                <v:textbox inset="0in,0in,0in,0in">
                  <w:txbxContent>
                    <w:p>
                      <w:pPr>
                        <w:pStyle w:val="Style15"/>
                        <w:widowControl w:val="false"/>
                        <w:overflowPunct w:val="true"/>
                        <w:autoSpaceDE w:val="true"/>
                        <w:spacing w:before="0" w:after="0"/>
                        <w:ind w:left="206" w:right="180" w:hanging="0"/>
                        <w:jc w:val="left"/>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3</w:t>
                      </w:r>
                      <w:r>
                        <w:rPr>
                          <w:rFonts w:cs="Traditional Arabic"/>
                          <w:sz w:val="28"/>
                          <w:szCs w:val="28"/>
                          <w:rtl w:val="true"/>
                        </w:rPr>
                        <w:t>-</w:t>
                      </w:r>
                      <w:r>
                        <w:rPr>
                          <w:rFonts w:cs="Traditional Arabic"/>
                          <w:sz w:val="28"/>
                          <w:sz w:val="28"/>
                          <w:szCs w:val="28"/>
                          <w:rtl w:val="true"/>
                        </w:rPr>
                        <w:t>ببب</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هذا فَاسِدٌ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لِوُجُو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00"/>
      </w:r>
      <w:r>
        <w:rPr>
          <w:rStyle w:val="FootnoteCharacters"/>
          <w:rtl w:val="true"/>
        </w:rPr>
        <w:t>)</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أَحَدُهَ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نّ الْبَعِيرَ إذَا بَرَكَ فَإِنّهُ يَضَعُ يَدَيْهِ أَوّلًا وَتَبْقَى رِجْلَا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ائِمَتَا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01"/>
      </w:r>
      <w:r>
        <w:rPr>
          <w:rStyle w:val="FootnoteCharacters"/>
          <w:rtl w:val="true"/>
        </w:rPr>
        <w:t>)</w:t>
      </w:r>
      <w:r>
        <w:rPr>
          <w:rFonts w:ascii="Traditional Arabic" w:hAnsi="Traditional Arabic" w:cs="Traditional Arabic"/>
          <w:b/>
          <w:b/>
          <w:bCs/>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إذَا نَهَضَ</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02"/>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إِنّ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نْهَضُ</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0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بِرِجْلَيْهِ أَوّلًا وَتَبْقَى يَدَاهُ عَلَى الْأَرْضِ وَهَذَا هُوَ الّذِي نَهَى عَنْهُ </w:t>
      </w:r>
      <w:r>
        <w:rPr>
          <w:rFonts w:ascii="AGA Arabesque" w:hAnsi="AGA Arabesque" w:eastAsia="AGA Arabesque" w:cs="AGA Arabesque"/>
          <w:b/>
          <w:b/>
          <w:bCs/>
          <w:color w:val="FF0000"/>
          <w:sz w:val="46"/>
          <w:sz w:val="46"/>
          <w:szCs w:val="46"/>
          <w:lang w:bidi="ar-EG"/>
        </w:rPr>
        <w:t></w:t>
      </w:r>
      <w:r>
        <w:rPr>
          <w:rFonts w:ascii="Traditional Arabic" w:hAnsi="Traditional Arabic" w:eastAsia="Traditional Arabic" w:cs="Traditional Arabic"/>
          <w:b/>
          <w:b/>
          <w:bCs/>
          <w:color w:val="000000"/>
          <w:sz w:val="46"/>
          <w:sz w:val="46"/>
          <w:szCs w:val="46"/>
          <w:rtl w:val="true"/>
          <w:lang w:bidi="ar-EG"/>
        </w:rPr>
        <w:t xml:space="preserve"> </w:t>
      </w:r>
      <w:r>
        <w:rPr>
          <w:rFonts w:ascii="Traditional Arabic" w:hAnsi="Traditional Arabic" w:cs="Traditional Arabic"/>
          <w:b/>
          <w:b/>
          <w:bCs/>
          <w:color w:val="000000"/>
          <w:sz w:val="46"/>
          <w:sz w:val="46"/>
          <w:szCs w:val="46"/>
          <w:rtl w:val="true"/>
          <w:lang w:bidi="ar-EG"/>
        </w:rPr>
        <w:t>وَفَعَلَ خِلَافَهُ</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فكَانَ أَوّلُ مَا يَقَعُ مِنْهُ عَلَى الْأَرْضِ الْأَقْرَبَ إليهَا فَالْأَقْرَبَ، وَأَوّلُ مَا يَرْتَفِعُ عَنْ الْأَرْضِ مِنْهَا الْأَعْلَى فَالْأَعْلَى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كَانَ يَضَعُ رُكْبَتَيْهِ أَوّلًا ثُمّ يَدَيْهِ ثُمّ جَبْهَتَ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إِذَ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رَفَعَ رَأْسَ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0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وّلً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ثُمّ يَدَيْ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05"/>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ثُمّ رُكْبَتَيْهِ وَهَذَا عَكْسُ فِعْلِ الْبَعِيرِ وَهُوَ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نَهَى فِي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صّلوات</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0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عَنْ التّشَبّهِ بِالْحَيَوَانَاتِ فَنَهَى عَنْ بُرُوكٍ كَبُرُوكِ الْبَعِيرِ وَالْتِفَاتٍ كَالْتِفَاتِ الثّعْلَبِ وَافْتِرَاشٍ كَافْتِرَاشِ السّبُعِ وَإِقْعَاءٍ كَإِقْعَاءِ الْكَلْبِ وَنَقْرٍ كَنَقْرِ الْغُرَابِ وَرَفْعِ الْأَيْدِي وَقْتَ السّلَامِ كَأَذْنَابِ الْخَيْلِ الشُمْسِ</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هَدْيُ الْمُصَلّي مُخَالِفٌ لِهَدْيِ الْحَيَوَانَاتِ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الثّانِي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أَنّ قَوْلَهُمْ</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رُكْبَتَا الْبَعِيرِ فِي يَدَيْهِ كَلَامٌ لَا يُعْقَلُ، وَلَا يَعْرِفُهُ أَهْلُ اللّغَةِ، وَإِنّمَا الرّكْبَةُ فِي الرّجْلَيْنِ وَإِنْ أُطْلِقَ عَلَى اللّتَيْنِ فِي يَدَيْهِ اسْمُ الرّكْبَةِ فَعَلَى سَبِيلِ التّغْلِيبِ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الثّالِثُ</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أَنّهُ لَوْ كَانَ كَمَا قَالُوهُ، لَقَا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لْيَبْرُكْ كَمَا يَبْرُكُ الْبَعِيرُ، فإِنّ أَوّلَ مَا يَمَسّ الْأَرْضَ مِنْ الْبَعِيرِ يَدَاهُ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سِرّ الْمَسْأَلَةِ</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نّ مَنْ تَأَمّلَ بُرُوكَ الْبَعِيرِ، وَعَلِمَ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نَهَي</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07"/>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نّبِيّ</w:t>
      </w:r>
      <w:r>
        <w:rPr>
          <w:rFonts w:ascii="AGA Arabesque" w:hAnsi="AGA Arabesque" w:eastAsia="AGA Arabesque" w:cs="AGA Arabesque"/>
          <w:b/>
          <w:b/>
          <w:bCs/>
          <w:color w:val="000000"/>
          <w:sz w:val="46"/>
          <w:sz w:val="46"/>
          <w:szCs w:val="46"/>
          <w:lang w:bidi="ar-EG"/>
        </w:rPr>
        <w:t></w:t>
      </w:r>
      <w:r>
        <w:rPr>
          <w:rFonts w:ascii="Traditional Arabic" w:hAnsi="Traditional Arabic" w:cs="Traditional Arabic"/>
          <w:b/>
          <w:b/>
          <w:bCs/>
          <w:color w:val="000000"/>
          <w:sz w:val="46"/>
          <w:sz w:val="46"/>
          <w:szCs w:val="46"/>
          <w:rtl w:val="true"/>
          <w:lang w:bidi="ar-EG"/>
        </w:rPr>
        <w:t xml:space="preserve"> عَنْ بُرُوكٍ كَبُرُوكِ الْبَعِيرِ</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عَلِمَ أَنّ حَدِيثَ وَائِلِ بْنِ حُجْرٍ هُوَ الصّوَابُ وَاَللّهُ أَعْلَمُ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كَانَ يَقَعُ لِي أَنّ حَدِيثَ أَبِي هُرَيْرَ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مِمّ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0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نْقَلَبَ عَلَى بَعْضِ الرّوَاةِ مَتْنُهُ وَلَعَلّ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لْيَضَعْ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رُكْبَتَيْهِ قَبْلَ يَدَيْ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09"/>
      </w:r>
      <w:r>
        <w:rPr>
          <w:rStyle w:val="FootnoteCharacters"/>
          <w:rtl w:val="true"/>
        </w:rPr>
        <w:t>)</w:t>
      </w:r>
      <w:r>
        <w:rPr>
          <w:rFonts w:cs="Traditional Arabic" w:ascii="Traditional Arabic" w:hAnsi="Traditional Arabic"/>
          <w:b/>
          <w:bCs/>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كَمَا انْقَلَبَ عَلَى بَعْضِهِمْ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حَدِيثُ</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10"/>
      </w:r>
      <w:r>
        <w:rPr>
          <w:rStyle w:val="FootnoteCharacters"/>
          <w:rtl w:val="true"/>
        </w:rPr>
        <w:t>)</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أنّ بِلَالًا يُؤَذّنُ بِلَيْلٍ فَكُلُوا وَاشْرَبُوا حَتّى</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يُؤَذّنَ ابْنُ أُمّ مَكْتُومٍ</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فَقَا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إ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1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بْنُ أُمّ مَكْتُومٍ يُؤَذّنُ بِلَيْلٍ فَكُلُوا وَاشْرَبُوا حَتّى</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12"/>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يُؤَذّنَ بِلَالٌ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كَمَا انْقَلَبَ عَلَى بَعْضِهِمْ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حَدِيثُ</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13"/>
      </w:r>
      <w:r>
        <w:rPr>
          <w:rStyle w:val="FootnoteCharacters"/>
          <w:rtl w:val="true"/>
        </w:rPr>
        <w:t>)</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 xml:space="preserve">لَا يَزَالُ يُلْقَى فِي النّارِ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تَقُو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1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هَلْ مِنْ مَزِيدٍ</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إلَى أَنْ قَالَ</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وَأَمّا الْجَنّةُ فَيُنْشِئُ اللّهُ لَهَا خَلْقًا يُسْكِنُهُمْ إيّاهَا</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فَقَالَ</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وَأَمّا النّارُ فَيُنْشِئُ اللّهُ لَهَا خَلْقًا يُسْكِنُهُمْ إيّاهَ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حَتّى رَأَيْتُ أَبَا بَكْرِ بْنِ أَبِي شَيْبَةَ قَدْ رَوَاهُ كَذَلِكَ</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فَقَالَ ابْنُ أَبِي شَيْبَةَ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حَدّثَنَا مُحَمّدُ بْنُ فُضَيْلٍ عَنْ عَبْدِ اللّهِ بْنِ سَعِيدٍ عَنْ جَدّهِ عَنْ أَبِي هُرَيْرَةَ عَنْ النّبِيّ </w:t>
      </w:r>
      <w:r>
        <w:rPr>
          <w:rFonts w:ascii="AGA Arabesque" w:hAnsi="AGA Arabesque" w:eastAsia="AGA Arabesque" w:cs="AGA Arabesque"/>
          <w:b/>
          <w:b/>
          <w:bCs/>
          <w:color w:val="FF0000"/>
          <w:sz w:val="46"/>
          <w:sz w:val="46"/>
          <w:szCs w:val="46"/>
          <w:lang w:bidi="ar-EG"/>
        </w:rPr>
        <w:t></w:t>
      </w:r>
      <w:r>
        <w:rPr>
          <w:rFonts w:ascii="Traditional Arabic" w:hAnsi="Traditional Arabic" w:eastAsia="Traditional Arabic" w:cs="Traditional Arabic"/>
          <w:b/>
          <w:b/>
          <w:bCs/>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أن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15"/>
      </w:r>
      <w:r>
        <w:rPr>
          <w:rStyle w:val="FootnoteCharacters"/>
          <w:rtl w:val="true"/>
        </w:rPr>
        <w:t>)</w:t>
      </w:r>
      <w:r>
        <w:rPr>
          <w:rFonts w:ascii="Traditional Arabic" w:hAnsi="Traditional Arabic" w:cs="Traditional Arabic"/>
          <w:b/>
          <w:b/>
          <w:bCs/>
          <w:color w:val="000000"/>
          <w:sz w:val="46"/>
          <w:sz w:val="46"/>
          <w:szCs w:val="46"/>
          <w:rtl w:val="true"/>
          <w:lang w:bidi="ar-EG"/>
        </w:rPr>
        <w:t>قا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إذَا سَجَدَ أَحَدُكُمْ فَلْيَبْدَأْ بِرُكْبَتَيْهِ قَبْلَ يَدَيْهِ، وَلَا يَبْرُكْ برُوكِ الْفَحْلِ</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وَرَوَاهُ الْأَثْرَمُ فِي سُنَنِهِ عَنْ أَبِي بَكْرٍ كَذَلِكَ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قَدْ رُوِيَ عَنْ أَبِي هُرَيْرَةَ عَنْ النّبِيّ </w:t>
      </w:r>
      <w:r>
        <w:rPr>
          <w:b/>
          <w:b/>
          <w:bCs/>
          <w:color w:val="000000"/>
          <w:sz w:val="46"/>
          <w:sz w:val="46"/>
          <w:szCs w:val="46"/>
          <w:rtl w:val="true"/>
          <w:lang w:bidi="ar-EG"/>
        </w:rPr>
        <w:t xml:space="preserve"> </w:t>
      </w:r>
      <w:r>
        <w:rPr>
          <w:rFonts w:ascii="AGA Arabesque" w:hAnsi="AGA Arabesque" w:eastAsia="AGA Arabesque" w:cs="AGA Arabesque"/>
          <w:b/>
          <w:b/>
          <w:bCs/>
          <w:color w:val="000000"/>
          <w:sz w:val="46"/>
          <w:sz w:val="46"/>
          <w:szCs w:val="46"/>
          <w:lang w:bidi="ar-EG"/>
        </w:rPr>
        <w:t></w:t>
      </w:r>
      <w:r>
        <w:rPr>
          <w:rFonts w:ascii="Traditional Arabic" w:hAnsi="Traditional Arabic" w:cs="Traditional Arabic"/>
          <w:b/>
          <w:b/>
          <w:bCs/>
          <w:color w:val="000000"/>
          <w:sz w:val="46"/>
          <w:sz w:val="46"/>
          <w:szCs w:val="46"/>
          <w:rtl w:val="true"/>
          <w:lang w:bidi="ar-EG"/>
        </w:rPr>
        <w:t xml:space="preserve">أيضًا مَا يُصَدّقُ ذَلِكَ وَيُوَافِقُ حَدِيثَ وَائِلِ بْنِ حُجْرٍ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قَالَ ابْنُ أَبِي دَاوُدَ</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ثَنَا يُوسُفُ بْنُ عَدِيّ، ثَنَا ابْنُ فُضَيْلٍ عَنْ </w:t>
      </w:r>
      <w:r>
        <w:rPr>
          <w:rFonts w:cs="Traditional Arabic" w:ascii="Traditional Arabic" w:hAnsi="Traditional Arabic"/>
          <w:b/>
          <w:bCs/>
          <w:color w:val="000000"/>
          <w:sz w:val="46"/>
          <w:szCs w:val="46"/>
          <w:highlight w:val="yellow"/>
          <w:rtl w:val="true"/>
          <w:lang w:bidi="ar-EG"/>
        </w:rPr>
        <w:t>(</w:t>
      </w:r>
      <w:r>
        <w:rPr>
          <w:rFonts w:ascii="Traditional Arabic" w:hAnsi="Traditional Arabic" w:cs="Traditional Arabic"/>
          <w:b/>
          <w:b/>
          <w:bCs/>
          <w:color w:val="000000"/>
          <w:sz w:val="46"/>
          <w:sz w:val="46"/>
          <w:szCs w:val="46"/>
          <w:highlight w:val="yellow"/>
          <w:rtl w:val="true"/>
          <w:lang w:bidi="ar-EG"/>
        </w:rPr>
        <w:t>عَبْدِ</w:t>
      </w:r>
      <w:r>
        <w:rPr>
          <w:rFonts w:cs="Traditional Arabic" w:ascii="Traditional Arabic" w:hAnsi="Traditional Arabic"/>
          <w:b/>
          <w:bCs/>
          <w:color w:val="000000"/>
          <w:sz w:val="46"/>
          <w:szCs w:val="46"/>
          <w:highlight w:val="yellow"/>
          <w:rtl w:val="true"/>
          <w:lang w:bidi="ar-EG"/>
        </w:rPr>
        <w:t>)</w:t>
      </w:r>
      <w:r>
        <w:rPr>
          <w:rStyle w:val="FootnoteCharacters"/>
          <w:highlight w:val="yellow"/>
          <w:rtl w:val="true"/>
        </w:rPr>
        <w:t>(</w:t>
      </w:r>
      <w:r>
        <w:rPr>
          <w:rStyle w:val="FootnoteCharacters"/>
          <w:rStyle w:val="FootnoteAnchor"/>
          <w:highlight w:val="yellow"/>
          <w:rtl w:val="true"/>
        </w:rPr>
        <w:footnoteReference w:id="216"/>
      </w:r>
      <w:r>
        <w:rPr>
          <w:rStyle w:val="FootnoteCharacters"/>
          <w:highlight w:val="yellow"/>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لّهِ بْنِ سَعِيدٍ عَنْ جَدّهِ عَنْ أَبِي هُرَيْرَةَ أَنّ النّبِيّ </w:t>
      </w:r>
      <w:r>
        <w:rPr>
          <w:rFonts w:ascii="AGA Arabesque" w:hAnsi="AGA Arabesque" w:eastAsia="AGA Arabesque" w:cs="AGA Arabesque"/>
          <w:b/>
          <w:b/>
          <w:bCs/>
          <w:color w:val="FF0000"/>
          <w:sz w:val="46"/>
          <w:sz w:val="46"/>
          <w:szCs w:val="46"/>
          <w:lang w:bidi="ar-EG"/>
        </w:rPr>
        <w:t></w:t>
      </w:r>
      <w:r>
        <w:rPr>
          <w:rFonts w:cs="CTraditional Arabic" w:ascii="Traditional Arabic" w:hAnsi="Traditional Arabic"/>
          <w:b/>
          <w:bCs/>
          <w:color w:val="000000"/>
          <w:sz w:val="46"/>
          <w:szCs w:val="46"/>
          <w:rtl w:val="true"/>
          <w:lang w:bidi="ar-EG"/>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كَانَ إذَا سَجَدَ بَدَأَ بِرُكْبَتَيْ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قَبْلَ يَدَيْه</w:t>
      </w:r>
      <w:r>
        <w:rPr>
          <w:rFonts w:cs="Traditional Arabic" w:ascii="Traditional Arabic" w:hAnsi="Traditional Arabic"/>
          <w:b/>
          <w:bCs/>
          <w:color w:val="000000"/>
          <w:sz w:val="46"/>
          <w:szCs w:val="46"/>
          <w:rtl w:val="true"/>
          <w:lang w:bidi="ar-EG"/>
        </w:rPr>
        <w:t>.</w:t>
      </w:r>
      <w:r>
        <mc:AlternateContent>
          <mc:Choice Requires="wps">
            <w:drawing>
              <wp:anchor behindDoc="0" distT="0" distB="0" distL="0" distR="0" simplePos="0" locked="0" layoutInCell="0" allowOverlap="1" relativeHeight="11">
                <wp:simplePos x="0" y="0"/>
                <wp:positionH relativeFrom="page">
                  <wp:posOffset>243840</wp:posOffset>
                </wp:positionH>
                <wp:positionV relativeFrom="paragraph">
                  <wp:posOffset>953135</wp:posOffset>
                </wp:positionV>
                <wp:extent cx="800735" cy="207010"/>
                <wp:effectExtent l="0" t="0" r="0" b="0"/>
                <wp:wrapSquare wrapText="largest"/>
                <wp:docPr id="10" name="Frame10"/>
                <a:graphic xmlns:a="http://schemas.openxmlformats.org/drawingml/2006/main">
                  <a:graphicData uri="http://schemas.microsoft.com/office/word/2010/wordprocessingShape">
                    <wps:wsp>
                      <wps:cNvSpPr txBox="1"/>
                      <wps:spPr>
                        <a:xfrm>
                          <a:off x="0" y="0"/>
                          <a:ext cx="800735" cy="207010"/>
                        </a:xfrm>
                        <a:prstGeom prst="rect"/>
                        <a:solidFill>
                          <a:srgbClr val="FFFFFF">
                            <a:alpha val="0"/>
                          </a:srgbClr>
                        </a:solidFill>
                      </wps:spPr>
                      <wps:txbx>
                        <w:txbxContent>
                          <w:p>
                            <w:pPr>
                              <w:pStyle w:val="Style15"/>
                              <w:widowControl w:val="false"/>
                              <w:overflowPunct w:val="true"/>
                              <w:autoSpaceDE w:val="true"/>
                              <w:spacing w:before="0" w:after="0"/>
                              <w:ind w:left="0" w:right="180" w:hanging="0"/>
                              <w:jc w:val="left"/>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4</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63.05pt;height:16.3pt;mso-wrap-distance-left:0pt;mso-wrap-distance-right:0pt;mso-wrap-distance-top:0pt;mso-wrap-distance-bottom:0pt;margin-top:75.05pt;mso-position-vertical-relative:text;margin-left:19.2pt;mso-position-horizontal-relative:page">
                <v:fill opacity="0f"/>
                <v:textbox inset="0in,0in,0in,0in">
                  <w:txbxContent>
                    <w:p>
                      <w:pPr>
                        <w:pStyle w:val="Style15"/>
                        <w:widowControl w:val="false"/>
                        <w:overflowPunct w:val="true"/>
                        <w:autoSpaceDE w:val="true"/>
                        <w:spacing w:before="0" w:after="0"/>
                        <w:ind w:left="0" w:right="180" w:hanging="0"/>
                        <w:jc w:val="left"/>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4</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قَدْ رَوَى ابْنُ خُزَيْمَةَ فِي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صَحِيحِ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مِنْ حَدِيثِ مُصْعَبِ بْنِ سَعْدٍ عَنْ أَبِيهِ قَالَ كُنّا نَضَعُ الْيَدَيْنِ قَبْلَ الرّكْبَتَيْنِ فَأُمِرْنَا بِالرّكْبَتَيْنِ قَبْلَ الْيَدَيْنِ وَعَلَى هذا فإن كَانَ حَدِيثُ أَبِي هُرَيْرَةَ مَحْفُوظً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فَهو</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17"/>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مَنْسُوخٌ وَهَذِهِ طَرِيقَةُ صَاحِبِ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مُغْنِي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غَيْرِهِ</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لَكِ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لِلْحَدِيثِ عِلّتَا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18"/>
      </w:r>
      <w:r>
        <w:rPr>
          <w:rStyle w:val="FootnoteCharacters"/>
          <w:rtl w:val="true"/>
        </w:rPr>
        <w:t>)</w:t>
      </w:r>
      <w:r>
        <w:rPr>
          <w:rFonts w:cs="Traditional Arabic" w:ascii="Traditional Arabic" w:hAnsi="Traditional Arabic"/>
          <w:b/>
          <w:bCs/>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إحْدَاهُمَ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19"/>
      </w:r>
      <w:r>
        <w:rPr>
          <w:rStyle w:val="FootnoteCharacters"/>
          <w:rtl w:val="true"/>
        </w:rPr>
        <w:t>)</w:t>
      </w:r>
      <w:r>
        <w:rPr>
          <w:rFonts w:cs="Traditional Arabic" w:ascii="Traditional Arabic" w:hAnsi="Traditional Arabic"/>
          <w:b/>
          <w:bCs/>
          <w:color w:val="000000"/>
          <w:sz w:val="46"/>
          <w:szCs w:val="46"/>
          <w:rtl w:val="true"/>
          <w:lang w:bidi="ar-EG"/>
        </w:rPr>
        <w:t xml:space="preserve"> : </w:t>
      </w:r>
      <w:r>
        <w:rPr>
          <w:rFonts w:ascii="Traditional Arabic" w:hAnsi="Traditional Arabic" w:cs="Traditional Arabic"/>
          <w:b/>
          <w:b/>
          <w:bCs/>
          <w:color w:val="000000"/>
          <w:sz w:val="46"/>
          <w:sz w:val="46"/>
          <w:szCs w:val="46"/>
          <w:rtl w:val="true"/>
          <w:lang w:bidi="ar-EG"/>
        </w:rPr>
        <w:t xml:space="preserve">أَنّهُ مِ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رِوَايَةِ</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20"/>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يَحْيَى بْنِ سَلَمَةَ بْ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كُهَيْ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2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لَيْسَ مِمّنْ يُحْتَجّ بِ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قَالَ النّسَائِيّ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مَتْرُوكٌ</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قَالَ ابْنُ حِبّا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مُنْكَرُ الْحَدِيثِ جِدّا لَا يُحْتَجّ بِهِ وَقَالَ ابْنُ مَعِينٍ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لَيْسَ بِشَيْءٍ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الثّانِيَةُ</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نّ الْمَحْفُوظَ مِنْ رِوَايَةِ مُصْعَبِ بْنِ سَعْدٍ عَنْ أَبِي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هَذَ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22"/>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إنّمَا هُوَ قِصّةُ التّطْبِيقِ، وَقَوْلُ سَعْدٍ</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كُنّا نَصْنَعُ هَذَا، فَأُمِرْنَا أَنْ نَضَعَ أَيْدِيَنَا عَلَى الرّكَبِ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أَمّا قَوْلُ صَاحِبِ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مُغْنِي </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وروي</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2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عَنْ أَبِي سَعِيدٍ قَا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كُنّا نَضَعُ الْيَدَيْنِ قَبْلَ الرّكْبَتَيْنِ؛ فَأُمِرْنَ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وضع</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2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رّكْبَتَيْنِ قَبْلَ الْيَدَيْنِ</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فَهَذَا وَاَللّهُ أَعْلَمُ وَهْمٌ فِي الِاسْمِ وَإِنّمَا هُوَ عَنْ سَعْدٍ، وَهُوَ أَيْضًا وَهْمٌ فِي الْمَتْنِ كَمَا تَقَدّمَ، وَإِنّمَا هُوَ فِي قِصّةِ التّطْبِيقِ</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لّهُ أَعْلَمُ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أَمّا حَدِيثُ أَبِي هُرَيْرَةَ الْمُتَقَدّمِ</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قَدْ عَلّلَهُ الْبُخَارِيّ وَاَلتّرْمِذِيّ والدّارَقُطنِيّ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قَالَ الْبُخَارِيّ</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مُحَمّدُ بْنُ عَبْدِ اللّهِ بْنِ حَسَنٍ لَا يُتَابَعُ عَلَيْهِ وَقَا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لَا أَدْرِي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سمِعَ</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25"/>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مِنْ أَبِي الزّنَادِ أَمْ لَا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قَالَ التّرْمِذِيّ</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غَرِيبٌ لَا نَعْرِفُهُ مِنْ حَدِيثِ أَبِي الزّنَادِ إلّا مِنْ هَذَا الْوَجْهِ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قَالَ الدّارَقُطْنِيّ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تَفَرّدَ بِهِ الدّراوَرْدِيّ عَنْ مُحَمّدِ بْنِ عَبْدِ اللّهِ بْنِ الْحَسَنِ الْعَلَوِيّ عَنْ أَبِي الزّنَادِ</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قَدْ ذَكَرَ النّسَائِيّ عَنْ قُتَيْبَةَ حَدّثَنَا عَبْدُ اللّهِ بْنُ نَافِعٍ عَنْ مُحَمّدِ بْنِ عَبْدِ اللّهِ بْ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حَسَ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2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عَنْ أَبِي الزّنَادِ عن الْأَعْرَجِ عَنْ أَبِي هُرَيْرَةَ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ع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27"/>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نّبِيّ </w:t>
      </w:r>
      <w:r>
        <w:rPr>
          <w:rFonts w:ascii="AGA Arabesque" w:hAnsi="AGA Arabesque" w:eastAsia="AGA Arabesque" w:cs="AGA Arabesque"/>
          <w:b/>
          <w:b/>
          <w:bCs/>
          <w:color w:val="FF0000"/>
          <w:sz w:val="46"/>
          <w:sz w:val="46"/>
          <w:szCs w:val="46"/>
          <w:lang w:bidi="ar-EG"/>
        </w:rPr>
        <w:t></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2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يَعْمِدُ أَحَدُكُمْ فِي صَلَاتِهِ فَيَبْرُكُ كَمَا يَبْرُكُ الْجَمَ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لَمْ يَزِدْ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قَالَ أَبُو بَكْرٍ بْنُ أَبِي دَاوُدَ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هَذِهِ سُنّةٌ تَفَرّدَ بِهَا أَهْلُ الْمَدِينَةِ، وَلَهُمْ فِيهَا إسْنَادَانِ هَذَا أَحَدُهُمَا</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وَالْآخَرُ</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عَ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عُبَيْدِ اللّ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29"/>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عَنْ نَافِعٍ عَنْ ابْنِ عُمَرَ عَنْ النّبِيّ </w:t>
      </w:r>
      <w:r>
        <w:rPr>
          <w:rFonts w:ascii="AGA Arabesque" w:hAnsi="AGA Arabesque" w:eastAsia="AGA Arabesque" w:cs="AGA Arabesque"/>
          <w:b/>
          <w:b/>
          <w:bCs/>
          <w:color w:val="FF0000"/>
          <w:sz w:val="46"/>
          <w:sz w:val="46"/>
          <w:szCs w:val="46"/>
          <w:lang w:bidi="ar-EG"/>
        </w:rPr>
        <w:t></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قُلْت</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رَادَ الْحَدِيثَ الّذِي رَوَاهُ أَصْبَغُ بْنُ الْفَرَجِ عَنْ الدّراوَرْدِيّ عَ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عُبَيْدِ اللّهِ</w:t>
      </w:r>
      <w:r>
        <w:rPr>
          <w:rFonts w:cs="Traditional Arabic" w:ascii="Traditional Arabic" w:hAnsi="Traditional Arabic"/>
          <w:b/>
          <w:bCs/>
          <w:color w:val="000000"/>
          <w:sz w:val="46"/>
          <w:szCs w:val="46"/>
          <w:rtl w:val="true"/>
          <w:lang w:bidi="ar-EG"/>
        </w:rPr>
        <w:t>)</w:t>
      </w:r>
      <w:r>
        <w:rPr>
          <w:rStyle w:val="FootnoteCharacters"/>
          <w:rtl w:val="true"/>
        </w:rPr>
        <w:t xml:space="preserve"> (</w:t>
      </w:r>
      <w:r>
        <w:rPr>
          <w:rStyle w:val="FootnoteCharacters"/>
          <w:rStyle w:val="FootnoteAnchor"/>
          <w:rtl w:val="true"/>
        </w:rPr>
        <w:footnoteReference w:id="230"/>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عَنْ نَافِعٍ عَنْ ابْنِ عُمَرَ</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نّهُ كَانَ يَضَعُ يَدَيْهِ قَبْلَ رُكْبَتَيْهِ وَيَقُولُ كَانَ النّبِيّ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يَفْعَلُ ذَلِكَ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رَوَاهُ الْحَاكِمُ فِي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مُسْتَدْرَكِ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مِنْ طَرِيقِ مُحْرِزِ بْنِ سَلَمَةَ عَنْ الدّراوَرْدِيّ وَقَا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عَلَى شَرْطِ مُسْلِمٍ</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قَدْ رَوَى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حَاكِمُ</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31"/>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مِنْ حَدِيثِ حَفْصِ بْنِ غِيَاثٍ عَنْ عَاصِمٍ الْأَحْوَلِ عَنْ أَنَسٍ قَا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رَأَيْتُ رَسُولَ اللّهِ </w:t>
      </w:r>
      <w:r>
        <w:rPr>
          <w:rFonts w:ascii="AGA Arabesque" w:hAnsi="AGA Arabesque" w:eastAsia="AGA Arabesque" w:cs="AGA Arabesque"/>
          <w:b/>
          <w:b/>
          <w:bCs/>
          <w:color w:val="FF0000"/>
          <w:sz w:val="46"/>
          <w:sz w:val="46"/>
          <w:szCs w:val="46"/>
          <w:lang w:bidi="ar-EG"/>
        </w:rPr>
        <w:t></w:t>
      </w:r>
      <w:r>
        <w:rPr>
          <w:rFonts w:ascii="Traditional Arabic" w:hAnsi="Traditional Arabic" w:cs="Traditional Arabic"/>
          <w:b/>
          <w:b/>
          <w:bCs/>
          <w:color w:val="000000"/>
          <w:sz w:val="46"/>
          <w:sz w:val="46"/>
          <w:szCs w:val="46"/>
          <w:rtl w:val="true"/>
          <w:lang w:bidi="ar-EG"/>
        </w:rPr>
        <w:t xml:space="preserve"> انْحَطّ بِالتّكْبِيرِ حَتّى سَبَقَتْ رُكْبَتَاهُ يَدَيْ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قَالَ الْحَاكِمُ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عَلَى شَرْطِهِمَا وَلَا أَعْلَمُ لَهُ عِلّةً</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قُلْت</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قَالَ عَبْدُ الرّحْمَنِ بْنُ أَبِي حَاتِمٍ</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سَأَلْتُ أَبِي عَنْ هَذَا الْحَدِيثِ فَقَا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هَذَا حَدِيثُ مُنْكَرٌ</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نْتَهَى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إِنّمَا أَنْكَرَهُ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اَللّهُ أَعْلَمُ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لِأَنّهُ مِنْ رِوَايَةِ الْعَلَاءِ بْنِ إسْمَاعِيلَ الْعَطّارِ عَنْ حَفْصِ بْنِ غِيَاثٍ</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وَالْعَلَاءُ هَذَا مَجْهُولٌ لَا ذِكْرَ له في الكتب الستة</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فهذه الأحاديث المرفوعة من الجانبين كما تَرَى </w:t>
      </w:r>
      <w:r>
        <w:rPr>
          <w:rFonts w:cs="Traditional Arabic" w:ascii="Traditional Arabic" w:hAnsi="Traditional Arabic"/>
          <w:b/>
          <w:bCs/>
          <w:color w:val="000000"/>
          <w:sz w:val="46"/>
          <w:szCs w:val="46"/>
          <w:rtl w:val="true"/>
          <w:lang w:bidi="ar-EG"/>
        </w:rPr>
        <w:t>.</w:t>
      </w:r>
      <w:r>
        <mc:AlternateContent>
          <mc:Choice Requires="wps">
            <w:drawing>
              <wp:anchor behindDoc="0" distT="0" distB="0" distL="0" distR="0" simplePos="0" locked="0" layoutInCell="0" allowOverlap="1" relativeHeight="12">
                <wp:simplePos x="0" y="0"/>
                <wp:positionH relativeFrom="page">
                  <wp:posOffset>243840</wp:posOffset>
                </wp:positionH>
                <wp:positionV relativeFrom="paragraph">
                  <wp:posOffset>553085</wp:posOffset>
                </wp:positionV>
                <wp:extent cx="800735" cy="414020"/>
                <wp:effectExtent l="0" t="0" r="0" b="0"/>
                <wp:wrapSquare wrapText="largest"/>
                <wp:docPr id="11" name="Frame11"/>
                <a:graphic xmlns:a="http://schemas.openxmlformats.org/drawingml/2006/main">
                  <a:graphicData uri="http://schemas.microsoft.com/office/word/2010/wordprocessingShape">
                    <wps:wsp>
                      <wps:cNvSpPr txBox="1"/>
                      <wps:spPr>
                        <a:xfrm>
                          <a:off x="0" y="0"/>
                          <a:ext cx="800735" cy="414020"/>
                        </a:xfrm>
                        <a:prstGeom prst="rect"/>
                        <a:solidFill>
                          <a:srgbClr val="FFFFFF">
                            <a:alpha val="0"/>
                          </a:srgbClr>
                        </a:solidFill>
                      </wps:spPr>
                      <wps:txbx>
                        <w:txbxContent>
                          <w:p>
                            <w:pPr>
                              <w:pStyle w:val="Style15"/>
                              <w:widowControl w:val="false"/>
                              <w:overflowPunct w:val="true"/>
                              <w:autoSpaceDE w:val="true"/>
                              <w:spacing w:before="0" w:after="0"/>
                              <w:ind w:left="0" w:right="180" w:hanging="0"/>
                              <w:jc w:val="left"/>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4</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63.05pt;height:32.6pt;mso-wrap-distance-left:0pt;mso-wrap-distance-right:0pt;mso-wrap-distance-top:0pt;mso-wrap-distance-bottom:0pt;margin-top:43.55pt;mso-position-vertical-relative:text;margin-left:19.2pt;mso-position-horizontal-relative:page">
                <v:fill opacity="0f"/>
                <v:textbox inset="0in,0in,0in,0in">
                  <w:txbxContent>
                    <w:p>
                      <w:pPr>
                        <w:pStyle w:val="Style15"/>
                        <w:widowControl w:val="false"/>
                        <w:overflowPunct w:val="true"/>
                        <w:autoSpaceDE w:val="true"/>
                        <w:spacing w:before="0" w:after="0"/>
                        <w:ind w:left="0" w:right="180" w:hanging="0"/>
                        <w:jc w:val="left"/>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4</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أَمّا الْآثَارُ عَنْ الصّحَابَةِ</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فَالْمَحْفُوظُ عَنْ عُمَرَ بْنِ الْخَطّابِ</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أنّهُ كَانَ يَضَعُ رُكْبَتَيْهِ قَبْلَ يَدَيْ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ذَكَرَ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عَنْ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32"/>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عَبْدُ الرّزّاقِ وَابْنُ الْمُنْذِرِ وَغَيْرُهُمَا</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هُوَ الْمَرْوِيّ عَنْ عبد الله بنِ مَسْعُودٍ</w:t>
      </w:r>
      <w:r>
        <w:rPr>
          <w:rFonts w:cs="Traditional Arabic" w:ascii="Traditional Arabic" w:hAnsi="Traditional Arabic"/>
          <w:b/>
          <w:bCs/>
          <w:color w:val="000000"/>
          <w:sz w:val="46"/>
          <w:szCs w:val="46"/>
          <w:rtl w:val="true"/>
          <w:lang w:bidi="ar-EG"/>
        </w:rPr>
        <w:t>:</w:t>
      </w:r>
      <w:r>
        <w:rPr>
          <w:rFonts w:cs="C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ذَكَرَهُ الطّحَاوِيّ عَنْ فَهْدٍ عَنْ عُمَرَ بْنِ حَفْصٍ عَنْ أَبِيهِ عَنْ الْأَعْمَشِ عَنْ إبْرَاهِيمَ عَنْ أَصْحَابِ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عَبْدِ اللّهِ</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33"/>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عَلْقَمَةَ وَالْأُسُودِ قَالَا</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حَفِظْنَ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م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3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عُمَرَ فِي صَلَاتِهِ أَنّهُ خَرّ بَعْدَ رُكُوعِهِ عَلَى رُكْبَتَيْهِ، كَمَا يَخِرّ الْبَعِيرُ، وَوَضَعَ رُكْبَتَيْهِ قَبْلَ يَدَيْهِ</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ثُمّ سَاقَ مِنْ طَرِيقِ الْحَجّاجِ بْنِ أَرْطَاةَ قَا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قَالَ إبْرَاهِيمُ النّخَعِيّ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حَفِظَ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م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35"/>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عَبْدِ اللّهِ بْنِ مَسْعُودٍ أَنّ رُكْبَتَيْهِ كَانَتَ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تَقَعَانِ</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3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إلى الْأَرْضِ قَبْلَ يَدَيْهِ</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ذَكَرَ عَ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بن مَرْزُوقٍ</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37"/>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عَنْ وَهْبٍ عَنْ شُعْبَةَ </w:t>
      </w:r>
      <w:r>
        <w:rPr>
          <w:rFonts w:cs="Traditional Arabic" w:ascii="Traditional Arabic" w:hAnsi="Traditional Arabic"/>
          <w:b/>
          <w:bCs/>
          <w:color w:val="000000"/>
          <w:sz w:val="46"/>
          <w:szCs w:val="46"/>
          <w:highlight w:val="yellow"/>
          <w:rtl w:val="true"/>
          <w:lang w:bidi="ar-EG"/>
        </w:rPr>
        <w:t>(</w:t>
      </w:r>
      <w:r>
        <w:rPr>
          <w:rFonts w:ascii="Traditional Arabic" w:hAnsi="Traditional Arabic" w:cs="Traditional Arabic"/>
          <w:b/>
          <w:b/>
          <w:bCs/>
          <w:color w:val="000000"/>
          <w:sz w:val="46"/>
          <w:sz w:val="46"/>
          <w:szCs w:val="46"/>
          <w:highlight w:val="yellow"/>
          <w:rtl w:val="true"/>
          <w:lang w:bidi="ar-EG"/>
        </w:rPr>
        <w:t>عَنْ مُغِيرَةَ</w:t>
      </w:r>
      <w:r>
        <w:rPr>
          <w:rFonts w:cs="Traditional Arabic" w:ascii="Traditional Arabic" w:hAnsi="Traditional Arabic"/>
          <w:b/>
          <w:bCs/>
          <w:color w:val="000000"/>
          <w:sz w:val="46"/>
          <w:szCs w:val="46"/>
          <w:highlight w:val="yellow"/>
          <w:rtl w:val="true"/>
          <w:lang w:bidi="ar-EG"/>
        </w:rPr>
        <w:t>)</w:t>
      </w:r>
      <w:r>
        <w:rPr>
          <w:rStyle w:val="FootnoteCharacters"/>
          <w:highlight w:val="yellow"/>
          <w:rtl w:val="true"/>
        </w:rPr>
        <w:t>(</w:t>
      </w:r>
      <w:r>
        <w:rPr>
          <w:rStyle w:val="FootnoteCharacters"/>
          <w:rStyle w:val="FootnoteAnchor"/>
          <w:highlight w:val="yellow"/>
          <w:rtl w:val="true"/>
        </w:rPr>
        <w:footnoteReference w:id="238"/>
      </w:r>
      <w:r>
        <w:rPr>
          <w:rStyle w:val="FootnoteCharacters"/>
          <w:highlight w:val="yellow"/>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قَا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سَأَلْت إبْرَاهِيمَ عَنْ الرّجُلِ يَبْدَأُ بِيَدَيْهِ قَبْلَ رُكْبَتَيْهِ إذَا سَجَدَ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قَا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أَوَيَصْنَعُ ذَلِكَ إلّا أَحْمَقُ أَوْ مَجْنُونٌ</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قَالَ ابْنُ الْمُنْذِرِ</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قَدْ اخْتَلَفَ أَهْلُ الْعِلْمِ فِي هَذَا الْبَابِ فَمِمّنْ رَأَى أَنْ يَضَعَ رُكْبَتَيْهِ قَبْلَ يَدَيْهِ عُمَرُ بْنُ الْخَطّابِ</w:t>
      </w:r>
      <w:r>
        <w:rPr>
          <w:rFonts w:ascii="Traditional Arabic" w:hAnsi="Traditional Arabic" w:cs="CTraditional Arabic"/>
          <w:b/>
          <w:b/>
          <w:bCs/>
          <w:color w:val="000000"/>
          <w:sz w:val="46"/>
          <w:sz w:val="46"/>
          <w:szCs w:val="46"/>
          <w:rtl w:val="true"/>
          <w:lang w:bidi="ar-EG"/>
        </w:rPr>
        <w:t>،</w:t>
      </w:r>
      <w:r>
        <w:rPr>
          <w:rFonts w:ascii="Traditional Arabic" w:hAnsi="Traditional Arabic" w:eastAsia="Traditional Arabic" w:cs="Traditional Arabic"/>
          <w:b/>
          <w:b/>
          <w:bCs/>
          <w:color w:val="000000"/>
          <w:sz w:val="46"/>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وَبِهِ قَالَ النّخَعِيّ، وَمُسْلِمُ بْنُ يَسَارٍ، وَالثّوْرِيّ، وَالشّافِعِيّ، وَأَحْمَدُ، وَإِسْحَاقُ، وَأَبُو حَنِيفَةَ، وَأَصْحَابُهُ وَأَهْلُ الْكُوفَةِ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b/>
          <w:b/>
          <w:bCs/>
          <w:color w:val="000000"/>
          <w:sz w:val="46"/>
          <w:sz w:val="46"/>
          <w:szCs w:val="46"/>
          <w:rtl w:val="true"/>
          <w:lang w:bidi="ar-EG"/>
        </w:rPr>
        <w:t>وَقَالَتْ طَائِفَةٌ</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ضَعُ يَدَيْهِ قَبْلَ رُكْبَتَيْهِ قَالَهُ مَالِكٌ، وَقَالَ الْأَوْزَاعِ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دْرَكْنَا النّاسَ يَضَعُونَ أَيْدِيَهُمْ قَبْلَ رُكَبِهِ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ابْنُ أَبِي دَاوُدَ وَهُوَ قَوْلُ أَصْحَابِ الْحَدِيثِ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قُلْت</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دْ رُوِيَ حَدِيثُ أَبِي هُرَيْرَةَ بِلَفْظٍ آخَرَ ذَكَرَهُ الْبَيْهَقِيّ </w:t>
      </w:r>
      <w:r>
        <w:rPr>
          <w:rFonts w:ascii="Traditional Arabic" w:hAnsi="Traditional Arabic" w:cs="Traditional Arabic"/>
          <w:b/>
          <w:b/>
          <w:bCs/>
          <w:color w:val="000000"/>
          <w:sz w:val="46"/>
          <w:sz w:val="46"/>
          <w:szCs w:val="46"/>
          <w:rtl w:val="true"/>
          <w:lang w:bidi="ar-EG"/>
        </w:rPr>
        <w:t>وَهُوَ</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 xml:space="preserve">إذَا سَجَدَ أَحَدُكُمْ فَلَا يَبْرُكْ كَمَا يَبْرُكُ الْبَعِيرُ وَلْيَضَعْ يَدَيْهِ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عَلَى</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39"/>
      </w:r>
      <w:r>
        <w:rPr>
          <w:rStyle w:val="FootnoteCharacters"/>
          <w:rtl w:val="true"/>
        </w:rPr>
        <w:t>)</w:t>
      </w:r>
      <w:r>
        <w:rPr>
          <w:rFonts w:ascii="Traditional Arabic" w:hAnsi="Traditional Arabic" w:cs="Traditional Arabic"/>
          <w:b/>
          <w:b/>
          <w:bCs/>
          <w:color w:val="000000"/>
          <w:sz w:val="46"/>
          <w:sz w:val="46"/>
          <w:szCs w:val="46"/>
          <w:rtl w:val="true"/>
          <w:lang w:bidi="ar-EG"/>
        </w:rPr>
        <w:t>رُكْبَتَيْهِ</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قَالَ الْبَيْهَقِيّ </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إِنْ كَانَ مَحْفُوظًا كَانَ دَلِيلًا عَلَى أَنّهُ يَضَعُ يَدَيْهِ قَبْلَ رُكْبَتَيْهِ عِنْدَ الْإهْوَاءِ إلَى السّجُودِ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حَدِيثُ وَائِلِ بْنِ حُجْرٍ أَوْلَى لِوُجُوهٍ</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أَحَدُهَا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نّهُ أَثْبَتُ مِنْ حَدِيثِ أَبِي هُرَيْرَ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الَهُ الْخَطّابِيّ وَغَيْرُهُ</w:t>
      </w:r>
      <w:r>
        <w:rPr>
          <w:rFonts w:ascii="Traditional Arabic" w:hAnsi="Traditional Arabic" w:cs="Traditional Arabic"/>
          <w:b/>
          <w:b/>
          <w:bCs/>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الثّانِي</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نّ حَدِيثَ أَبِي هُرَيْرَةَ مُضْطَرِبُ الْمَتْنِ كَمَا تَقَدّمَ</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مِنْهُمْ مَنْ يَقُولُ فِيهِ</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لْيَضَعْ يَدَيْهِ قَبْلَ رُكْبَتَيْهِ</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مِنْهُمْ مَنْ يَقُو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الْعَكْسِ، وَمِنْهُ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قُو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40"/>
      </w:r>
      <w:r>
        <w:rPr>
          <w:rStyle w:val="FootnoteCharacters"/>
          <w:rtl w:val="true"/>
        </w:rPr>
        <w:t>)</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وَلْيَضَعْ يَدَيْهِ عَلَى رُكْبَتَيْهِ</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مِنْهُمْ مَنْ يَحْذِفُ هَذِهِ الْجُمْلَةَ رَأْسًا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b/>
          <w:b/>
          <w:bCs/>
          <w:color w:val="000000"/>
          <w:sz w:val="46"/>
          <w:sz w:val="46"/>
          <w:szCs w:val="46"/>
          <w:rtl w:val="true"/>
          <w:lang w:bidi="ar-EG"/>
        </w:rPr>
        <w:t>الثّالِثُ</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ا تَقَدّمَ مِنْ تَعْلِيلِ الْبُخَارِيّ والدّارَقُطنِيّ وَغَيْرِهِ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41"/>
      </w:r>
      <w:r>
        <w:rPr>
          <w:rStyle w:val="FootnoteCharacters"/>
          <w:rtl w:val="true"/>
        </w:rPr>
        <w:t>)</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الرّابِعُ</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نّهُ عَلَى تَقْدِيرِ ثُبُوتِهِ قَدْ ادّعَى فِيهِ جَمَاعَةٌ مِنْ أَهْلِ الْعِلْمِ النّسْخَ</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ا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42"/>
      </w:r>
      <w:r>
        <w:rPr>
          <w:rStyle w:val="FootnoteCharacters"/>
          <w:rtl w:val="true"/>
        </w:rPr>
        <w:t>)</w:t>
      </w:r>
      <w:r>
        <w:rPr>
          <w:rFonts w:ascii="Traditional Arabic" w:hAnsi="Traditional Arabic" w:cs="Traditional Arabic"/>
          <w:b/>
          <w:b/>
          <w:bCs/>
          <w:color w:val="000000"/>
          <w:sz w:val="46"/>
          <w:sz w:val="46"/>
          <w:szCs w:val="46"/>
          <w:rtl w:val="true"/>
          <w:lang w:bidi="ar-EG"/>
        </w:rPr>
        <w:t>ابْنُ الْمُنْذِرِ</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دْ زَعَمَ بَعْضُ أَصْحَابِنَا أَنّ وَضْعَ الْيَدَ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بْ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4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رّكْبَتَيْنِ مَنْسُوخٌ وَقَدْ تَقَدّمَ ذَلِكَ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b/>
          <w:b/>
          <w:bCs/>
          <w:color w:val="000000"/>
          <w:sz w:val="46"/>
          <w:sz w:val="46"/>
          <w:szCs w:val="46"/>
          <w:rtl w:val="true"/>
          <w:lang w:bidi="ar-EG"/>
        </w:rPr>
        <w:t>الْخَامِسُ</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هُ الْمُوَافِقُ لِنَهْيِ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4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رُوكٍ كَبُرُوكِ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بعي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4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الصّلَاةِ بِخِلَافِ حَدِيثِ وائل بن حجر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السّادِسُ</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نّهُ الْمُوَافِقُ لِلْمَنْقُولِ عَنْ الصّحَابَ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عُمَرَ بْنِ الْخَطّابِ وَابْنِهِ وَعَبْدِ اللّهِ بْنِ مَسْعُودٍ، وَلَمْ يُنْقَلْ عَنْ أَحَدٍ مِنْهُمْ مَا يُوَافِقُ حَدِيثَ أَبِي هُرَيْرَةَ إلّا عَ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مَ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46"/>
      </w:r>
      <w:r>
        <w:rPr>
          <w:rStyle w:val="FootnoteCharacters"/>
          <w:rtl w:val="true"/>
        </w:rPr>
        <w:t>)</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b/>
          <w:b/>
          <w:bCs/>
          <w:color w:val="000000"/>
          <w:sz w:val="46"/>
          <w:sz w:val="46"/>
          <w:szCs w:val="46"/>
          <w:rtl w:val="true"/>
          <w:lang w:bidi="ar-EG"/>
        </w:rPr>
        <w:t>السّابِعُ</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نّ لَهُ شَوَاهِدَ مِنْ حَدِيثِ ابْنِ عُمَرَ وَأَنَسٍ كَمَا تَقَدّمَ</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لَيْسَ لِحَدِيثِ أَبِي هُرَيْرَةَ شَاهِدٌ</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لَوْ تَقَاوَمَا لِقِدَمِ حَدِيثِ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ائِ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4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مِنْ أَجَلّ شَوَاهِدِ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كَيْفَ وَحَدِيثُ وَائِلٍ أَقْوَى كَمَا تَقَدّ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lang w:bidi="ar-EG"/>
        </w:rPr>
        <w:t>35</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w:t>
      </w:r>
      <w:r>
        <mc:AlternateContent>
          <mc:Choice Requires="wps">
            <w:drawing>
              <wp:anchor behindDoc="0" distT="0" distB="0" distL="0" distR="0" simplePos="0" locked="0" layoutInCell="0" allowOverlap="1" relativeHeight="13">
                <wp:simplePos x="0" y="0"/>
                <wp:positionH relativeFrom="page">
                  <wp:posOffset>6530340</wp:posOffset>
                </wp:positionH>
                <wp:positionV relativeFrom="paragraph">
                  <wp:posOffset>921385</wp:posOffset>
                </wp:positionV>
                <wp:extent cx="915035" cy="414020"/>
                <wp:effectExtent l="0" t="0" r="0" b="0"/>
                <wp:wrapSquare wrapText="largest"/>
                <wp:docPr id="12" name="Frame12"/>
                <a:graphic xmlns:a="http://schemas.openxmlformats.org/drawingml/2006/main">
                  <a:graphicData uri="http://schemas.microsoft.com/office/word/2010/wordprocessingShape">
                    <wps:wsp>
                      <wps:cNvSpPr txBox="1"/>
                      <wps:spPr>
                        <a:xfrm>
                          <a:off x="0" y="0"/>
                          <a:ext cx="915035" cy="41402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5</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72.05pt;height:32.6pt;mso-wrap-distance-left:0pt;mso-wrap-distance-right:0pt;mso-wrap-distance-top:0pt;mso-wrap-distance-bottom:0pt;margin-top:72.55pt;mso-position-vertical-relative:text;margin-left:514.2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5</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الثّامِنُ</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أَكْثَرَ النّاسِ عَلَيْهِ وَالْقَوْلُ الْآخَرُ إنّمَا يُحْفَظُ عَنْ الْأَوْزَاعِيّ وَمَالِكٍ، وَأَمّا قَوْ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بْ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4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بِي دَاوُدَ</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نّهُ قَوْلُ أَهْلِ الْحَدِيثِ؛ فَإِنّمَا أَرَادَ بِهِ بَعْضَهُمْ وَإِلّا فَأَحْمَدُ وَالشّافِعِيّ وَإِسْحَاقُ عَلَى خِلَافِ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الله أعلم</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التّاسِعُ</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هُ حَدِيثٌ فِيهِ قِصّةٌ مَحْكِيّةٌ سِيقَ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حِكَايَ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4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عْ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ه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5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وْلَى أَنْ تكُونَ مَحْفُوظ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أَنّ الْحَدِيثَ إذَا كَانَ فِي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صّ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5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دَلّ عَلَى أَنّهُ حُفِظَ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الْعَاشِرُ</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نّ الْأَفْعَالَ الْمَحْكِيّةَ فِيهِ كُلّهَا ثَابِتَةٌ صَحِيحَةٌ مِنْ رِوَايَةِ غَيْرِهِ فَهِيَ أَفْعَالٌ مَعْرُوفَةٌ صَحِيحَ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ذَا وَاحِدٌ مِنْهَا، فَلَ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حُكْمُ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5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مُعَارِضُهُ لَيْسَ مُقَاوِمًا لَهُ، فَيَتَعَيّنُ تَرْجِيحُهُ وَاَللّهُ أَعْ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كَانَ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سْجُدُ عَلَى جَبْهَتِهِ وَأَنْفِهِ دُونَ كَوْرِ الْعِمَامَةِ، وَلَمْ يَثْبُتْ عَنْهُ السّجُودُ عَلَى كَوْرِ الْعِمَامَ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5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حَدِيثٍ صَحِيحٍ وَلَا حَسَنٍ</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لَكِنْ رَوَى عَبْدُ الرّزّاقِ فِي</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صَنّف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ع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5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بِي هُرَيْرَةَ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سْجُدُ عَلَى كَوْرِ عِمَامَتِ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هُوَ مِنْ رِوَايَ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بْدِ اللّهِ بْنِ </w:t>
      </w:r>
      <w:r>
        <w:rPr>
          <w:rFonts w:ascii="Traditional Arabic" w:hAnsi="Traditional Arabic" w:cs="Traditional Arabic"/>
          <w:color w:val="000000"/>
          <w:sz w:val="46"/>
          <w:sz w:val="46"/>
          <w:szCs w:val="46"/>
          <w:highlight w:val="yellow"/>
          <w:rtl w:val="true"/>
          <w:lang w:bidi="ar-EG"/>
        </w:rPr>
        <w:t>مُحرز</w:t>
      </w:r>
      <w:r>
        <w:rPr>
          <w:rFonts w:ascii="Traditional Arabic" w:hAnsi="Traditional Arabic" w:cs="Traditional Arabic"/>
          <w:color w:val="000000"/>
          <w:sz w:val="46"/>
          <w:sz w:val="46"/>
          <w:szCs w:val="46"/>
          <w:rtl w:val="true"/>
          <w:lang w:bidi="ar-EG"/>
        </w:rPr>
        <w:t xml:space="preserve"> وَهُوَ مَتْرُوكٌ</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ذَكَرَهُ أَبُو أَحْمَدَ</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حَدِيثِ جَابِرٍ، وَلَكِنّهُ مِنْ رِوَايَةِ عُمَرَ بْنِ </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highlight w:val="yellow"/>
          <w:rtl w:val="true"/>
          <w:lang w:bidi="ar-EG"/>
        </w:rPr>
        <w:t>شِمْر</w:t>
      </w:r>
      <w:r>
        <w:rPr>
          <w:rFonts w:cs="Traditional Arabic" w:ascii="Traditional Arabic" w:hAnsi="Traditional Arabic"/>
          <w:color w:val="000000"/>
          <w:sz w:val="46"/>
          <w:szCs w:val="46"/>
          <w:highlight w:val="yellow"/>
          <w:rtl w:val="true"/>
          <w:lang w:bidi="ar-EG"/>
        </w:rPr>
        <w:t>)</w:t>
      </w:r>
      <w:r>
        <w:rPr>
          <w:rStyle w:val="FootnoteCharacters"/>
          <w:highlight w:val="yellow"/>
          <w:rtl w:val="true"/>
        </w:rPr>
        <w:t>(</w:t>
      </w:r>
      <w:r>
        <w:rPr>
          <w:rStyle w:val="FootnoteCharacters"/>
          <w:rStyle w:val="FootnoteAnchor"/>
          <w:highlight w:val="yellow"/>
          <w:rtl w:val="true"/>
        </w:rPr>
        <w:footnoteReference w:id="255"/>
      </w:r>
      <w:r>
        <w:rPr>
          <w:rStyle w:val="FootnoteCharacters"/>
          <w:highlight w:val="yellow"/>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عَنْ جَابِرٍ الْجُعْفِيّ</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مَتْرُوكٍ عَنْ مَتْرُوكٍ</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56"/>
      </w:r>
      <w:r>
        <w:rPr>
          <w:rStyle w:val="FootnoteCharacters"/>
          <w:rtl w:val="true"/>
        </w:rPr>
        <w:t>)</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قَدْ ذَكَرَ أَبُو دَاوُدَ فِي الْمَرَاسِي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رَأَى رَجُلًا يُصَلّي فَسَجَدَ بِجَبِينِهِ، وَقَدْ اعْتَمّ عَلَى جَبْهَتِهِ فَحَسِرَ رَسُولُ اللّهِ عَنْ جَبْهَتِهِ</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كَانَ يَسْجُدُ عَلَى الْأَرْضِ كَثِيرًا، وَعَلَى الْمَاءِ، وَالطّينِ، وَعَلَى الْخُمْرَةِ الْمُتّخَذَةِ مِنْ خُوصِ النّخْلِ، وَعَلَ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حَصِيرِ الْمُتّخَذِ</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5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هُ، وَعَلَى الْفَرْوَةِ الْمَدْبُوغَةِ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كَانَ إذَا سَجَدَ مَكّنَ جَبْهَتَهُ وَأَنْفَهُ مِنْ الْأَرْضِ، وَنَحّى يَدَيْهِ عَنْ جَنْبَيْهِ وجاف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ه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5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تى يرى بياض أبطتيه، ولو شَاءَ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هْمَ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59"/>
      </w:r>
      <w:r>
        <w:rPr>
          <w:rStyle w:val="FootnoteCharacters"/>
          <w:rtl w:val="true"/>
        </w:rPr>
        <w:t>)</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هِ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6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شّاةُ الصّغِيرَ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تَمُ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تَحْتَهُ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6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مَرّتْ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كَانَ يَضَعُ يَدَيْهِ حَذْوَ مَنْكِبَيْهِ وَأُذُنَيْهِ وَ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 مُسْلِ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الْبَرَاءِ أَ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قَالَ</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إذَا سَجَدْت فَضَعْ كَفّيْكَ وَارْفَعْ مِرْفَقَيْكَ</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color w:val="000000"/>
          <w:sz w:val="46"/>
          <w:sz w:val="46"/>
          <w:szCs w:val="46"/>
          <w:rtl w:val="true"/>
          <w:lang w:bidi="ar-EG"/>
        </w:rPr>
        <w:t xml:space="preserve">وَكَانَ يَعْتَدِلُ فِي سُجُودِهِ وَيَسْتَقْبِلُ بِأَطْرَافِ أَصَابِعِ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جْلَيْ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6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نحو</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6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قِبْلَةَ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كَانَ يَبْسُطُ كَفّيْهِ وَأَصَابِعَهُ وَلَا يُفَرّجُ بَيْنَهَا وَلَ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قْبِضُهَ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6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صَحِيحِ ابْنِ حِبّانَ</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كَانَ إذَا رَكَعَ فَرّجَ أَصَابِعَهُ، وإِذَا سَجَدَ ضَمّ أَصَابِعَهُ</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b/>
          <w:b/>
          <w:bCs/>
          <w:color w:val="000000"/>
          <w:sz w:val="46"/>
          <w:sz w:val="46"/>
          <w:szCs w:val="46"/>
          <w:rtl w:val="true"/>
          <w:lang w:bidi="ar-EG"/>
        </w:rPr>
        <w:t>وَكَانَ يَقُو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سُبْحَانَ رَبّيَ الْأَعْلَى </w:t>
      </w:r>
      <w:r>
        <w:rPr>
          <w:rFonts w:ascii="Traditional Arabic" w:hAnsi="Traditional Arabic" w:cs="Traditional Arabic"/>
          <w:color w:val="000000"/>
          <w:sz w:val="46"/>
          <w:sz w:val="46"/>
          <w:szCs w:val="46"/>
          <w:rtl w:val="true"/>
          <w:lang w:bidi="ar-EG"/>
        </w:rPr>
        <w:t xml:space="preserve">وَأَمَرَ بِهِ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كَانَ يَقُو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سُبْحَانَكَ اللّهُمّ رَبّنَا وَبِحَمْدِكَ</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لّهُمّ اغْفِرْ لِي</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كَانَ يَقُو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سُبّوحٌ قُدّوسٌ رَبّ الْمَلَائِكِة وَالرّوحِ</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كَانَ يَقُو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سُبْحَانَكَ وَبِحَمْدِك لَا إلَهَ إلّا أَنْت</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كَانَ يَقُو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لّهُمّ إنّي أَعُوذُ بِرِضَاكَ مِنْ سَخَطِك وَبِمُعَافَاتِكَ مِنْ عُقُوبَتِك وَأَعُوذُ بِكَ مِنْك لَا أُحْصِي ثَنَاءً عَلَيْك أَنْتَ كَمَا أَثْنَيْتَ عَلَى نَفْسِكَ</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كَانَ يَقُو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لّهُمّ لَكَ سَجَدْت وَبِكَ آمَنْت وَلَكَ أَسْلَمْت</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سَجَدَ وَجْهِي لِلّذِي خَلَقَهُ وَصَوّرَهُ وَشَقّ سَمْعَهُ وَبَصَرَ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تَبَارَكَ اللّهُ أَحْسَنُ الْخَالِقِينَ</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كَانَ يَقُو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لّهُمّ اغْفِرْ لِي ذَنْبِي كُلّهُ دِقّهُ وَجِلّهُ وَأَوّلَهُ وَآخِرَهُ وَعَلَانِيَتَهُ وَسِرّهُ</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كَانَ يَقُو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لّهُمّ اغْفِرْ لِي خَطِيئَتِي وَجَهْلِي وَإِسْرَافِي فِي أَمْرِي وَمَا أَنْتَ أَعْلَمُ بِهِ مِنّي</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لّهُمّ اغْفِرْ لِي جِدّي وَهَزْلِي وَخَطَئِي وَعَمْدِي وَكُلّ ذَلِكَ عِنْدِي</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لّهُمّ اغْفِرْ لِي مَا</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w:t>
      </w:r>
      <w:r>
        <w:rPr>
          <w:rFonts w:cs="Traditional Arabic" w:ascii="Traditional Arabic" w:hAnsi="Traditional Arabic"/>
          <w:b/>
          <w:bCs/>
          <w:color w:val="000000"/>
          <w:sz w:val="46"/>
          <w:szCs w:val="46"/>
          <w:lang w:bidi="ar-EG"/>
        </w:rPr>
        <w:t>35</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قَدّمْتُ وَمَا أَخّرْت وَمَا أَسْرَرْت وَمَا أَعْلَنْت</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أَنْتَ إلَهِي</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65"/>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لَا إلَهَ إلّا أَنْتَ </w:t>
      </w:r>
      <w:r>
        <w:rPr>
          <w:rFonts w:cs="Traditional Arabic" w:ascii="Traditional Arabic" w:hAnsi="Traditional Arabic"/>
          <w:b/>
          <w:bCs/>
          <w:color w:val="000000"/>
          <w:sz w:val="46"/>
          <w:szCs w:val="46"/>
          <w:rtl w:val="true"/>
          <w:lang w:bidi="ar-EG"/>
        </w:rPr>
        <w:t>.</w:t>
      </w:r>
      <w:r>
        <mc:AlternateContent>
          <mc:Choice Requires="wps">
            <w:drawing>
              <wp:anchor behindDoc="0" distT="0" distB="0" distL="0" distR="0" simplePos="0" locked="0" layoutInCell="0" allowOverlap="1" relativeHeight="14">
                <wp:simplePos x="0" y="0"/>
                <wp:positionH relativeFrom="page">
                  <wp:posOffset>243840</wp:posOffset>
                </wp:positionH>
                <wp:positionV relativeFrom="paragraph">
                  <wp:posOffset>1028700</wp:posOffset>
                </wp:positionV>
                <wp:extent cx="800735" cy="414020"/>
                <wp:effectExtent l="0" t="0" r="0" b="0"/>
                <wp:wrapSquare wrapText="largest"/>
                <wp:docPr id="13" name="Frame13"/>
                <a:graphic xmlns:a="http://schemas.openxmlformats.org/drawingml/2006/main">
                  <a:graphicData uri="http://schemas.microsoft.com/office/word/2010/wordprocessingShape">
                    <wps:wsp>
                      <wps:cNvSpPr txBox="1"/>
                      <wps:spPr>
                        <a:xfrm>
                          <a:off x="0" y="0"/>
                          <a:ext cx="800735" cy="41402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6</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63.05pt;height:32.6pt;mso-wrap-distance-left:0pt;mso-wrap-distance-right:0pt;mso-wrap-distance-top:0pt;mso-wrap-distance-bottom:0pt;margin-top:81pt;mso-position-vertical-relative:text;margin-left:19.2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6</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كَانَ يَقُولُ</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لّهُمّ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جْعَلْ</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66"/>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فِي قَلْبِي نُورًا، وَفِي سَمْعِي نُورًا، وَفِي بَصَرِي نُورًا، وَعَنْ يَمِينِي نُورًا، وَعَنْ شِمَالِي نُورًا، وَأَمَامِي نُورًا وَخَلْفِي نُورًا، وَفَوْقِي نُورًا، وَتَحْتِي نُورًا، و</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اجعل لي نورًا،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أوَ</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67"/>
      </w:r>
      <w:r>
        <w:rPr>
          <w:rStyle w:val="FootnoteCharacters"/>
          <w:rtl w:val="true"/>
        </w:rPr>
        <w:t>)</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268"/>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جْعَلني نُورًا</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أَمَرَ بِالِاجْتِهَادِ فِي الدّعَاءِ فِي السّجُودِ</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قَالَ</w:t>
      </w:r>
      <w:r>
        <w:rPr>
          <w:rFonts w:cs="Traditional Arabic" w:ascii="Traditional Arabic" w:hAnsi="Traditional Arabic"/>
          <w:color w:val="000000"/>
          <w:sz w:val="46"/>
          <w:szCs w:val="46"/>
          <w:rtl w:val="true"/>
          <w:lang w:bidi="ar-EG"/>
        </w:rPr>
        <w:t>:</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إنّهُ </w:t>
      </w:r>
      <w:r>
        <w:rPr>
          <w:rFonts w:ascii="Traditional Arabic" w:hAnsi="Traditional Arabic" w:cs="Traditional Arabic"/>
          <w:b/>
          <w:b/>
          <w:bCs/>
          <w:color w:val="000000"/>
          <w:sz w:val="46"/>
          <w:sz w:val="46"/>
          <w:szCs w:val="46"/>
          <w:highlight w:val="yellow"/>
          <w:rtl w:val="true"/>
          <w:lang w:bidi="ar-EG"/>
        </w:rPr>
        <w:t>قَمِنٌ</w:t>
      </w:r>
      <w:r>
        <w:rPr>
          <w:rFonts w:ascii="Traditional Arabic" w:hAnsi="Traditional Arabic" w:cs="Traditional Arabic"/>
          <w:b/>
          <w:b/>
          <w:bCs/>
          <w:color w:val="000000"/>
          <w:sz w:val="46"/>
          <w:sz w:val="46"/>
          <w:szCs w:val="46"/>
          <w:rtl w:val="true"/>
          <w:lang w:bidi="ar-EG"/>
        </w:rPr>
        <w:t xml:space="preserve"> أَنْ يُسْتَجَابَ لَكُم</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هَلْ هَذَا أَمْرٌ بِأَنْ يُكْثِرَ الدّعَاءَ فِي السّجُو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وْ</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6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مْرٌ بِأَنّ الدّاعِيَ إذَا دَعَا فِي مَحَلّ فَلْيَكُنْ فِي السّجُودِ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فَرْقٌ بَيْنَ الْأَمْرَيْنِ</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حْسَنُ مَا يُحْمَلُ عَلَيْهِ الْحَدِيثُ أَنّ الدّعَاءَ نَوْعَانِ دُعَاءُ ثَنَاءٍ، وَدُعَاءُ مَسْأَلَةٍ وَ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يُكْثِرُ فِي سُجُودِهِ مِنْ النّوْعَيْنِ وَالدّعَاءُ الّذِي أَمَرَ بِهِ فِي السّجُودِ يَتَنَاوَلُ النّوْعَيْنِ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الِاسْتِجَابَ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يْضً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7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نَوْعَانِ</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سْتِجَابَةُ دُعَاءِ الطّالِبِ بِإِعْطَائِهِ سُؤلَهُ، وَاسْتِجَابَةُ دُعَاءِ الْمُثْنِي بِالثّوَابِ</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بِكُلّ وَاحِدٍ مِنْ النّوْعَيْنِ فُسّرَ قَوْلُهُ تَعَالَ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أُجِيبُ دَعْوَةَ الدّاعِ إِذَا دَعَانِ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بَقَرَة </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color w:val="000000"/>
          <w:sz w:val="46"/>
          <w:szCs w:val="46"/>
          <w:lang w:bidi="ar-EG"/>
        </w:rPr>
        <w:t>187</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وَالصّحِيحُ أَنّهُ يَعُمّ النّوْعَيْنِ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فَصْلٌ</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وَقَدْ اخْتَلَفَ النّاسُ فِي الْقِيَامِ وَالسّجُود أَيّهُمَا أَفْضَلُ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color w:val="000000"/>
          <w:sz w:val="46"/>
          <w:sz w:val="46"/>
          <w:szCs w:val="46"/>
          <w:rtl w:val="true"/>
          <w:lang w:bidi="ar-EG"/>
        </w:rPr>
        <w:t xml:space="preserve">فَرَجّحَتْ طَائِفَةٌ الْقِيَامَ لِوُجُوهٍ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b/>
          <w:b/>
          <w:bCs/>
          <w:color w:val="000000"/>
          <w:sz w:val="46"/>
          <w:sz w:val="46"/>
          <w:szCs w:val="46"/>
          <w:rtl w:val="true"/>
          <w:lang w:bidi="ar-EG"/>
        </w:rPr>
        <w:t xml:space="preserve">أَحَدُهَا </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ذِكْرَ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حس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7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أَذْكَارِ فَكَانَ رُكْنُهُ أَفْضَلَ الْأَرْكَانِ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b/>
          <w:b/>
          <w:bCs/>
          <w:color w:val="000000"/>
          <w:sz w:val="46"/>
          <w:sz w:val="46"/>
          <w:szCs w:val="46"/>
          <w:rtl w:val="true"/>
          <w:lang w:bidi="ar-EG"/>
        </w:rPr>
        <w:t xml:space="preserve">وَالثّانِي </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وْلُهُ تَعَالَ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قُومُوا لِلّهِ قَانِتِينَ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بَقَرَة </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color w:val="000000"/>
          <w:sz w:val="46"/>
          <w:szCs w:val="46"/>
          <w:lang w:bidi="ar-EG"/>
        </w:rPr>
        <w:t>238</w:t>
      </w:r>
      <w:r>
        <w:rPr>
          <w:rFonts w:cs="Traditional Arabic" w:ascii="Traditional Arabic" w:hAnsi="Traditional Arabic"/>
          <w:color w:val="000000"/>
          <w:sz w:val="46"/>
          <w:szCs w:val="46"/>
          <w:rtl w:val="true"/>
          <w:lang w:bidi="ar-EG"/>
        </w:rPr>
        <w:t xml:space="preserve"> ]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b/>
          <w:b/>
          <w:bCs/>
          <w:color w:val="000000"/>
          <w:sz w:val="46"/>
          <w:sz w:val="46"/>
          <w:szCs w:val="46"/>
          <w:rtl w:val="true"/>
          <w:lang w:bidi="ar-EG"/>
        </w:rPr>
        <w:t>الثّالِثُ</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وْ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أَفْضَلُ الصّلَاةِ طُولُ الْقُنُوتِ</w:t>
      </w:r>
      <w:r>
        <w:rPr>
          <w:rFonts w:cs="Traditional Arabic" w:ascii="Traditional Arabic" w:hAnsi="Traditional Arabic"/>
          <w:b/>
          <w:bCs/>
          <w:color w:val="000000"/>
          <w:sz w:val="46"/>
          <w:szCs w:val="46"/>
          <w:rtl w:val="true"/>
          <w:lang w:bidi="ar-EG"/>
        </w:rPr>
        <w:t xml:space="preserve">"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قَالَتْ طَائِفَةٌ</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ثرة </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72"/>
      </w:r>
      <w:r>
        <w:rPr>
          <w:rStyle w:val="FootnoteCharacters"/>
          <w:rtl w:val="true"/>
        </w:rPr>
        <w:t>)</w:t>
      </w:r>
      <w:r>
        <w:rPr>
          <w:rFonts w:ascii="Traditional Arabic" w:hAnsi="Traditional Arabic" w:cs="Traditional Arabic"/>
          <w:color w:val="000000"/>
          <w:sz w:val="46"/>
          <w:sz w:val="46"/>
          <w:szCs w:val="46"/>
          <w:rtl w:val="true"/>
          <w:lang w:bidi="ar-EG"/>
        </w:rPr>
        <w:t xml:space="preserve">السّجُو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فْضَلُ</w:t>
      </w:r>
      <w:r>
        <w:rPr>
          <w:rFonts w:cs="Traditional Arabic" w:ascii="Traditional Arabic" w:hAnsi="Traditional Arabic"/>
          <w:color w:val="000000"/>
          <w:sz w:val="46"/>
          <w:szCs w:val="46"/>
          <w:rtl w:val="true"/>
          <w:lang w:bidi="ar-EG"/>
        </w:rPr>
        <w:t>)</w:t>
      </w:r>
      <w:r>
        <w:rPr>
          <w:rStyle w:val="FootnoteCharacters"/>
          <w:rtl w:val="true"/>
        </w:rPr>
        <w:t xml:space="preserve"> (</w:t>
      </w:r>
      <w:r>
        <w:rPr>
          <w:rStyle w:val="FootnoteCharacters"/>
          <w:rStyle w:val="FootnoteAnchor"/>
          <w:rtl w:val="true"/>
        </w:rPr>
        <w:footnoteReference w:id="27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حْتَجّتْ بِقَوْلِهِ </w:t>
      </w:r>
      <w:r>
        <w:rPr>
          <w:rFonts w:ascii="AGA Arabesque" w:hAnsi="AGA Arabesque" w:eastAsia="AGA Arabesque" w:cs="AGA Arabesque"/>
          <w:b/>
          <w:b/>
          <w:bCs/>
          <w:color w:val="000000"/>
          <w:sz w:val="46"/>
          <w:sz w:val="46"/>
          <w:szCs w:val="46"/>
          <w:lang w:bidi="ar-EG"/>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أَقْرَبُ مَا يَكُونُ الْعَبْدُ مِنْ رَبّهِ وَهُوَ سَاجِدٌ</w:t>
      </w:r>
      <w:r>
        <w:rPr>
          <w:rFonts w:cs="Traditional Arabic" w:ascii="Traditional Arabic" w:hAnsi="Traditional Arabic"/>
          <w:b/>
          <w:bCs/>
          <w:color w:val="000000"/>
          <w:sz w:val="46"/>
          <w:szCs w:val="46"/>
          <w:rtl w:val="true"/>
          <w:lang w:bidi="ar-EG"/>
        </w:rPr>
        <w:t xml:space="preserve">"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بِحَدِيثِ مَعْدَانَ بْنِ أَبِي طَلْحَةَ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قِيتُ ثَوْبَانَ مَوْلَى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قُلْتُ</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حَدّثَنِي بِحَدِيثٍ عَسَى اللّهُ أَنْ يَنْفَعَنِي بِهِ ؟ فَقَالَ</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عَلَيْكَ بِالسّجُودِ</w:t>
      </w:r>
      <w:r>
        <w:rPr>
          <w:rFonts w:ascii="Traditional Arabic" w:hAnsi="Traditional Arabic" w:cs="Traditional Arabic"/>
          <w:b/>
          <w:b/>
          <w:bCs/>
          <w:color w:val="000000"/>
          <w:sz w:val="46"/>
          <w:sz w:val="46"/>
          <w:szCs w:val="46"/>
          <w:rtl w:val="true"/>
          <w:lang w:bidi="ar-EG"/>
        </w:rPr>
        <w:t xml:space="preserve">  </w:t>
      </w:r>
      <w:r>
        <w:rPr>
          <w:rFonts w:ascii="Traditional Arabic" w:hAnsi="Traditional Arabic" w:cs="Traditional Arabic"/>
          <w:color w:val="000000"/>
          <w:sz w:val="46"/>
          <w:sz w:val="46"/>
          <w:szCs w:val="46"/>
          <w:rtl w:val="true"/>
          <w:lang w:bidi="ar-EG"/>
        </w:rPr>
        <w:t>فَإِنّي سَمِعْتُ رَسُولَ اللّهِ</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eastAsia="AGA Arabesque" w:cs="AGA Arabesque" w:ascii="AGA Arabesque" w:hAnsi="AGA Arabesque"/>
          <w:color w:val="FF0000"/>
          <w:sz w:val="46"/>
          <w:szCs w:val="46"/>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يَقُولُ</w:t>
      </w:r>
      <w:r>
        <w:rPr>
          <w:rFonts w:cs="Traditional Arabic" w:ascii="Traditional Arabic" w:hAnsi="Traditional Arabic"/>
          <w:color w:val="000000"/>
          <w:sz w:val="46"/>
          <w:szCs w:val="46"/>
          <w:rtl w:val="true"/>
          <w:lang w:bidi="ar-EG"/>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مَا مِنْ عَبْدٍ يَسْجُدُ لِلّهِ سَجْدَةً إلّا رَفَعَ اللّهُ لَهُ بِهَا دَرَجَةً، وَحَطّ عَنْهُ بِهَا خَطِيئَةً</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الَ مَعْدَانُ</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ثُمّ لَقِيتُ أَبَا الدّرْدَاءِ فَسَأَلْته فَقَالَ لِي مِثْلَ ذَلِكَ</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لِرَبِيعَةَ بْنِ كَعْبٍ الْأَسْلَمِيّ وَقَ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سَأَ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7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مُرَافَقَتَهُ فِي الْجَنّةِ فقال</w:t>
      </w:r>
      <w:r>
        <w:rPr>
          <w:rFonts w:cs="Traditional Arabic" w:ascii="Traditional Arabic" w:hAnsi="Traditional Arabic"/>
          <w:color w:val="000000"/>
          <w:sz w:val="46"/>
          <w:szCs w:val="46"/>
          <w:rtl w:val="true"/>
          <w:lang w:bidi="ar-EG"/>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أَعِنّي عَلَى نَفْسِكَ بِكَثْرَةِ السّجُودِ</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أَوّلُ سُورَةٍ أُنْزِلَتْ عَلَى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سُورَ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قْرَأْ</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عَلَى الْأَصَحّ</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7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خَتَمَهَا بِقَوْلِهِ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اسْجُدْ وَاقْتَرِبْ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عَلَق </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color w:val="000000"/>
          <w:sz w:val="46"/>
          <w:szCs w:val="46"/>
          <w:lang w:bidi="ar-EG"/>
        </w:rPr>
        <w:t>19</w:t>
      </w:r>
      <w:r>
        <w:rPr>
          <w:rFonts w:cs="Traditional Arabic" w:ascii="Traditional Arabic" w:hAnsi="Traditional Arabic"/>
          <w:color w:val="000000"/>
          <w:sz w:val="46"/>
          <w:szCs w:val="46"/>
          <w:rtl w:val="true"/>
          <w:lang w:bidi="ar-EG"/>
        </w:rPr>
        <w:t xml:space="preserve"> ] .</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وَبِأَنّ السّجُودَ لِلّهِ يَقَعُ مِنْ الْمَخْلُوقَاتِ كُلّهَا عُلْوِيّهَا وَسُفْلِيّهَا،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أَ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7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سّاجِدَ أَذَلّ مَا يَكُونُ لِرَبّهِ وَأَخْضَعُ لَهُ وَذَلِكَ أَشْرَفُ حَالَاتِ الْعَبْدِ</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لِهَذَا كَانَ أَقْرَبَ مَا يَكُونُ مِنْ رَبّهِ فِي هَذِهِ الْحَالَةِ</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بِأَنّ السّجُودَ هُوَ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سِ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7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عُبُودِيّ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78"/>
      </w:r>
      <w:r>
        <w:rPr>
          <w:rStyle w:val="FootnoteCharacters"/>
          <w:rtl w:val="true"/>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إِنّ الْعُبُودِيّ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7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هِيَ الذّلّ وَالْخُضُوعُ</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يُ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طَرِيقٌ مُعَبّ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أَيْ ذَلّلَتْهُ الْأَقْدَامُ وَوَطّأَتْ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وَأَذَلّ مَا يَكُونُ الْعَبْدُ وَأَخْضَعُ إذَا كَانَ سَاجِدًا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b/>
          <w:b/>
          <w:bCs/>
          <w:color w:val="000000"/>
          <w:sz w:val="46"/>
          <w:sz w:val="46"/>
          <w:szCs w:val="46"/>
          <w:rtl w:val="true"/>
          <w:lang w:bidi="ar-EG"/>
        </w:rPr>
        <w:t>وَقَالَتْ طَائِفَ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طُولُ الْقِيَامِ بِاللّيْلِ أَفْضَلُ وَكَثْرَةُ الرّكُوعِ وَالسّجُودِ بِالنّهَارِ أَفْضَ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حْتَجّتْ هَذِهِ الطّائِفَةُ بِأَنّ صَلَاةَ اللّيْلِ قَدْ خُصّ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اسْمِ الْقِيَا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8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قَوْلِهِ تَعَالَ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قُمِ اللّيْلَ </w:t>
      </w:r>
      <w:r>
        <w:rPr>
          <w:rFonts w:ascii="Traditional Arabic" w:hAnsi="Traditional Arabic" w:cs="Traditional Arabic"/>
          <w:color w:val="FF0000"/>
          <w:sz w:val="46"/>
          <w:sz w:val="46"/>
          <w:szCs w:val="46"/>
          <w:rtl w:val="true"/>
          <w:lang w:bidi="ar-EG"/>
        </w:rPr>
        <w:t>﴾</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w:t>
      </w:r>
      <w:r>
        <w:rPr>
          <w:rFonts w:cs="Traditional Arabic" w:ascii="Traditional Arabic" w:hAnsi="Traditional Arabic"/>
          <w:b/>
          <w:bCs/>
          <w:color w:val="000000"/>
          <w:sz w:val="46"/>
          <w:szCs w:val="46"/>
          <w:lang w:bidi="ar-EG"/>
        </w:rPr>
        <w:t>36</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أ</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الْمُزّمّل </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color w:val="000000"/>
          <w:sz w:val="46"/>
          <w:szCs w:val="46"/>
          <w:lang w:bidi="ar-EG"/>
        </w:rPr>
        <w:t>1</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وَقَوْل النب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81"/>
      </w:r>
      <w:r>
        <w:rPr>
          <w:rStyle w:val="FootnoteCharacters"/>
          <w:rtl w:val="true"/>
        </w:rPr>
        <w:t>)</w:t>
      </w:r>
      <w:r>
        <w:rPr>
          <w:rFonts w:cs="Traditional Arabic" w:ascii="Traditional Arabic" w:hAnsi="Traditional Arabic"/>
          <w:color w:val="000000"/>
          <w:sz w:val="46"/>
          <w:szCs w:val="46"/>
          <w:rtl w:val="true"/>
          <w:lang w:bidi="ar-EG"/>
        </w:rPr>
        <w:t xml:space="preserve"> </w:t>
      </w:r>
      <w:r>
        <w:rPr>
          <w:rFonts w:eastAsia="AGA Arabesque" w:cs="AGA Arabesque" w:ascii="AGA Arabesque" w:hAnsi="AGA Arabesque"/>
          <w:color w:val="FF0000"/>
          <w:sz w:val="46"/>
          <w:szCs w:val="46"/>
          <w:lang w:bidi="ar-EG"/>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مَنْ قَامَ رَمَضَانَ إيمَانًا وَاحْتِسَابًا</w:t>
      </w:r>
      <w:r>
        <w:rPr>
          <w:rFonts w:cs="Traditional Arabic" w:ascii="Traditional Arabic" w:hAnsi="Traditional Arabic"/>
          <w:b/>
          <w:bCs/>
          <w:color w:val="000000"/>
          <w:sz w:val="46"/>
          <w:szCs w:val="46"/>
          <w:rtl w:val="true"/>
          <w:lang w:bidi="ar-EG"/>
        </w:rPr>
        <w:t>".</w:t>
      </w:r>
      <w:r>
        <w:rPr>
          <w:rFonts w:ascii="Traditional Arabic" w:hAnsi="Traditional Arabic" w:cs="Traditional Arabic"/>
          <w:color w:val="000000"/>
          <w:sz w:val="46"/>
          <w:sz w:val="46"/>
          <w:szCs w:val="46"/>
          <w:rtl w:val="true"/>
          <w:lang w:bidi="ar-EG"/>
        </w:rPr>
        <w:t>وَلِهَذَا يُ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يَامُ اللّيْلِ وَلَا يُقَالُ قِيَامُ النّهَارِ</w:t>
      </w:r>
      <w:r>
        <w:rPr>
          <w:rFonts w:cs="Traditional Arabic" w:ascii="Traditional Arabic" w:hAnsi="Traditional Arabic"/>
          <w:color w:val="000000"/>
          <w:sz w:val="46"/>
          <w:szCs w:val="46"/>
          <w:rtl w:val="true"/>
          <w:lang w:bidi="ar-EG"/>
        </w:rPr>
        <w:t>.</w:t>
      </w:r>
      <w:r>
        <mc:AlternateContent>
          <mc:Choice Requires="wps">
            <w:drawing>
              <wp:anchor behindDoc="0" distT="0" distB="0" distL="0" distR="0" simplePos="0" locked="0" layoutInCell="0" allowOverlap="1" relativeHeight="15">
                <wp:simplePos x="0" y="0"/>
                <wp:positionH relativeFrom="page">
                  <wp:posOffset>6600190</wp:posOffset>
                </wp:positionH>
                <wp:positionV relativeFrom="paragraph">
                  <wp:posOffset>924560</wp:posOffset>
                </wp:positionV>
                <wp:extent cx="845185" cy="414020"/>
                <wp:effectExtent l="0" t="0" r="0" b="0"/>
                <wp:wrapSquare wrapText="largest"/>
                <wp:docPr id="14" name="Frame14"/>
                <a:graphic xmlns:a="http://schemas.openxmlformats.org/drawingml/2006/main">
                  <a:graphicData uri="http://schemas.microsoft.com/office/word/2010/wordprocessingShape">
                    <wps:wsp>
                      <wps:cNvSpPr txBox="1"/>
                      <wps:spPr>
                        <a:xfrm>
                          <a:off x="0" y="0"/>
                          <a:ext cx="845185" cy="41402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6</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66.55pt;height:32.6pt;mso-wrap-distance-left:0pt;mso-wrap-distance-right:0pt;mso-wrap-distance-top:0pt;mso-wrap-distance-bottom:0pt;margin-top:72.8pt;mso-position-vertical-relative:text;margin-left:519.7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6</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قَالُ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ذَا كَانَ هدي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إِنّهُ مَا زَادَ فِي اللّيْلِ عَلَى إحْدَى عَشْرَةَ رَكْعَ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وْ ثَلَاثَ عَشْرَةَ رَكْعَ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82"/>
      </w:r>
      <w:r>
        <w:rPr>
          <w:rStyle w:val="FootnoteCharacters"/>
          <w:rtl w:val="true"/>
        </w:rPr>
        <w:t>)</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كَانَ يُصَلّي الرّكْعَةَ فِي بَعْضِ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يام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8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الْبَقَرَ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النّسَاءِ وَآلِ عِمْرَ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84"/>
      </w:r>
      <w:r>
        <w:rPr>
          <w:rStyle w:val="FootnoteCharacters"/>
          <w:rtl w:val="true"/>
        </w:rPr>
        <w:t>)</w:t>
      </w:r>
      <w:r>
        <w:rPr>
          <w:rFonts w:ascii="Traditional Arabic" w:hAnsi="Traditional Arabic" w:cs="Traditional Arabic"/>
          <w:color w:val="000000"/>
          <w:sz w:val="46"/>
          <w:sz w:val="46"/>
          <w:szCs w:val="46"/>
          <w:rtl w:val="true"/>
          <w:lang w:bidi="ar-EG"/>
        </w:rPr>
        <w:t xml:space="preserve">، وَأَمّا بِالنّهَارِ فَلَمْ يُحْفَظْ عَنْهُ شَيْءٌ مِنْ ذَلِكَ بَلْ كَانَ يُخَفّفُ السّنَنَ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 xml:space="preserve">وَقَالَ شَيْخُنَا </w:t>
      </w:r>
      <w:r>
        <w:rPr>
          <w:rFonts w:ascii="AGA Arabesque" w:hAnsi="AGA Arabesque" w:eastAsia="AGA Arabesque" w:cs="AGA Arabesque"/>
          <w:b/>
          <w:b/>
          <w:bCs/>
          <w:color w:val="000000"/>
          <w:sz w:val="46"/>
          <w:sz w:val="46"/>
          <w:szCs w:val="46"/>
          <w:lang w:bidi="ar-EG"/>
        </w:rPr>
        <w:t></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وَابُ أَنّهُمَا سَوَاءٌ وَالْقِيَا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فْضَ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8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ذِكْرِهِ وَهُوَ الْقِرَاءَةُ، وَالسّجُو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ضَ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86"/>
      </w:r>
      <w:r>
        <w:rPr>
          <w:rStyle w:val="FootnoteCharacters"/>
          <w:rtl w:val="true"/>
        </w:rPr>
        <w:t>)</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هَيْئَتِ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8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هَيْئَةُ السّجُودِ أَفْضَلُ مِنْ هَيْئَةِ الْقِيَامِ، وَذِكْرُ الْقِيَامِ أَفْضَلُ مِنْ ذِكْرِ السّجُودِ</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8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كَذَ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8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هَدْي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إِنّهُ كَانَ إذَا أَطَالَ الْقِيَامَ أَطَالَ الرّكُوعَ وَالسّجُودَ، كَمَا فَعَلَ فِي صَلَاةِ الْكُسُوفِ وَفِي صَلَاةِ اللّيْلِ</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كَانَ إذَا خَفّفَ الْقِيَامَ خَفّفَ الرّكُوعَ وَالسّجُودَ، وَكَذَلِكَ كَانَ يَفْعَلُ فِي الْفَرْضِ</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مَا قَالَ الْبَرَاءُ بْنُ عَازِبٍ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كَانَ قِيَامُهُ وَرُكُوعُهُ وَسُجُودُهُ وَاعْتِدَالُهُ قَرِيبًا مِنْ السّوَاءِ</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لّ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عْلَ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90"/>
      </w:r>
      <w:r>
        <w:rPr>
          <w:rStyle w:val="FootnoteCharacters"/>
          <w:rtl w:val="true"/>
        </w:rPr>
        <w:t>)</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 xml:space="preserve">فَصْلٌ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ثُمّ كَانَ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رْفَعُ رَأْسَهُ مُكَبّرًا غَيْرَ رَافِعٍ يَدَيْ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ترْتفَعُ</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9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مِنْه رَأْسَهُ قَبْلَ يَدَيْ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92"/>
      </w:r>
      <w:r>
        <w:rPr>
          <w:rStyle w:val="FootnoteCharacters"/>
          <w:rtl w:val="true"/>
        </w:rPr>
        <w:t>)</w:t>
      </w:r>
      <w:r>
        <w:rPr>
          <w:rFonts w:ascii="Traditional Arabic" w:hAnsi="Traditional Arabic" w:cs="Traditional Arabic"/>
          <w:color w:val="000000"/>
          <w:sz w:val="46"/>
          <w:sz w:val="46"/>
          <w:szCs w:val="46"/>
          <w:rtl w:val="true"/>
          <w:lang w:bidi="ar-EG"/>
        </w:rPr>
        <w:t xml:space="preserve">، ثُمّ يَجْلِسُ مُفْتَرِشً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جْ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9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يُسْرَى، وَيَجْلِسُ عَلَيْهَا وَيَنْصِبُ الْيُمْنَى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ذَكَرَ النّسَائِيّ عَنْ ابْنِ عُمَرَ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مِنْ سُنّةِ الصّلَاةِ أَنْ تنْصبَ الْقَدَمَ الْيُمْنَى، وَاسْتِقْبَالُهُ بِأَصَابِعِهَا الْقِبْلَةَ وَالْجُلُوسُ عَلَى الْيُسْرَى</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مْ يُحْفَظْ عَ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ي هَذَا الْمَوْضِعِ جِلْسَةٌ غَيْرُ هَذِهِ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كَانَ يَضَعُ يَدَيْهِ عَلَى فَخِذَيْهِ، وَيَجْعَلُ حد مِرْفَقَيهُ عَلَى فَخِذِهِ، وَطَرَفَ يَدِهِ عَلَ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كْبَتِ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94"/>
      </w:r>
      <w:r>
        <w:rPr>
          <w:rStyle w:val="FootnoteCharacters"/>
          <w:rtl w:val="true"/>
        </w:rPr>
        <w:t>)</w:t>
      </w:r>
      <w:r>
        <w:rPr>
          <w:rFonts w:ascii="Traditional Arabic" w:hAnsi="Traditional Arabic" w:cs="Traditional Arabic"/>
          <w:color w:val="000000"/>
          <w:sz w:val="46"/>
          <w:sz w:val="46"/>
          <w:szCs w:val="46"/>
          <w:rtl w:val="true"/>
          <w:lang w:bidi="ar-EG"/>
        </w:rPr>
        <w:t>، وَقبِض ثِنْتَيْنِ مِنْ أَصَابِعِهِ، وَحَلّقُ حَلْقَةً ثُمّ رفَعُ أُصْبُعَهُ يَدْعُو بِهَا وَيُحَرّكُهَ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هَكَذَا قَالَ وَائِلُ بْنُ حُجْ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نْ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95"/>
      </w:r>
      <w:r>
        <w:rPr>
          <w:rStyle w:val="FootnoteCharacters"/>
          <w:rtl w:val="true"/>
        </w:rPr>
        <w:t>)</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وَأَمّا حَدِيثُ أَبِي دَاوُدَ عَنْ عَبْدِ اللّهِ بْنِ الزّبَيْرِ</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يُشِيرُ بِأُصْبُعِهِ إذَا دَعَا وَلَا يُحَرّكُهَا</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هَذِهِ الزّيَادَةُ فِي صِحّتِهَا نَظَرٌ، وَقَدْ ذَكَرَ مُسْلِمٌ الْحَدِيثَ بِطُولِهِ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عَنْهُ وَلَمْ يَذْكُرْ هَذِهِ الزّيَادَةَ؛ بَلْ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ذَا قَعَدَ فِي الصّلَاةِ جَعَلَ قَدَمَهُ الْيُسْرَ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بَ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خِذِ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9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سَاقِهِ، وَفَرَشَ قَدَمَهُ الْيُمْنَ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وَوَضَعَ يَدَهُ الْيُسْرَى عَلَى رُكْبَتِهِ الْيُسْرَى، </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97"/>
      </w:r>
      <w:r>
        <w:rPr>
          <w:rStyle w:val="FootnoteCharacters"/>
          <w:rtl w:val="true"/>
        </w:rPr>
        <w:t>)</w:t>
      </w:r>
      <w:r>
        <w:rPr>
          <w:rFonts w:ascii="Traditional Arabic" w:hAnsi="Traditional Arabic" w:cs="Traditional Arabic"/>
          <w:color w:val="000000"/>
          <w:sz w:val="46"/>
          <w:sz w:val="46"/>
          <w:szCs w:val="46"/>
          <w:rtl w:val="true"/>
          <w:lang w:bidi="ar-EG"/>
        </w:rPr>
        <w:t>وَوَضَعَ يَدَهُ الْيُمْنَى عَلَى فَخِذِهِ الْيُمْنَ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9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شَارَ بِأُصْبُعِهِ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أَيْضًا فَلَيْسَ فِي حَدِيثِ أَبِي دَاوُدَ عَنْهُ أَنّ هَذَا كَانَ فِي الصّلَاةِ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أَيْضًا فلَو كَانَ فِي الصّلَاةِ لَكَانَ نَافِيًا، وَحَدِيثُ وَائِلِ بْنِ حُجْرٍ مُثْبَتًا وَهُوَ مُقَدّمٌ، وَهُوَ حَدِيثٌ صَحِيحٌ ذَكَرَهُ أَبُو حَاتِمٍ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هِ </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299"/>
      </w:r>
      <w:r>
        <w:rPr>
          <w:rStyle w:val="FootnoteCharacters"/>
          <w:rtl w:val="true"/>
        </w:rPr>
        <w:t>)</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ثُمّ يَقُولُ</w:t>
      </w:r>
      <w:r>
        <w:rPr>
          <w:rFonts w:cs="Traditional Arabic" w:ascii="Traditional Arabic" w:hAnsi="Traditional Arabic"/>
          <w:b/>
          <w:bCs/>
          <w:color w:val="000000"/>
          <w:sz w:val="46"/>
          <w:szCs w:val="46"/>
          <w:rtl w:val="true"/>
          <w:lang w:bidi="ar-EG"/>
        </w:rPr>
        <w:t xml:space="preserve">: " </w:t>
      </w:r>
      <w:r>
        <w:rPr>
          <w:rFonts w:ascii="Traditional Arabic" w:hAnsi="Traditional Arabic" w:cs="Traditional Arabic"/>
          <w:b/>
          <w:b/>
          <w:bCs/>
          <w:color w:val="000000"/>
          <w:sz w:val="46"/>
          <w:sz w:val="46"/>
          <w:szCs w:val="46"/>
          <w:rtl w:val="true"/>
          <w:lang w:bidi="ar-EG"/>
        </w:rPr>
        <w:t>اللّهُمّ اغْفِرْ لِي وَارْحَمْنِي وَاجْبُرْنِي وَاهْدِنِي وَارْزُقْنِي</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هَكَذَ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ذَكَ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0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بْنُ عَبّاسٍ عنه، وَذَكَرَ حذيفة أنه كَانَ يَقُولُ</w:t>
      </w:r>
      <w:r>
        <w:rPr>
          <w:rFonts w:cs="Traditional Arabic" w:ascii="Traditional Arabic" w:hAnsi="Traditional Arabic"/>
          <w:color w:val="000000"/>
          <w:sz w:val="46"/>
          <w:szCs w:val="46"/>
          <w:rtl w:val="true"/>
          <w:lang w:bidi="ar-EG"/>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رَبّ اغْفِرْ لِي رَبّ اغْفِرْ لِي</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وَكَانَ هَدْيُهُ إطَالَةَ هَذَا الرّكْنِ بِقَدْرِ السّجُودِ، هَكَذَا الثّابِتُ عَنْهُ فِي جَمِيعِ الْأَحَادِيثِ</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عَنْ أَنَسٍ</w:t>
      </w:r>
      <w:r>
        <w:rPr>
          <w:rFonts w:cs="Traditional Arabic" w:ascii="Traditional Arabic" w:hAnsi="Traditional Arabic"/>
          <w:color w:val="000000"/>
          <w:sz w:val="46"/>
          <w:szCs w:val="46"/>
          <w:rtl w:val="true"/>
          <w:lang w:bidi="ar-EG"/>
        </w:rPr>
        <w:t>:</w:t>
      </w:r>
      <w:r>
        <w:rPr>
          <w:rFonts w:cs="CTraditional Arabic" w:ascii="Traditional Arabic" w:hAnsi="Traditional Arabic"/>
          <w:color w:val="000000"/>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0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قْعُ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0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يْنَ السّجْدَتَيْنِ حَتّ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نَقُو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دْ أَوْهَمَ</w:t>
      </w:r>
      <w:r>
        <w:rPr>
          <w:rFonts w:cs="Traditional Arabic" w:ascii="Traditional Arabic" w:hAnsi="Traditional Arabic"/>
          <w:color w:val="000000"/>
          <w:sz w:val="46"/>
          <w:szCs w:val="46"/>
          <w:rtl w:val="true"/>
          <w:lang w:bidi="ar-EG"/>
        </w:rPr>
        <w:t>)</w:t>
      </w:r>
      <w:r>
        <w:rPr>
          <w:rStyle w:val="FootnoteCharacters"/>
          <w:rtl w:val="true"/>
        </w:rPr>
        <w:t xml:space="preserve"> (</w:t>
      </w:r>
      <w:r>
        <w:rPr>
          <w:rStyle w:val="FootnoteCharacters"/>
          <w:rStyle w:val="FootnoteAnchor"/>
          <w:rtl w:val="true"/>
        </w:rPr>
        <w:footnoteReference w:id="303"/>
      </w:r>
      <w:r>
        <w:rPr>
          <w:rStyle w:val="FootnoteCharacters"/>
          <w:rtl w:val="true"/>
        </w:rPr>
        <w:t>)</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هَذِهِ السّنّةُ تَرَكَهَا أَكْثَرُ النّاسِ</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lang w:bidi="ar-EG"/>
        </w:rPr>
        <w:t>36</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مِنْ بَعْدِ انْقِرَاضِ عَصْرِ الصّحَابَةِ، وَلِهَذَا قَالَ ثَابِتٌ</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كَانَ أَنَسٌ يَصْنَعُ شَيْئًا لَا أَرَاكُمْ تَصْنَعُونَهُ يَمْكُثُ بَيْنَ السّجْدَتَيْنِ حَتّى نَقُو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دْ نَسِيَ أَوْ قَدْ أَوْهَمَ </w:t>
      </w:r>
      <w:r>
        <w:rPr>
          <w:rFonts w:cs="Traditional Arabic" w:ascii="Traditional Arabic" w:hAnsi="Traditional Arabic"/>
          <w:color w:val="000000"/>
          <w:sz w:val="46"/>
          <w:szCs w:val="46"/>
          <w:rtl w:val="true"/>
          <w:lang w:bidi="ar-EG"/>
        </w:rPr>
        <w:t>.</w:t>
      </w:r>
      <w:r>
        <mc:AlternateContent>
          <mc:Choice Requires="wps">
            <w:drawing>
              <wp:anchor behindDoc="0" distT="0" distB="0" distL="0" distR="0" simplePos="0" locked="0" layoutInCell="0" allowOverlap="1" relativeHeight="16">
                <wp:simplePos x="0" y="0"/>
                <wp:positionH relativeFrom="page">
                  <wp:posOffset>358140</wp:posOffset>
                </wp:positionH>
                <wp:positionV relativeFrom="paragraph">
                  <wp:posOffset>3810</wp:posOffset>
                </wp:positionV>
                <wp:extent cx="788035" cy="414020"/>
                <wp:effectExtent l="0" t="0" r="0" b="0"/>
                <wp:wrapSquare wrapText="largest"/>
                <wp:docPr id="15" name="Frame15"/>
                <a:graphic xmlns:a="http://schemas.openxmlformats.org/drawingml/2006/main">
                  <a:graphicData uri="http://schemas.microsoft.com/office/word/2010/wordprocessingShape">
                    <wps:wsp>
                      <wps:cNvSpPr txBox="1"/>
                      <wps:spPr>
                        <a:xfrm>
                          <a:off x="0" y="0"/>
                          <a:ext cx="788035" cy="41402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6</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62.05pt;height:32.6pt;mso-wrap-distance-left:0pt;mso-wrap-distance-right:0pt;mso-wrap-distance-top:0pt;mso-wrap-distance-bottom:0pt;margin-top:0.3pt;mso-position-vertical-relative:text;margin-left:28.2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6</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أَمّا مَنْ حَكّمَ السّنّةَ وَلَمْ يَلْتَفِتْ إلَى مَا خَالَفَهَا فَإِنّهُ لَا يَعْبَأُ بِمَا خَالَفَ هَذَا الْهَدْيَ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فَصْلٌ</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ثُمّ كَانَ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نْهَضُ عَلَى صُدُورِ قَدَمَيْهِ وَرُكْبَتَيْهِ مُعْتَمِدًا عَلَى فَخِذَيْهِ كَمَا ذَكَرَه عنه وائل وَأَبُو هُرَيْرَةَ، وَلَا يَعْتَمِدُ عَلَى الْأَرْضِ بِيَدَيْهِ</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قَدْ ذَكَرَ عَنْهُ مَالِكُ بْنُ الْحُوَيْرِثِ</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نّهُ كَانَ لَا يَنْهَضُ حَتّى يَسْتَوِيَ جَالِسً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هَذِهِ هِيَ الّتِي تُسَمّى جِلْسَةَ الِاسْتِرَاحَةِ</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وَاخْتَلَفَ الْفُقَهَاءُ فِيهَ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هَلْ هِيَ مِنْ سُنَنِ الصّلَاةِ فَيُسْتَحَبّ لِكُلّ أَحَدٍ أَنْ يَفْعَلَهَا، أَوْ لَيْسَتْ مِنْ السّنَنِ، وَإِنّمَا يَفْعَلُهَا مَنْ احْتَاجَ إلَيْهَا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عَلَى قَوْلَيْنِ</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هُمَا رِوَايَتَانِ عَنْ أَحْمَ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الَ الْخَلّ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رَجَعَ أَحْمَدُ إلَى حَدِيثِ مَالِكِ بْنِ الْحُوَيْرِثِ فِي جِلْسَةِ الِاسْتِرَاحَ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خْبَرَنِ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وسُفُ</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0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بْنُ مُوسَى أَنّ أَبَا عبد الله سُئِلَ عَنْ النّهُوضِ فَ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لَى صُدُورِ الْقَدَمَيْنِ عَلَى حَدِيثِ رِفَاعَةَ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فِ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0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دِيثِ ابْنِ عَجْلَ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دُ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0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لَى أَنّهُ كَانَ يَنْهَضُ عَلَى صُدُو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دَمَيْ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0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دْ رُوِيَ عَنْ عِدّةٍ مِنْ أَصْحَابِ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وَسَائِرُ مَنْ وَصَفَ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صَلَاة النب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08"/>
      </w:r>
      <w:r>
        <w:rPr>
          <w:rStyle w:val="FootnoteCharacters"/>
          <w:rtl w:val="true"/>
        </w:rPr>
        <w:t>)</w:t>
      </w:r>
      <w:r>
        <w:rPr>
          <w:rFonts w:cs="Traditional Arabic" w:ascii="Traditional Arabic" w:hAnsi="Traditional Arabic"/>
          <w:color w:val="000000"/>
          <w:sz w:val="46"/>
          <w:szCs w:val="46"/>
          <w:rtl w:val="true"/>
          <w:lang w:bidi="ar-EG"/>
        </w:rPr>
        <w:t xml:space="preserve"> </w:t>
      </w:r>
      <w:r>
        <w:rPr>
          <w:rFonts w:eastAsia="AGA Arabesque" w:cs="AGA Arabesque" w:ascii="AGA Arabesque" w:hAnsi="AGA Arabesque"/>
          <w:color w:val="FF0000"/>
          <w:sz w:val="46"/>
          <w:szCs w:val="46"/>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مْ يَذْكُرْ هَذِهِ الْجِلْسَةَ، وَإِنّمَا ذكَرْت فِي حَدِيثِ أَبِي حُمَيْدٍ وَمَالِكِ بْنِ الْحُوَيْرِثِ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لَوْ كَانَ هَدْيُ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عْلَهَا دَائِمًا، لَذَكَرَهَا كُ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مَنْ وَصَفَ صَلَاتَهُ </w:t>
      </w:r>
      <w:r>
        <w:rPr>
          <w:rFonts w:ascii="AGA Arabesque" w:hAnsi="AGA Arabesque" w:eastAsia="AGA Arabesque" w:cs="AGA Arabesque"/>
          <w:color w:val="FF0000"/>
          <w:sz w:val="46"/>
          <w:sz w:val="46"/>
          <w:szCs w:val="46"/>
          <w:lang w:bidi="ar-EG"/>
        </w:rPr>
        <w:t></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09"/>
      </w:r>
      <w:r>
        <w:rPr>
          <w:rStyle w:val="FootnoteCharacters"/>
          <w:rtl w:val="true"/>
        </w:rPr>
        <w:t>)</w:t>
      </w:r>
      <w:r>
        <w:rPr>
          <w:rFonts w:ascii="Traditional Arabic" w:hAnsi="Traditional Arabic" w:cs="Traditional Arabic"/>
          <w:color w:val="000000"/>
          <w:sz w:val="46"/>
          <w:sz w:val="46"/>
          <w:szCs w:val="46"/>
          <w:rtl w:val="true"/>
          <w:lang w:bidi="ar-EG"/>
        </w:rPr>
        <w:t xml:space="preserve">، وَمُجَرّدُ فِعْ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لَهَا لَا يَدُلّ عَلَى أَنّهَ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1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سُنَنِ الصّلَاةِ إلّا إِذَا عُلِ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نّ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1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عَلَهَا سُنّةٌ يُقْتَدَى بِ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ن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12"/>
      </w:r>
      <w:r>
        <w:rPr>
          <w:rStyle w:val="FootnoteCharacters"/>
          <w:rtl w:val="true"/>
        </w:rPr>
        <w:t>)</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أَمّا إِذَا قُدّرَ أَنّهُ فعلها للحاجة لم يد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ذلك</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1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على كونها سنة من سنن الصلاة ، فهذا من تحقيق المناط في هذه المسألة</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وَكَانَ إذَا نَهَضَ افْتَتَحَ الْقِرَاءَةَ، وَلَمْ يَسْكُتْ كَمَا كَانَ يَسْكُتُ عِنْدَ افْتِتَاحِ الصّلَاةِ</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فَاخْتَلَفَ الْفُقَهَاءُ</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هَلْ هَذَا مَوْضِعُ اسْتِعَاذَةٍ أَو لَ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بَعْدَ اتّفَاقِهِمْ عَلَى أَنّهُ لَيْسَ مَوْضِعَ اسْتِفْتَاحٍ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فِي ذَلِكَ قَوْلَانِ</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هُمَا رِوَايَتَانِ عَنْ أَحْمَدَ وَقَدْ بَنَاهُمَا بَعْضُ أَصْحَابِهِ عَلَى أَنّ قِرَاءَةَ الصّلَاةِ هَلْ هِيَ قِرَاءَةٌ وَاحِدَةٌ ؟ فَيَكْفِي فِيهَا اسْتِعَاذَةٌ وَاحِدَةٌ أَوْ قِرَاءَةُ كُلّ رَكْعَةٍ مُسْتَقِلّ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نفس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14"/>
      </w:r>
      <w:r>
        <w:rPr>
          <w:rStyle w:val="FootnoteCharacters"/>
          <w:rtl w:val="true"/>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وَلَا نِزَاعَ بَيْنَهُمْ أَنّ الِاسْتِفْتَاحَ لِمَجْمُوعِ الصّلَاةِ، وَالِاكْتِفَاءِ بِاسْتِعَاذَةٍ وَاحِدَةٍ أَظْهَرُ لِلْحَدِيثِ الصّحِيحِ عَنْ أَبِي هُرَيْرَ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إذَا نَهَضَ مِنْ الرّكْعَةِ الثّانِيَةِ اسْتَفْتَحَ الْقِرَاءَةَ وَلَمْ يَسْكُتْ</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كمَا يَكْفِي افتتاح وَاحِدَ لِأَنّهُ لَمْ يَتَخَلّلْ الْقِرَاءَتَيْنِ سُكُوتٌ بَلْ تَخَلّلَهُمَا ذِكْرٌ فَهِيَ كَالْقِرَاءَةِ الْوَاحِدَةِ إذَا تَخَلّلَهَا حَمْدُ اللّهِ أَوْ تَسْبِيحٌ أَوْ تَهْلِيلٌ أَوْ صَلَاةٌ عَلَى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وَنَحْوُ ذَلِكَ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ثم َكَانَ يُصَلّي الثّانِيَةَ كَالْأُولَى سَوَاءٌ إلّا فِي أَرْبَعَةِ أَشْيَاءَ</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سّكُوتِ، وَالِاستِفْتَاحِ، وَتَكْبِيرَةِ الْإِحْرَامِ،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lang w:bidi="ar-EG"/>
        </w:rPr>
        <w:t>37</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تَطْوِيلِهَا كَالْأُولَى</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إِ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لَا يَسْتَفْتِحُ وَلَا يَسْكُتُ وَلَا يُكَبّرُ لِلْإِحْرَامِ فِيهَا وَيَقْصُرُهَ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نْ الْأُولَ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1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تَكُونُ الْأُولَى أَطْوَلَ مِنْهَا فِي كُلّ صَلَاةٍ كَمَا تَقَدّمَ </w:t>
      </w:r>
      <w:r>
        <w:rPr>
          <w:rFonts w:cs="Traditional Arabic" w:ascii="Traditional Arabic" w:hAnsi="Traditional Arabic"/>
          <w:color w:val="000000"/>
          <w:sz w:val="46"/>
          <w:szCs w:val="46"/>
          <w:rtl w:val="true"/>
          <w:lang w:bidi="ar-EG"/>
        </w:rPr>
        <w:t>.</w:t>
      </w:r>
      <w:r>
        <mc:AlternateContent>
          <mc:Choice Requires="wps">
            <w:drawing>
              <wp:anchor behindDoc="0" distT="0" distB="0" distL="0" distR="0" simplePos="0" locked="0" layoutInCell="0" allowOverlap="1" relativeHeight="17">
                <wp:simplePos x="0" y="0"/>
                <wp:positionH relativeFrom="page">
                  <wp:posOffset>243840</wp:posOffset>
                </wp:positionH>
                <wp:positionV relativeFrom="paragraph">
                  <wp:posOffset>581660</wp:posOffset>
                </wp:positionV>
                <wp:extent cx="800735" cy="414020"/>
                <wp:effectExtent l="0" t="0" r="0" b="0"/>
                <wp:wrapSquare wrapText="largest"/>
                <wp:docPr id="16" name="Frame16"/>
                <a:graphic xmlns:a="http://schemas.openxmlformats.org/drawingml/2006/main">
                  <a:graphicData uri="http://schemas.microsoft.com/office/word/2010/wordprocessingShape">
                    <wps:wsp>
                      <wps:cNvSpPr txBox="1"/>
                      <wps:spPr>
                        <a:xfrm>
                          <a:off x="0" y="0"/>
                          <a:ext cx="800735" cy="41402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7</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63.05pt;height:32.6pt;mso-wrap-distance-left:0pt;mso-wrap-distance-right:0pt;mso-wrap-distance-top:0pt;mso-wrap-distance-bottom:0pt;margin-top:45.8pt;mso-position-vertical-relative:text;margin-left:19.2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7</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فَإِذَا جَلَسَ لِلتّشَهّدِ وَضَعَ يَدَهُ الْيُسْرَى عَلَى فَخِذِهِ الْيُسْرَى وَوَضَعَ يَدَهُ الْيُمْنَى عَلَى فَخِذِهِ الْيُمْنَى، وَأَشَارَ بِأُصْبُعِهِ السّبّابَةِ وَكَانَ لَا يَنْصِبُهَا نَصْبًا وَلَا يُنِيمُهَا بَلْ يَحْنِيهَا شَيْئًا وَيُحَرّكُهَا كَمَا تَقَدّمَ فِي حَدِيثِ وَائِلِ بْنِ حُجْرٍ</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كَانَ يَقْبِضُ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صْبُعَ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1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مَا الْخِنْصَرُ وَالْبِنْصِر،ُ وَيُحَلّقُ حَلْقَةً وَهِيَ الْوُسْطَ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عَ الْإِبْهَا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1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يَرْفَعُ السّبّابَةَ يَدْعُو بِهَا وَيَرْمِي بِبَصَرِهِ إلَيْهَا وَيَبْسُطُ الْكَفّ الْيُسْرَى عَلَى الْفَخِذِ الْيُسْرَى وَيَتَحَامَلُ عَلَيْهَا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أَمّا صِفَةُ جُلُوسِهِ فَكَمَا تَقَدّمَ بَيْنَ السّجْدَتَيْنِ سَوَاءٌ يَجْلِسُ عَلَى رِجْلِهِ الْيُسْرَى وَيَنْصِبُ الْيُمْنَ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مْ يُرْوَ عَنْهُ فِي هَذِهِ الْجِلْسَةِ غَيْرُ هَذِهِ الصّفَةِ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أَمّا حَدِيثُ عَبْدِ اللّهِ بْنِ الزّبَيْرِ </w:t>
      </w:r>
      <w:r>
        <w:rPr>
          <w:rFonts w:ascii="AGA Arabesque" w:hAnsi="AGA Arabesque" w:eastAsia="AGA Arabesque" w:cs="AGA Arabesque"/>
          <w:color w:val="FF0000"/>
          <w:sz w:val="46"/>
          <w:sz w:val="46"/>
          <w:szCs w:val="46"/>
          <w:lang w:bidi="ar-EG"/>
        </w:rPr>
        <w:t></w:t>
      </w:r>
      <w:r>
        <w:rPr>
          <w:rFonts w:ascii="Traditional Arabic" w:hAnsi="Traditional Arabic" w:eastAsia="Traditional Arabic" w:cs="Traditional Arabic"/>
          <w:color w:val="000000"/>
          <w:sz w:val="46"/>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ذِي رَوَاهُ مُسْلِمٌ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إذَا قَعَدَ فِي الصّلَاةِ جَعَلَ قَدَمَهُ الْيُسْرَى بَ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خِذِ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1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سَاقِهِ وَفَرَشَ قَدَمَهُ الْيُمْنَى فَهَذَا فِي التّشَهّدِ الْأَخِيرِ كَمَا يَأْتِي وَهُوَ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إحَد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1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فَتَيْنِ اللّ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وِيَتَ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2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هُ؛ فَ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حَدِيثِ أَبِي حُمَيْ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صِفَ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2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لَاتِهِ </w:t>
      </w:r>
      <w:r>
        <w:rPr>
          <w:rFonts w:ascii="AGA Arabesque" w:hAnsi="AGA Arabesque" w:eastAsia="AGA Arabesque" w:cs="AGA Arabesque"/>
          <w:color w:val="FF0000"/>
          <w:sz w:val="46"/>
          <w:sz w:val="46"/>
          <w:szCs w:val="46"/>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إِذَا جَلَسَ فِي الرّكْعَتَيْنِ جَلَسَ عَلَى رِجْلِهِ الْيُسْرَى وَنَصَب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أُخْرَ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22"/>
      </w:r>
      <w:r>
        <w:rPr>
          <w:rStyle w:val="FootnoteCharacters"/>
          <w:rtl w:val="true"/>
        </w:rPr>
        <w:t>)</w:t>
      </w:r>
      <w:r>
        <w:rPr>
          <w:rFonts w:ascii="Traditional Arabic" w:hAnsi="Traditional Arabic" w:cs="Traditional Arabic"/>
          <w:color w:val="000000"/>
          <w:sz w:val="46"/>
          <w:sz w:val="46"/>
          <w:szCs w:val="46"/>
          <w:rtl w:val="true"/>
          <w:lang w:bidi="ar-EG"/>
        </w:rPr>
        <w:t>، وَإِذَا جَلَسَ فِي الرّكْعَةِ الْأَخِيرَةِ قَدّمَ رِجْلَهُ الْيُسْرَى وَنَصَبَ الْيُمْنَى وَقَعَدَ عَلَى مَقْعَدَتِ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ذَكَرَ أَبُو حُمَيْدٍ أَنّهُ كَانَ يَنْصِبُ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يُمْنَ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23"/>
      </w:r>
      <w:r>
        <w:rPr>
          <w:rStyle w:val="FootnoteCharacters"/>
          <w:rtl w:val="true"/>
        </w:rPr>
        <w:t>)</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ذَكَرَ ابْنُ الزّبَيْرِ أَنّهُ كَانَ يَفْرِشُهَا، وَلَمْ يَقُلْ أَحَدٌ عَ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هَذِا كان صِفَ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2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جُلُوسِهِ فِي التّشَهّدِ الْأَوّلِ</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لَا أَعْلَمُ أَحَدًا قَالَ بِهِ، بَلْ مِنْ النّاسِ مَنْ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تَوَرّكُ فِي التّشَهّدَيْنِ، وَهَذَا مَذْهَبُ مَالِكٍ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مِنْهُمْ مَنْ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فْتَرِشُ فِيهِمَا فَيَنْصِبُ الْيُمْنَ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يَفْرِشُ</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2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يُسْرَى وَيَجْلِسُ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لَيْ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26"/>
      </w:r>
      <w:r>
        <w:rPr>
          <w:rStyle w:val="FootnoteCharacters"/>
          <w:rtl w:val="true"/>
        </w:rPr>
        <w:t>)</w:t>
      </w:r>
      <w:r>
        <w:rPr>
          <w:rFonts w:ascii="Traditional Arabic" w:hAnsi="Traditional Arabic" w:cs="Traditional Arabic"/>
          <w:color w:val="000000"/>
          <w:sz w:val="46"/>
          <w:sz w:val="46"/>
          <w:szCs w:val="46"/>
          <w:rtl w:val="true"/>
          <w:lang w:bidi="ar-EG"/>
        </w:rPr>
        <w:t>، وَهُذا قَوْلُ أَبِي حَنِيفَة، وَمِنْهُمْ مَنْ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تَوَرّكُ فِي كُلّ تَشَهّدٍ </w:t>
      </w:r>
      <w:r>
        <w:rPr>
          <w:rFonts w:ascii="Traditional Arabic" w:hAnsi="Traditional Arabic" w:cs="Traditional Arabic"/>
          <w:color w:val="FF0000"/>
          <w:sz w:val="46"/>
          <w:sz w:val="46"/>
          <w:szCs w:val="46"/>
          <w:highlight w:val="yellow"/>
          <w:rtl w:val="true"/>
          <w:lang w:bidi="ar-EG"/>
        </w:rPr>
        <w:t>يَلِيه</w:t>
      </w:r>
      <w:r>
        <w:rPr>
          <w:rStyle w:val="FootnoteCharacters"/>
          <w:highlight w:val="yellow"/>
          <w:rtl w:val="true"/>
        </w:rPr>
        <w:t>(</w:t>
      </w:r>
      <w:r>
        <w:rPr>
          <w:rStyle w:val="FootnoteCharacters"/>
          <w:rStyle w:val="FootnoteAnchor"/>
          <w:highlight w:val="yellow"/>
          <w:rtl w:val="true"/>
        </w:rPr>
        <w:footnoteReference w:id="327"/>
      </w:r>
      <w:r>
        <w:rPr>
          <w:rStyle w:val="FootnoteCharacters"/>
          <w:highlight w:val="yellow"/>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سّلَامُ وَيَفْتَرِشُ فِي غَيْرِهِ، وَهو قَوْلُ الشّافِعِيّ، وَمِنْهُمْ مَ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2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تَوَرّكُ فِي كُلّ صَلَاةٍ فِيهَا تَشَهّدَانِ فِي الْأَخِيرِ مِنْهُمَا فَرْقًا بَيْنَ الْجُلُوسَيْنِ، وَهُوَ قَوْلُ الْإِمَامِ أَحْمَدَ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وَمَعْنَى حَدِيثِ ابْنِ الزّبَيْرِ</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نّهُ فَرَشَ قَدَمَهُ الْيُمْنَى</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هُ كَ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2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هَذَا الْجُلُوسِ يَجْلِسُ عَلَى مَقْعَدَتِهِ، فَتَكُونُ قَدَمُهُ الْيُمْنَى مَفْرُوشَةً وَقَدَمُهُ الْيُسْرَى بَيْنَ فَخِذِهِ وَسَاقِهِ، وَمَقْعَدَتُهُ عَلَى الْأَرْضِ</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فَوَقَعَ الِاخْتِلَافُ فِي قَدَمِهِ الْيُمْنَى فِي هَذَا الْجُلُوسِ</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هَلْ كَانَتْ مَفْرُوشَةً أَوْ مَنْصُوبَةً ؟</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هَذَ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لّهُ أَعْلَ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يْسَ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اخْتِلَاف</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3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الْحَقِيقَةِ فَإِنّهُ كَانَ لَا يَجْلِسُ عَلَى قَدَمِهِ، بَلْ يُخْرِجُهَا عَنْ يَمِينِهِ فَتَكُونُ بَيْنَ الْمَنْصُوبَةِ وَالْمَفْرُوشَةِ، فَإِنّهَا تَكُونُ عَلَى بَاطِنِهَا الْأَيْمَنِ فَهِيَ مَفْرُوشَةٌ بِمَعْنَ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نّ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3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يْسَ نَاصِبًا لَهَا جَالِسًا عَلَى عَقِبِ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مَنْصُوبَ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3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مَعْنَى أَنّهُ لَيْسَ جَالِسًا عَلَى بَاطِنِهَا وَظَهْرِهَ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إلَ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3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أَرْضِ</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فَصَحّ قَوْلُ أَبِي حُمَيْدٍ وَمَنْ مَعَهُ وَ عَبْدِ اللّهِ بْنِ الزّبَيْرِ، أَوْ يُقَالُ إ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يَفْعَلُ هَذَا وَهَذَ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كَ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3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يَنْصِبُ</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highlight w:val="yellow"/>
          <w:rtl w:val="true"/>
          <w:lang w:bidi="ar-EG"/>
        </w:rPr>
        <w:t>ق</w:t>
      </w:r>
      <w:r>
        <w:rPr>
          <w:rFonts w:cs="Traditional Arabic" w:ascii="Traditional Arabic" w:hAnsi="Traditional Arabic"/>
          <w:color w:val="000000"/>
          <w:sz w:val="46"/>
          <w:szCs w:val="46"/>
          <w:highlight w:val="yellow"/>
          <w:lang w:bidi="ar-EG"/>
        </w:rPr>
        <w:t>37</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highlight w:val="yellow"/>
          <w:rtl w:val="true"/>
          <w:lang w:bidi="ar-EG"/>
        </w:rPr>
        <w:t>ب</w:t>
      </w:r>
      <w:r>
        <w:rPr>
          <w:rFonts w:cs="Traditional Arabic" w:ascii="Traditional Arabic" w:hAnsi="Traditional Arabic"/>
          <w:color w:val="000000"/>
          <w:sz w:val="46"/>
          <w:szCs w:val="46"/>
          <w:highlight w:val="yellow"/>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دَمَهُ وَرُبّمَا فَرَشَهَا أَحْيَانًا وَهَو أَرْوَحُ لَهَ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لّهُ أَعْ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ثُمّ كَانَ يَتَشَهّدُ دَائِمًا فِي هَذِهِ الْجِلْسَةِ وَيُعَلّمُ أَصْحَابَهُ أَنْ يَقُولُوا </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 xml:space="preserve">التّحِيّاتُ لِلّهِ وَالصّلَوَاتُ وَالطّيّبَاتُ، السّلَامُ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عَلَيْكَ</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335"/>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أَيّهَا النّبِيّ وَرَحْمَةُ اللّهِ وَبَرَكَاتُهُ، السّلَامُ عَلَيْنَا وَعَلَى عِبَادِ اللّهِ الصّالِحِينَ، أَشْهَدُ أَنْ لَا إلَهَ إلّا اللّهُ وَأَشْهَدُ أَنّ مُحَمّدًا عَبْدُهُ وَرَسُولُهُ </w:t>
      </w:r>
      <w:r>
        <w:rPr>
          <w:rFonts w:cs="Traditional Arabic" w:ascii="Traditional Arabic" w:hAnsi="Traditional Arabic"/>
          <w:b/>
          <w:bCs/>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وقد ذَكَرَ النّسَائِ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3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حَدِيثِ أَبِي الزّبَيْرِ عَنْ جَابِرٍ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عَلّمُنَا التّشَهّدَ كَمَا يُعَلّمُنَا السّورَةَ مِنْ الْقُرْآنِ</w:t>
      </w:r>
      <w:r>
        <w:rPr>
          <w:rFonts w:cs="Traditional Arabic" w:ascii="Traditional Arabic" w:hAnsi="Traditional Arabic"/>
          <w:color w:val="000000"/>
          <w:sz w:val="46"/>
          <w:szCs w:val="46"/>
          <w:rtl w:val="true"/>
          <w:lang w:bidi="ar-EG"/>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بِسْمِ اللّهِ وَبِاَللّهِ 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cs="Traditional Arabic" w:ascii="Traditional Arabic" w:hAnsi="Traditional Arabic"/>
          <w:b/>
          <w:bCs/>
          <w:color w:val="000000"/>
          <w:sz w:val="46"/>
          <w:szCs w:val="46"/>
          <w:rtl w:val="true"/>
          <w:lang w:bidi="ar-EG"/>
        </w:rPr>
        <w:t>]</w:t>
      </w:r>
      <w:r>
        <w:rPr>
          <w:rStyle w:val="FootnoteCharacters"/>
          <w:b/>
          <w:bCs/>
          <w:rtl w:val="true"/>
        </w:rPr>
        <w:t>(</w:t>
      </w:r>
      <w:r>
        <w:rPr>
          <w:rStyle w:val="FootnoteCharacters"/>
          <w:rStyle w:val="FootnoteAnchor"/>
          <w:b/>
          <w:bCs/>
          <w:rtl w:val="true"/>
        </w:rPr>
        <w:footnoteReference w:id="337"/>
      </w:r>
      <w:r>
        <w:rPr>
          <w:rStyle w:val="FootnoteCharacters"/>
          <w:b/>
          <w:bC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أَسْأَلُ اللّهَ الْجَنّةَ وَأَعُوذُ بِاَللّهِ مِنْ النّارِ</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مْ تَجِئْ التّسْمِيَةُ فِي أَوّلِ التّشَهّدِ إلّا فِي هَذَا الْحَدِيثِ وَلَهُ عِلّةٌ غَيْرُ عَنْعَنَةِ أَبِي الزّبَيْرِ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كَانَ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خَفّفُ هَذَا التّشَهّدَ جِدًا حَتّى كَأَنّهُ عَلَى الرّضْفِ </w:t>
      </w:r>
      <w:r>
        <w:rPr>
          <w:rFonts w:ascii="Traditional Arabic" w:hAnsi="Traditional Arabic" w:cs="Traditional Arabic"/>
          <w:color w:val="000000"/>
          <w:sz w:val="46"/>
          <w:sz w:val="46"/>
          <w:szCs w:val="46"/>
          <w:rtl w:val="true"/>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هِو</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3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حِجَارَةُ الْمُحْمَا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مْ يُنْقَلْ عَنْهُ فِي حَدِيثٍ قَطّ أَنّهُ كان يصلي عليه وَعَلَى آلِهِ فِي هَذَا التّشَهّدِ وَلَا كَانَ أَيْضًا يَسْتَعِيذُ فِيهِ مِنْ عَذَابِ الْقَبْرِ وَعَذَابِ النّارِ وَفِتْنَةِ الْمَحْيَا وَالْمَمَاتِ وَفِتْنَةِ الْمَسِيحِ الدّجّالِ وَمَنْ اسْتَحَبّ ذَلِكَ فَإِنّمَا فَهْمُهُ مِنْ عُمُومَاتٍ وَإِطْلَاقَاتٍ قَدْ صَحّ تَبْيِينُ مَوْضِعِهَا وَتَقْيِيدُهَا بِالتّشَهّدِ الْأَخِيرِ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eastAsia="Traditional Arabic" w:cs="Traditional Arabic" w:ascii="Traditional Arabic" w:hAnsi="Traditional Arabic"/>
          <w:color w:val="8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مّ كَانَ يَنْهَضُ مُكَبّرًا عَلَى صُدُورِ قَدَمَيْهِ، وَعَلَى رُكْبَتَيْهِ مُعْتَمِدًا عَلَى فَخِذِهِ كَمَا تَقَدّمَ، وَقَدْ ذَكَرَ مُسْلِمٌ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هِ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ف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3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دِيثِ عَبْدِ اللّهِ بْنِ عُمَرَ </w:t>
      </w:r>
      <w:r>
        <w:rPr>
          <w:rFonts w:cs="CTraditional Arabic" w:ascii="Traditional Arabic" w:hAnsi="Traditional Arabic"/>
          <w:color w:val="FF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كَانَ يَرْفَعُ يَدَيْهِ فِي هَذَا الْمَوْضِعِ</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يَ فِي بَعْضِ طُرُقِ الْبُخَارِيّ أَيْضًا عَلَى أَنّ هَذِهِ الزّيَادَ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يْس</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4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مُتّفَقًا عَلَيْهَا فِي حَدِيثِ عَبْدِ اللّهِ بْنِ عُمَرَ فَأَكْثَرُ رُوَاتِهِ لَا يَذْكُرُونَهَا</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وَقَدْ جَاءَ ذِكْرُهَا مُصَرّحًا بِهِ فِي حَدِيثِ أَبِي حُمَيْدٍ السّاعِدِيّ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ذَا قَامَ إلَى الصّلَاةِ كَبّرَ ثُ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رفع</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4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دَيْهِ حَتّى يُحَاذِيَ بِهِمَا مَنْكِبَيْهِ، وَيُقِيمُ كُ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ظ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4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مَوْضِعِ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ثُمّ يَقْرَأُ</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43"/>
      </w:r>
      <w:r>
        <w:rPr>
          <w:rStyle w:val="FootnoteCharacters"/>
          <w:rtl w:val="true"/>
        </w:rPr>
        <w:t>)</w:t>
      </w:r>
      <w:r>
        <w:rPr>
          <w:rFonts w:ascii="Traditional Arabic" w:hAnsi="Traditional Arabic" w:cs="Traditional Arabic"/>
          <w:color w:val="000000"/>
          <w:sz w:val="46"/>
          <w:sz w:val="46"/>
          <w:szCs w:val="46"/>
          <w:rtl w:val="true"/>
          <w:lang w:bidi="ar-EG"/>
        </w:rPr>
        <w:t>، ثُمّ يَرْفَعُ يَدَيْهِ حَتّى يُحَاذِيَ بِهِمَا مَنْكِبَيْهِ، ثُمّ يَرْكَعُ وَيَضَعُ رَاحَتَيْهِ عَلَى رُكْبَتَيْهِ مُعْتَدِلًا لَا يُصَوّبُ رَأْسَهُ وَلَا يُقْنِعُ بِهِ، ثُمّ يَقُولُ</w:t>
      </w:r>
      <w:r>
        <w:rPr>
          <w:rFonts w:cs="Traditional Arabic" w:ascii="Traditional Arabic" w:hAnsi="Traditional Arabic"/>
          <w:color w:val="000000"/>
          <w:sz w:val="46"/>
          <w:szCs w:val="46"/>
          <w:rtl w:val="true"/>
          <w:lang w:bidi="ar-EG"/>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سَمِعَ اللّهُ لِمَنْ حَمِدَهُ</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يَرْفَعُ يَدَيْهِ حَتَى يُحَاذِيَ بِهِمَا مَنْكِبَيْهِ، حَتّى يَقَرّ كُ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ظْ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4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لَى مَوْضِعِهِ، ثُمّ يَهْوِي إلَى الْأَرْضِ، وَيُجَافِي يَدَيْهِ عَنْ جَنْبَيْهِ، ثُمّ يَرْفَعُ رَأْسَهُ وَيَثْنِ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جْلَي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4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قْعُ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لَيْهَ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46"/>
      </w:r>
      <w:r>
        <w:rPr>
          <w:rStyle w:val="FootnoteCharacters"/>
          <w:rtl w:val="true"/>
        </w:rPr>
        <w:t>)</w:t>
      </w:r>
      <w:r>
        <w:rPr>
          <w:rFonts w:ascii="Traditional Arabic" w:hAnsi="Traditional Arabic" w:cs="Traditional Arabic"/>
          <w:color w:val="000000"/>
          <w:sz w:val="46"/>
          <w:sz w:val="46"/>
          <w:szCs w:val="46"/>
          <w:rtl w:val="true"/>
          <w:lang w:bidi="ar-EG"/>
        </w:rPr>
        <w:t>، ويُفّت</w:t>
      </w:r>
      <w:r>
        <w:rPr>
          <w:rFonts w:ascii="Traditional Arabic" w:hAnsi="Traditional Arabic" w:cs="Traditional Arabic"/>
          <w:color w:val="000000"/>
          <w:sz w:val="46"/>
          <w:sz w:val="46"/>
          <w:szCs w:val="46"/>
          <w:highlight w:val="lightGray"/>
          <w:rtl w:val="true"/>
          <w:lang w:bidi="ar-EG"/>
        </w:rPr>
        <w:t>ح</w:t>
      </w:r>
      <w:r>
        <w:rPr>
          <w:rFonts w:ascii="Traditional Arabic" w:hAnsi="Traditional Arabic" w:cs="Traditional Arabic"/>
          <w:color w:val="000000"/>
          <w:sz w:val="46"/>
          <w:sz w:val="46"/>
          <w:szCs w:val="46"/>
          <w:rtl w:val="true"/>
          <w:lang w:bidi="ar-EG"/>
        </w:rPr>
        <w:t xml:space="preserve"> أَصَابِعَ رِجْلَيْهِ إذَا سَجَدَ، ثم يسجد، ثُمّ يُكَبّرُ وَيَجْلِسُ عَلَى رِجْلِهِ الْيُسْرَى حَتّى يَرْجِعَ كُ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ظْ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4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إلَى مَوْضِعِهِ، ثُمّ يَقُومُ فَيَصْنَعُ فِي الْأُخْرَى مِثْلَ ذَلِكَ</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ثُمّ إذَا قَامَ مِنْ الرّكْعَتَيْنِ رَفَعَ يَدَيْهِ حَتَى يُحَاذِيَ بِهِمَا مَنْكِبَيْهِ كَمَا صنع عِنْدَ افْتِتَاحِ الصّلَاةِ، ثُمّ يُصَلّي بَقِيّةَ صَلَاتِهِ هَكَذَا حَتّى إذَا كَانَتْ السّجْدَةُ الّتِي</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highlight w:val="yellow"/>
          <w:rtl w:val="true"/>
          <w:lang w:bidi="ar-EG"/>
        </w:rPr>
        <w:t>ق</w:t>
      </w:r>
      <w:r>
        <w:rPr>
          <w:rFonts w:cs="Traditional Arabic" w:ascii="Traditional Arabic" w:hAnsi="Traditional Arabic"/>
          <w:color w:val="000000"/>
          <w:sz w:val="46"/>
          <w:szCs w:val="46"/>
          <w:highlight w:val="yellow"/>
          <w:lang w:bidi="ar-EG"/>
        </w:rPr>
        <w:t>38</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highlight w:val="yellow"/>
          <w:rtl w:val="true"/>
          <w:lang w:bidi="ar-EG"/>
        </w:rPr>
        <w:t>أ</w:t>
      </w:r>
      <w:r>
        <w:rPr>
          <w:rFonts w:cs="Traditional Arabic" w:ascii="Traditional Arabic" w:hAnsi="Traditional Arabic"/>
          <w:color w:val="000000"/>
          <w:sz w:val="46"/>
          <w:szCs w:val="46"/>
          <w:highlight w:val="yellow"/>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يهَا التّسْلِيمُ أَخْرَجَ رِجْلَيْهِ وَجَلَسَ عَلَى شِقّهِ الْأَيْسَرِ مُتَوَرّكًا</w:t>
      </w:r>
      <w:r>
        <w:rPr>
          <w:rFonts w:cs="Traditional Arabic" w:ascii="Traditional Arabic" w:hAnsi="Traditional Arabic"/>
          <w:color w:val="000000"/>
          <w:sz w:val="46"/>
          <w:szCs w:val="46"/>
          <w:rtl w:val="true"/>
          <w:lang w:bidi="ar-EG"/>
        </w:rPr>
        <w:t>.</w:t>
      </w:r>
      <w:r>
        <mc:AlternateContent>
          <mc:Choice Requires="wps">
            <w:drawing>
              <wp:anchor behindDoc="0" distT="0" distB="0" distL="0" distR="0" simplePos="0" locked="0" layoutInCell="0" allowOverlap="1" relativeHeight="18">
                <wp:simplePos x="0" y="0"/>
                <wp:positionH relativeFrom="page">
                  <wp:posOffset>129540</wp:posOffset>
                </wp:positionH>
                <wp:positionV relativeFrom="paragraph">
                  <wp:posOffset>976630</wp:posOffset>
                </wp:positionV>
                <wp:extent cx="915035" cy="414020"/>
                <wp:effectExtent l="0" t="0" r="0" b="0"/>
                <wp:wrapSquare wrapText="largest"/>
                <wp:docPr id="17" name="Frame17"/>
                <a:graphic xmlns:a="http://schemas.openxmlformats.org/drawingml/2006/main">
                  <a:graphicData uri="http://schemas.microsoft.com/office/word/2010/wordprocessingShape">
                    <wps:wsp>
                      <wps:cNvSpPr txBox="1"/>
                      <wps:spPr>
                        <a:xfrm>
                          <a:off x="0" y="0"/>
                          <a:ext cx="915035" cy="41402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8</w:t>
                            </w:r>
                            <w:r>
                              <w:rPr>
                                <w:rFonts w:cs="Traditional Arabic"/>
                                <w:sz w:val="28"/>
                                <w:szCs w:val="28"/>
                                <w:rtl w:val="true"/>
                              </w:rPr>
                              <w:t xml:space="preserve">- </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72.05pt;height:32.6pt;mso-wrap-distance-left:0pt;mso-wrap-distance-right:0pt;mso-wrap-distance-top:0pt;mso-wrap-distance-bottom:0pt;margin-top:76.9pt;mso-position-vertical-relative:text;margin-left:10.2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8</w:t>
                      </w:r>
                      <w:r>
                        <w:rPr>
                          <w:rFonts w:cs="Traditional Arabic"/>
                          <w:sz w:val="28"/>
                          <w:szCs w:val="28"/>
                          <w:rtl w:val="true"/>
                        </w:rPr>
                        <w:t xml:space="preserve">- </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rFonts w:ascii="Traditional Arabic" w:hAnsi="Traditional Arabic" w:cs="Traditional Arabic"/>
          <w:sz w:val="46"/>
          <w:szCs w:val="46"/>
          <w:lang w:bidi="ar-EG"/>
        </w:rPr>
      </w:pPr>
      <w:r>
        <w:rPr>
          <w:rFonts w:ascii="Traditional Arabic" w:hAnsi="Traditional Arabic" w:cs="Traditional Arabic"/>
          <w:color w:val="000000"/>
          <w:sz w:val="46"/>
          <w:sz w:val="46"/>
          <w:szCs w:val="46"/>
          <w:rtl w:val="true"/>
          <w:lang w:bidi="ar-EG"/>
        </w:rPr>
        <w:t xml:space="preserve">هَذَا سِيَاقُ أَبِي حاتم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صحيح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4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و في صَحِيح مُسْلِمٍ  أَيْضًا وَقَدْ ذَكَرَهُ التّرْمِذِيّ مُصَحّحًا لَهُ مِنْ حَدِيثِ عَلِيّ بْنِ أَبِي طَالِبٍ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عَنْ النّبِيّ </w:t>
      </w:r>
      <w:r>
        <w:rPr>
          <w:rFonts w:ascii="AGA Arabesque" w:hAnsi="AGA Arabesque" w:eastAsia="AGA Arabesque" w:cs="AGA Arabesque"/>
          <w:color w:val="FF0000"/>
          <w:sz w:val="46"/>
          <w:sz w:val="46"/>
          <w:szCs w:val="46"/>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هُ كَانَ يَرْفَعُ يَدَيْهِ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هَذِا الْموط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4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يْضًا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ثُمّ كَانَ يَقْرَأُ الْفَاتِحَةَ وَحْدَهَا، وَلَمْ يَثْبُتْ عَنْهُ أَنّهُ قَرَأَ فِي الرّكْعَ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أخْرَت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5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بَعْدَ الْفَاتِحَةِ شَيْئًا</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800000"/>
          <w:sz w:val="46"/>
          <w:szCs w:val="46"/>
          <w:lang w:bidi="ar-EG"/>
        </w:rPr>
      </w:pPr>
      <w:r>
        <w:rPr>
          <w:rFonts w:ascii="Traditional Arabic" w:hAnsi="Traditional Arabic" w:cs="Traditional Arabic"/>
          <w:color w:val="000000"/>
          <w:sz w:val="46"/>
          <w:sz w:val="46"/>
          <w:szCs w:val="46"/>
          <w:rtl w:val="true"/>
          <w:lang w:bidi="ar-EG"/>
        </w:rPr>
        <w:t>وَقَدْ ذَهَبَ الشّافِعِيّ فِي أَحَدِ قَوْلَيْهِ وَغَيْرُهُ إلَى</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سْتِحْبَابِ الْقِرَاءَةِ بِمَا زَادَ عَلَى الْفَاتِحَةِ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أخْرَت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5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حْتَجّ لِهَذَا الْقَوْلِ بِحَدِيثِ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بِي سَعِي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5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ذِي فِي الصّحِيحِ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زَرْنَا قِيَامَ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ي الظّهْرِ فِي الرّكْعَتَيْنِ الْأُولَيَيْنِ قَدْرَ قِرَاءَةِ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الم تَنْزِيلُ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السّجْدَة، وَحَزَرْنَا قِيَامَهُ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أخْرَيَ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5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دْرَ النّصْفِ مِنْ ذَلِكَ، وَحَزَرْنَا قِيَامَهُ فِي الرّكْعَتَيْنِ الْأُولَيَيْنِ مِنْ الْعَصْرِ عَلَى قَدْرِ قِيَامِهِ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أُخْرَيَيْنِ</w:t>
      </w:r>
      <w:r>
        <w:rPr>
          <w:rFonts w:cs="Traditional Arabic" w:ascii="Traditional Arabic" w:hAnsi="Traditional Arabic"/>
          <w:color w:val="000000"/>
          <w:sz w:val="46"/>
          <w:szCs w:val="46"/>
          <w:rtl w:val="true"/>
          <w:lang w:bidi="ar-EG"/>
        </w:rPr>
        <w:t>)</w:t>
      </w:r>
      <w:r>
        <w:rPr>
          <w:rStyle w:val="FootnoteCharacters"/>
          <w:rtl w:val="true"/>
        </w:rPr>
        <w:t xml:space="preserve"> (</w:t>
      </w:r>
      <w:r>
        <w:rPr>
          <w:rStyle w:val="FootnoteCharacters"/>
          <w:rStyle w:val="FootnoteAnchor"/>
          <w:rtl w:val="true"/>
        </w:rPr>
        <w:footnoteReference w:id="35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مِنْ الظّهْرِ، وَفِي الْأُخْرَيَيْنِ مِنْ الْعَصْرِ عَلَى النّصْفِ مِنْ ذَلِك، وَحَدِيثُ أَبِي قَتَادَ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مُتّفَقِ عَلَيْهِ ظَاهِرٌ فِي الِاقْتِصَارِ عَلَى فَاتِحَةِ الْكِتَابِ فِي الرّكْعَتَيْنِ الْأُخْرَيَيْنِ</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قَالَ أَبُو قَتَادَ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55"/>
      </w:r>
      <w:r>
        <w:rPr>
          <w:rStyle w:val="FootnoteCharacters"/>
          <w:rtl w:val="true"/>
        </w:rPr>
        <w:t>)</w:t>
      </w:r>
      <w:r>
        <w:rPr>
          <w:rFonts w:ascii="Traditional Arabic" w:hAnsi="Traditional Arabic" w:cs="Traditional Arabic"/>
          <w:color w:val="000000"/>
          <w:sz w:val="46"/>
          <w:sz w:val="46"/>
          <w:szCs w:val="46"/>
          <w:rtl w:val="true"/>
          <w:lang w:bidi="ar-EG"/>
        </w:rPr>
        <w:t xml:space="preserve">َ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صَلّي بِنَا فَيَقْرَأُ فِي الظّهْرِ وَالْعَصْرِ فِي الرّكْعَتَيْنِ الْأُولَيَيْنِ بِفَاتِحَةِ الْكِتَابِ، وَسُورَتَيْنِ وَيُسْمِعُنَا الْآيَةَ أَحْيَانً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زَادَ مُسْلِ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يَقْرَأُ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أُخْرَيَ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5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بِفَاتِحَةِ الْكِتَابِ، وَالْحَدِيثَانِ غَيْرُ صريحين في محل النزاع</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أَمّا حَدِيثُ أَبِي سَعِيدٍ</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إِنّمَا هُوَ حَزْرٌ مِنْهُمْ وَتَخْمِينٌ لَيْسَ إخْبَارًا عَ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تَفْسِي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5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عْلِهِ </w:t>
      </w:r>
      <w:r>
        <w:rPr>
          <w:rFonts w:ascii="AGA Arabesque" w:hAnsi="AGA Arabesque" w:eastAsia="AGA Arabesque" w:cs="AGA Arabesque"/>
          <w:color w:val="FF0000"/>
          <w:sz w:val="46"/>
          <w:sz w:val="46"/>
          <w:szCs w:val="46"/>
          <w:lang w:bidi="ar-EG"/>
        </w:rPr>
        <w:t></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وَأَمّا حَدِيثُ أَبِي قَتَادَ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مْكِنُ أَنْ يُرَادَ بِهِ أَنّ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انَ</w:t>
      </w:r>
      <w:r>
        <w:rPr>
          <w:rFonts w:cs="Traditional Arabic" w:ascii="Traditional Arabic" w:hAnsi="Traditional Arabic"/>
          <w:color w:val="000000"/>
          <w:sz w:val="46"/>
          <w:szCs w:val="46"/>
          <w:rtl w:val="true"/>
          <w:lang w:bidi="ar-EG"/>
        </w:rPr>
        <w:t>)</w:t>
      </w:r>
      <w:r>
        <w:rPr>
          <w:rStyle w:val="FootnoteCharacters"/>
          <w:rtl w:val="true"/>
        </w:rPr>
        <w:t xml:space="preserve"> (</w:t>
      </w:r>
      <w:r>
        <w:rPr>
          <w:rStyle w:val="FootnoteCharacters"/>
          <w:rStyle w:val="FootnoteAnchor"/>
          <w:rtl w:val="true"/>
        </w:rPr>
        <w:footnoteReference w:id="35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يَقْتَصِرُ عَلَى الْفَاتِحَةِ، وَأَنْ يُرَادَ بِهِ أَنّهُ لَمْ يَكُنْ يُخِلّ بِهَا فِي الرّكْعَتَيْنِ الْأُخْرَيَيْنِ، بَلْ كَانَ يَقْرَؤُهَا فِيهِمَا كَمَا كَانَ يَقْرَؤُهَا فِي الْأُولَيَيْنِ فَكَانَ يَقْرَأُ الْفَاتِحَةَ فِي كُلّ رَكْعَةٍ</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وَإِنْ كَانَ حَدِيثُ أَبِي قَتَادَةَ فِي</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اقْتِصَا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5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ظْهَرَ، فَإِنّهُ فِي مَعْرِضِ التّقْسِيمِ فَإِذَا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يَقْرَأُ فِي الْأُولَتيْنِ بِالْفَاتِحَةِ وَسّورَ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6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أخْرَتيْنِ بِالْفَاتِحَةِ كَانَ كَالتّصْرِيحِ فِي اخْتِصَاصِ كُلّ قِسْمٍ بِمَا ذُكِرَ فِيهِ</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عَلَى هَذَا فَيُمْكِنُ أَنْ يُقَالَ</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إنّ</w:t>
      </w:r>
      <w:r>
        <w:rPr>
          <w:rFonts w:cs="Traditional Arabic" w:ascii="Traditional Arabic" w:hAnsi="Traditional Arabic"/>
          <w:color w:val="000000"/>
          <w:sz w:val="46"/>
          <w:szCs w:val="46"/>
          <w:rtl w:val="true"/>
          <w:lang w:bidi="ar-EG"/>
        </w:rPr>
        <w:t>)</w:t>
      </w:r>
      <w:r>
        <w:rPr>
          <w:rStyle w:val="FootnoteCharacters"/>
          <w:rtl w:val="true"/>
        </w:rPr>
        <w:t xml:space="preserve"> (</w:t>
      </w:r>
      <w:r>
        <w:rPr>
          <w:rStyle w:val="FootnoteCharacters"/>
          <w:rStyle w:val="FootnoteAnchor"/>
          <w:rtl w:val="true"/>
        </w:rPr>
        <w:footnoteReference w:id="36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هَذَا كان أَكْثَرُ فِعْلِهِ، وَرُبّمَا قَرَأَ فِي الرّكْعَتَيْنِ الْأُخْرَيَيْنِ بِشَيْءٍ فَوْقَ الْفَاتِحَةِ، كَمَا دَلّ عَلَيْهِ حَدِيثُ أَبِي سَعِيدٍ</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هَذَا كَ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6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هَدْيَ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تَطْوِيلَ الْقِرَاءَةِ فِي الْفَجْرِ وَكَانَ يُخَفّفُهَا أَحْيَانً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تَخْفِيفَ</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6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قِرَاءَةِ فِي الْمَغْرِبِ وَكَانَ يُطِيلُهَا أَحْيَانًا</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وَتَرْكَ الْقُنُوت فِي الْفَجْرِ، وَكَانَ يَقْنُتُ فِيهَا أَحْيَانًا</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الْإِسْرَارَ فِي الظّهْرِ وَالْعَصْ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الْقِرَاءَ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6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يُسْمِعُ الصّحَابَةَ فِيهَا الْآيَةَ أَحْيَانًا، وَتَرْكَ الْجَهْرِ بِالْبَسْمَلَةِ، وَكَانَ يَجْهَرُ بِهَا أَحْيَانً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الله أعلم</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الْمَقْصُودُ</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نّ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6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يَفْعَلُ فِي الصّلَاةِ أَحْيَانًا شَيْئًا لِعَارِضٍ لَمْ يَكُنْ مِنْ فِعْلِهِ الرّاتِبِ، وَمِنْ هَذَا لَمّا بَعَثَ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ارِسًا طَلِيعَةً</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lang w:bidi="ar-EG"/>
        </w:rPr>
        <w:t>38</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ثُمّ قَامَ إلَى الصّلَاةِ، وَجَعَلَ يلتفت في الصلاة إلى الشعب الذي يجيء منه الطليعة، ولم يكن من هديه الِالْتِفَاتُ فِي الصّلَاةِ</w:t>
      </w:r>
      <w:r>
        <w:rPr>
          <w:rFonts w:cs="Traditional Arabic" w:ascii="Traditional Arabic" w:hAnsi="Traditional Arabic"/>
          <w:color w:val="000000"/>
          <w:sz w:val="46"/>
          <w:szCs w:val="46"/>
          <w:rtl w:val="true"/>
          <w:lang w:bidi="ar-EG"/>
        </w:rPr>
        <w:t>.</w:t>
      </w:r>
      <w:r>
        <mc:AlternateContent>
          <mc:Choice Requires="wps">
            <w:drawing>
              <wp:anchor behindDoc="0" distT="0" distB="0" distL="0" distR="0" simplePos="0" locked="0" layoutInCell="0" allowOverlap="1" relativeHeight="19">
                <wp:simplePos x="0" y="0"/>
                <wp:positionH relativeFrom="page">
                  <wp:posOffset>6480810</wp:posOffset>
                </wp:positionH>
                <wp:positionV relativeFrom="paragraph">
                  <wp:posOffset>489585</wp:posOffset>
                </wp:positionV>
                <wp:extent cx="964565" cy="414020"/>
                <wp:effectExtent l="0" t="0" r="0" b="0"/>
                <wp:wrapSquare wrapText="largest"/>
                <wp:docPr id="18" name="Frame18"/>
                <a:graphic xmlns:a="http://schemas.openxmlformats.org/drawingml/2006/main">
                  <a:graphicData uri="http://schemas.microsoft.com/office/word/2010/wordprocessingShape">
                    <wps:wsp>
                      <wps:cNvSpPr txBox="1"/>
                      <wps:spPr>
                        <a:xfrm>
                          <a:off x="0" y="0"/>
                          <a:ext cx="964565" cy="41402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8</w:t>
                            </w:r>
                            <w:r>
                              <w:rPr>
                                <w:rFonts w:cs="Traditional Arabic"/>
                                <w:sz w:val="28"/>
                                <w:szCs w:val="28"/>
                                <w:rtl w:val="true"/>
                              </w:rPr>
                              <w:t xml:space="preserve">- </w:t>
                            </w:r>
                            <w:r>
                              <w:rPr>
                                <w:rFonts w:cs="Traditional Arabic"/>
                                <w:sz w:val="28"/>
                                <w:sz w:val="28"/>
                                <w:szCs w:val="28"/>
                                <w:rtl w:val="true"/>
                              </w:rPr>
                              <w:t>ب</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75.95pt;height:32.6pt;mso-wrap-distance-left:0pt;mso-wrap-distance-right:0pt;mso-wrap-distance-top:0pt;mso-wrap-distance-bottom:0pt;margin-top:38.55pt;mso-position-vertical-relative:text;margin-left:510.3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8</w:t>
                      </w:r>
                      <w:r>
                        <w:rPr>
                          <w:rFonts w:cs="Traditional Arabic"/>
                          <w:sz w:val="28"/>
                          <w:szCs w:val="28"/>
                          <w:rtl w:val="true"/>
                        </w:rPr>
                        <w:t xml:space="preserve">- </w:t>
                      </w:r>
                      <w:r>
                        <w:rPr>
                          <w:rFonts w:cs="Traditional Arabic"/>
                          <w:sz w:val="28"/>
                          <w:sz w:val="28"/>
                          <w:szCs w:val="28"/>
                          <w:rtl w:val="true"/>
                        </w:rPr>
                        <w:t>ب</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 الْبُخَارِ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عَنْ عَائِشَةَ قَالَتْ</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سَأَلْتُ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عَنْ الِالْتِفَاتِ فِي الصّلَا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هُوَ اخْتِلَاسٌ يَخْتَلِسُهُ الشّيْطَانُ مِنْ صَلَاةِ الْعَبْدِ</w:t>
      </w:r>
      <w:r>
        <w:rPr>
          <w:rFonts w:cs="Traditional Arabic" w:ascii="Traditional Arabic" w:hAnsi="Traditional Arabic"/>
          <w:b/>
          <w:bCs/>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 وَفِي التّرْمِذِي مِنْ حَدِيثِ سَعِيدِ بْنِ الْمُسَيّبِ عَنْ أَنَس قَالَ قَا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6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سُولُ اللّهِ </w:t>
      </w:r>
      <w:r>
        <w:rPr>
          <w:rFonts w:ascii="AGA Arabesque" w:hAnsi="AGA Arabesque" w:eastAsia="AGA Arabesque" w:cs="AGA Arabesque"/>
          <w:color w:val="FF0000"/>
          <w:sz w:val="46"/>
          <w:sz w:val="46"/>
          <w:szCs w:val="46"/>
          <w:lang w:bidi="ar-EG"/>
        </w:rPr>
        <w:t></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67"/>
      </w:r>
      <w:r>
        <w:rPr>
          <w:rStyle w:val="FootnoteCharacters"/>
          <w:rtl w:val="true"/>
        </w:rPr>
        <w:t>)</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يَا بُنَيّ</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إيّاكَ وَالِالْتِفَاتَ فِي الصّلَاةِ، فَإِنّ الِالْتِفَاتَ فِي الصّلَاةِ هَلَكَةٌ، فَإِنْ كَانَ لَا بُدّ فَفِي التّطَوّعِ لَا فِي الْفريضة</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لَكِنْ لِلْحَدِيثِ عِلّتَانِ</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إحْدَاهُمَا</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368"/>
      </w:r>
      <w:r>
        <w:rPr>
          <w:rStyle w:val="FootnoteCharacters"/>
          <w:rtl w:val="true"/>
        </w:rPr>
        <w:t>)</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نّ رِوَايَةَ سَعِيدٍ عَنْ أَنَسٍ لَا تُعْرَفُ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الثّانِيَ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إنّ على طَرِيقِهِ عَلِيّ بْنَ زَيْدِ بْنِ جُدْعَانَ</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color w:val="000000"/>
          <w:sz w:val="46"/>
          <w:sz w:val="46"/>
          <w:szCs w:val="46"/>
          <w:rtl w:val="true"/>
          <w:lang w:bidi="ar-EG"/>
        </w:rPr>
        <w:t xml:space="preserve">وَقَدْ ذَكَرَ الْبَزّارُ فِي غير مُسْنَدِهِ مِنْ حَدِيثِ يُوسُفَ بْنِ عَبْدِ اللّهِ بْنِ </w:t>
      </w:r>
      <w:r>
        <w:rPr>
          <w:rFonts w:cs="Traditional Arabic" w:ascii="Traditional Arabic" w:hAnsi="Traditional Arabic"/>
          <w:color w:val="000000"/>
          <w:sz w:val="46"/>
          <w:szCs w:val="46"/>
          <w:highlight w:val="darkGray"/>
          <w:rtl w:val="true"/>
          <w:lang w:bidi="ar-EG"/>
        </w:rPr>
        <w:t>(</w:t>
      </w:r>
      <w:r>
        <w:rPr>
          <w:rFonts w:ascii="Traditional Arabic" w:hAnsi="Traditional Arabic" w:cs="Traditional Arabic"/>
          <w:color w:val="000000"/>
          <w:sz w:val="46"/>
          <w:sz w:val="46"/>
          <w:szCs w:val="46"/>
          <w:highlight w:val="darkGray"/>
          <w:rtl w:val="true"/>
          <w:lang w:bidi="ar-EG"/>
        </w:rPr>
        <w:t>سَلَامه</w:t>
      </w:r>
      <w:r>
        <w:rPr>
          <w:rFonts w:cs="Traditional Arabic" w:ascii="Traditional Arabic" w:hAnsi="Traditional Arabic"/>
          <w:color w:val="000000"/>
          <w:sz w:val="46"/>
          <w:szCs w:val="46"/>
          <w:highlight w:val="darkGray"/>
          <w:rtl w:val="true"/>
          <w:lang w:bidi="ar-EG"/>
        </w:rPr>
        <w:t>)</w:t>
      </w:r>
      <w:r>
        <w:rPr>
          <w:rStyle w:val="FootnoteCharacters"/>
          <w:highlight w:val="darkGray"/>
          <w:rtl w:val="true"/>
        </w:rPr>
        <w:t>(</w:t>
      </w:r>
      <w:r>
        <w:rPr>
          <w:rStyle w:val="FootnoteCharacters"/>
          <w:rStyle w:val="FootnoteAnchor"/>
          <w:highlight w:val="darkGray"/>
          <w:rtl w:val="true"/>
        </w:rPr>
        <w:footnoteReference w:id="369"/>
      </w:r>
      <w:r>
        <w:rPr>
          <w:rStyle w:val="FootnoteCharacters"/>
          <w:highlight w:val="darkGray"/>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بِي الدّرْدَاءِ عَنْ النّبِيّ </w:t>
      </w:r>
      <w:r>
        <w:rPr>
          <w:rFonts w:ascii="AGA Arabesque" w:hAnsi="AGA Arabesque" w:eastAsia="AGA Arabesque" w:cs="AGA Arabesque"/>
          <w:color w:val="FF0000"/>
          <w:sz w:val="46"/>
          <w:sz w:val="46"/>
          <w:szCs w:val="46"/>
          <w:lang w:bidi="ar-EG"/>
        </w:rPr>
        <w:t></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لَا صَلَاةَ لِلْمُلْتَفِتِ</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b/>
          <w:b/>
          <w:bCs/>
          <w:color w:val="000000"/>
          <w:sz w:val="46"/>
          <w:szCs w:val="46"/>
          <w:lang w:bidi="ar-EG"/>
        </w:rPr>
      </w:pPr>
      <w:r>
        <w:rPr>
          <w:rFonts w:ascii="Traditional Arabic" w:hAnsi="Traditional Arabic" w:cs="Traditional Arabic"/>
          <w:b/>
          <w:b/>
          <w:bCs/>
          <w:color w:val="000000"/>
          <w:sz w:val="46"/>
          <w:sz w:val="46"/>
          <w:szCs w:val="46"/>
          <w:rtl w:val="true"/>
          <w:lang w:bidi="ar-EG"/>
        </w:rPr>
        <w:t xml:space="preserve">وَأَمّا حَدِيثُ ابْنِ عَبّاسٍ </w:t>
      </w:r>
      <w:r>
        <w:rPr>
          <w:rFonts w:cs="Traditional Arabic" w:ascii="Traditional Arabic" w:hAnsi="Traditional Arabic"/>
          <w:b/>
          <w:bCs/>
          <w:color w:val="000000"/>
          <w:sz w:val="46"/>
          <w:szCs w:val="46"/>
          <w:rtl w:val="true"/>
          <w:lang w:bidi="ar-EG"/>
        </w:rPr>
        <w:t>: "</w:t>
      </w:r>
      <w:r>
        <w:rPr>
          <w:rFonts w:ascii="Traditional Arabic" w:hAnsi="Traditional Arabic" w:cs="Traditional Arabic"/>
          <w:color w:val="000000"/>
          <w:sz w:val="46"/>
          <w:sz w:val="46"/>
          <w:szCs w:val="46"/>
          <w:rtl w:val="true"/>
          <w:lang w:bidi="ar-EG"/>
        </w:rPr>
        <w:t xml:space="preserve">إ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يَلْحَظُ في الصلاة يممينًا وشمالًا، ولا يلوي عنقه خلف ظهر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هذا حديث لا يثبت</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الَ التّرْمِذِي فِي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دِيثٌ غَرِيبٌ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لَمْ يَزِدْ، وَقَالَ الْخَلّ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خْبَرَنِي الْمَيْمُونِيّ أَنّ أَبَا عَبْدِ اللّهِ قِيلَ لَ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نّ بَعْضَ النّاسِ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سْنَ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7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كَانَ يُلَاحِظُ فِي الصّلَا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أَنْكَرَ ذَلِكَ إنْكَارًا شَدِيدً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7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تّى تَغَيّرَ وَجْهُ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تَغَيّ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7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وْنُهُ وَتَحَرّكَ بَدَنُهُ، وَرَأَيْتُهُ فِي حَالٍ مَا رَأَيْتُهُ فِي حَا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طّ</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7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سواه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النّبِيّ </w:t>
      </w:r>
      <w:r>
        <w:rPr>
          <w:rFonts w:ascii="AGA Arabesque" w:hAnsi="AGA Arabesque" w:eastAsia="AGA Arabesque" w:cs="AGA Arabesque"/>
          <w:color w:val="FF0000"/>
          <w:sz w:val="46"/>
          <w:sz w:val="46"/>
          <w:szCs w:val="46"/>
          <w:lang w:bidi="ar-EG"/>
        </w:rPr>
        <w:t></w:t>
      </w:r>
      <w:r>
        <w:rPr>
          <w:rFonts w:cs="Traditional Arabic" w:ascii="Traditional Arabic" w:hAnsi="Traditional Arabic"/>
          <w:color w:val="000000"/>
          <w:sz w:val="46"/>
          <w:szCs w:val="46"/>
          <w:rtl w:val="true"/>
          <w:lang w:bidi="ar-EG"/>
        </w:rPr>
        <w:t>:</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374"/>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كَانَ يُلَاحِظُ فِي الصّلَاةِ </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يَعْنِي أَنّهُ أَنْكَرَ ذَلِكَ</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أَحْسَبُهُ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لَيْسَ لَهُ إسْنَادٌ، وَ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رَوَى هَذَا ؟ إنّ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هذ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7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عن سَعِيدِ بْنِ الْمُسَيّبِ</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b/>
          <w:b/>
          <w:bCs/>
          <w:color w:val="000000"/>
          <w:sz w:val="46"/>
          <w:sz w:val="46"/>
          <w:szCs w:val="46"/>
          <w:rtl w:val="true"/>
          <w:lang w:bidi="ar-EG"/>
        </w:rPr>
        <w:t xml:space="preserve">ثُمّ قَالَ لِي بَعْضُ أَصْحَابِنَا </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نّ أَبَا عَبْدِ اللّ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هّ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7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حَدِيثَ سَعِيدٍ هَذَا، وَضَعّفَ إسْنَادَهُ، وَ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نّمَا هُوَ عَنْ رَجُلٍ عَنْ سَعِيدٍ، وَقَالَ عَبْدُ اللّهِ بْنُ أَحْمَدَ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حَدّثْت أَبِي بِحَدِيثِ</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7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حَسّانَ بْنِ إبْرَاهِيمَ عَنْ عَبْدِ الْمَلِكِ الْكُوفِيّ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سَمِعْت الْعَلَاءَ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سَمِعْت مَكْحُولًا يُحَدّثُ عَنْ أَبِي أُمَامَةَ </w:t>
      </w:r>
      <w:r>
        <w:rPr>
          <w:rFonts w:cs="Traditional Arabic" w:ascii="Traditional Arabic" w:hAnsi="Traditional Arabic"/>
          <w:color w:val="000000"/>
          <w:sz w:val="46"/>
          <w:szCs w:val="46"/>
          <w:highlight w:val="darkGray"/>
          <w:rtl w:val="true"/>
          <w:lang w:bidi="ar-EG"/>
        </w:rPr>
        <w:t>(</w:t>
      </w:r>
      <w:r>
        <w:rPr>
          <w:rFonts w:ascii="Traditional Arabic" w:hAnsi="Traditional Arabic" w:cs="Traditional Arabic"/>
          <w:color w:val="000000"/>
          <w:sz w:val="46"/>
          <w:sz w:val="46"/>
          <w:szCs w:val="46"/>
          <w:highlight w:val="darkGray"/>
          <w:rtl w:val="true"/>
          <w:lang w:bidi="ar-EG"/>
        </w:rPr>
        <w:t>وَوَاثِلَةَ</w:t>
      </w:r>
      <w:r>
        <w:rPr>
          <w:rFonts w:cs="Traditional Arabic" w:ascii="Traditional Arabic" w:hAnsi="Traditional Arabic"/>
          <w:color w:val="000000"/>
          <w:sz w:val="46"/>
          <w:szCs w:val="46"/>
          <w:highlight w:val="darkGray"/>
          <w:rtl w:val="true"/>
          <w:lang w:bidi="ar-EG"/>
        </w:rPr>
        <w:t>)</w:t>
      </w:r>
      <w:r>
        <w:rPr>
          <w:rStyle w:val="FootnoteCharacters"/>
          <w:highlight w:val="darkGray"/>
          <w:rtl w:val="true"/>
        </w:rPr>
        <w:t>(</w:t>
      </w:r>
      <w:r>
        <w:rPr>
          <w:rStyle w:val="FootnoteCharacters"/>
          <w:rStyle w:val="FootnoteAnchor"/>
          <w:highlight w:val="darkGray"/>
          <w:rtl w:val="true"/>
        </w:rPr>
        <w:footnoteReference w:id="378"/>
      </w:r>
      <w:r>
        <w:rPr>
          <w:rStyle w:val="FootnoteCharacters"/>
          <w:highlight w:val="darkGray"/>
          <w:rtl w:val="true"/>
        </w:rPr>
        <w:t>)</w:t>
      </w:r>
      <w:r>
        <w:rPr>
          <w:rFonts w:cs="Traditional Arabic" w:ascii="Traditional Arabic" w:hAnsi="Traditional Arabic"/>
          <w:color w:val="000000"/>
          <w:sz w:val="46"/>
          <w:szCs w:val="46"/>
          <w:highlight w:val="darkGray"/>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إذَ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7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8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صّلَاةِ لَمْ يَلْتَفِتْ يَمِينًا وَلَا شِمَالًا، وَرَمَى بِبَصَرِهِ فِي مَوْضِعِ سُجُودِ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أَنْكَرَهُ جِدًا وَ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ضْرِبْ عَلَيْهِ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فَأَحْمَدُ رحمه الله</w:t>
      </w:r>
      <w:r>
        <w:rPr>
          <w:rFonts w:ascii="Traditional Arabic" w:hAnsi="Traditional Arabic" w:eastAsia="Traditional Arabic" w:cs="Traditional Arabic"/>
          <w:color w:val="FF0000"/>
          <w:sz w:val="46"/>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 أَنْكَرَ هَذَ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هَذَ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8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إنْكَارُهُ لِلْأَوّلِ أَشَدّ لِأَنّهُ بَاطِلٌ سَنَدًا وَمَتْنً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ثّانِي إنّ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نْكِرَ سَنَدُ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82"/>
      </w:r>
      <w:r>
        <w:rPr>
          <w:rStyle w:val="FootnoteCharacters"/>
          <w:rtl w:val="true"/>
        </w:rPr>
        <w:t>)</w:t>
      </w:r>
      <w:r>
        <w:rPr>
          <w:rFonts w:ascii="Traditional Arabic" w:hAnsi="Traditional Arabic" w:cs="Traditional Arabic"/>
          <w:color w:val="000000"/>
          <w:sz w:val="46"/>
          <w:sz w:val="46"/>
          <w:szCs w:val="46"/>
          <w:rtl w:val="true"/>
          <w:lang w:bidi="ar-EG"/>
        </w:rPr>
        <w:t xml:space="preserve">، وَإِلّا فَمَتْنُهُ غَيْرُ مُنْكَرٍ وَاَللّهُ أَعْ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لَوْ ثَبَتَ الْأَوّلُ لَكَانَ حِكَايَ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عْ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8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عَلّهُ كَانَ لِمَصْلَحَةٍ تَتَعَلّقُ بالصلاة ككلامه </w:t>
      </w:r>
      <w:r>
        <w:rPr>
          <w:rFonts w:ascii="AGA Arabesque" w:hAnsi="AGA Arabesque" w:eastAsia="AGA Arabesque" w:cs="AGA Arabesque"/>
          <w:color w:val="000000"/>
          <w:sz w:val="46"/>
          <w:sz w:val="46"/>
          <w:szCs w:val="46"/>
          <w:lang w:bidi="ar-EG"/>
        </w:rPr>
        <w:t></w:t>
      </w:r>
      <w:r>
        <w:rPr>
          <w:rFonts w:ascii="Traditional Arabic" w:hAnsi="Traditional Arabic" w:cs="Traditional Arabic"/>
          <w:color w:val="000000"/>
          <w:sz w:val="46"/>
          <w:sz w:val="46"/>
          <w:szCs w:val="46"/>
          <w:rtl w:val="true"/>
          <w:lang w:bidi="ar-EG"/>
        </w:rPr>
        <w:t xml:space="preserve"> هو وَأَبُو بَكْرٍ وَعُمَر وَذُو الْيَدَيْنِ فِي الصّلَاةِ، لِمَصْلَحَتِهَ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لِمَصْلَحَ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8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لْحَدِيثِ الّذِي رَوَاهُ أَبُو دَاوُد َ عَنْ أَبِي كَبْشَةَ </w:t>
      </w:r>
      <w:r>
        <w:rPr>
          <w:rFonts w:cs="Traditional Arabic" w:ascii="Traditional Arabic" w:hAnsi="Traditional Arabic"/>
          <w:color w:val="000000"/>
          <w:sz w:val="46"/>
          <w:szCs w:val="46"/>
          <w:highlight w:val="darkGray"/>
          <w:rtl w:val="true"/>
          <w:lang w:bidi="ar-EG"/>
        </w:rPr>
        <w:t>(</w:t>
      </w:r>
      <w:r>
        <w:rPr>
          <w:rFonts w:ascii="Traditional Arabic" w:hAnsi="Traditional Arabic" w:cs="Traditional Arabic"/>
          <w:color w:val="000000"/>
          <w:sz w:val="46"/>
          <w:sz w:val="46"/>
          <w:szCs w:val="46"/>
          <w:highlight w:val="darkGray"/>
          <w:rtl w:val="true"/>
          <w:lang w:bidi="ar-EG"/>
        </w:rPr>
        <w:t>السّلُولِيّ</w:t>
      </w:r>
      <w:r>
        <w:rPr>
          <w:rFonts w:cs="Traditional Arabic" w:ascii="Traditional Arabic" w:hAnsi="Traditional Arabic"/>
          <w:color w:val="000000"/>
          <w:sz w:val="46"/>
          <w:szCs w:val="46"/>
          <w:highlight w:val="darkGray"/>
          <w:rtl w:val="true"/>
          <w:lang w:bidi="ar-EG"/>
        </w:rPr>
        <w:t>)</w:t>
      </w:r>
      <w:r>
        <w:rPr>
          <w:rStyle w:val="FootnoteCharacters"/>
          <w:highlight w:val="darkGray"/>
          <w:rtl w:val="true"/>
        </w:rPr>
        <w:t>(</w:t>
      </w:r>
      <w:r>
        <w:rPr>
          <w:rStyle w:val="FootnoteCharacters"/>
          <w:rStyle w:val="FootnoteAnchor"/>
          <w:highlight w:val="darkGray"/>
          <w:rtl w:val="true"/>
        </w:rPr>
        <w:footnoteReference w:id="385"/>
      </w:r>
      <w:r>
        <w:rPr>
          <w:rStyle w:val="FootnoteCharacters"/>
          <w:highlight w:val="darkGray"/>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عَنْ سَهْلِ بْنِ الْحَنْظَلِيّةِ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وّبَ بِالصّلَاةِ يَعْنِ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صَلَا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8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بْحِ فَجَعَلَ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صَلّي وَهُوَ يَلْتَفِتُ إلَى الشّعْبِ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قَالَ أَبُو دَاوُدَ</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يَعْنِي وَكَانَ أَرْسَلَ فَارِسًا إلَى الشّعْبِ مِنْ اللّيْلِ يَحْرُسُ، فَهَذَا الِالْتِفَاتُ مِنْ الِاشْتِغَالِ بِالْجِهَادِ فِي الصّلَاةِ، وَهُوَ يَدْخُلُ فِي مَدَاخِلِ الْعِبَادَاتِ كَصَلَاةِ الْخَوْفِ</w:t>
      </w:r>
      <w:r>
        <w:rPr>
          <w:rFonts w:cs="Traditional Arabic" w:ascii="Traditional Arabic" w:hAnsi="Traditional Arabic"/>
          <w:color w:val="000000"/>
          <w:sz w:val="46"/>
          <w:szCs w:val="46"/>
          <w:rtl w:val="true"/>
          <w:lang w:bidi="ar-EG"/>
        </w:rPr>
        <w:t>.</w:t>
      </w:r>
      <w:r>
        <mc:AlternateContent>
          <mc:Choice Requires="wps">
            <w:drawing>
              <wp:anchor behindDoc="0" distT="0" distB="0" distL="0" distR="0" simplePos="0" locked="0" layoutInCell="0" allowOverlap="1" relativeHeight="20">
                <wp:simplePos x="0" y="0"/>
                <wp:positionH relativeFrom="page">
                  <wp:posOffset>6536055</wp:posOffset>
                </wp:positionH>
                <wp:positionV relativeFrom="paragraph">
                  <wp:posOffset>643255</wp:posOffset>
                </wp:positionV>
                <wp:extent cx="1023620" cy="692150"/>
                <wp:effectExtent l="0" t="0" r="0" b="0"/>
                <wp:wrapSquare wrapText="largest"/>
                <wp:docPr id="19" name="Frame19"/>
                <a:graphic xmlns:a="http://schemas.openxmlformats.org/drawingml/2006/main">
                  <a:graphicData uri="http://schemas.microsoft.com/office/word/2010/wordprocessingShape">
                    <wps:wsp>
                      <wps:cNvSpPr txBox="1"/>
                      <wps:spPr>
                        <a:xfrm>
                          <a:off x="0" y="0"/>
                          <a:ext cx="1023620" cy="69215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9</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80.6pt;height:54.5pt;mso-wrap-distance-left:0pt;mso-wrap-distance-right:0pt;mso-wrap-distance-top:0pt;mso-wrap-distance-bottom:0pt;margin-top:50.65pt;mso-position-vertical-relative:text;margin-left:514.65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9</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قَرِيبٌ مِنْهُ قَوْلُ عُمَرَ</w:t>
      </w:r>
      <w:r>
        <w:rPr>
          <w:rFonts w:ascii="AGA Arabesque" w:hAnsi="AGA Arabesque" w:eastAsia="AGA Arabesque" w:cs="AGA Arabesque"/>
          <w:color w:val="000000"/>
          <w:sz w:val="46"/>
          <w:sz w:val="46"/>
          <w:szCs w:val="46"/>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إنّي لَأُجَهّزُ جَيْشِي وَأَنَا فِي الصّلَاةِ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فَهَذَا جَمْعٌ بَيْنَ الْجِهَادِ وَالصّلَا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نَظِيرُهُ التّفَكّرُ فِي مَعَانِي</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lang w:bidi="ar-EG"/>
        </w:rPr>
        <w:t>39</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قُرْآنِ وَاسْتِخْرَاجُ كُنُوزِ الْعِلْمِ مِنْهُ فِي الصّلَا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هَذَا جَمْعٌ بَيْنَ الصّلَاةِ وَالْعِلْ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8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هَذَا لَوْنُ وَالْتِفَاتُ الْغَافِلِينَ اللّاهِينَ وَأَفْكَارُهُمْ لَوْنٌ آخَرُ</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بِاَللّهِ التّوْفِيقُ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هَدْيُهُ الرّاتِبُ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طَالَةُ الرّكْعَ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أُولَيَ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8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الرّبَاعِيّةِ عَلَ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أُخْرَي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89"/>
      </w:r>
      <w:r>
        <w:rPr>
          <w:rStyle w:val="FootnoteCharacters"/>
          <w:rtl w:val="true"/>
        </w:rPr>
        <w:t>)</w:t>
      </w:r>
      <w:r>
        <w:rPr>
          <w:rFonts w:ascii="Traditional Arabic" w:hAnsi="Traditional Arabic" w:cs="Traditional Arabic"/>
          <w:color w:val="000000"/>
          <w:sz w:val="46"/>
          <w:sz w:val="46"/>
          <w:szCs w:val="46"/>
          <w:rtl w:val="true"/>
          <w:lang w:bidi="ar-EG"/>
        </w:rPr>
        <w:t xml:space="preserve">، وَإِطَالَةُ الْأُولَى مِ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أُولَيَ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9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عَلَى الثّانِيَةِ، وَلِهَذَا قَالَ سَعْدٌ لِعُمَرَ</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نَا</w:t>
      </w:r>
      <w:r>
        <w:rPr>
          <w:rFonts w:cs="Traditional Arabic" w:ascii="Traditional Arabic" w:hAnsi="Traditional Arabic"/>
          <w:color w:val="000000"/>
          <w:sz w:val="46"/>
          <w:szCs w:val="46"/>
          <w:rtl w:val="true"/>
          <w:lang w:bidi="ar-EG"/>
        </w:rPr>
        <w:t xml:space="preserve">) </w:t>
      </w:r>
      <w:r>
        <w:rPr>
          <w:rStyle w:val="FootnoteCharacters"/>
          <w:rtl w:val="true"/>
        </w:rPr>
        <w:t>(</w:t>
      </w:r>
      <w:r>
        <w:rPr>
          <w:rStyle w:val="FootnoteCharacters"/>
          <w:rStyle w:val="FootnoteAnchor"/>
          <w:rtl w:val="true"/>
        </w:rPr>
        <w:footnoteReference w:id="39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أُطِيلُ فِي الْأُولَيَيْنِ، وَأَحْذِفُ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أُخْرَيَ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9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ا آلُو أَنْ أَقْتَدِيَ بِصَلَاةِ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كَذَلِكَ كَانَ هَدْيُ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طَالَ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فَجْ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9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عَلَى سَائِرِ الصّلَوَاتِ كَمَا تَقَدّمَ</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قَالَتْ عَائِشَةُ رضي الله عنها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 xml:space="preserve">فَرَضَ اللّهُ الصّلَاةَ رَكْعَتَيْنِ رَكْعَتَيْنِ، فَلَمّا هَاجَرَ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زِيدَ فِي صَلَاةِ الْحَضَرِ إلّا الْفَجْ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إِنّ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9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قِرّتْ عَلَى حَالِهَا مِنْ أَجْلِ طُولِ الْقِرَاءَةِ، وَالْمَغْرِبَ لِأَنّهَا وِتْرُ النّهَارِ</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رَوَاهُ أَبُو حَاتِمٍ </w:t>
      </w:r>
      <w:r>
        <w:rPr>
          <w:rFonts w:cs="Traditional Arabic" w:ascii="Traditional Arabic" w:hAnsi="Traditional Arabic"/>
          <w:color w:val="000000"/>
          <w:sz w:val="46"/>
          <w:szCs w:val="46"/>
          <w:highlight w:val="darkGray"/>
          <w:rtl w:val="true"/>
          <w:lang w:bidi="ar-EG"/>
        </w:rPr>
        <w:t>(</w:t>
      </w:r>
      <w:r>
        <w:rPr>
          <w:rFonts w:ascii="Traditional Arabic" w:hAnsi="Traditional Arabic" w:cs="Traditional Arabic"/>
          <w:color w:val="000000"/>
          <w:sz w:val="46"/>
          <w:sz w:val="46"/>
          <w:szCs w:val="46"/>
          <w:highlight w:val="darkGray"/>
          <w:rtl w:val="true"/>
          <w:lang w:bidi="ar-EG"/>
        </w:rPr>
        <w:t>ابْنُ حِبّانَ</w:t>
      </w:r>
      <w:r>
        <w:rPr>
          <w:rFonts w:cs="Traditional Arabic" w:ascii="Traditional Arabic" w:hAnsi="Traditional Arabic"/>
          <w:color w:val="000000"/>
          <w:sz w:val="46"/>
          <w:szCs w:val="46"/>
          <w:highlight w:val="darkGray"/>
          <w:rtl w:val="true"/>
          <w:lang w:bidi="ar-EG"/>
        </w:rPr>
        <w:t>)</w:t>
      </w:r>
      <w:r>
        <w:rPr>
          <w:rStyle w:val="FootnoteCharacters"/>
          <w:highlight w:val="darkGray"/>
          <w:rtl w:val="true"/>
        </w:rPr>
        <w:t>(</w:t>
      </w:r>
      <w:r>
        <w:rPr>
          <w:rStyle w:val="FootnoteCharacters"/>
          <w:rStyle w:val="FootnoteAnchor"/>
          <w:highlight w:val="darkGray"/>
          <w:rtl w:val="true"/>
        </w:rPr>
        <w:footnoteReference w:id="395"/>
      </w:r>
      <w:r>
        <w:rPr>
          <w:rStyle w:val="FootnoteCharacters"/>
          <w:highlight w:val="darkGray"/>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صَحِيحِهِ وأصله في صَحِيحِ الْبُخَارِيّ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هَذَا كَانَ هَدْيُ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ي سَائِ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صَلوات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9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طَالَةَ أَوّلِهَا عَلَى آخِرِهَا كَمَا فَعَلَ فِي الْكُسُوفِ، وَفِي قِيَامِ اللّيْلِ لَمّا صَلّى رَكْعَ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طَوِيلَتَيْنِ طَوِيلَتَيْنِ طَوِيلَتَ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9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مّ رَكْعَتَيْنِ وَهُمَا دُو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لّتَ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9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بْلَهُ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39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مّ رَكْعَتَيْنِ وَهُمَا دُونَ اللّتَيْنِ قَبْلَهُمَا حَتّى أَتَمّ صَلَاتَهُ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لَا يُنَاقِضُ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هَذَ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0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فْتِتَاحَ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صَلَاةَ اللّيْ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كْعَتَ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0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خَفِيفَتَيْنِ وَأَمْرَهُ بِذَلِكَ، لِأَنّ هَاتَيْنِ الرّكْعَتَيْنِ مِفْتَاحُ قِيَامِ اللّيْلِ فَهي بِمَنْزِلَةِ سُنّةِ الْفَجْ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غَيْرِ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02"/>
      </w:r>
      <w:r>
        <w:rPr>
          <w:rStyle w:val="FootnoteCharacters"/>
          <w:rtl w:val="true"/>
        </w:rPr>
        <w:t>)</w:t>
      </w:r>
      <w:r>
        <w:rPr>
          <w:rFonts w:ascii="Traditional Arabic" w:hAnsi="Traditional Arabic" w:cs="Traditional Arabic"/>
          <w:color w:val="000000"/>
          <w:sz w:val="46"/>
          <w:sz w:val="46"/>
          <w:szCs w:val="46"/>
          <w:rtl w:val="true"/>
          <w:lang w:bidi="ar-EG"/>
        </w:rPr>
        <w:t>، وَكَذَلِكَ الرّكْعَتَانِ اللّتَانِ كَانَ يُصَلّيهِمَا أَحْيَانًا بَعْدَ وِتْرِهِ تَارَةً جَالِسًا وَتَارَةً قَائِمًا، مَعَ قَوْلِهِ</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جْعَلُوا آخِرَ صَلَاتِكُمْ بِاللّيْلِ وِتْرًا</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sz w:val="46"/>
          <w:szCs w:val="46"/>
          <w:lang w:bidi="ar-EG"/>
        </w:rPr>
      </w:pPr>
      <w:r>
        <w:rPr>
          <w:rFonts w:ascii="Traditional Arabic" w:hAnsi="Traditional Arabic" w:cs="Traditional Arabic"/>
          <w:color w:val="000000"/>
          <w:sz w:val="46"/>
          <w:sz w:val="46"/>
          <w:szCs w:val="46"/>
          <w:rtl w:val="true"/>
          <w:lang w:bidi="ar-EG"/>
        </w:rPr>
        <w:t xml:space="preserve">فَإِنّ هَاتَيْنِ الرّكْعَتَيْنِ لَا تُنَافِي هَذَا الْأَمْرَ، كَمَا أَنّ الْمَغْرِبَ وِتْرٌ النّهَارِ، وَصَلَاةُ السّنّةِ شَفْعًا بَعْدَهَا لَا يُخْرِجُهَا عَنْ كَوْنِهَا وِتْرًا لِلنّهَار،ِ كَذَلِكَ الْوِتْرُ لَمّا كَانَ عِبَادَةً مُسْتَقِلّةً وَهُوَ وِتْرُ اللّيْ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انَتْ</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0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رّكْعَتَانِ بَعْدَهُ جَارِيَة مَجْرَى سُنّ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مَغْرِب</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0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 وَلَ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انت</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0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غْرِبُ فَرْضًا كَانَ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حَافَظَتُ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06"/>
      </w:r>
      <w:r>
        <w:rPr>
          <w:rStyle w:val="FootnoteCharacters"/>
          <w:rtl w:val="true"/>
        </w:rPr>
        <w:t>)</w:t>
      </w:r>
      <w:r>
        <w:rPr>
          <w:rFonts w:cs="Traditional Arabic" w:ascii="Traditional Arabic" w:hAnsi="Traditional Arabic"/>
          <w:color w:val="000000"/>
          <w:sz w:val="46"/>
          <w:szCs w:val="46"/>
          <w:rtl w:val="true"/>
          <w:lang w:bidi="ar-EG"/>
        </w:rPr>
        <w:t xml:space="preserve"> </w:t>
      </w:r>
      <w:r>
        <w:rPr>
          <w:rFonts w:eastAsia="AGA Arabesque" w:cs="AGA Arabesque" w:ascii="AGA Arabesque" w:hAnsi="AGA Arabesque"/>
          <w:color w:val="FF0000"/>
          <w:sz w:val="46"/>
          <w:szCs w:val="46"/>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لَى سُنّتِهَ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آك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0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مُحَافَظَتِهِ عَلَى سُنّةِ الْوِتْر،ِ وَهَذَا عَلَى أَصْلِ مَنْ يَقُولُ بِوُجُوبِ الْوِتْرِ ظَاهِرٌ جِدّا، وَسَيَأْتِي مَزِيدُ كَلَامٍ فِي هَاتَيْنِ الرّكْعَ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إنْ شَاءَ اللّهُ تَعَالَى</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يَ مَسْأَلَةٌ شَرِيفَةٌ لَعَلّك لَا تَرَاهَا فِي مُصَنّفٍ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بِاَللّهِ التّوْفِيقُ</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كَانَ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ذَا جَلَسَ فِي التّشَهّدِ الْأَخِيرِ جَلَسَ مُتَوَرّكًا فكَانَ يُفْضِ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وَرِكِ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0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لَى الْأَرْضِ، وَيُخْرِجُ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دَميَ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0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نَاحِيَةٍ وَاحِدَةٍ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هَذَا أَحَ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1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وُجُوهِ</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lang w:bidi="ar-EG"/>
        </w:rPr>
        <w:t>39</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الثّلَاثَةِ الّتِي رُوِيَتْ عَ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ي التّوَرّكِ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ذَكَرَ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1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بُو دَاوُد َ فِي حَدِيثِ أَبِ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حُمَيْدٍ </w:t>
      </w:r>
      <w:r>
        <w:rPr>
          <w:rFonts w:cs="Traditional Arabic" w:ascii="Traditional Arabic" w:hAnsi="Traditional Arabic"/>
          <w:color w:val="000000"/>
          <w:sz w:val="46"/>
          <w:szCs w:val="46"/>
          <w:highlight w:val="darkGray"/>
          <w:rtl w:val="true"/>
          <w:lang w:bidi="ar-EG"/>
        </w:rPr>
        <w:t>(</w:t>
      </w:r>
      <w:r>
        <w:rPr>
          <w:rFonts w:ascii="Traditional Arabic" w:hAnsi="Traditional Arabic" w:cs="Traditional Arabic"/>
          <w:color w:val="000000"/>
          <w:sz w:val="46"/>
          <w:sz w:val="46"/>
          <w:szCs w:val="46"/>
          <w:highlight w:val="darkGray"/>
          <w:rtl w:val="true"/>
          <w:lang w:bidi="ar-EG"/>
        </w:rPr>
        <w:t>السّاعِدِي</w:t>
      </w:r>
      <w:r>
        <w:rPr>
          <w:rFonts w:cs="Traditional Arabic" w:ascii="Traditional Arabic" w:hAnsi="Traditional Arabic"/>
          <w:color w:val="000000"/>
          <w:sz w:val="46"/>
          <w:szCs w:val="46"/>
          <w:highlight w:val="darkGray"/>
          <w:rtl w:val="true"/>
          <w:lang w:bidi="ar-EG"/>
        </w:rPr>
        <w:t>)</w:t>
      </w:r>
      <w:r>
        <w:rPr>
          <w:rStyle w:val="FootnoteCharacters"/>
          <w:highlight w:val="darkGray"/>
          <w:rtl w:val="true"/>
        </w:rPr>
        <w:t>(</w:t>
      </w:r>
      <w:r>
        <w:rPr>
          <w:rStyle w:val="FootnoteCharacters"/>
          <w:rStyle w:val="FootnoteAnchor"/>
          <w:highlight w:val="darkGray"/>
          <w:rtl w:val="true"/>
        </w:rPr>
        <w:footnoteReference w:id="412"/>
      </w:r>
      <w:r>
        <w:rPr>
          <w:rStyle w:val="FootnoteCharacters"/>
          <w:highlight w:val="darkGray"/>
          <w:rtl w:val="true"/>
        </w:rPr>
        <w:t>)</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13"/>
      </w:r>
      <w:r>
        <w:rPr>
          <w:rStyle w:val="FootnoteCharacters"/>
          <w:rtl w:val="true"/>
        </w:rPr>
        <w:t>)</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color w:val="000000"/>
          <w:sz w:val="46"/>
          <w:szCs w:val="46"/>
          <w:highlight w:val="darkGray"/>
          <w:rtl w:val="true"/>
          <w:lang w:bidi="ar-EG"/>
        </w:rPr>
        <w:t>(</w:t>
      </w:r>
      <w:r>
        <w:rPr>
          <w:rFonts w:ascii="Traditional Arabic" w:hAnsi="Traditional Arabic" w:cs="Traditional Arabic"/>
          <w:color w:val="000000"/>
          <w:sz w:val="46"/>
          <w:sz w:val="46"/>
          <w:szCs w:val="46"/>
          <w:highlight w:val="darkGray"/>
          <w:rtl w:val="true"/>
          <w:lang w:bidi="ar-EG"/>
        </w:rPr>
        <w:t>مِنْ طَرِيقِ</w:t>
      </w:r>
      <w:r>
        <w:rPr>
          <w:rFonts w:ascii="Traditional Arabic" w:hAnsi="Traditional Arabic" w:cs="Traditional Arabic"/>
          <w:color w:val="000000"/>
          <w:sz w:val="46"/>
          <w:sz w:val="46"/>
          <w:szCs w:val="46"/>
          <w:rtl w:val="true"/>
          <w:lang w:bidi="ar-EG"/>
        </w:rPr>
        <w:t xml:space="preserve"> عَبْدِ اللّهِ بْنِ لَهِيعَ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14"/>
      </w:r>
      <w:r>
        <w:rPr>
          <w:rStyle w:val="FootnoteCharacters"/>
          <w:rtl w:val="true"/>
        </w:rPr>
        <w:t>)</w:t>
      </w:r>
      <w:r>
        <w:rPr>
          <w:rFonts w:ascii="Traditional Arabic" w:hAnsi="Traditional Arabic" w:cs="Traditional Arabic"/>
          <w:color w:val="000000"/>
          <w:sz w:val="46"/>
          <w:sz w:val="46"/>
          <w:szCs w:val="46"/>
          <w:rtl w:val="true"/>
          <w:lang w:bidi="ar-EG"/>
        </w:rPr>
        <w:t xml:space="preserve">، وَقَدْ ذَكَرَ أَبُو حَاتِمٍ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هَذِهِ الصّفَ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1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حَدِيثِ أَبِي حُمَيْدٍ مِنْ غَيْرِ طَرِيقِ ابْنِ لَهِيعَةَ وَقَدْ تَقَدّمَ حَدِيثُهُ</w:t>
      </w:r>
      <w:r>
        <w:rPr>
          <w:rFonts w:cs="Traditional Arabic" w:ascii="Traditional Arabic" w:hAnsi="Traditional Arabic"/>
          <w:color w:val="000000"/>
          <w:sz w:val="46"/>
          <w:szCs w:val="46"/>
          <w:rtl w:val="true"/>
          <w:lang w:bidi="ar-EG"/>
        </w:rPr>
        <w:t>.</w:t>
      </w:r>
      <w:r>
        <mc:AlternateContent>
          <mc:Choice Requires="wps">
            <w:drawing>
              <wp:anchor behindDoc="0" distT="0" distB="0" distL="0" distR="0" simplePos="0" locked="0" layoutInCell="0" allowOverlap="1" relativeHeight="21">
                <wp:simplePos x="0" y="0"/>
                <wp:positionH relativeFrom="page">
                  <wp:posOffset>711200</wp:posOffset>
                </wp:positionH>
                <wp:positionV relativeFrom="paragraph">
                  <wp:posOffset>52705</wp:posOffset>
                </wp:positionV>
                <wp:extent cx="561975" cy="443230"/>
                <wp:effectExtent l="0" t="0" r="0" b="0"/>
                <wp:wrapSquare wrapText="largest"/>
                <wp:docPr id="20" name="Frame20"/>
                <a:graphic xmlns:a="http://schemas.openxmlformats.org/drawingml/2006/main">
                  <a:graphicData uri="http://schemas.microsoft.com/office/word/2010/wordprocessingShape">
                    <wps:wsp>
                      <wps:cNvSpPr txBox="1"/>
                      <wps:spPr>
                        <a:xfrm>
                          <a:off x="0" y="0"/>
                          <a:ext cx="561975" cy="44323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9</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44.25pt;height:34.9pt;mso-wrap-distance-left:0pt;mso-wrap-distance-right:0pt;mso-wrap-distance-top:0pt;mso-wrap-distance-bottom:0pt;margin-top:4.15pt;mso-position-vertical-relative:text;margin-left:56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39</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b/>
          <w:b/>
          <w:bCs/>
          <w:color w:val="000000"/>
          <w:sz w:val="46"/>
          <w:sz w:val="46"/>
          <w:szCs w:val="46"/>
          <w:rtl w:val="true"/>
          <w:lang w:bidi="ar-EG"/>
        </w:rPr>
        <w:t xml:space="preserve">الْوَجْهُ الثّانِي </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ذَكَرَهُ الْبُخَارِيّ فِي صَحِيحِهِ مِنْ حَدِيثِ أَبِي حُمَيْدٍ أَيْضً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إِذَا جَلَسَ فِي الرّكْعَ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آخِرَ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1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دّمَ رِجْلَهُ الْيُسْرَى، وَنَصَبَ الْيُمْنَى، وَقَعَدَ عَلَى مَقْعَدَتِه، فَهَذَ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مُوَافِقُ</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1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للْأَوّ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1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الْجُلُوسِ عَلَى الْوَرِكِ، وَفِيهِ زِيَادَةُ وَصْفٍ فِي هَيْئَةِ الْقَدَمَيْنِ لَمْ تَتَعَرّضْ الرّوَايَةُ الْأُولَى لَهَا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الْوَجْهُ الثّالِثُ</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ا ذَكَرَهُ مُسْلِمٌ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حَدِيثِ عَبْدِ اللّهِ بْنِ الزّبَيْرِ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يَجْعَلُ قَدَمَ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يسر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1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يْنَ فَخِذِهِ وَسَاقِ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يَفْرِشُ</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2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دَمَهُ الْيُمْنَى</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هَذِهِ هي الصفة التي أختارها أَبُو الْقَاسِمِ </w:t>
      </w:r>
      <w:r>
        <w:rPr>
          <w:rFonts w:cs="Traditional Arabic" w:ascii="Traditional Arabic" w:hAnsi="Traditional Arabic"/>
          <w:color w:val="000000"/>
          <w:sz w:val="46"/>
          <w:szCs w:val="46"/>
          <w:highlight w:val="darkGray"/>
          <w:rtl w:val="true"/>
          <w:lang w:bidi="ar-EG"/>
        </w:rPr>
        <w:t>(</w:t>
      </w:r>
      <w:r>
        <w:rPr>
          <w:rFonts w:ascii="Traditional Arabic" w:hAnsi="Traditional Arabic" w:cs="Traditional Arabic"/>
          <w:color w:val="000000"/>
          <w:sz w:val="46"/>
          <w:sz w:val="46"/>
          <w:szCs w:val="46"/>
          <w:highlight w:val="darkGray"/>
          <w:rtl w:val="true"/>
          <w:lang w:bidi="ar-EG"/>
        </w:rPr>
        <w:t>الْخِرَقِيّ</w:t>
      </w:r>
      <w:r>
        <w:rPr>
          <w:rFonts w:cs="Traditional Arabic" w:ascii="Traditional Arabic" w:hAnsi="Traditional Arabic"/>
          <w:color w:val="000000"/>
          <w:sz w:val="46"/>
          <w:szCs w:val="46"/>
          <w:highlight w:val="darkGray"/>
          <w:rtl w:val="true"/>
          <w:lang w:bidi="ar-EG"/>
        </w:rPr>
        <w:t>)</w:t>
      </w:r>
      <w:r>
        <w:rPr>
          <w:rStyle w:val="FootnoteCharacters"/>
          <w:highlight w:val="darkGray"/>
          <w:rtl w:val="true"/>
        </w:rPr>
        <w:t>(</w:t>
      </w:r>
      <w:r>
        <w:rPr>
          <w:rStyle w:val="FootnoteCharacters"/>
          <w:rStyle w:val="FootnoteAnchor"/>
          <w:highlight w:val="darkGray"/>
          <w:rtl w:val="true"/>
        </w:rPr>
        <w:footnoteReference w:id="421"/>
      </w:r>
      <w:r>
        <w:rPr>
          <w:rStyle w:val="FootnoteCharacters"/>
          <w:highlight w:val="darkGray"/>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خْتَصَرِهِ </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22"/>
      </w:r>
      <w:r>
        <w:rPr>
          <w:rStyle w:val="FootnoteCharacters"/>
          <w:rtl w:val="true"/>
        </w:rPr>
        <w:t>)</w:t>
      </w:r>
      <w:r>
        <w:rPr>
          <w:rFonts w:ascii="Traditional Arabic" w:hAnsi="Traditional Arabic" w:cs="Traditional Arabic"/>
          <w:color w:val="000000"/>
          <w:sz w:val="46"/>
          <w:sz w:val="46"/>
          <w:szCs w:val="46"/>
          <w:rtl w:val="true"/>
          <w:lang w:bidi="ar-EG"/>
        </w:rPr>
        <w:t xml:space="preserve">، وَهَذَا مُخَالِفٌ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لصّنفََيْنِ الْأُولَيَ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2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ي إخْرَاجِ الْيُسْرَى مِنْ جَانِبِهِ وَفِي نَصْبِ الْيُمْنَى، وَلَعَلّهُ كَانَ يَفْعَلُ هَذَا تَارَةً وَهَذَا تَارَةً وَهَذَا أَظْهَرُ</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يَحْتَمِلُ أَنْ يَكُونَ مِنْ اخْتِلَافِ الرّوَاةِ، وَلَمْ يُذْكَرْ عَ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هَذَا التّوَرّكُ إلّا فِي التّشَهّدِ الّذِ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لِي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2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سّلَامُ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ثم قَا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2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إِمَامُ أَحْمَدُ وَمَنْ وَافَقَ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هَذَا مَخْصُوصٌ بِالصّلَاةِ الّتِي فِيهَا تَشَهّدَانِ</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هَذَ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2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تّوَرّكُ فِيهَا جُعِلَ فَرْقًا بَيْنَ الْجُلُوسِ فِي التّشَهّدِ الْأَوّلِ الّذِ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سَنّ تَخْفِيفُ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2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يَكُونُ الْجَالِسُ فِيهِ مُتَهَيّئًا لِلْقِيَامِ، وَبَيْنَ الْجُلُوسِ فِي التّشَهّدِ الثّانِي الّذِي يَكُونُ الْجَالِسُ فِيهِ مُطْمَئِنّا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b/>
          <w:b/>
          <w:bCs/>
          <w:color w:val="000000"/>
          <w:sz w:val="46"/>
          <w:sz w:val="46"/>
          <w:szCs w:val="46"/>
          <w:rtl w:val="true"/>
          <w:lang w:bidi="ar-EG"/>
        </w:rPr>
        <w:t>وَأَيْضًا</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تَكُونُ هَيْئَةُ الْجُلُوسَيْنِ فَارِقَةً بَيْنَ التّشَهّدَ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ذَكّرَ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2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لِلْمُصَلّي حَالَهُ فِيهِمَا</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وَأَيْضًا</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إِنّ أَبَا حُمَيْدٍ إنّمَا ذَكَرَ هَذِهِ الصّفَةَ عَ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ي الْجَلْسَةِ فِي التّشَهّدِ الثّانِي، فَإِنّهُ ذَكَرَ صِفَةَ جُلُوسِهِ فِي التّشَهّدِ الْأَوّلِ وَأَنّهُ كَانَ يَجْلِسُ مُفْتَرِشًا ثُمّ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إِذَا جَلَسَ فِي الرّكْعَ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آخِرَ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29"/>
      </w:r>
      <w:r>
        <w:rPr>
          <w:rStyle w:val="FootnoteCharacters"/>
          <w:rtl w:val="true"/>
        </w:rPr>
        <w:t>)</w:t>
      </w:r>
      <w:r>
        <w:rPr>
          <w:rFonts w:ascii="Traditional Arabic" w:hAnsi="Traditional Arabic" w:cs="Traditional Arabic"/>
          <w:color w:val="000000"/>
          <w:sz w:val="46"/>
          <w:sz w:val="46"/>
          <w:szCs w:val="46"/>
          <w:rtl w:val="true"/>
          <w:lang w:bidi="ar-EG"/>
        </w:rPr>
        <w:t xml:space="preserve">، </w:t>
      </w:r>
      <w:r>
        <w:rPr>
          <w:rFonts w:ascii="Traditional Arabic" w:hAnsi="Traditional Arabic" w:cs="Traditional Arabic"/>
          <w:b/>
          <w:b/>
          <w:bCs/>
          <w:color w:val="000000"/>
          <w:sz w:val="46"/>
          <w:sz w:val="46"/>
          <w:szCs w:val="46"/>
          <w:rtl w:val="true"/>
          <w:lang w:bidi="ar-EG"/>
        </w:rPr>
        <w:t>وَفِي لَفْظٍ</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إِذَا جَلَسَ فِي الرّكْعَةِ الرّابِعَ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أَمّا قَوْلُهُ فِي بَعْضِ أَلْفَاظِهِ</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تّى إذَا كَانَ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سجد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3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تِي فِيهَا التّسْلِيمُ أَخْرَجَ رِجْلَيهُ، وَجَلَسَ عَلَى شِقّهِ مُتَوَرّكً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هَذَا قَدْ يَحْتَجّ بِهِ مَنْ يَرَى التّوَرّكَ يُشْرَعُ فِي كُلّ تَشَهّدٍ يَلِيه السّلَامُ فَيَتَوَرّكُ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ثّانِيَ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31"/>
      </w:r>
      <w:r>
        <w:rPr>
          <w:rStyle w:val="FootnoteCharacters"/>
          <w:rtl w:val="true"/>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هذ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3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وْلُ الشّافِعِيّ وَلَيْسَ بِصَرِيحٍ فِي الدّلَالَةِ، بَلْ سِيَاقُ الْحَدِيثِ يَدُلّ عَلَى أَنّ ذَلِكَ إنّمَا كَانَ فِي التّشَهّدِ الّذِ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لِي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3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سّلَامُ مِنْ الرّبَاعِيّةِ وَالثّلَاثِيّةِ، فَإِنّهُ ذَكَرَ صِفَةَ جُلُوسِهِ فِي التّشَهّدِ الْأَوّلِ وَقِيَامَ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نْ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34"/>
      </w:r>
      <w:r>
        <w:rPr>
          <w:rStyle w:val="FootnoteCharacters"/>
          <w:rtl w:val="true"/>
        </w:rPr>
        <w:t>)</w:t>
      </w:r>
      <w:r>
        <w:rPr>
          <w:rFonts w:ascii="Traditional Arabic" w:hAnsi="Traditional Arabic" w:cs="Traditional Arabic"/>
          <w:color w:val="000000"/>
          <w:sz w:val="46"/>
          <w:sz w:val="46"/>
          <w:szCs w:val="46"/>
          <w:rtl w:val="true"/>
          <w:lang w:bidi="ar-EG"/>
        </w:rPr>
        <w:t>، ثُمّ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حَتّى إذَا كَانَت</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lang w:bidi="ar-EG"/>
        </w:rPr>
        <w:t>40</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سّجْدَةُ الّتِي فِيهَا التّسْلِيمُ جَلَسَ مُتَوَرّكًا فَهَذَا السّيَاقُ ظَاهِرٌ فِي اخْتِصَاصِ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هَذَ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3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جُلُوسِ بِالتّشَهّدِ الثّانِي</w:t>
      </w:r>
      <w:r>
        <w:rPr>
          <w:rFonts w:cs="Traditional Arabic" w:ascii="Traditional Arabic" w:hAnsi="Traditional Arabic"/>
          <w:color w:val="000000"/>
          <w:sz w:val="46"/>
          <w:szCs w:val="46"/>
          <w:rtl w:val="true"/>
          <w:lang w:bidi="ar-EG"/>
        </w:rPr>
        <w:t>.</w:t>
      </w:r>
      <w:r>
        <mc:AlternateContent>
          <mc:Choice Requires="wps">
            <w:drawing>
              <wp:anchor behindDoc="0" distT="0" distB="0" distL="0" distR="0" simplePos="0" locked="0" layoutInCell="0" allowOverlap="1" relativeHeight="22">
                <wp:simplePos x="0" y="0"/>
                <wp:positionH relativeFrom="page">
                  <wp:posOffset>6597015</wp:posOffset>
                </wp:positionH>
                <wp:positionV relativeFrom="paragraph">
                  <wp:posOffset>4029710</wp:posOffset>
                </wp:positionV>
                <wp:extent cx="734060" cy="621030"/>
                <wp:effectExtent l="0" t="0" r="0" b="0"/>
                <wp:wrapSquare wrapText="largest"/>
                <wp:docPr id="21" name="Frame21"/>
                <a:graphic xmlns:a="http://schemas.openxmlformats.org/drawingml/2006/main">
                  <a:graphicData uri="http://schemas.microsoft.com/office/word/2010/wordprocessingShape">
                    <wps:wsp>
                      <wps:cNvSpPr txBox="1"/>
                      <wps:spPr>
                        <a:xfrm>
                          <a:off x="0" y="0"/>
                          <a:ext cx="734060" cy="62103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40</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57.8pt;height:48.9pt;mso-wrap-distance-left:0pt;mso-wrap-distance-right:0pt;mso-wrap-distance-top:0pt;mso-wrap-distance-bottom:0pt;margin-top:317.3pt;mso-position-vertical-relative:text;margin-left:519.45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40</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center"/>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فَصْلٌ</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كَانَ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ذَا جَلَسَ فِي التّشَهّدِ وَضَعَ يَدَهُ الْيُمْنَى عَلَى فَخِذِهِ الْيُمْنَى وَضَمّ أَصَابِعَهُ الثّلَاثة وَنَصَبَ السّبّابَ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فِي لَفْظٍ</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بَضَ أَصَابِعَهُ الثّلَاثَ وَوَضَعَ يَدَهُ الْيُسْرَ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عَلَى فَخِذِهِ الْيُسْرَ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ذَكَرَهُ مُسْلِم ٌ عَنْ ابْنِ عُمَرَ</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قَالَ وَائِلُ بْنُ حُجْرٍ</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جَعَلَ حَدّ مِرْفَقِهِ الْأَيْمَ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3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لَى فَخِذِهِ الْيُمْنَى، ثُمّ قَبَضَ ثِنْتَيْنِ مِنْ أَصَابِعِهِ، وَحَلّقَ حَلْقَةً ثُمّ رَفَعَ أُصْبُعَهُ فَرَأَيْته يُحَرّكُهَ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دْعُو بِ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3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هُوَ</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3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ي السّنَنِ</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حَدِيثِ ابْنِ عُمَ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3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صَحِيحِ مُسْلِمٍ</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عَقَدَ ثَلَاثًا وَخَمْسِينَ</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وَهَذِهِ الرّوَايَاتُ كُلّهَا وَاحِدَةٌ فَإِنّ مَنْ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بَضَ أَصَابِعَهُ الثّلَاثَ أَرَادَ بِهِ أَنّ الْوُسْطَى كَانَتْ مَضْمُومَةً لَمْ تَكُنْ مَنْشُورَ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السّبّابَةِ</w:t>
      </w:r>
      <w:r>
        <w:rPr>
          <w:rFonts w:cs="Traditional Arabic" w:ascii="Traditional Arabic" w:hAnsi="Traditional Arabic"/>
          <w:color w:val="000000"/>
          <w:sz w:val="46"/>
          <w:szCs w:val="46"/>
          <w:rtl w:val="true"/>
          <w:lang w:bidi="ar-EG"/>
        </w:rPr>
        <w:t xml:space="preserve">) </w:t>
      </w:r>
      <w:r>
        <w:rPr>
          <w:rStyle w:val="FootnoteCharacters"/>
          <w:rtl w:val="true"/>
        </w:rPr>
        <w:t>(</w:t>
      </w:r>
      <w:r>
        <w:rPr>
          <w:rStyle w:val="FootnoteCharacters"/>
          <w:rStyle w:val="FootnoteAnchor"/>
          <w:rtl w:val="true"/>
        </w:rPr>
        <w:footnoteReference w:id="440"/>
      </w:r>
      <w:r>
        <w:rPr>
          <w:rStyle w:val="FootnoteCharacters"/>
          <w:rtl w:val="true"/>
        </w:rPr>
        <w:t>)</w:t>
      </w:r>
      <w:r>
        <w:rPr>
          <w:rFonts w:ascii="Traditional Arabic" w:hAnsi="Traditional Arabic" w:cs="Traditional Arabic"/>
          <w:color w:val="000000"/>
          <w:sz w:val="46"/>
          <w:sz w:val="46"/>
          <w:szCs w:val="46"/>
          <w:rtl w:val="true"/>
          <w:lang w:bidi="ar-EG"/>
        </w:rPr>
        <w:t>، وَمَنْ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بَضَ ثِنْتَيْنِ مِنْ أَصَابِعِهِ أَرَا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4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وُسْطَى لَمْ تَكُنْ مَقْبُوضَةً مَعَ الْبِنْصِرِ بَلْ الْخِنْصَرُ وَالْبِنْصِرُ مُتَسَاوِيَتَانِ فِي الْقَبْضِ دُونَ الْوُسْطَى</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قَدْ صَرّحَ بِذَلِكَ مَنْ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عَقَدَ ثَلَاثًا وَخَمْسِينَ ، فإن الوسطى في هذا العقد تكون مضمومة ولا تكو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قبوض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4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ع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بنص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43"/>
      </w:r>
      <w:r>
        <w:rPr>
          <w:rStyle w:val="FootnoteCharacters"/>
          <w:rtl w:val="true"/>
        </w:rPr>
        <w:t>)</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قَدْ اسْتَشْكَلَ كَثِيرٌ مِنْ الْفُضَلَاءِ هَذَ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ذْ عقد ثَلَاثة وَخَمْسِينَ لَا يُلَائِمُ وَاحِدَةً مِنْ الصّفَتَيْنِ الْمَذْكُورَتَيْنِ، فَإِنّ الْخِنْصَرَ لَا بُدّ أَنْ تُرَكّبَ الْبِنْصِرَ فِي هَذَا الْعَقْدِ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4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جَابَ عَنْ هَذَا بَعْضُ الْفُضَلَاءِ</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أَنّ الثّلَاثَةَ لَهَا صِفَتَانِ فِي هَذَا الْعَقْدِ قَدِيمَةٌ، وَهِيَ الّتِي ذُكِرَتْ فِي حَدِيثِ ابْنِ عُمَرَ، تَكُونُ فِيهَا الْأَصَابِعُ الثّلَاثُ مَضْمُومَةً مَعَ تَحْلِيقِ الْإِبْهَامِ مَعَ الْوُسْطَى وَحَدِيثَةٌ، وَهِيَ الْمَعْرُوفَةُ الْيَوْمَ بَيْنَ أَهْلِ الْحِسَابِ وَاَللّهُ أَعْ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pacing w:val="-6"/>
          <w:position w:val="-6"/>
          <w:sz w:val="46"/>
          <w:sz w:val="46"/>
          <w:szCs w:val="46"/>
          <w:rtl w:val="true"/>
          <w:lang w:bidi="ar-EG"/>
        </w:rPr>
        <w:t xml:space="preserve">وَكَانَ يَبْسُطُ ذِرَاعَهُ عَلَى فَخِذِهِ وَلَا يُجَافِيهَا فَيَكُونُ حَدّ مِرْفَقِهِ عِنْدَ آخِرِ فَخِذِهِ، وَأَمّا الْيُسْرَى </w:t>
      </w:r>
      <w:r>
        <w:rPr>
          <w:rFonts w:cs="Traditional Arabic" w:ascii="Traditional Arabic" w:hAnsi="Traditional Arabic"/>
          <w:color w:val="000000"/>
          <w:spacing w:val="-6"/>
          <w:position w:val="-6"/>
          <w:sz w:val="46"/>
          <w:szCs w:val="46"/>
          <w:rtl w:val="true"/>
          <w:lang w:bidi="ar-EG"/>
        </w:rPr>
        <w:t>(</w:t>
      </w:r>
      <w:r>
        <w:rPr>
          <w:rFonts w:ascii="Traditional Arabic" w:hAnsi="Traditional Arabic" w:cs="Traditional Arabic"/>
          <w:color w:val="000000"/>
          <w:spacing w:val="-6"/>
          <w:position w:val="-6"/>
          <w:sz w:val="46"/>
          <w:sz w:val="46"/>
          <w:szCs w:val="46"/>
          <w:rtl w:val="true"/>
          <w:lang w:bidi="ar-EG"/>
        </w:rPr>
        <w:t>فَمَمْدُودَةُ</w:t>
      </w:r>
      <w:r>
        <w:rPr>
          <w:rFonts w:cs="Traditional Arabic" w:ascii="Traditional Arabic" w:hAnsi="Traditional Arabic"/>
          <w:color w:val="000000"/>
          <w:spacing w:val="-6"/>
          <w:position w:val="-6"/>
          <w:sz w:val="46"/>
          <w:szCs w:val="46"/>
          <w:rtl w:val="true"/>
          <w:lang w:bidi="ar-EG"/>
        </w:rPr>
        <w:t>)</w:t>
      </w:r>
      <w:r>
        <w:rPr>
          <w:rStyle w:val="FootnoteCharacters"/>
          <w:spacing w:val="-6"/>
          <w:position w:val="-6"/>
          <w:rtl w:val="true"/>
        </w:rPr>
        <w:t>(</w:t>
      </w:r>
      <w:r>
        <w:rPr>
          <w:rStyle w:val="FootnoteCharacters"/>
          <w:rStyle w:val="FootnoteAnchor"/>
          <w:spacing w:val="-6"/>
          <w:position w:val="-6"/>
          <w:rtl w:val="true"/>
        </w:rPr>
        <w:footnoteReference w:id="445"/>
      </w:r>
      <w:r>
        <w:rPr>
          <w:rStyle w:val="FootnoteCharacters"/>
          <w:spacing w:val="-6"/>
          <w:position w:val="-6"/>
          <w:rtl w:val="true"/>
        </w:rPr>
        <w:t>)</w:t>
      </w:r>
      <w:r>
        <w:rPr>
          <w:rFonts w:cs="Traditional Arabic" w:ascii="Traditional Arabic" w:hAnsi="Traditional Arabic"/>
          <w:color w:val="000000"/>
          <w:spacing w:val="-6"/>
          <w:position w:val="-6"/>
          <w:sz w:val="46"/>
          <w:szCs w:val="46"/>
          <w:rtl w:val="true"/>
          <w:lang w:bidi="ar-EG"/>
        </w:rPr>
        <w:t xml:space="preserve"> </w:t>
      </w:r>
      <w:r>
        <w:rPr>
          <w:rFonts w:ascii="Traditional Arabic" w:hAnsi="Traditional Arabic" w:cs="Traditional Arabic"/>
          <w:color w:val="000000"/>
          <w:spacing w:val="-6"/>
          <w:position w:val="-6"/>
          <w:sz w:val="46"/>
          <w:sz w:val="46"/>
          <w:szCs w:val="46"/>
          <w:rtl w:val="true"/>
          <w:lang w:bidi="ar-EG"/>
        </w:rPr>
        <w:t xml:space="preserve">الْأَصَابِعِ عَلَى الْفَخِذِ الْيُسْرَى </w:t>
      </w:r>
      <w:r>
        <w:rPr>
          <w:rFonts w:cs="Traditional Arabic" w:ascii="Traditional Arabic" w:hAnsi="Traditional Arabic"/>
          <w:color w:val="000000"/>
          <w:spacing w:val="-6"/>
          <w:position w:val="-6"/>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pacing w:val="-6"/>
          <w:position w:val="-6"/>
          <w:sz w:val="46"/>
          <w:sz w:val="46"/>
          <w:szCs w:val="46"/>
          <w:rtl w:val="true"/>
          <w:lang w:bidi="ar-EG"/>
        </w:rPr>
        <w:t xml:space="preserve">وَكَانَ يَسْتَقْبِلُ بِأَصَابِعِهِ الْقِبْلَةَ وفِي رَفْعِ يَدَيْهِ فِي رُكُوعِهِ وَفِي سُجُودِهِ </w:t>
      </w:r>
      <w:r>
        <w:rPr>
          <w:rFonts w:cs="Traditional Arabic" w:ascii="Traditional Arabic" w:hAnsi="Traditional Arabic"/>
          <w:color w:val="000000"/>
          <w:spacing w:val="-6"/>
          <w:position w:val="-6"/>
          <w:sz w:val="46"/>
          <w:szCs w:val="46"/>
          <w:rtl w:val="true"/>
          <w:lang w:bidi="ar-EG"/>
        </w:rPr>
        <w:t>[</w:t>
      </w:r>
      <w:r>
        <w:rPr>
          <w:rFonts w:ascii="Traditional Arabic" w:hAnsi="Traditional Arabic" w:cs="Traditional Arabic"/>
          <w:color w:val="000000"/>
          <w:spacing w:val="-6"/>
          <w:position w:val="-6"/>
          <w:sz w:val="46"/>
          <w:sz w:val="46"/>
          <w:szCs w:val="46"/>
          <w:rtl w:val="true"/>
          <w:lang w:bidi="ar-EG"/>
        </w:rPr>
        <w:t>وَفِي تَشَهّدِهِ وَيَسْتَقْبِلُ أَيْضًا بِأَصَابِعِ رِجْلَيْهِ الْقِبْلَةَ فِي سُجُودِهِ</w:t>
      </w:r>
      <w:r>
        <w:rPr>
          <w:rFonts w:cs="Traditional Arabic" w:ascii="Traditional Arabic" w:hAnsi="Traditional Arabic"/>
          <w:color w:val="000000"/>
          <w:spacing w:val="-6"/>
          <w:position w:val="-6"/>
          <w:sz w:val="46"/>
          <w:szCs w:val="46"/>
          <w:rtl w:val="true"/>
          <w:lang w:bidi="ar-EG"/>
        </w:rPr>
        <w:t>. ]</w:t>
      </w:r>
      <w:r>
        <w:rPr>
          <w:rStyle w:val="FootnoteCharacters"/>
          <w:spacing w:val="-6"/>
          <w:position w:val="-6"/>
          <w:rtl w:val="true"/>
        </w:rPr>
        <w:t>(</w:t>
      </w:r>
      <w:r>
        <w:rPr>
          <w:rStyle w:val="FootnoteCharacters"/>
          <w:rStyle w:val="FootnoteAnchor"/>
          <w:spacing w:val="-6"/>
          <w:position w:val="-6"/>
          <w:rtl w:val="true"/>
        </w:rPr>
        <w:footnoteReference w:id="446"/>
      </w:r>
      <w:r>
        <w:rPr>
          <w:rStyle w:val="FootnoteCharacters"/>
          <w:spacing w:val="-6"/>
          <w:position w:val="-6"/>
          <w:rtl w:val="true"/>
        </w:rPr>
        <w:t>)</w:t>
      </w:r>
      <w:r>
        <w:rPr>
          <w:rFonts w:cs="Traditional Arabic" w:ascii="Traditional Arabic" w:hAnsi="Traditional Arabic"/>
          <w:color w:val="000000"/>
          <w:spacing w:val="-6"/>
          <w:position w:val="-6"/>
          <w:sz w:val="46"/>
          <w:szCs w:val="46"/>
          <w:rtl w:val="true"/>
          <w:lang w:bidi="ar-EG"/>
        </w:rPr>
        <w:t xml:space="preserve"> </w:t>
      </w:r>
    </w:p>
    <w:p>
      <w:pPr>
        <w:pStyle w:val="Normal"/>
        <w:autoSpaceDE w:val="false"/>
        <w:ind w:left="206" w:right="180" w:firstLine="360"/>
        <w:jc w:val="left"/>
        <w:rPr>
          <w:rFonts w:ascii="Traditional Arabic" w:hAnsi="Traditional Arabic" w:cs="Traditional Arabic"/>
          <w:color w:val="000000"/>
          <w:spacing w:val="-6"/>
          <w:position w:val="-6"/>
          <w:sz w:val="46"/>
          <w:szCs w:val="46"/>
          <w:lang w:bidi="ar-EG"/>
        </w:rPr>
      </w:pPr>
      <w:r>
        <w:rPr>
          <w:rFonts w:ascii="Traditional Arabic" w:hAnsi="Traditional Arabic" w:cs="Traditional Arabic"/>
          <w:color w:val="000000"/>
          <w:spacing w:val="-6"/>
          <w:position w:val="-6"/>
          <w:sz w:val="46"/>
          <w:sz w:val="46"/>
          <w:szCs w:val="46"/>
          <w:rtl w:val="true"/>
          <w:lang w:bidi="ar-EG"/>
        </w:rPr>
        <w:t>وَكَانَ يَقُولُ فِي كُلّ رَكْعَتَيْنِ التحية</w:t>
      </w:r>
      <w:r>
        <w:rPr>
          <w:rFonts w:cs="Traditional Arabic" w:ascii="Traditional Arabic" w:hAnsi="Traditional Arabic"/>
          <w:color w:val="000000"/>
          <w:spacing w:val="-6"/>
          <w:position w:val="-6"/>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pacing w:val="-4"/>
          <w:sz w:val="46"/>
          <w:sz w:val="46"/>
          <w:szCs w:val="46"/>
          <w:rtl w:val="true"/>
          <w:lang w:bidi="ar-EG"/>
        </w:rPr>
        <w:t>وَأَمّا الْمَوَاضِعُ الّتِي كَانَ يَدْعُو فِيهَا فِي الصّلَاةِ فَسَبْعَةُ مَوَاطِنَ</w:t>
      </w:r>
      <w:r>
        <w:rPr>
          <w:rFonts w:cs="Traditional Arabic" w:ascii="Traditional Arabic" w:hAnsi="Traditional Arabic"/>
          <w:color w:val="000000"/>
          <w:spacing w:val="-4"/>
          <w:sz w:val="46"/>
          <w:szCs w:val="46"/>
          <w:rtl w:val="true"/>
          <w:lang w:bidi="ar-EG"/>
        </w:rPr>
        <w:t>:</w:t>
      </w:r>
    </w:p>
    <w:p>
      <w:pPr>
        <w:pStyle w:val="Normal"/>
        <w:autoSpaceDE w:val="false"/>
        <w:ind w:left="206" w:right="180" w:firstLine="360"/>
        <w:jc w:val="left"/>
        <w:rPr>
          <w:rFonts w:ascii="Traditional Arabic" w:hAnsi="Traditional Arabic" w:cs="Traditional Arabic"/>
          <w:color w:val="000000"/>
          <w:spacing w:val="-4"/>
          <w:sz w:val="46"/>
          <w:szCs w:val="46"/>
          <w:lang w:bidi="ar-EG"/>
        </w:rPr>
      </w:pPr>
      <w:r>
        <w:rPr>
          <w:rFonts w:ascii="Traditional Arabic" w:hAnsi="Traditional Arabic" w:cs="Traditional Arabic"/>
          <w:b/>
          <w:b/>
          <w:bCs/>
          <w:color w:val="000000"/>
          <w:spacing w:val="-4"/>
          <w:sz w:val="46"/>
          <w:sz w:val="46"/>
          <w:szCs w:val="46"/>
          <w:rtl w:val="true"/>
          <w:lang w:bidi="ar-EG"/>
        </w:rPr>
        <w:t>أَحَدُهَا</w:t>
      </w:r>
      <w:r>
        <w:rPr>
          <w:rFonts w:cs="Traditional Arabic" w:ascii="Traditional Arabic" w:hAnsi="Traditional Arabic"/>
          <w:b/>
          <w:bCs/>
          <w:color w:val="000000"/>
          <w:spacing w:val="-4"/>
          <w:sz w:val="46"/>
          <w:szCs w:val="46"/>
          <w:rtl w:val="true"/>
          <w:lang w:bidi="ar-EG"/>
        </w:rPr>
        <w:t>:</w:t>
      </w:r>
      <w:r>
        <w:rPr>
          <w:rFonts w:cs="Traditional Arabic" w:ascii="Traditional Arabic" w:hAnsi="Traditional Arabic"/>
          <w:color w:val="000000"/>
          <w:spacing w:val="-4"/>
          <w:sz w:val="46"/>
          <w:szCs w:val="46"/>
          <w:rtl w:val="true"/>
          <w:lang w:bidi="ar-EG"/>
        </w:rPr>
        <w:t xml:space="preserve"> </w:t>
      </w:r>
      <w:r>
        <w:rPr>
          <w:rFonts w:ascii="Traditional Arabic" w:hAnsi="Traditional Arabic" w:cs="Traditional Arabic"/>
          <w:color w:val="000000"/>
          <w:spacing w:val="-4"/>
          <w:sz w:val="46"/>
          <w:sz w:val="46"/>
          <w:szCs w:val="46"/>
          <w:rtl w:val="true"/>
          <w:lang w:bidi="ar-EG"/>
        </w:rPr>
        <w:t>بَعْدَ تَكْبِيرَةِ الْإِحْرَامِ فِي مَحَلّ الِاسْتِفْتَاحِ</w:t>
      </w:r>
      <w:r>
        <w:rPr>
          <w:rFonts w:cs="Traditional Arabic" w:ascii="Traditional Arabic" w:hAnsi="Traditional Arabic"/>
          <w:color w:val="000000"/>
          <w:spacing w:val="-4"/>
          <w:sz w:val="46"/>
          <w:szCs w:val="46"/>
          <w:rtl w:val="true"/>
          <w:lang w:bidi="ar-EG"/>
        </w:rPr>
        <w:t>.</w:t>
      </w:r>
    </w:p>
    <w:p>
      <w:pPr>
        <w:pStyle w:val="Normal"/>
        <w:autoSpaceDE w:val="false"/>
        <w:ind w:left="206" w:right="180" w:firstLine="360"/>
        <w:jc w:val="left"/>
        <w:rPr>
          <w:rFonts w:ascii="Traditional Arabic" w:hAnsi="Traditional Arabic" w:cs="Traditional Arabic"/>
          <w:color w:val="000000"/>
          <w:spacing w:val="-4"/>
          <w:sz w:val="46"/>
          <w:szCs w:val="46"/>
          <w:lang w:bidi="ar-EG"/>
        </w:rPr>
      </w:pPr>
      <w:r>
        <w:rPr>
          <w:rFonts w:ascii="Traditional Arabic" w:hAnsi="Traditional Arabic" w:cs="Traditional Arabic"/>
          <w:b/>
          <w:b/>
          <w:bCs/>
          <w:color w:val="000000"/>
          <w:spacing w:val="-4"/>
          <w:sz w:val="46"/>
          <w:sz w:val="46"/>
          <w:szCs w:val="46"/>
          <w:rtl w:val="true"/>
          <w:lang w:bidi="ar-EG"/>
        </w:rPr>
        <w:t>الثّانِي</w:t>
      </w:r>
      <w:r>
        <w:rPr>
          <w:rFonts w:cs="Traditional Arabic" w:ascii="Traditional Arabic" w:hAnsi="Traditional Arabic"/>
          <w:b/>
          <w:bCs/>
          <w:color w:val="000000"/>
          <w:spacing w:val="-4"/>
          <w:sz w:val="46"/>
          <w:szCs w:val="46"/>
          <w:rtl w:val="true"/>
          <w:lang w:bidi="ar-EG"/>
        </w:rPr>
        <w:t>:</w:t>
      </w:r>
      <w:r>
        <w:rPr>
          <w:rFonts w:cs="Traditional Arabic" w:ascii="Traditional Arabic" w:hAnsi="Traditional Arabic"/>
          <w:color w:val="000000"/>
          <w:spacing w:val="-4"/>
          <w:sz w:val="46"/>
          <w:szCs w:val="46"/>
          <w:rtl w:val="true"/>
          <w:lang w:bidi="ar-EG"/>
        </w:rPr>
        <w:t xml:space="preserve"> </w:t>
      </w:r>
      <w:r>
        <w:rPr>
          <w:rFonts w:ascii="Traditional Arabic" w:hAnsi="Traditional Arabic" w:cs="Traditional Arabic"/>
          <w:color w:val="000000"/>
          <w:spacing w:val="-4"/>
          <w:sz w:val="46"/>
          <w:sz w:val="46"/>
          <w:szCs w:val="46"/>
          <w:rtl w:val="true"/>
          <w:lang w:bidi="ar-EG"/>
        </w:rPr>
        <w:t xml:space="preserve">قَبْلَ الرّكُوعِ وَبَعْدَ الْفَرَاغِ مِنْ الْقِرَاءَةِ فِي الْوِتْرِ وَالْقُنُوتِ الْعَارِضِ فِي الصّبْحِ </w:t>
      </w:r>
      <w:r>
        <w:rPr>
          <w:rFonts w:cs="Traditional Arabic" w:ascii="Traditional Arabic" w:hAnsi="Traditional Arabic"/>
          <w:color w:val="000000"/>
          <w:spacing w:val="-4"/>
          <w:sz w:val="46"/>
          <w:szCs w:val="46"/>
          <w:rtl w:val="true"/>
          <w:lang w:bidi="ar-EG"/>
        </w:rPr>
        <w:t>(</w:t>
      </w:r>
      <w:r>
        <w:rPr>
          <w:rFonts w:ascii="Traditional Arabic" w:hAnsi="Traditional Arabic" w:cs="Traditional Arabic"/>
          <w:color w:val="000000"/>
          <w:spacing w:val="-4"/>
          <w:sz w:val="46"/>
          <w:sz w:val="46"/>
          <w:szCs w:val="46"/>
          <w:rtl w:val="true"/>
          <w:lang w:bidi="ar-EG"/>
        </w:rPr>
        <w:t>قَبْلَ الرّكُوعِ</w:t>
      </w:r>
      <w:r>
        <w:rPr>
          <w:rFonts w:cs="Traditional Arabic" w:ascii="Traditional Arabic" w:hAnsi="Traditional Arabic"/>
          <w:color w:val="000000"/>
          <w:spacing w:val="-4"/>
          <w:sz w:val="46"/>
          <w:szCs w:val="46"/>
          <w:rtl w:val="true"/>
          <w:lang w:bidi="ar-EG"/>
        </w:rPr>
        <w:t>)</w:t>
      </w:r>
      <w:r>
        <w:rPr>
          <w:rStyle w:val="FootnoteCharacters"/>
          <w:spacing w:val="-4"/>
          <w:rtl w:val="true"/>
        </w:rPr>
        <w:t>(</w:t>
      </w:r>
      <w:r>
        <w:rPr>
          <w:rStyle w:val="FootnoteCharacters"/>
          <w:rStyle w:val="FootnoteAnchor"/>
          <w:spacing w:val="-4"/>
          <w:rtl w:val="true"/>
        </w:rPr>
        <w:footnoteReference w:id="447"/>
      </w:r>
      <w:r>
        <w:rPr>
          <w:rStyle w:val="FootnoteCharacters"/>
          <w:spacing w:val="-4"/>
          <w:rtl w:val="true"/>
        </w:rPr>
        <w:t>)</w:t>
      </w:r>
      <w:r>
        <w:rPr>
          <w:rFonts w:cs="Traditional Arabic" w:ascii="Traditional Arabic" w:hAnsi="Traditional Arabic"/>
          <w:color w:val="000000"/>
          <w:spacing w:val="-4"/>
          <w:sz w:val="46"/>
          <w:szCs w:val="46"/>
          <w:rtl w:val="true"/>
          <w:lang w:bidi="ar-EG"/>
        </w:rPr>
        <w:t>.</w:t>
      </w:r>
      <w:r>
        <w:rPr>
          <w:rFonts w:ascii="Traditional Arabic" w:hAnsi="Traditional Arabic" w:cs="Traditional Arabic"/>
          <w:color w:val="000000"/>
          <w:spacing w:val="-4"/>
          <w:sz w:val="46"/>
          <w:sz w:val="46"/>
          <w:szCs w:val="46"/>
          <w:rtl w:val="true"/>
          <w:lang w:bidi="ar-EG"/>
        </w:rPr>
        <w:t xml:space="preserve">إنْ صَحّ </w:t>
      </w:r>
      <w:r>
        <w:rPr>
          <w:rFonts w:cs="Traditional Arabic" w:ascii="Traditional Arabic" w:hAnsi="Traditional Arabic"/>
          <w:color w:val="000000"/>
          <w:spacing w:val="-4"/>
          <w:sz w:val="46"/>
          <w:szCs w:val="46"/>
          <w:rtl w:val="true"/>
          <w:lang w:bidi="ar-EG"/>
        </w:rPr>
        <w:t>(</w:t>
      </w:r>
      <w:r>
        <w:rPr>
          <w:rFonts w:ascii="Traditional Arabic" w:hAnsi="Traditional Arabic" w:cs="Traditional Arabic"/>
          <w:color w:val="000000"/>
          <w:spacing w:val="-4"/>
          <w:sz w:val="46"/>
          <w:sz w:val="46"/>
          <w:szCs w:val="46"/>
          <w:rtl w:val="true"/>
          <w:lang w:bidi="ar-EG"/>
        </w:rPr>
        <w:t>عنه</w:t>
      </w:r>
      <w:r>
        <w:rPr>
          <w:rFonts w:cs="Traditional Arabic" w:ascii="Traditional Arabic" w:hAnsi="Traditional Arabic"/>
          <w:color w:val="000000"/>
          <w:spacing w:val="-4"/>
          <w:sz w:val="46"/>
          <w:szCs w:val="46"/>
          <w:rtl w:val="true"/>
          <w:lang w:bidi="ar-EG"/>
        </w:rPr>
        <w:t>)</w:t>
      </w:r>
      <w:r>
        <w:rPr>
          <w:rStyle w:val="FootnoteCharacters"/>
          <w:spacing w:val="-4"/>
          <w:rtl w:val="true"/>
        </w:rPr>
        <w:t>(</w:t>
      </w:r>
      <w:r>
        <w:rPr>
          <w:rStyle w:val="FootnoteCharacters"/>
          <w:rStyle w:val="FootnoteAnchor"/>
          <w:spacing w:val="-4"/>
          <w:rtl w:val="true"/>
        </w:rPr>
        <w:footnoteReference w:id="448"/>
      </w:r>
      <w:r>
        <w:rPr>
          <w:rStyle w:val="FootnoteCharacters"/>
          <w:spacing w:val="-4"/>
          <w:rtl w:val="true"/>
        </w:rPr>
        <w:t>)</w:t>
      </w:r>
      <w:r>
        <w:rPr>
          <w:rFonts w:cs="Traditional Arabic" w:ascii="Traditional Arabic" w:hAnsi="Traditional Arabic"/>
          <w:color w:val="000000"/>
          <w:spacing w:val="-4"/>
          <w:sz w:val="46"/>
          <w:szCs w:val="46"/>
          <w:rtl w:val="true"/>
          <w:lang w:bidi="ar-EG"/>
        </w:rPr>
        <w:t xml:space="preserve"> </w:t>
      </w:r>
      <w:r>
        <w:rPr>
          <w:rFonts w:ascii="Traditional Arabic" w:hAnsi="Traditional Arabic" w:cs="Traditional Arabic"/>
          <w:color w:val="000000"/>
          <w:spacing w:val="-4"/>
          <w:sz w:val="46"/>
          <w:sz w:val="46"/>
          <w:szCs w:val="46"/>
          <w:rtl w:val="true"/>
          <w:lang w:bidi="ar-EG"/>
        </w:rPr>
        <w:t>ذَلِكَ فَإِنّ فِيهِ نَظَرًا</w:t>
      </w:r>
      <w:r>
        <w:rPr>
          <w:rFonts w:cs="Traditional Arabic" w:ascii="Traditional Arabic" w:hAnsi="Traditional Arabic"/>
          <w:color w:val="000000"/>
          <w:spacing w:val="-4"/>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الثّالِثُ</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عْدَ الِاعْتِدَالِ مِنْ الرّكُوعِ كَ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ثَبَتَ</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4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ي صَحِيحِ مُسْلِمٍ  مِنْ حَدِيثِ عَبْدِ اللّهِ بْنِ أَبِي أَوْفَى</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ذَا رَفَعَ رَأْسَهُ مِنْ الرّكُوعِ قَالَ</w:t>
      </w:r>
      <w:r>
        <w:rPr>
          <w:rFonts w:cs="Traditional Arabic" w:ascii="Traditional Arabic" w:hAnsi="Traditional Arabic"/>
          <w:color w:val="000000"/>
          <w:sz w:val="46"/>
          <w:szCs w:val="46"/>
          <w:rtl w:val="true"/>
          <w:lang w:bidi="ar-EG"/>
        </w:rPr>
        <w:t>: "</w:t>
      </w:r>
      <w:r>
        <w:rPr>
          <w:rFonts w:ascii="Traditional Arabic" w:hAnsi="Traditional Arabic" w:cs="Traditional Arabic"/>
          <w:b/>
          <w:b/>
          <w:bCs/>
          <w:color w:val="000000"/>
          <w:sz w:val="46"/>
          <w:sz w:val="46"/>
          <w:szCs w:val="46"/>
          <w:rtl w:val="true"/>
          <w:lang w:bidi="ar-EG"/>
        </w:rPr>
        <w:t>سَمِعَ اللّهُ لِمَنْ حَمِدَهُ</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لّهُمّ رَبّنَا لَكَ</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ق</w:t>
      </w:r>
      <w:r>
        <w:rPr>
          <w:rFonts w:cs="Traditional Arabic" w:ascii="Traditional Arabic" w:hAnsi="Traditional Arabic"/>
          <w:b/>
          <w:bCs/>
          <w:color w:val="000000"/>
          <w:sz w:val="46"/>
          <w:szCs w:val="46"/>
          <w:lang w:bidi="ar-EG"/>
        </w:rPr>
        <w:t>40</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ب</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حَمْدُ، مِلْءَ السّمَوَاتِ وَمِلْءَ الْأَرْضِ وَمِلْءَ مَا شِئْتَ مِنْ شَيْءٍ بَعْدُ، اللّهُمّ طَهّرْنِي بِالثّلْجِ وَالْبَرَدِ وَالْمَاءِ الْبَارِدِ، اللّهُمّ طَهّرْنِي مِنْ الذّنُوبِ وَالْخَطَايَا كَمَا يُنَقّى الثّوْبُ الْأَبْيَضُ مِنْ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وَسَخِ</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450"/>
      </w:r>
      <w:r>
        <w:rPr>
          <w:rStyle w:val="FootnoteCharacters"/>
          <w:rtl w:val="true"/>
        </w:rPr>
        <w:t>)</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b/>
          <w:b/>
          <w:bCs/>
          <w:color w:val="000000"/>
          <w:sz w:val="46"/>
          <w:sz w:val="46"/>
          <w:szCs w:val="46"/>
          <w:rtl w:val="true"/>
          <w:lang w:bidi="ar-EG"/>
        </w:rPr>
        <w:t>الرّابِعُ</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ي رُكُوعِهِ كَانَ يَقُولُ</w:t>
      </w:r>
      <w:r>
        <w:rPr>
          <w:rFonts w:cs="Traditional Arabic" w:ascii="Traditional Arabic" w:hAnsi="Traditional Arabic"/>
          <w:b/>
          <w:bCs/>
          <w:color w:val="000000"/>
          <w:sz w:val="46"/>
          <w:szCs w:val="46"/>
          <w:rtl w:val="true"/>
          <w:lang w:bidi="ar-EG"/>
        </w:rPr>
        <w:t>: "</w:t>
      </w:r>
      <w:r>
        <w:rPr>
          <w:rFonts w:ascii="Traditional Arabic" w:hAnsi="Traditional Arabic" w:cs="Traditional Arabic"/>
          <w:b/>
          <w:b/>
          <w:bCs/>
          <w:color w:val="000000"/>
          <w:sz w:val="46"/>
          <w:sz w:val="46"/>
          <w:szCs w:val="46"/>
          <w:rtl w:val="true"/>
          <w:lang w:bidi="ar-EG"/>
        </w:rPr>
        <w:t>سُبْحَانَكَ اللّهُمّ رَبّنَا وَبِحَمْدِك اللّهُمّ اغْفِرْ لِي</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b/>
          <w:b/>
          <w:bCs/>
          <w:color w:val="000000"/>
          <w:sz w:val="46"/>
          <w:sz w:val="46"/>
          <w:szCs w:val="46"/>
          <w:rtl w:val="true"/>
          <w:lang w:bidi="ar-EG"/>
        </w:rPr>
        <w:t>الْخَامِسُ</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سُجُودِهِ و فِيه كَانَ غَالِبُ دُعَائِهِ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b/>
          <w:b/>
          <w:bCs/>
          <w:color w:val="000000"/>
          <w:sz w:val="46"/>
          <w:sz w:val="46"/>
          <w:szCs w:val="46"/>
          <w:rtl w:val="true"/>
          <w:lang w:bidi="ar-EG"/>
        </w:rPr>
        <w:t>السّادِسُ</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يْنَ السّجْدَتَيْنِ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b/>
          <w:b/>
          <w:bCs/>
          <w:color w:val="000000"/>
          <w:sz w:val="46"/>
          <w:sz w:val="46"/>
          <w:szCs w:val="46"/>
          <w:rtl w:val="true"/>
          <w:lang w:bidi="ar-EG"/>
        </w:rPr>
        <w:t>السّابِعُ</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عْدَ التّشَهّدِ وَقَبْلَ السّلَامِ وَبِذَلِكَ أَمَرَ فِي حَدِيثِ أَبِي هُرَيْرَةَ َحَدِيثِ فَضَالَةَ بْنِ عُبَيْدٍ، وَأَمَرَ أَيْضًا بِالدّعَاءِ فِي السّجُودِ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أَمّا الدّعَاءُ بَعْدَ السّلَامِ مِنْ الصّلَاةِ مُسْتَقْبِلَ الْقِبْلَ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وْ الْمَأْمُومِ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5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لَ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5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كُنْ ذَلِكَ مِنْ هَدْيِهِ أَصْلًا، وَلَ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وِ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5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عَنْهُ بِإِسْنَادٍ صَحِيحٍ وَلَا حَسَنٍ</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أَمّا تَخْصِيصُ ذَلِكَ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صَلَاتَ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5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فَجْرِ وَالْعَصْرِ فَلَ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فْعَ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5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هُوَ وَلَا أَحَدٌ مِنْ خُلَفَائِهِ وَلَا أَرْشَدَ إلَيْهِ أُمّتَهُ، وَإِنّمَا هُوَ اسْتِحْسَانٌ رَآهُ مَنْ رَآهُ عِوَضًا مِنْ السّنّةِ بَعْدَهُمَ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لّهُ أَعْ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عَامّةُ الْأَدْعِيَةِ الْمُتَعَلّقَةِ بِالصّلَاةِ إنّمَا فَعَلَهَا فِيهَا وَأَمَرَ بِهَا فيها، وهذا هو اللّائِقُ بِحَالِ الْمُصَلّي فَإِنّهُ مُقْبِلٌ عَلَى رَبّهِ يُنَاجِيهِ مَا دَامَ فِي الصّلَاةِ، فَإِذَا سَلّمَ مِنْهَا انْقَطَعَتْ تِلْكَ الْمُنَاجَاةُ، وَزَالَ ذَلِكَ الْمَوْقِفُ بَيْنَ يَدَيْهِ وَالْقُرْبُ مِنْهُ، فَكَيْفَ يَتْرُكُ سُؤَالَهُ فِي حَالِ مُنَاجَاتِهِ وَالْقُرْبِ مِنْهُ وَالْإِقْبَالِ عَلَيْهِ ثُمّ يَسْأَلُهُ إذَا انْصَرَفَ عَنْهُ ؟ وَلَا رَيْبَ أَنّ عَكْسَ هَذَا الْحَالِ هُوَ الْأَوْلَى بِالْمُصَلّي</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b/>
          <w:b/>
          <w:bCs/>
          <w:color w:val="000000"/>
          <w:sz w:val="46"/>
          <w:sz w:val="46"/>
          <w:szCs w:val="46"/>
          <w:rtl w:val="true"/>
          <w:lang w:bidi="ar-EG"/>
        </w:rPr>
        <w:t>إلّا أَنّ هَاهُنَا نُكْتَةً لَطِيفَةً وَهُي</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الْمُصَلّيَ إذَا فَرَغَ مِنْ صَلَاتِهِ وَذَكَرَ اللّهَ وَهَلّلَهُ وَسَبّحَهُ وَحَمِدَهُ وَكَبّرَهُ بِالْأَذْكَارِ الْمَشْرُوعَةِ عَقِيبَ الصّلَاةِ اُسْتُحِبّ لَهُ أَنْ يُصَلّيَ عَلَى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بَعْدَ ذَلِكَ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5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دْعُو بِمَا شَاءَ، وَيَكُونُ دُعَاؤُهُ عَقِيبَ هَذِهِ الْعِبَادَةِ الثّانِيَةِ، لَا لِكَوْنِهِ دُبُرَ الصّلَاةِ فَإِنّ كُلّ مَنْ ذَكَرَ اللّهَ وَحَمِدَهُ وَأَثْنَى عَلَيْهِ وَصَلّى عَلَى رَسُو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اُسْتُحِبّ لَهُ الدّعَاءُ عَقِيبَ ذَلِكَ</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كَمَا فِي حَدِيثِ فَضَالَةَ بْنِ عُبَيْدٍ</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ذَا صَلّى أَحَدُكُمْ فَلْيَبْدَأْ بِحَمْدِ اللّهِ وَالثّنَاءِ عَلَيْ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ثُمّ لِيُصَ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5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لَى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ثُمّ لِيَدْعُ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عد 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5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شَاءَ</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التّرْمِذِ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حَدِيثٌ صَحِيحٌ</w:t>
      </w:r>
      <w:r>
        <w:rPr>
          <w:rFonts w:cs="Traditional Arabic" w:ascii="Traditional Arabic" w:hAnsi="Traditional Arabic"/>
          <w:color w:val="000000"/>
          <w:sz w:val="46"/>
          <w:szCs w:val="46"/>
          <w:rtl w:val="true"/>
          <w:lang w:bidi="ar-EG"/>
        </w:rPr>
        <w:t>.</w:t>
      </w:r>
    </w:p>
    <w:p>
      <w:pPr>
        <w:pStyle w:val="Normal"/>
        <w:autoSpaceDE w:val="false"/>
        <w:ind w:left="206" w:right="180" w:firstLine="360"/>
        <w:jc w:val="center"/>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فَصْلٌ</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ثُمّ كَانَ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سَلّ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5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يَمِينِ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سّلَامُ عَلَيْكُمْ وَرَحْمَةُ اللّهِ</w:t>
      </w:r>
      <w:r>
        <w:rPr>
          <w:rFonts w:ascii="Traditional Arabic" w:hAnsi="Traditional Arabic" w:cs="Traditional Arabic"/>
          <w:color w:val="000000"/>
          <w:sz w:val="46"/>
          <w:sz w:val="46"/>
          <w:szCs w:val="46"/>
          <w:rtl w:val="true"/>
          <w:lang w:bidi="ar-EG"/>
        </w:rPr>
        <w:t xml:space="preserve"> وَعَنْ يَسَارِهِ كَذَلِكَ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هَذَ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6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عْلَهُ الرّاتِبَ رَوَاهُ عَنْ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خَمْسَةَ عَشَ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6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صَحَابِيّا وَهُمْ</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عَبْدُ اللّهِ بْنُ مَسْعُودٍ وَسَعْدُ بْنُ أَبِي وَقّاصٍ وَسَهْلُ بْنُ سَعْدٍ السّاعِدِيّ وَوَائِلُ بْنُ حُجْرٍ وَأَبُو مُوسَى الْأَشْعَرِيّ وَحُذَيْفَةُ بْنُ الْيَمَانِ وَعَمّارُ بْنُ يَاسِرٍ وَعَبْدُ اللّهِ بْنُ عُمَرَ وَجَابِرُ بْنُ سَمُرَةَ وَالْبَرَاءُ بْنُ عَازِبٍ وَأَبُو مَالِكٍ الْأَشْعَرِيّ وَطَلْقُ بْنُ عَلِيّ وَأَوْسُ بْنُ أَوْسٍ وَأَبُو رِمْثَةَ وَعَدِيّ</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lang w:bidi="ar-EG"/>
        </w:rPr>
        <w:t>41</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مِيرَ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62"/>
      </w:r>
      <w:r>
        <w:rPr>
          <w:rStyle w:val="FootnoteCharacters"/>
          <w:rtl w:val="true"/>
        </w:rPr>
        <w:t>)</w:t>
      </w:r>
      <w:r>
        <w:rPr>
          <w:rFonts w:cs="Traditional Arabic" w:ascii="Traditional Arabic" w:hAnsi="Traditional Arabic"/>
          <w:color w:val="000000"/>
          <w:sz w:val="46"/>
          <w:szCs w:val="46"/>
          <w:rtl w:val="true"/>
          <w:lang w:bidi="ar-EG"/>
        </w:rPr>
        <w:t>.</w:t>
      </w:r>
      <w:r>
        <mc:AlternateContent>
          <mc:Choice Requires="wps">
            <w:drawing>
              <wp:anchor behindDoc="0" distT="0" distB="0" distL="0" distR="0" simplePos="0" locked="0" layoutInCell="0" allowOverlap="1" relativeHeight="23">
                <wp:simplePos x="0" y="0"/>
                <wp:positionH relativeFrom="page">
                  <wp:posOffset>6597015</wp:posOffset>
                </wp:positionH>
                <wp:positionV relativeFrom="paragraph">
                  <wp:posOffset>1805940</wp:posOffset>
                </wp:positionV>
                <wp:extent cx="848360" cy="414020"/>
                <wp:effectExtent l="0" t="0" r="0" b="0"/>
                <wp:wrapSquare wrapText="largest"/>
                <wp:docPr id="22" name="Frame22"/>
                <a:graphic xmlns:a="http://schemas.openxmlformats.org/drawingml/2006/main">
                  <a:graphicData uri="http://schemas.microsoft.com/office/word/2010/wordprocessingShape">
                    <wps:wsp>
                      <wps:cNvSpPr txBox="1"/>
                      <wps:spPr>
                        <a:xfrm>
                          <a:off x="0" y="0"/>
                          <a:ext cx="848360" cy="41402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41</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66.8pt;height:32.6pt;mso-wrap-distance-left:0pt;mso-wrap-distance-right:0pt;mso-wrap-distance-top:0pt;mso-wrap-distance-bottom:0pt;margin-top:142.2pt;mso-position-vertical-relative:text;margin-left:519.45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41</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قَدْ رُوِيَ عَنْهُ أَنّهُ كَانَ يُسَلّمُ تَسْلِيمَة وَاحِدَة تِلْقَاءَ وَجْهِهِ، لَكِنْ لَمْ يَثْبُتْ ذلك عنه من وجه صحيح، وأجود ما فيه حديث عَائِشَ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يُسَلّمُ تَسْلِيمَةً وَاحِدَة</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سّلَامُ عَلَيْكُمْ</w:t>
      </w:r>
      <w:r>
        <w:rPr>
          <w:rFonts w:ascii="Traditional Arabic" w:hAnsi="Traditional Arabic" w:cs="Traditional Arabic"/>
          <w:color w:val="000000"/>
          <w:sz w:val="46"/>
          <w:sz w:val="46"/>
          <w:szCs w:val="46"/>
          <w:rtl w:val="true"/>
          <w:lang w:bidi="ar-EG"/>
        </w:rPr>
        <w:t xml:space="preserve"> يَرْفَعُ بِهَا صَوْتَهُ حَتّى يُوقِظَنَا</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هُوَ حَدِيثٌ مَعْلُولٌ، وَهُوَ فِي السّنَنِ لَكِنّهُ كَانَ فِي قِيَامِ اللّيْ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اَلّذِ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6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وَوْا عَنْهُ التّسْلِيمَتَيْنِ رَوَوْا مَا شَاهَدُوهُ فِي الْفَرْضِ وَالنّفْلِ، عَلَى أَنّ حَدِيثَ عَائِشَةَ لَيْسَ صَرِيحًا فِي الِاقْتِصَارِ عَلَى التّسْلِيمَةِ الْوَاحِدَةِ، بَلْ أَخْبَرَتْ أَنّهُ كَانَ يُسَلّ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تَسْلِيمَ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6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يُوقِظُهُمْ بِهَا وَلَمْ تَنْفِ الْأُخْرَى، بَلْ سَكَتَتْ عَنْهَا وَلَيْسَ سُكُوتُهَا عَنْهَا مُقَدّمًا عَلَى رِوَايَةِ مَنْ حَفِظَهَا وَضَبَطَهَا، وَهُمْ أَكْثَرُ عَدَدًا وَأَحَادِيثُهُمْ أَصَحّ، وَكَثِيرٌ مِنْ أَحَادِيثِهِمْ صَحِيحة وَالْبَاقِي حِسَانٌ</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قَالَ أَبُو عُمَرَ بْنُ عَبْدِ الْبَرّ</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وِيَ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أَنّهُ كَانَ يُسَلّمُ تَسْلِيمَة وَاحِدَةً مِنْ حَدِيثِ سَعْدِ بْنِ أَبِي وَقّاصٍ، وَمِنْ حَدِيثِ عَائِشَةَ، وَمِنْ حَدِيثِ أَنَسٍ، إلّا أَنّهَا مَعْلُولَةٌ وَلَا يُصَحّحُهَا أَهْلُ الْعِلْمِ بِالْحَدِيثِ</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ثُمّ ذَكَرَ عِلّةَ حَدِيثِ سَعْ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يُسَلّمُ فِي الصّلَاةِ تَسْلِيمَةً وَاحِدَ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هَذَا وَهْمٌ وَغَلَطٌ، وَإِنّمَا الْحَدِيثُ</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سَلّمُ عَنْ يَمِينِهِ وَعَنْ يَسَارِ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سَاقَ</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6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مِنْ طَرِيقِ ابْنِ الْمُبَارَكِ عَنْ مُصْعَبِ بْنِ ثَابِتٍ عَنْ إسْمَاعِيلَ بْنِ مُحَمّدِ بْنِ سَعْدٍ عَنْ عَامِرِ بْنِ سَعْدٍ عَنْ أَبِيهِ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أَيْتُ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سَلّمُ عَنْ يَمِينِهِ وَعَنْ شِمَالِ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أَنّ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6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نْظُرُ إلَى صَفْحَةِ خَدّ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قَالَ الزّهْرِ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ا سَمِعْنَا هَذَا مِنْ حَدِيثِ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قَالَ لَهُ إسْمَاعِيلُ بْنُ مُحَمّدٍ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كُ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6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دِيثِ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قَ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سَمِعْتَ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6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لَ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فَنِصْفَ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6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لَ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اجْعَلْ هَذَا مِنْ النّصْفِ الّذِي لَمْ تَسْمَعْ</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مّا حَدِيثُ عَائِشَةَ رضي الله عنه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إن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7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كَانَ يُسَلّمُ تَسْلِيمَةً وَاحِدَةً فَلَمْ يَرْفَعْهُ أَحَدٌ إلّا زُهَيْرُ بْنُ مُحَمّدٍ وَحْدَهُ عَنْ هِشَامِ بْنِ عُرْوَةَ عَنْ أَبِيهِ عَنْ عَائِشَةَ، رَوَاهُ عَنْهُ عَمْرُو بْنُ أَبِي سَلَمَةَ وَغَيْرُهُ، وَزُهَيْرُ بْنُ مُحَمّدٍ ضَعِيفٌ عِنْدَ الْجَمِيعِ كَثِيرُ الْخَطَأِ لَا يُحْتَجّ بِهِ، وَذُكِرَ لِيَحْيَى بْنِ مَعِينٍ هَذَا الْحَدِيثُ فَ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عَمْرِو</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7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نِ أَبِي سَلَمَةَ وَزُهَيْرٍ ضَعِيفَ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ا حُجّ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7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يهِمَا</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أَمّا حديث أَنَسٍ فَلَمْ يَأْتِ إلّا مِنْ طَرِيقِ أَيّوبَ السّخْتِيَانِيّ عَنْ أَنَسٍ، وَلَمْ يَسْمَعْ أَيّوبُ مِنْ أَنَسٍ عِنْدَهُمْ شَيْئً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ويَ مُرْسَلًا عَنْ الْحَسَ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7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وَأَبَا بَكْرٍ وَعُمَرَ كَانُوا يُسَلّمُونَ تَسْلِيمَةً وَاحِدَةً</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lang w:bidi="ar-EG"/>
        </w:rPr>
        <w:t>41</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w:t>
      </w:r>
      <w:r>
        <mc:AlternateContent>
          <mc:Choice Requires="wps">
            <w:drawing>
              <wp:anchor behindDoc="0" distT="0" distB="0" distL="0" distR="0" simplePos="0" locked="0" layoutInCell="0" allowOverlap="1" relativeHeight="24">
                <wp:simplePos x="0" y="0"/>
                <wp:positionH relativeFrom="page">
                  <wp:posOffset>129540</wp:posOffset>
                </wp:positionH>
                <wp:positionV relativeFrom="paragraph">
                  <wp:posOffset>1446530</wp:posOffset>
                </wp:positionV>
                <wp:extent cx="1029335" cy="414020"/>
                <wp:effectExtent l="0" t="0" r="0" b="0"/>
                <wp:wrapSquare wrapText="largest"/>
                <wp:docPr id="23" name="Frame23"/>
                <a:graphic xmlns:a="http://schemas.openxmlformats.org/drawingml/2006/main">
                  <a:graphicData uri="http://schemas.microsoft.com/office/word/2010/wordprocessingShape">
                    <wps:wsp>
                      <wps:cNvSpPr txBox="1"/>
                      <wps:spPr>
                        <a:xfrm>
                          <a:off x="0" y="0"/>
                          <a:ext cx="1029335" cy="41402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41</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81.05pt;height:32.6pt;mso-wrap-distance-left:0pt;mso-wrap-distance-right:0pt;mso-wrap-distance-top:0pt;mso-wrap-distance-bottom:0pt;margin-top:113.9pt;mso-position-vertical-relative:text;margin-left:10.2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41</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لَيْسَ مَعَ الْقَائِلِينَ بِالتّسْلِيمَةِ غَيْرُ عَمَلِ أَهْلِ الْمَدِينَةِ قَالُ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وَ عَمَلٌ قَدْ تَوَارَثُوهُ كَابِرًا عَنْ كَابِرٍ، وَمِثْلُ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صِحّ</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7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احْتِجَاجُ بِهِ لِأَنّهُ لَا يَخْفَى لِوُقُوعِهِ فِي كُلّ يَوْمٍ مِرَارًا</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هَذِهِ طَرِيقَةٌ قَدْ خَالَفَهُمْ فِيهَا سَائِرُ الْفُقَهَاءِ وَالصّوَابُ مَعَهُمْ، وَالسّنَنُ الثّابِتَةُ عَ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لَا تُدْفَعُ وَلَا تُرَ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عَمَ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7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ح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7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كَائِنًا مَنْ كَانَ، وَقَدْ أَحْدَثَ الْأُمَرَاءُ بِالْمَدِينَةِ وَغَيْرِهَا فِي الصّلَاةِ أُمُورًا اسْتَمَرّ عَلَيْهَا الْعَمَلُ وَلَمْ يُلْتَفَتْ إلَى اسْتِمْرَارِهِ</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sz w:val="46"/>
          <w:szCs w:val="46"/>
          <w:lang w:bidi="ar-EG"/>
        </w:rPr>
      </w:pPr>
      <w:r>
        <w:rPr>
          <w:rFonts w:ascii="Traditional Arabic" w:hAnsi="Traditional Arabic" w:cs="Traditional Arabic"/>
          <w:color w:val="000000"/>
          <w:sz w:val="46"/>
          <w:sz w:val="46"/>
          <w:szCs w:val="46"/>
          <w:rtl w:val="true"/>
          <w:lang w:bidi="ar-EG"/>
        </w:rPr>
        <w:t xml:space="preserve">وَعَمَلُ أَهْلِ الْمَدِينَةِ الّذِي يُحْتَجّ بِهِ مَا كَانَ فِي زَمَنِ الْخُلَفَاءِ الرّاشِدِينَ، وَأَمّا عَمَلُهُمْ بَعْدَ مَوْتِهِمْ وَبَعْدَ انْقِرَاضِ عَصْرِ مَنْ بها من الصّحَابَةِ فَلا فَرْقَ بَيْنَهُ وَبَيْنَ عَمَلِ غَيْرِهِمْ، وَالسّنّةُ تَحْكُمُ بَيْنَ النّاسِ لَ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مَ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7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حَدٍ بَعْدَ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وَخُلَفَائِ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بِاَللّهِ التّوْفِيقُ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فَصْلٌ</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كَانَ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دْعُو فِي صَلَاتِهِ فَيَقُولُ</w:t>
      </w:r>
      <w:r>
        <w:rPr>
          <w:rFonts w:cs="Traditional Arabic" w:ascii="Traditional Arabic" w:hAnsi="Traditional Arabic"/>
          <w:color w:val="000000"/>
          <w:sz w:val="46"/>
          <w:szCs w:val="46"/>
          <w:rtl w:val="true"/>
          <w:lang w:bidi="ar-EG"/>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اللّهُمّ إنّي أَعُوذُ بِكَ مِنْ عَذَابِ الْقَبْرِ وَأَعُوذُ بِكَ مِنْ فِتْنَةِ الْمَسِيحِ الدّجّالِ وَأَعُوذُ بِكَ مِنْ فِتْنَةِ الْمَحْيَا وَالْمَمَاتِ اللّهُمّ إنّي أَعُوذُ بِكَ مِنْ الْمَغْرَمِ وَ الْمَأْثَمِ </w:t>
      </w:r>
      <w:r>
        <w:rPr>
          <w:rFonts w:ascii="Traditional Arabic" w:hAnsi="Traditional Arabic" w:cs="Traditional Arabic"/>
          <w:color w:val="000000"/>
          <w:sz w:val="46"/>
          <w:sz w:val="46"/>
          <w:szCs w:val="46"/>
          <w:rtl w:val="true"/>
          <w:lang w:bidi="ar-EG"/>
        </w:rPr>
        <w:t xml:space="preserve">وَكَانَ يَقُولُ فِي صَلَاتِ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يْضً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78"/>
      </w:r>
      <w:r>
        <w:rPr>
          <w:rStyle w:val="FootnoteCharacters"/>
          <w:rtl w:val="true"/>
        </w:rPr>
        <w:t>)</w:t>
      </w:r>
      <w:r>
        <w:rPr>
          <w:rFonts w:cs="Traditional Arabic" w:ascii="Traditional Arabic" w:hAnsi="Traditional Arabic"/>
          <w:color w:val="000000"/>
          <w:sz w:val="46"/>
          <w:szCs w:val="46"/>
          <w:rtl w:val="true"/>
          <w:lang w:bidi="ar-EG"/>
        </w:rPr>
        <w:t xml:space="preserve"> :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اللّهُمّ اغْفِرْ لِي ذَنْبِي وَوَسّعْ لِي فِي</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ذاتي</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479"/>
      </w:r>
      <w:r>
        <w:rPr>
          <w:rStyle w:val="FootnoteCharacters"/>
          <w:rtl w:val="true"/>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وَبَارِكْ لِي فِيمَا رَزَقْتَنِي</w:t>
      </w:r>
      <w:r>
        <w:rPr>
          <w:rFonts w:cs="Traditional Arabic" w:ascii="Traditional Arabic" w:hAnsi="Traditional Arabic"/>
          <w:b/>
          <w:bCs/>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كَانَ يَقُولُ</w:t>
      </w:r>
      <w:r>
        <w:rPr>
          <w:rFonts w:cs="Traditional Arabic" w:ascii="Traditional Arabic" w:hAnsi="Traditional Arabic"/>
          <w:color w:val="000000"/>
          <w:sz w:val="46"/>
          <w:szCs w:val="46"/>
          <w:rtl w:val="true"/>
          <w:lang w:bidi="ar-EG"/>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اللّهُمّ إنّي أَسْأَلُكَ الثّبَاتَ فِي الْأَمْرِ وَالْعَزِيمَةَ عَلَى الرّشْدِ وَأَسْأَلُكَ شُكْرَ نِعْمَتِك وَحُسْنَ عِبَادَتِك وَأَسْأَلُكَ قَلْبًا سَلِيمًا وَلِسَانًا صَادِقًا وَأَسْأَلُكَ مِنْ خَيْرِ مَا تَعْلَمُ وَأَعُوذُ بِكَ مِنْ شَرّ مَا تَعْلَمُ وَأَسْتَغْفِرُكَ لِمَا تَعْلَمُ</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كَانَ يَقُولُ فِي سُجُودِهِ</w:t>
      </w:r>
      <w:r>
        <w:rPr>
          <w:rFonts w:cs="Traditional Arabic" w:ascii="Traditional Arabic" w:hAnsi="Traditional Arabic"/>
          <w:color w:val="000000"/>
          <w:sz w:val="46"/>
          <w:szCs w:val="46"/>
          <w:rtl w:val="true"/>
          <w:lang w:bidi="ar-EG"/>
        </w:rPr>
        <w:t>: "</w:t>
      </w:r>
      <w:r>
        <w:rPr>
          <w:rFonts w:ascii="Traditional Arabic" w:hAnsi="Traditional Arabic" w:cs="Traditional Arabic"/>
          <w:b/>
          <w:b/>
          <w:bCs/>
          <w:color w:val="000000"/>
          <w:sz w:val="46"/>
          <w:sz w:val="46"/>
          <w:szCs w:val="46"/>
          <w:rtl w:val="true"/>
          <w:lang w:bidi="ar-EG"/>
        </w:rPr>
        <w:t>رَبّ أَعْطِ نَفْسِي تَقْوَاهَا وَزَكّهَا أَنْتَ خَيْرُ مَنْ زَكّاهَا أَنْتَ وَلِيّهَا وَمَوْلَاهَا</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قَدْ تَقَدّ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ذِكْ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8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عْضِ مَا كَانَ يَقُولُ فِي رُكُوعِهِ وَسُجُودِهِ وَجُلُوسِهِ وَاعْتِدَالِ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8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رّكُوعِ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فَصْلٌ</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الْمَحْفُوظُ فِي أَدْعِيَتِ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ي الصّلَاةِ كُلّهَا بِلَفْظِ الْإِفْرَادِ كَقَوْلِهِ</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رَبّ اغْفِرْ لِي وَارْحَمْنِي وَاهْدِنِي</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سَائِرِ الْأَدْعِيَ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مَحْفُوظَ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8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مِنْهَا قَوْلُهُ فِي دُعَاءِ الِاسْتِفْتَاحِ</w:t>
      </w:r>
      <w:r>
        <w:rPr>
          <w:rFonts w:cs="Traditional Arabic" w:ascii="Traditional Arabic" w:hAnsi="Traditional Arabic"/>
          <w:color w:val="000000"/>
          <w:sz w:val="46"/>
          <w:szCs w:val="46"/>
          <w:rtl w:val="true"/>
          <w:lang w:bidi="ar-EG"/>
        </w:rPr>
        <w:t>: "</w:t>
      </w:r>
      <w:r>
        <w:rPr>
          <w:rFonts w:ascii="Traditional Arabic" w:hAnsi="Traditional Arabic" w:cs="Traditional Arabic"/>
          <w:b/>
          <w:b/>
          <w:bCs/>
          <w:color w:val="000000"/>
          <w:sz w:val="46"/>
          <w:sz w:val="46"/>
          <w:szCs w:val="46"/>
          <w:rtl w:val="true"/>
          <w:lang w:bidi="ar-EG"/>
        </w:rPr>
        <w:t xml:space="preserve">اللّهُمّ اغْسِلْنِي مِنْ خَطَايَايَ بِالثّلْجِ وَالْمَاءِ البارد اللّهُمّ بَاعِدْ بَيْنِي وَبَيْنَ خَطَايَايَ </w:t>
      </w:r>
      <w:r>
        <w:rPr>
          <w:rFonts w:cs="Traditional Arabic" w:ascii="Traditional Arabic" w:hAnsi="Traditional Arabic"/>
          <w:b/>
          <w:bCs/>
          <w:color w:val="000000"/>
          <w:sz w:val="46"/>
          <w:szCs w:val="46"/>
          <w:rtl w:val="true"/>
          <w:lang w:bidi="ar-EG"/>
        </w:rPr>
        <w:t>(</w:t>
      </w:r>
      <w:r>
        <w:rPr>
          <w:rFonts w:ascii="Traditional Arabic" w:hAnsi="Traditional Arabic" w:cs="Traditional Arabic"/>
          <w:b/>
          <w:b/>
          <w:bCs/>
          <w:color w:val="000000"/>
          <w:sz w:val="46"/>
          <w:sz w:val="46"/>
          <w:szCs w:val="46"/>
          <w:rtl w:val="true"/>
          <w:lang w:bidi="ar-EG"/>
        </w:rPr>
        <w:t>كَمَا بَاعَدْتَ</w:t>
      </w:r>
      <w:r>
        <w:rPr>
          <w:rFonts w:cs="Traditional Arabic" w:ascii="Traditional Arabic" w:hAnsi="Traditional Arabic"/>
          <w:b/>
          <w:bCs/>
          <w:color w:val="000000"/>
          <w:sz w:val="46"/>
          <w:szCs w:val="46"/>
          <w:rtl w:val="true"/>
          <w:lang w:bidi="ar-EG"/>
        </w:rPr>
        <w:t>)</w:t>
      </w:r>
      <w:r>
        <w:rPr>
          <w:rStyle w:val="FootnoteCharacters"/>
          <w:rtl w:val="true"/>
        </w:rPr>
        <w:t>(</w:t>
      </w:r>
      <w:r>
        <w:rPr>
          <w:rStyle w:val="FootnoteCharacters"/>
          <w:rStyle w:val="FootnoteAnchor"/>
          <w:rtl w:val="true"/>
        </w:rPr>
        <w:footnoteReference w:id="483"/>
      </w:r>
      <w:r>
        <w:rPr>
          <w:rStyle w:val="FootnoteCharacters"/>
          <w:rtl w:val="true"/>
        </w:rPr>
        <w:t>)</w:t>
      </w:r>
      <w:r>
        <w:rPr>
          <w:rFonts w:cs="Traditional Arabic" w:ascii="Traditional Arabic" w:hAnsi="Traditional Arabic"/>
          <w:b/>
          <w:bCs/>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الْحَدِيثُ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رَوَى الْإِمَامُ أَحمَدُ وَأَهْلُ السّنَنِ مِنْ حَدِيثِ ثَوْبَانَ عَنْ النّبِيّ </w:t>
      </w:r>
      <w:r>
        <w:rPr>
          <w:rFonts w:ascii="AGA Arabesque" w:hAnsi="AGA Arabesque" w:eastAsia="AGA Arabesque" w:cs="AGA Arabesque"/>
          <w:color w:val="FF0000"/>
          <w:sz w:val="46"/>
          <w:sz w:val="46"/>
          <w:szCs w:val="46"/>
          <w:lang w:bidi="ar-EG"/>
        </w:rPr>
        <w:t></w:t>
      </w:r>
      <w:r>
        <w:rPr>
          <w:rFonts w:cs="Traditional Arabic" w:ascii="Traditional Arabic" w:hAnsi="Traditional Arabic"/>
          <w:color w:val="000000"/>
          <w:sz w:val="46"/>
          <w:szCs w:val="46"/>
          <w:rtl w:val="true"/>
          <w:lang w:bidi="ar-EG"/>
        </w:rPr>
        <w:t>:</w:t>
      </w:r>
      <w:r>
        <w:rPr>
          <w:rFonts w:cs="Traditional Arabic" w:ascii="Traditional Arabic" w:hAnsi="Traditional Arabic"/>
          <w:b/>
          <w:bCs/>
          <w:color w:val="000000"/>
          <w:sz w:val="46"/>
          <w:szCs w:val="46"/>
          <w:rtl w:val="true"/>
          <w:lang w:bidi="ar-EG"/>
        </w:rPr>
        <w:t xml:space="preserve">" </w:t>
      </w:r>
      <w:r>
        <w:rPr>
          <w:rFonts w:ascii="Traditional Arabic" w:hAnsi="Traditional Arabic" w:cs="Traditional Arabic"/>
          <w:b/>
          <w:b/>
          <w:bCs/>
          <w:color w:val="000000"/>
          <w:sz w:val="46"/>
          <w:sz w:val="46"/>
          <w:szCs w:val="46"/>
          <w:rtl w:val="true"/>
          <w:lang w:bidi="ar-EG"/>
        </w:rPr>
        <w:t xml:space="preserve">لَا يَؤُمّ عَبْدٌ قَوْمًا فَيَخُصّ نَفْسَهُ بِدَعْوَةٍ فَإِنْ فَعَلَ فَقَدْ خَانَهُمْ </w:t>
      </w:r>
      <w:r>
        <w:rPr>
          <w:rFonts w:cs="Traditional Arabic" w:ascii="Traditional Arabic" w:hAnsi="Traditional Arabic"/>
          <w:b/>
          <w:bCs/>
          <w:color w:val="000000"/>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ابْنُ خُزَيْمَةَ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هِ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وَقَدْ ذَكَرَ حَدِيثَ اللّهُمّ بَاعِدْ بَيْنِي وَبَيْنَ خَطَايَايَ الْحَدِيثُ قَالَ فِي هَذَا دَلِيلٌ عَلَى رَدّ الْحَدِيثِ الْمَوْضُوعِ لَا يَؤُمّ عَبْدٌ قَوْمًا فَيَخُصّ نَفْسَهُ بِدَعْوَةٍ دُونَهُمْ فَإِنْ فَعَلَ فَقَدْ خَانَهُمْ وَسَمِعْتُ شَيْخَ الْإِسْلَامِ ابْنَ تَيْمِيّةَ يَقُولُ</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8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هَذَا الْحَدِيث عِنْدِي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دّعَاء</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85"/>
      </w:r>
      <w:r>
        <w:rPr>
          <w:rStyle w:val="FootnoteCharacters"/>
          <w:rtl w:val="true"/>
        </w:rPr>
        <w:t>)</w:t>
      </w:r>
      <w:r>
        <w:rPr>
          <w:rFonts w:ascii="Traditional Arabic" w:hAnsi="Traditional Arabic" w:cs="Traditional Arabic"/>
          <w:color w:val="000000"/>
          <w:sz w:val="46"/>
          <w:sz w:val="46"/>
          <w:szCs w:val="46"/>
          <w:rtl w:val="true"/>
          <w:lang w:bidi="ar-EG"/>
        </w:rPr>
        <w:t>ِ الّذِي يَدْعُو بِهِ الْإِمَامُ لِنَفْسِهِ وَلِلْمَأْمُومِينَ</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lang w:bidi="ar-EG"/>
        </w:rPr>
        <w:t>42</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يَشْتَرِكُونَ فِيهِ كَدُعَاءِ الْقُنُو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نَحْوِ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8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لّهُ أَعْ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 xml:space="preserve">فَصْلٌ </w:t>
      </w:r>
      <w:r>
        <w:rPr>
          <w:rFonts w:cs="Traditional Arabic" w:ascii="Traditional Arabic" w:hAnsi="Traditional Arabic"/>
          <w:color w:val="000000"/>
          <w:sz w:val="46"/>
          <w:szCs w:val="46"/>
          <w:lang w:bidi="ar-EG"/>
        </w:rPr>
        <w:t>0</w:t>
      </w:r>
      <w:r>
        <mc:AlternateContent>
          <mc:Choice Requires="wps">
            <w:drawing>
              <wp:anchor behindDoc="0" distT="0" distB="0" distL="0" distR="0" simplePos="0" locked="0" layoutInCell="0" allowOverlap="1" relativeHeight="25">
                <wp:simplePos x="0" y="0"/>
                <wp:positionH relativeFrom="page">
                  <wp:posOffset>6412865</wp:posOffset>
                </wp:positionH>
                <wp:positionV relativeFrom="paragraph">
                  <wp:posOffset>-770890</wp:posOffset>
                </wp:positionV>
                <wp:extent cx="1032510" cy="414020"/>
                <wp:effectExtent l="0" t="0" r="0" b="0"/>
                <wp:wrapSquare wrapText="largest"/>
                <wp:docPr id="24" name="Frame24"/>
                <a:graphic xmlns:a="http://schemas.openxmlformats.org/drawingml/2006/main">
                  <a:graphicData uri="http://schemas.microsoft.com/office/word/2010/wordprocessingShape">
                    <wps:wsp>
                      <wps:cNvSpPr txBox="1"/>
                      <wps:spPr>
                        <a:xfrm>
                          <a:off x="0" y="0"/>
                          <a:ext cx="1032510" cy="41402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sz w:val="28"/>
                                <w:sz w:val="28"/>
                                <w:szCs w:val="28"/>
                                <w:rtl w:val="true"/>
                              </w:rPr>
                              <w:t xml:space="preserve"> </w:t>
                            </w:r>
                            <w:r>
                              <w:rPr>
                                <w:rFonts w:cs="Traditional Arabic"/>
                                <w:sz w:val="28"/>
                                <w:szCs w:val="28"/>
                                <w:rtl w:val="true"/>
                              </w:rPr>
                              <w:t>/</w:t>
                            </w:r>
                            <w:r>
                              <w:rPr>
                                <w:rFonts w:cs="Traditional Arabic"/>
                                <w:sz w:val="28"/>
                                <w:szCs w:val="28"/>
                              </w:rPr>
                              <w:t>42</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81.3pt;height:32.6pt;mso-wrap-distance-left:0pt;mso-wrap-distance-right:0pt;mso-wrap-distance-top:0pt;mso-wrap-distance-bottom:0pt;margin-top:-60.7pt;mso-position-vertical-relative:text;margin-left:504.95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sz w:val="28"/>
                          <w:sz w:val="28"/>
                          <w:szCs w:val="28"/>
                          <w:rtl w:val="true"/>
                        </w:rPr>
                        <w:t xml:space="preserve"> </w:t>
                      </w:r>
                      <w:r>
                        <w:rPr>
                          <w:rFonts w:cs="Traditional Arabic"/>
                          <w:sz w:val="28"/>
                          <w:szCs w:val="28"/>
                          <w:rtl w:val="true"/>
                        </w:rPr>
                        <w:t>/</w:t>
                      </w:r>
                      <w:r>
                        <w:rPr>
                          <w:rFonts w:cs="Traditional Arabic"/>
                          <w:sz w:val="28"/>
                          <w:szCs w:val="28"/>
                        </w:rPr>
                        <w:t>42</w:t>
                      </w:r>
                      <w:r>
                        <w:rPr>
                          <w:rFonts w:cs="Traditional Arabic"/>
                          <w:sz w:val="28"/>
                          <w:szCs w:val="28"/>
                          <w:rtl w:val="true"/>
                        </w:rPr>
                        <w:t>-</w:t>
                      </w:r>
                      <w:r>
                        <w:rPr>
                          <w:rFonts w:cs="Traditional Arabic"/>
                          <w:sz w:val="28"/>
                          <w:sz w:val="28"/>
                          <w:szCs w:val="28"/>
                          <w:rtl w:val="true"/>
                        </w:rPr>
                        <w:t>ب</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كَانَ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ذَا قَامَ فِي الصّلَاةِ طَأْطَأَ رَأْسَهُ ذَكَرَهُ الْإِمَامُ أَحْمَدُ وَكَانَ</w:t>
      </w:r>
      <w:r>
        <w:rPr>
          <w:rFonts w:ascii="AGA Arabesque" w:hAnsi="AGA Arabesque" w:eastAsia="AGA Arabesque" w:cs="AGA Arabesque"/>
          <w:color w:val="000000"/>
          <w:sz w:val="46"/>
          <w:sz w:val="46"/>
          <w:szCs w:val="46"/>
          <w:lang w:bidi="ar-EG"/>
        </w:rPr>
        <w:t></w:t>
      </w:r>
      <w:r>
        <w:rPr>
          <w:rFonts w:ascii="Traditional Arabic" w:hAnsi="Traditional Arabic" w:cs="Traditional Arabic"/>
          <w:color w:val="000000"/>
          <w:sz w:val="46"/>
          <w:sz w:val="46"/>
          <w:szCs w:val="46"/>
          <w:rtl w:val="true"/>
          <w:lang w:bidi="ar-EG"/>
        </w:rPr>
        <w:t xml:space="preserve"> فِي التّشَهّدِ لَ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جَاوِزُ</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8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صَرُهُ إشَارَتَهُ وَقَدْ تَقَدّ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دْ جَعَ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8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لّهُ تَعَالَ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رّ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8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عَيْنِهِ وَنَعِيمَهُ وَسُرُورَهُ وَرُوحَهُ فِي الصّلَاةِ</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كَانَ يَقُو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ا بِلَالُ أَرِحْنَا بِالصّلَاةِ وَكَانَ يَقُو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جُعِلَتْ قُرّةُ عَيْنِ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9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لَاةِ وَمَعَ هَذَا فلَمْ يَكُنْ يَشْغَلُهُ مَا هُوَ فِيهِ مِنْ ذَلِكَ عَنْ مُرَاعَاةِ أَحْوَالِ الْمَأْمُومِينَ وَغَيْرِهِمْ مَعَ كَمَالِ إقْبَالِهِ وَقُرْبِهِ مِنْ اللّهِ وَحُضُورِ قَلْبِهِ بَيْنَ يَدَيْهِ وَاجْتِمَاعِهِ عَلَيْ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يَدْخُلُ فِي الصّلَاةِ وَهُوَ يُرِيدُ إطَالَتَهَا فَيَسْمَعُ بُكَاءَ الصّبِيّ فَيُخَفّفُهَا مخافة أن يشق على أمه، وَأَرْسَلَ مَرّةً فَارِسًا طَلِيعَةً لَهُ فَقَامَ يُصَلّي وَجَعَلَ يَلْتَفِتُ إلَى الشّعْبِ الّذِي يَجِيءُ مِنْهُ الْفَارِسُ وَلَمْ يَشْغَلْهُ مَا هُوَ فِي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9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رَاعَاةِ حَالِ فَارِسِهِ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ذَلِكَ كَانَ يُصَلّي الْفَرْضَ وَهُوَ حَامِلٌ أُمَامَةَ بِنْتَ أَبِي الْعَاصِ بْنِ الرّبِيعِ ابْنَةَ </w:t>
      </w:r>
      <w:r>
        <w:rPr>
          <w:rFonts w:ascii="Traditional Arabic" w:hAnsi="Traditional Arabic" w:cs="Traditional Arabic"/>
          <w:color w:val="000000"/>
          <w:sz w:val="46"/>
          <w:sz w:val="46"/>
          <w:szCs w:val="46"/>
          <w:highlight w:val="lightGray"/>
          <w:rtl w:val="true"/>
          <w:lang w:bidi="ar-EG"/>
        </w:rPr>
        <w:t>ابِنْتِهِ</w:t>
      </w:r>
      <w:r>
        <w:rPr>
          <w:rFonts w:ascii="Traditional Arabic" w:hAnsi="Traditional Arabic" w:cs="Traditional Arabic"/>
          <w:color w:val="000000"/>
          <w:sz w:val="46"/>
          <w:sz w:val="46"/>
          <w:szCs w:val="46"/>
          <w:rtl w:val="true"/>
          <w:lang w:bidi="ar-EG"/>
        </w:rPr>
        <w:t xml:space="preserve"> عَلَى عَاتِقِهِ إذَا قَامَ حَمَلَهَا وَإِذَا رَكَعَ وَسَجَدَ وَضَعَهَا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يُصَلّي فَيَجِيءُ الْحَسَ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92"/>
      </w:r>
      <w:r>
        <w:rPr>
          <w:rStyle w:val="FootnoteCharacters"/>
          <w:rtl w:val="true"/>
        </w:rPr>
        <w:t>)</w:t>
      </w:r>
      <w:r>
        <w:rPr>
          <w:rFonts w:ascii="Traditional Arabic" w:hAnsi="Traditional Arabic" w:cs="Traditional Arabic"/>
          <w:color w:val="000000"/>
          <w:sz w:val="46"/>
          <w:sz w:val="46"/>
          <w:szCs w:val="46"/>
          <w:rtl w:val="true"/>
          <w:lang w:bidi="ar-EG"/>
        </w:rPr>
        <w:t xml:space="preserve">َ الْحُسَ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ركَبُ</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9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ظَهْرَهُ فَيُطِي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سّجْدَ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9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كَرَاهِيَ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9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يُلْقِيَهُ عَنْ ظَهْرِ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كَانَ يُصَلّي فَتَجِيءُ عَائِشَةُ مِنْ حَاجَتِهَا وَالْبَابُ مُغْلَقٌ فَيَمْشِي فَيَفْتَحُ لَهَا الْبَابَ ثُمّ يَرْجِعُ إلَى الصّلَاةِ</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كَانَ يَرُدّ السّلَامَ بِالْإِشَارَةِ عَلَى مَنْ يُسَلّمُ عَلَيْهِ وَهُوَ فِي الصّلَا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فَقَالَ جَابِرٌ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عَثَنِي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حَاجَت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9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مّ أَدْرَكْتُهُ وَهُوَ يُصَلّي فَسَلّمْت عَلَيْهِ فَأَشَارَ إلَيّ ذَكَرَهُ مُسْلِمٌ فِي صَحِيحِ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أَنَسٌ كَا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شِيرُ فِي الصّلَا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ذَكَرَهُ أَحْمَدُ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صُهَيْب ٌ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رَرْتُ بِ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وَهُوَ يُصَلّي فَسَلّمْت عَلَيْهِ فَرَدّ إشَارَةً قَالَ الرّاوِ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عْلَمُهُ إلّا قَالَ</w:t>
      </w:r>
      <w:r>
        <w:rPr>
          <w:rFonts w:cs="Traditional Arabic" w:ascii="Traditional Arabic" w:hAnsi="Traditional Arabic"/>
          <w:color w:val="000000"/>
          <w:sz w:val="46"/>
          <w:szCs w:val="46"/>
          <w:rtl w:val="true"/>
          <w:lang w:bidi="ar-EG"/>
        </w:rPr>
        <w:t>)</w:t>
      </w:r>
      <w:r>
        <w:rPr>
          <w:rStyle w:val="FootnoteCharacters"/>
          <w:rtl w:val="true"/>
        </w:rPr>
        <w:t xml:space="preserve"> (</w:t>
      </w:r>
      <w:r>
        <w:rPr>
          <w:rStyle w:val="FootnoteCharacters"/>
          <w:rStyle w:val="FootnoteAnchor"/>
          <w:rtl w:val="true"/>
        </w:rPr>
        <w:footnoteReference w:id="49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شَارَةً بِأُصْبُعِهِ وَهُوَ فِي  السّنَنِ و الْمُسْنَ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قَالَ عَبْدُ اللّهِ بْنُ عُمَرَ</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خَرَجَ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لَى قُبَاءٍ يُصَلّي فِيهِ قَالَ فَجَاءَتْهُ الْأَنْصَارُ فَسَلّمُوا عَلَيْهِ وَهُوَ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صل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98"/>
      </w:r>
      <w:r>
        <w:rPr>
          <w:rStyle w:val="FootnoteCharacters"/>
          <w:rtl w:val="true"/>
        </w:rPr>
        <w:t xml:space="preserve"> </w:t>
      </w:r>
      <w:r>
        <w:rPr>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49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قُلْتُ لِبِلَا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كَيْفَ رَأَيْتَ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رُدّ عَلَيْهِمْ حِينَ كَانُوا يُسَلّمُونَ عَلَيْهِ وَهُوَ يُصَلّي ؟</w:t>
      </w:r>
      <w:r>
        <w:rPr>
          <w:rStyle w:val="FootnoteCharacters"/>
          <w:rtl w:val="true"/>
        </w:rPr>
        <w:t xml:space="preserve"> </w:t>
      </w:r>
      <w:r>
        <w:rPr>
          <w:rFonts w:ascii="Traditional Arabic" w:hAnsi="Traditional Arabic" w:cs="Traditional Arabic"/>
          <w:color w:val="000000"/>
          <w:sz w:val="46"/>
          <w:sz w:val="46"/>
          <w:szCs w:val="46"/>
          <w:rtl w:val="true"/>
          <w:lang w:bidi="ar-EG"/>
        </w:rPr>
        <w:t xml:space="preserve"> قَالَ</w:t>
      </w:r>
      <w:r>
        <w:rPr>
          <w:rFonts w:cs="Traditional Arabic" w:ascii="Traditional Arabic" w:hAnsi="Traditional Arabic"/>
          <w:color w:val="000000"/>
          <w:sz w:val="46"/>
          <w:szCs w:val="46"/>
          <w:rtl w:val="true"/>
          <w:lang w:bidi="ar-EG"/>
        </w:rPr>
        <w:t>]</w:t>
      </w:r>
      <w:r>
        <w:rPr>
          <w:rStyle w:val="FootnoteCharacters"/>
          <w:rtl w:val="true"/>
        </w:rPr>
        <w:t xml:space="preserve"> (</w:t>
      </w:r>
      <w:r>
        <w:rPr>
          <w:rStyle w:val="FootnoteCharacters"/>
          <w:rStyle w:val="FootnoteAnchor"/>
          <w:rtl w:val="true"/>
        </w:rPr>
        <w:footnoteReference w:id="50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قُولُ هَكَذَا وَبَسَطَ جَعْفَرُ بْنُ عَوْنٍ كَفّهُ وَجَعَلَ بَطْنَهُ أَسْفَلَ وَجَعَلَ ظَهْرَهُ إلَى فَوْقُ و هو في السنن و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مسن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0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فْظُهُ كَانَ يُشِيرُ بِيَدِ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عَبْدُ اللّهِ بْنُ مَسْعُودٍ لَمّا قَدِمْتُ مِنْ الْحَبَشَةِ أَتَيْت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وَهُوَ يُصَلّي فَسَلّمْت عَلَيْهِ فَأَوْمَأَ بِرَأْسِهِ ذَكَرَهُ الْبَيْهَقِيّ </w:t>
      </w:r>
      <w:r>
        <w:rPr>
          <w:rFonts w:cs="Traditional Arabic" w:ascii="Traditional Arabic" w:hAnsi="Traditional Arabic"/>
          <w:color w:val="000000"/>
          <w:sz w:val="46"/>
          <w:szCs w:val="46"/>
          <w:rtl w:val="true"/>
          <w:lang w:bidi="ar-EG"/>
        </w:rPr>
        <w:t>.</w:t>
      </w:r>
      <w:r>
        <mc:AlternateContent>
          <mc:Choice Requires="wps">
            <w:drawing>
              <wp:anchor behindDoc="0" distT="0" distB="0" distL="0" distR="0" simplePos="0" locked="0" layoutInCell="0" allowOverlap="1" relativeHeight="26">
                <wp:simplePos x="0" y="0"/>
                <wp:positionH relativeFrom="page">
                  <wp:posOffset>2171065</wp:posOffset>
                </wp:positionH>
                <wp:positionV relativeFrom="paragraph">
                  <wp:posOffset>4342130</wp:posOffset>
                </wp:positionV>
                <wp:extent cx="1150620" cy="207010"/>
                <wp:effectExtent l="0" t="0" r="0" b="0"/>
                <wp:wrapSquare wrapText="largest"/>
                <wp:docPr id="25" name="Frame25"/>
                <a:graphic xmlns:a="http://schemas.openxmlformats.org/drawingml/2006/main">
                  <a:graphicData uri="http://schemas.microsoft.com/office/word/2010/wordprocessingShape">
                    <wps:wsp>
                      <wps:cNvSpPr txBox="1"/>
                      <wps:spPr>
                        <a:xfrm>
                          <a:off x="0" y="0"/>
                          <a:ext cx="1150620" cy="20701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43</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90.6pt;height:16.3pt;mso-wrap-distance-left:0pt;mso-wrap-distance-right:0pt;mso-wrap-distance-top:0pt;mso-wrap-distance-bottom:0pt;margin-top:341.9pt;mso-position-vertical-relative:text;margin-left:170.95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rFonts w:cs="Traditional Arabic"/>
                          <w:sz w:val="28"/>
                          <w:szCs w:val="28"/>
                          <w:rtl w:val="true"/>
                        </w:rPr>
                        <w:t>/</w:t>
                      </w:r>
                      <w:r>
                        <w:rPr>
                          <w:rFonts w:cs="Traditional Arabic"/>
                          <w:sz w:val="28"/>
                          <w:szCs w:val="28"/>
                        </w:rPr>
                        <w:t>43</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مّا حَدِيثُ أَبِي غَطَفَانَ عَنْ أَبِي هُرَيْرَةَ </w:t>
      </w:r>
      <w:r>
        <w:rPr>
          <w:rFonts w:cs="CTraditional Arabic" w:ascii="Traditional Arabic" w:hAnsi="Traditional Arabic"/>
          <w:sz w:val="46"/>
          <w:szCs w:val="46"/>
          <w:rtl w:val="true"/>
          <w:lang w:bidi="ar-EG"/>
        </w:rPr>
        <w:t>/</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lang w:bidi="ar-EG"/>
        </w:rPr>
        <w:t>42</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الَ رَسُولُ اللّهِ</w:t>
      </w:r>
      <w:r>
        <w:rPr>
          <w:rFonts w:cs="CTraditional Arabic"/>
          <w:color w:val="FF0000"/>
          <w:sz w:val="46"/>
          <w:szCs w:val="46"/>
          <w:rtl w:val="true"/>
          <w:lang w:bidi="ar-EG"/>
        </w:rPr>
        <w:t>"</w:t>
      </w:r>
      <w:r>
        <w:rPr>
          <w:rFonts w:eastAsia="AGA Arabesque" w:cs="AGA Arabesque" w:ascii="AGA Arabesque" w:hAnsi="AGA Arabesque"/>
          <w:color w:val="FF0000"/>
          <w:sz w:val="46"/>
          <w:szCs w:val="46"/>
          <w:lang w:bidi="ar-EG"/>
        </w:rPr>
        <w:t></w:t>
      </w:r>
      <w:r>
        <w:rPr>
          <w:rFonts w:ascii="Traditional Arabic" w:hAnsi="Traditional Arabic" w:cs="Traditional Arabic"/>
          <w:color w:val="000000"/>
          <w:sz w:val="46"/>
          <w:sz w:val="46"/>
          <w:szCs w:val="46"/>
          <w:rtl w:val="true"/>
          <w:lang w:bidi="ar-EG"/>
        </w:rPr>
        <w:t>مَنْ أَشَارَ فِي صَلَاتِهِ إشَارَةً تُفْهَمُ عَنْهُ فَلْيُعِدْ صَلَاتَ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حَدِيثٌ بَاطِلٌ ذَكَرَهُ الدّارَقُطْنِيّ ف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لَنَا ابْنُ أَبِي دَاوُ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بُو غَطَفَانَ هَذَ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رَجُ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0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جْهُولٌ، وَالصّحِيحُ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أَنّهُ كَانَ يُشِيرُ فِي الصلا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رَوَاهُ أَنَسٌ وَجَابِرٌ وَغَيْرُهُمَا و الله أعلم</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صَلّي وَعَائِشَةُ مُعْتَرِضَةً بَيْنَهُ وَبَيْنَ الْقِبْلَةِ فَإِذَا سَجَدَ غَمَزَهَا بِيَدِهِ فَقَبَضَ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جْلَ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0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إِذَا قَا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سَطَتْ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04"/>
      </w:r>
      <w:r>
        <w:rPr>
          <w:rStyle w:val="FootnoteCharacters"/>
          <w:rtl w:val="true"/>
        </w:rPr>
        <w:t>)</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وَكَانَ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صَلّي فَجَاءَ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شّيْطَ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0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يَقْطَعَ عَلَيْهِ صَلَاتَهُ فَأَخَذَهُ فَخَنَقَهُ حَتّى سَالَ لُعَابُهُ عَلَى يَدِهِ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وَكَ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0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صَلّي عَلَى الْمِنْبَرِ وَيَرْكَعُ عَلَيْهِ فَإِذَا جَاءَتْ السّجْدَةُ نَزَلَ الْقَهْقَرَى فَسَجَدَ عَلَى الْأَرْضِ ثُمّ صَعِدَ عَلَيْ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يُصَلّي إلَى جِدَارٍ فَجَاءَ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هْمَ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0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مِنْ بَ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0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دَيْهِ فَمَا زَا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دَارِئُ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0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تّى لَصِقَ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طْنُ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1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الْجِدَارِ وَمَرّتْ مِنْ وَرَائِ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دَارِئُهَ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فَاعِلُهَا مِ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مُدَارَأَ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11"/>
      </w:r>
      <w:r>
        <w:rPr>
          <w:rStyle w:val="FootnoteCharacters"/>
          <w:rtl w:val="true"/>
        </w:rPr>
        <w:t>)</w:t>
      </w:r>
      <w:r>
        <w:rPr>
          <w:rFonts w:ascii="Traditional Arabic" w:hAnsi="Traditional Arabic" w:cs="Traditional Arabic"/>
          <w:color w:val="000000"/>
          <w:sz w:val="46"/>
          <w:sz w:val="46"/>
          <w:szCs w:val="46"/>
          <w:rtl w:val="true"/>
          <w:lang w:bidi="ar-EG"/>
        </w:rPr>
        <w:t xml:space="preserve">ِ وَهِ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مُدَافَعَ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12"/>
      </w:r>
      <w:r>
        <w:rPr>
          <w:rStyle w:val="FootnoteCharacters"/>
          <w:rtl w:val="true"/>
        </w:rPr>
        <w:t>)</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وَكَانَ يُصَلّ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جَاءَتْ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13"/>
      </w:r>
      <w:r>
        <w:rPr>
          <w:rStyle w:val="FootnoteCharacters"/>
          <w:rtl w:val="true"/>
        </w:rPr>
        <w:t>)</w:t>
      </w:r>
      <w:r>
        <w:rPr>
          <w:rFonts w:ascii="Traditional Arabic" w:hAnsi="Traditional Arabic" w:cs="Traditional Arabic"/>
          <w:color w:val="000000"/>
          <w:sz w:val="46"/>
          <w:sz w:val="46"/>
          <w:szCs w:val="46"/>
          <w:rtl w:val="true"/>
          <w:lang w:bidi="ar-EG"/>
        </w:rPr>
        <w:t xml:space="preserve">ُ جَارِيَتَانِ مِنْ بَنِ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بْ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1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طّلِبِ قَدْ اقْتَتَلَتَا فَأَخَذَهُ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يَدَيْ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1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نَزَعَ إحْدَاهُمَا مِنْ الْأُخْرَى وَهُوَ فِي الصّلَاةِ وَلَفْظُ أَحْمَدَ فِيهِ فَأَخَذَتَا بِرُكْبَتَيْ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فرَّعَ</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1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يْنَهُمَا أَوْ فَرّقَ بَيْنَهُمَا وَلَمْ يَنْصَرِفْ وَكَانَ يُصَلّي فَمَرّ بَيْنَ يَدَيْهِ غُلَامٌ فَقَالَ بِيَدِهِ هَكَذَا فَرَجَعَ فمَرّتْ بَيْنَ يَدَيْهِ جَارِيَةٌ فَقَالَ بِيَدِهِ هَكَذَا فَمَضَتْ فَلَمّا صَلّى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قَالَ هُنّ أَغْلَبُ ذَكَرَهُ الْإِمَا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حْمَ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1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يَنْفُخُ فِي صَلَاتِهِ ذَكَرَهُ الْإِمَامُ أَحْمَدُ وَهُوَ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سّنَنِ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وَأَمّا حَدِيثُ النّفْخُ فِي الصّلَا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لَامٌ</w:t>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لَا </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18"/>
      </w:r>
      <w:r>
        <w:rPr>
          <w:rFonts w:ascii="Traditional Arabic" w:hAnsi="Traditional Arabic" w:cs="Traditional Arabic"/>
          <w:color w:val="000000"/>
          <w:sz w:val="46"/>
          <w:sz w:val="46"/>
          <w:szCs w:val="46"/>
          <w:rtl w:val="true"/>
          <w:lang w:bidi="ar-EG"/>
        </w:rPr>
        <w:t>أَصْلَ لَهُ عَنْ رَسُولِ اللّهِ</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وَإِنّمَا رواه سعيد في سننه عن ابْنِ عَبّاسٍ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وْ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1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نْ صَحّ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كَانَ يَبْكِي فِي صَلَاتِهِ وَكَانَ يَتَنَحْنَحُ فِي صَلَاتِ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عَلِيّ بْنُ أَبِي طَالِبٍ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كَانَ لِي مِ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سَاعَةٌ آتِيهِ فِيهَا فَإِذَا أَتَيْتُهُ اسْتَأْذَنْت فَإِنْ وَجَدْتُهُ يُصَلّي َتَنَحْنَحَ دَخَلْت وَإِنْ وَجَدْته فَارِغًا أَذِنَ لِي ذَكَرَ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نّسَائِيّ وَأَحْمَدُ وَلَفْظُ أَحْمَ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لِي مِ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مَدْخَلَانِ بِاللّيْلِ وَالنّهَارِ وَكُنْتُ إذَا دَخَلْتُ عَلَيْهِ وَهُوَ يُصَلّي تَنَحْنَحَ</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هذ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2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وَاهُ أَحْمَد ُ وَعَمِلَ بِهِ فَكَانَ يَتَنَحْنَحُ فِي صَلَاتِهِ وَلَا يَرَى النّحْنَحَةَ مُبْطِلَةً لِلصّلَاةِ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كَانَ يُصَلّي حَافِيًا تَارَةً وَمُنْتَعِلًا أُخْرَى كَذَلِك قَالَ عَبْدُ اللّهِ بْنُ عَمْرٍو عَنْهُ وَأَمَرَ بِالصّلَاةِ في النّعْلِ مُخَالَفَةً لِلْيَهُودِ</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كَانَ يُصَلّي فِي الثّوْبِ الْوَاحِدِ تَارَةً وَفِي الثّوْبَيْنِ تَارَةً وَهُوَ أَكْثَرُ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cs="Traditional Arabic" w:ascii="Traditional Arabic" w:hAnsi="Traditional Arabic"/>
          <w:color w:val="000000"/>
          <w:sz w:val="46"/>
          <w:szCs w:val="46"/>
          <w:rtl w:val="true"/>
          <w:lang w:bidi="ar-EG"/>
        </w:rPr>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قَنَتَ فِي الْفَجْرِ بَعْدَ الرّكُوعِ شَهْرًا ثُمّ تَرَكَ الْقُنُوتَ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لَمْ يَكُنْ مِنْ هَدْيِهِ الْقُنُوتُ فِيهَا دَائِمًا</w:t>
      </w:r>
      <w:r>
        <w:rPr>
          <w:rFonts w:cs="Traditional Arabic" w:ascii="Traditional Arabic" w:hAnsi="Traditional Arabic"/>
          <w:color w:val="000000"/>
          <w:sz w:val="46"/>
          <w:szCs w:val="46"/>
          <w:rtl w:val="true"/>
          <w:lang w:bidi="ar-EG"/>
        </w:rPr>
        <w:t>.</w:t>
      </w:r>
    </w:p>
    <w:p>
      <w:pPr>
        <w:pStyle w:val="Style15"/>
        <w:widowControl w:val="false"/>
        <w:overflowPunct w:val="true"/>
        <w:autoSpaceDE w:val="true"/>
        <w:spacing w:before="0" w:after="0"/>
        <w:ind w:left="206" w:right="180" w:firstLine="360"/>
        <w:jc w:val="left"/>
        <w:textAlignment w:val="auto"/>
        <w:rPr>
          <w:rFonts w:cs="Traditional Arabic"/>
          <w:sz w:val="28"/>
          <w:szCs w:val="28"/>
        </w:rPr>
      </w:pPr>
      <w:r>
        <w:rPr>
          <w:rFonts w:ascii="Traditional Arabic" w:hAnsi="Traditional Arabic" w:cs="Traditional Arabic"/>
          <w:color w:val="000000"/>
          <w:sz w:val="46"/>
          <w:sz w:val="46"/>
          <w:szCs w:val="46"/>
          <w:rtl w:val="true"/>
          <w:lang w:bidi="ar-EG"/>
        </w:rPr>
        <w:t xml:space="preserve">وَمِنْ الْمُحَالِ أَ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فِي كُلّ غَدَاةٍ بَعْدَ اعْتِدَالِهِ مِ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lang w:bidi="ar-EG"/>
        </w:rPr>
        <w:t>43</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w:t>
      </w:r>
      <w:r>
        <mc:AlternateContent>
          <mc:Choice Requires="wps">
            <w:drawing>
              <wp:anchor behindDoc="0" distT="0" distB="0" distL="0" distR="0" simplePos="0" locked="0" layoutInCell="0" allowOverlap="1" relativeHeight="27">
                <wp:simplePos x="0" y="0"/>
                <wp:positionH relativeFrom="page">
                  <wp:posOffset>6299835</wp:posOffset>
                </wp:positionH>
                <wp:positionV relativeFrom="paragraph">
                  <wp:posOffset>41275</wp:posOffset>
                </wp:positionV>
                <wp:extent cx="1145540" cy="414020"/>
                <wp:effectExtent l="0" t="0" r="0" b="0"/>
                <wp:wrapSquare wrapText="largest"/>
                <wp:docPr id="26" name="Frame26"/>
                <a:graphic xmlns:a="http://schemas.openxmlformats.org/drawingml/2006/main">
                  <a:graphicData uri="http://schemas.microsoft.com/office/word/2010/wordprocessingShape">
                    <wps:wsp>
                      <wps:cNvSpPr txBox="1"/>
                      <wps:spPr>
                        <a:xfrm>
                          <a:off x="0" y="0"/>
                          <a:ext cx="1145540" cy="41402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sz w:val="28"/>
                                <w:sz w:val="28"/>
                                <w:szCs w:val="28"/>
                                <w:rtl w:val="true"/>
                              </w:rPr>
                              <w:t xml:space="preserve"> </w:t>
                            </w:r>
                            <w:r>
                              <w:rPr>
                                <w:rFonts w:cs="Traditional Arabic"/>
                                <w:sz w:val="28"/>
                                <w:szCs w:val="28"/>
                                <w:rtl w:val="true"/>
                              </w:rPr>
                              <w:t>/</w:t>
                            </w:r>
                            <w:r>
                              <w:rPr>
                                <w:rFonts w:cs="Traditional Arabic"/>
                                <w:sz w:val="28"/>
                                <w:szCs w:val="28"/>
                              </w:rPr>
                              <w:t>43</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90.2pt;height:32.6pt;mso-wrap-distance-left:0pt;mso-wrap-distance-right:0pt;mso-wrap-distance-top:0pt;mso-wrap-distance-bottom:0pt;margin-top:3.25pt;mso-position-vertical-relative:text;margin-left:496.05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 w:val="28"/>
                          <w:szCs w:val="28"/>
                          <w:rtl w:val="true"/>
                        </w:rPr>
                        <w:t>ق</w:t>
                      </w:r>
                      <w:r>
                        <w:rPr>
                          <w:sz w:val="28"/>
                          <w:sz w:val="28"/>
                          <w:szCs w:val="28"/>
                          <w:rtl w:val="true"/>
                        </w:rPr>
                        <w:t xml:space="preserve"> </w:t>
                      </w:r>
                      <w:r>
                        <w:rPr>
                          <w:rFonts w:cs="Traditional Arabic"/>
                          <w:sz w:val="28"/>
                          <w:szCs w:val="28"/>
                          <w:rtl w:val="true"/>
                        </w:rPr>
                        <w:t>/</w:t>
                      </w:r>
                      <w:r>
                        <w:rPr>
                          <w:rFonts w:cs="Traditional Arabic"/>
                          <w:sz w:val="28"/>
                          <w:szCs w:val="28"/>
                        </w:rPr>
                        <w:t>43</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ind w:left="0" w:right="180" w:hanging="0"/>
        <w:jc w:val="left"/>
        <w:rPr/>
      </w:pPr>
      <w:r>
        <w:rPr>
          <w:rFonts w:ascii="Traditional Arabic" w:hAnsi="Traditional Arabic" w:cs="Traditional Arabic"/>
          <w:color w:val="000000"/>
          <w:sz w:val="46"/>
          <w:sz w:val="46"/>
          <w:szCs w:val="46"/>
          <w:rtl w:val="true"/>
          <w:lang w:bidi="ar-EG"/>
        </w:rPr>
        <w:t xml:space="preserve">الرّكُوعِ يَقُولُ اللّهُ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هْدِنِ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2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يمَنْ هَدَيْت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تَوَلّن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2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يمَنْ تَوَلّيْتَ</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إلى أخر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يَرْفَعُ بِذَلِكَ صَوْتَهُ وَيُؤَمّنُ عَلَيْ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صْحَابُ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2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دَائِمًا إلَى أَنْ فَارَقَ الدّنْيَا ثُمّ لَا يَكُو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ذلك</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2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علومًا عند الأم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2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ضيعه أكثر أُمّتِهِ ،وَجُمْهُورُ أَصْحَابِهِ بَلْ كُلّهُمْ حَتّى يَقُولَ مَنْ يَقُولُ مِنْهُمْ إنّهُ مُحْدَثٌ كَمَا قَالَ </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highlight w:val="yellow"/>
          <w:rtl w:val="true"/>
          <w:lang w:bidi="ar-EG"/>
        </w:rPr>
        <w:t>سَعْدُ</w:t>
      </w:r>
      <w:r>
        <w:rPr>
          <w:rFonts w:cs="Traditional Arabic" w:ascii="Traditional Arabic" w:hAnsi="Traditional Arabic"/>
          <w:color w:val="000000"/>
          <w:sz w:val="46"/>
          <w:szCs w:val="46"/>
          <w:highlight w:val="yellow"/>
          <w:rtl w:val="true"/>
          <w:lang w:bidi="ar-EG"/>
        </w:rPr>
        <w:t>)</w:t>
      </w:r>
      <w:r>
        <w:rPr>
          <w:rStyle w:val="FootnoteCharacters"/>
          <w:highlight w:val="yellow"/>
          <w:rtl w:val="true"/>
        </w:rPr>
        <w:t>(</w:t>
      </w:r>
      <w:r>
        <w:rPr>
          <w:rStyle w:val="FootnoteCharacters"/>
          <w:rStyle w:val="FootnoteAnchor"/>
          <w:highlight w:val="yellow"/>
          <w:rtl w:val="true"/>
        </w:rPr>
        <w:footnoteReference w:id="526"/>
      </w:r>
      <w:r>
        <w:rPr>
          <w:rStyle w:val="FootnoteCharacters"/>
          <w:highlight w:val="yellow"/>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نُ طَارِقٍ الْأَشْجَعِ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لْتُ لِأَبِ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ا أَبَتِ إنّك قَدْ صَلّيْتَ خَلْفَ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وَأَبِي بَكْر ٍ وَعُمَرَ وَعُثْمَانَ وَعَلِيّ هَا هُنَا بِالْكُوفَ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نحو</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2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خَمْسِ سِنِينَ فَكَانُوا يَقْنُتُونَ فِي الْفَجْرِ ؟ َقَالَ أَيْ بُنَيّ مُحْدَث رَوَاهُ أَهْلُ السّنَنِ وَأَحْمَ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التّرْمِذِ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دِيثٌ حَسَنٌ صَحِيحٌ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ذَكَر</w:t>
      </w:r>
      <w:r>
        <w:rPr>
          <w:rFonts w:cs="Traditional Arabic" w:ascii="Traditional Arabic" w:hAnsi="Traditional Arabic"/>
          <w:color w:val="000000"/>
          <w:sz w:val="46"/>
          <w:szCs w:val="46"/>
          <w:rtl w:val="true"/>
          <w:lang w:bidi="ar-EG"/>
        </w:rPr>
        <w:t>)</w:t>
      </w:r>
      <w:r>
        <w:rPr>
          <w:rStyle w:val="FootnoteCharacters"/>
          <w:rtl w:val="true"/>
        </w:rPr>
        <w:t xml:space="preserve"> (</w:t>
      </w:r>
      <w:r>
        <w:rPr>
          <w:rStyle w:val="FootnoteCharacters"/>
          <w:rStyle w:val="FootnoteAnchor"/>
          <w:rtl w:val="true"/>
        </w:rPr>
        <w:footnoteReference w:id="52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دّارَقُطْنِيّ عَنْ سَعِيدِ بْنِ جُبَيْرٍ قَالَ أَشْهَدُ أَنّي سَمِعْت ابْنَ عَبّاسٍ يَقُولُ إنّ الْقُنُوتَ فِي صَلَاةِ الْفَجْرِ بِدْعَة وَذَكَرَ الْبَيْهَقِيّ عَنْ أَبِي مِجْلَزٍ قَالَ صَلّيْتُ مَعَ ابْنِ عُمَرَ صَلَاةَ الصّبْحِ فَلَمْ يَقْنُت فَقُلْ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ابن عم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29"/>
      </w:r>
      <w:r>
        <w:rPr>
          <w:rStyle w:val="FootnoteCharacters"/>
          <w:rtl w:val="true"/>
        </w:rPr>
        <w:t>)</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لَ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3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رَاك تَقْنُت قَالَ لَا أَحْفَظُ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3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حَدٍ مِنْ أَصْحَابِنَ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مِنْ الْمَعْلُومِ بِالضّرُورَةِ أَ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لَوْ كَانَ يَقْنُتُ كُلّ غَدَاةٍ وَيَدْعُو بِهَذَا الدّعَاءِ وَيُؤَمّ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صّحَابَ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3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كَانَ نَقْلُ الْأُمّ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ذَلِكَ</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3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نَقْلِهِ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جَهْرِ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3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الْقِرَاءَةِ فِيهَا وَعَدَدِهَا وَوَقْتِهَا وَإِنْ جَازَ عَلَيْهِمْ تَضْيِيعُ أَمْرِ الْقُنُو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3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جَازَ عَلَيْهِمْ تَضْيِيعُ ذَلِكَ وَلَا فَرْقَ وَبِهَذَا الطّرِيقِ عَلِمْنَا أَنّهُ لَمْ يَكُنْ هَدْيُهُ الْجَهْرَ بِالْبَسْمَلَةِ كُلّ يَوْمٍ وَلَيْلَةٍ ست مَرّاتٍ دَائِمًا مُسْتَمِرّا ثُمّ يَضِيعُ أَكْثَرُ الْأُمّةِ ذَلِكَ وَيَخْفَى عَلَيْهَا هَذَا مِنْ أَمْحَلِ الْمُحَا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بَلْ لَوْ كَانَ ذَلِكَ وَاقِعًا لَكَانَ نَقْلُهُ كَنَقْلِ عَدَدِ الصّلَوَاتِ وَعَدَدِ الرّكَعَاتِ وَالْجَهْرِ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إِخْفَاتِ</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3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عَدَدِ السّجَدَاتِ وَمَوَاضِعِ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أَرْكَ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3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تَرْتِيبِهَا وَاَللّهُ الْمُوَفّقُ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 الإنصاف الذي يرتضيه العالم المنصف أنه جَهَرَ وَأَسَرّ وَقَنَتَ وَتَرَكَ وَكَانَ إسْرَارُهُ أَكْثَرَ مِنْ جَهْرِهِ وَتَرْكُهُ للْقُنُوتَ أَكْثَرَ مِنْ فِعْلِ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إِنّهُ إنّ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3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نَتَ عِنْدَ النّوَازِلِ لِلدّعَاءِ لِقَوْمٍ وَلِلدّعَاءِ عَلَى آخَرِينَ ثُمّ تَرَكَهُ لَمّا قَدِمَ مَنْ دَعَا لَهُمْ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خلَصُو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3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الْأَسْرِ وَأَسْلَمَ مَنْ دَعَا عَلَيْهِمْ وَجَاءُوا تَائِبِينَ فَكَانَ قُنُوتُهُ لِعَارِضٍ فَلَمّا زَالَ تَرَكَ الْقُنُوتَ وَلَ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ك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4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خْتَصّ بِالْفَجْرِ بَلْ كَانَ يَقْنُتُ فِي صَلَاةِ الْفَجْرِ وَالْمَغْرِبِ ذَكَرَهُ الْبُخَارِيّ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نَس ٍ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و</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4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ذَكَرَهُ مُسْلِمٌ عَنْ الْبَرَاءِ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ذَكَرَ الْإِمَامُ أَحْمَدُ عَنْ ابْنِ عَبّاسٍ قَالَ قَنَتَ رَسُولُ اللّهِ شَهْرًا مُتَتَابِعًا فِي الظّهْرِ وَالْعَصْرِ وَالْمَغْرِبِ وَالْعِشَاءِ وَالصّبْحِ فِي دُبُرِ كُلّ صَلَاةٍ إذَا قَالَ سَمِعَ اللّهُ لِمَنْ حَمِدَهُ مِنْ الرّكْعَةِ الْأَخِيرَةِ يَدْعُو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لَ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4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يّ مِنْ بَنِي سُلَيْمٍ عَلَى َرِعْلٍ وَذَكْوَانَ وَعُصَيّةَ وَيُؤَمّنُ مَنْ خَلْفَهُ وَرَوَاهُ أَبُو دَاوُ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هَدْيُ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الْقُنُوتَ فِي النّوَازِلِ خَاصّةً وَتَرَكَهُ عِنْدَ عَدِمِهَا وَلَمْ يَكُنْ </w:t>
      </w:r>
      <w:r>
        <mc:AlternateContent>
          <mc:Choice Requires="wps">
            <w:drawing>
              <wp:anchor behindDoc="0" distT="0" distB="0" distL="0" distR="0" simplePos="0" locked="0" layoutInCell="0" allowOverlap="1" relativeHeight="28">
                <wp:simplePos x="0" y="0"/>
                <wp:positionH relativeFrom="page">
                  <wp:posOffset>1942465</wp:posOffset>
                </wp:positionH>
                <wp:positionV relativeFrom="paragraph">
                  <wp:posOffset>7847965</wp:posOffset>
                </wp:positionV>
                <wp:extent cx="1009650" cy="57150"/>
                <wp:effectExtent l="0" t="0" r="0" b="0"/>
                <wp:wrapSquare wrapText="largest"/>
                <wp:docPr id="27" name="Frame27"/>
                <a:graphic xmlns:a="http://schemas.openxmlformats.org/drawingml/2006/main">
                  <a:graphicData uri="http://schemas.microsoft.com/office/word/2010/wordprocessingShape">
                    <wps:wsp>
                      <wps:cNvSpPr txBox="1"/>
                      <wps:spPr>
                        <a:xfrm>
                          <a:off x="0" y="0"/>
                          <a:ext cx="1009650" cy="5715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Cs w:val="28"/>
                              </w:rPr>
                              <w:t>1</w:t>
                            </w:r>
                            <w:r>
                              <w:rPr>
                                <w:rFonts w:cs="Traditional Arabic"/>
                                <w:sz w:val="28"/>
                                <w:szCs w:val="28"/>
                                <w:rtl w:val="true"/>
                              </w:rPr>
                              <w:t>/</w:t>
                            </w:r>
                            <w:r>
                              <w:rPr>
                                <w:rFonts w:cs="Traditional Arabic"/>
                                <w:sz w:val="28"/>
                                <w:sz w:val="28"/>
                                <w:szCs w:val="28"/>
                                <w:rtl w:val="true"/>
                              </w:rPr>
                              <w:t>بب</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79.5pt;height:4.5pt;mso-wrap-distance-left:0pt;mso-wrap-distance-right:0pt;mso-wrap-distance-top:0pt;mso-wrap-distance-bottom:0pt;margin-top:617.95pt;mso-position-vertical-relative:text;margin-left:152.95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t>[</w:t>
                      </w:r>
                      <w:r>
                        <w:rPr>
                          <w:rFonts w:cs="Traditional Arabic"/>
                          <w:sz w:val="28"/>
                          <w:szCs w:val="28"/>
                        </w:rPr>
                        <w:t>1</w:t>
                      </w:r>
                      <w:r>
                        <w:rPr>
                          <w:rFonts w:cs="Traditional Arabic"/>
                          <w:sz w:val="28"/>
                          <w:szCs w:val="28"/>
                          <w:rtl w:val="true"/>
                        </w:rPr>
                        <w:t>/</w:t>
                      </w:r>
                      <w:r>
                        <w:rPr>
                          <w:rFonts w:cs="Traditional Arabic"/>
                          <w:sz w:val="28"/>
                          <w:sz w:val="28"/>
                          <w:szCs w:val="28"/>
                          <w:rtl w:val="true"/>
                        </w:rPr>
                        <w:t>بب</w:t>
                      </w:r>
                      <w:r>
                        <w:rPr>
                          <w:rFonts w:cs="Traditional Arabic"/>
                          <w:sz w:val="28"/>
                          <w:szCs w:val="28"/>
                          <w:rtl w:val="true"/>
                        </w:rPr>
                        <w:t>]</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599565</wp:posOffset>
                </wp:positionH>
                <wp:positionV relativeFrom="paragraph">
                  <wp:posOffset>3291840</wp:posOffset>
                </wp:positionV>
                <wp:extent cx="488315" cy="204470"/>
                <wp:effectExtent l="0" t="0" r="0" b="0"/>
                <wp:wrapSquare wrapText="largest"/>
                <wp:docPr id="28" name="Frame28"/>
                <a:graphic xmlns:a="http://schemas.openxmlformats.org/drawingml/2006/main">
                  <a:graphicData uri="http://schemas.microsoft.com/office/word/2010/wordprocessingShape">
                    <wps:wsp>
                      <wps:cNvSpPr txBox="1"/>
                      <wps:spPr>
                        <a:xfrm>
                          <a:off x="0" y="0"/>
                          <a:ext cx="488315" cy="204470"/>
                        </a:xfrm>
                        <a:prstGeom prst="rect"/>
                        <a:solidFill>
                          <a:srgbClr val="FFFFFF">
                            <a:alpha val="0"/>
                          </a:srgbClr>
                        </a:solidFill>
                      </wps:spPr>
                      <wps:txbx>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r>
                          </w:p>
                        </w:txbxContent>
                      </wps:txbx>
                      <wps:bodyPr anchor="t" lIns="0" tIns="0" rIns="0" bIns="0">
                        <a:noAutofit/>
                      </wps:bodyPr>
                    </wps:wsp>
                  </a:graphicData>
                </a:graphic>
              </wp:anchor>
            </w:drawing>
          </mc:Choice>
          <mc:Fallback>
            <w:pict>
              <v:rect fillcolor="#FFFFFF" style="position:absolute;rotation:-0;width:38.45pt;height:16.1pt;mso-wrap-distance-left:0pt;mso-wrap-distance-right:0pt;mso-wrap-distance-top:0pt;mso-wrap-distance-bottom:0pt;margin-top:259.2pt;mso-position-vertical-relative:text;margin-left:125.95pt;mso-position-horizontal-relative:page">
                <v:fill opacity="0f"/>
                <v:textbox inset="0in,0in,0in,0in">
                  <w:txbxContent>
                    <w:p>
                      <w:pPr>
                        <w:pStyle w:val="Style15"/>
                        <w:widowControl w:val="false"/>
                        <w:overflowPunct w:val="true"/>
                        <w:autoSpaceDE w:val="true"/>
                        <w:spacing w:before="0" w:after="0"/>
                        <w:ind w:left="206" w:right="180" w:firstLine="360"/>
                        <w:jc w:val="center"/>
                        <w:textAlignment w:val="auto"/>
                        <w:rPr>
                          <w:rFonts w:cs="Traditional Arabic"/>
                          <w:sz w:val="28"/>
                          <w:szCs w:val="28"/>
                        </w:rPr>
                      </w:pPr>
                      <w:r>
                        <w:rPr>
                          <w:rFonts w:cs="Traditional Arabic"/>
                          <w:sz w:val="28"/>
                          <w:szCs w:val="28"/>
                          <w:rtl w:val="true"/>
                        </w:rPr>
                      </w:r>
                    </w:p>
                  </w:txbxContent>
                </v:textbox>
                <w10:wrap type="square" side="largest"/>
              </v:rect>
            </w:pict>
          </mc:Fallback>
        </mc:AlternateContent>
      </w:r>
    </w:p>
    <w:p>
      <w:pPr>
        <w:pStyle w:val="Normal"/>
        <w:autoSpaceDE w:val="false"/>
        <w:ind w:left="206" w:right="180" w:firstLine="360"/>
        <w:jc w:val="left"/>
        <w:rPr>
          <w:rFonts w:ascii="Traditional Arabic" w:hAnsi="Traditional Arabic" w:cs="Traditional Arabic"/>
          <w:color w:val="000000"/>
          <w:sz w:val="46"/>
          <w:szCs w:val="46"/>
          <w:lang w:bidi="ar-EG"/>
        </w:rPr>
      </w:pP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lang w:bidi="ar-EG"/>
        </w:rPr>
        <w:t>43</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ب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يَخُصّهُ بِالْفَجْرِ بَ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4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كْثَرُ قُنُوتِهِ فِيهَا لِأَجْلِ 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شُرّعَ</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4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هَا مِنْ الّطْوِلِ وَلِاتّصَالِهَا بِصَلَاةِ اللّيْلِ وَقُرْبِهَا مِنْ السّحْرِ وَسَاعَةِ الْإِجَابَةِ وَالتّنَزّلِ الْإِلَهِيّ وَلِأَنّهَا الصّلَاةُ المشهودة الت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شهد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4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له و ملائكته أو ملائكة الليل و النهار كما روي هذا و هذا في تفسير قوله تعالى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إِنّ قُرْآنَ الْفَجْرِ كَانَ مَشْهُودًا </w:t>
      </w:r>
      <w:r>
        <w:rPr>
          <w:rFonts w:ascii="Traditional Arabic" w:hAnsi="Traditional Arabic" w:cs="Traditional Arabic"/>
          <w:color w:val="FF0000"/>
          <w:sz w:val="46"/>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مّا حَدِيثُ ابْنِ أَبِي فُدَيْكٍ عَنْ </w:t>
      </w:r>
      <w:r>
        <w:rPr>
          <w:rFonts w:cs="Traditional Arabic" w:ascii="Traditional Arabic" w:hAnsi="Traditional Arabic"/>
          <w:color w:val="000000"/>
          <w:sz w:val="46"/>
          <w:szCs w:val="46"/>
          <w:highlight w:val="lightGray"/>
          <w:rtl w:val="true"/>
          <w:lang w:bidi="ar-EG"/>
        </w:rPr>
        <w:t>(</w:t>
      </w:r>
      <w:r>
        <w:rPr>
          <w:rFonts w:ascii="Traditional Arabic" w:hAnsi="Traditional Arabic" w:cs="Traditional Arabic"/>
          <w:color w:val="000000"/>
          <w:sz w:val="46"/>
          <w:sz w:val="46"/>
          <w:szCs w:val="46"/>
          <w:highlight w:val="lightGray"/>
          <w:rtl w:val="true"/>
          <w:lang w:bidi="ar-EG"/>
        </w:rPr>
        <w:t>عَبْدِ اللّهِ بْنِ أَبِي سَعِيدٍ الْمَقْبُرِيّ</w:t>
      </w:r>
      <w:r>
        <w:rPr>
          <w:rFonts w:cs="Traditional Arabic" w:ascii="Traditional Arabic" w:hAnsi="Traditional Arabic"/>
          <w:color w:val="000000"/>
          <w:sz w:val="46"/>
          <w:szCs w:val="46"/>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546"/>
      </w:r>
      <w:r>
        <w:rPr>
          <w:rStyle w:val="FootnoteCharacters"/>
          <w:highlight w:val="lightGray"/>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بِيهِ عَنْ أَبِي هُرَيْرَة َ قَالَ 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ذَا رَفَعَ رَأْسَهُ مِنْ الرّكُوعِ مِنْ صَلَاةِ الصّبْحِ فِي الرّكْعَةِ الثّانِيَةِ يَرْفَعُ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دَيْ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4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يَدْعُو بِهَذَا الدّعَاءِ</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لّهُمّ اهْدِنِي فِيمَنْ هَدَيْت وَعَافِنِي فِيمَنْ عَافَيْت وَتَوَلّنِي فِيمَنْ تَوَلّيْت وَبَارِكْ لِي فِيمَا أَعْطَيْت وَقِنِي شَرّ مَا قَضَيْت إنّكَ تَقْضِي وَلَا يُقْضَى عَلَيْك إنّهُ لَا يَذِلّ مَنْ</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الَيْت</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4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تَبَارَكْتَ رَبّنَا وَتَعَالَيْتَ</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مَا أَبْيَنُ الِاحْتِجَاجَ بِهِ لَوْ كَانَ صَحِيحًا أَوْ حَسَنًا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كِنْ لَا يُحْتَجّ</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4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عَبْدِ اللّهِ هَذَا وَإِنْ كَانَ الْحَاكِمُ صَحّحَ حَدِيثَهُ فِي الْقُنُوتِ عَنْ أَحْمَدَ بْنِ عَبْدِ اللّهِ الْمُزَنِ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دّثَنَا يُوسُفُ بْنُ مُوسَى حَدّثَنَا أَحْمَدُ بْنُ صَالِحٍ حَدّثَنَا ابْنُ أَبِي فُدَيْكٍ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فَذَكَرَ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نَعَمْ صَحّ عَنْ أَبِي هُرَيْرَةَ أَنّهُ قَالَ وَاَللّهِ لَأَنَا أَقْرَبُكُمْ صَلَاةً </w:t>
      </w:r>
      <w:r>
        <w:rPr>
          <w:rFonts w:ascii="Traditional Arabic" w:hAnsi="Traditional Arabic" w:cs="Traditional Arabic"/>
          <w:color w:val="000000"/>
          <w:sz w:val="46"/>
          <w:sz w:val="46"/>
          <w:szCs w:val="46"/>
          <w:highlight w:val="lightGray"/>
          <w:rtl w:val="true"/>
          <w:lang w:bidi="ar-EG"/>
        </w:rPr>
        <w:t>بِرَسُولِ</w:t>
      </w:r>
      <w:r>
        <w:rPr>
          <w:rFonts w:ascii="Traditional Arabic" w:hAnsi="Traditional Arabic" w:cs="Traditional Arabic"/>
          <w:color w:val="000000"/>
          <w:sz w:val="46"/>
          <w:sz w:val="46"/>
          <w:szCs w:val="46"/>
          <w:rtl w:val="true"/>
          <w:lang w:bidi="ar-EG"/>
        </w:rPr>
        <w:t xml:space="preserve">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كَانَ أَبُو هُرَيْرَةَ يَقْنُتُ فِي الرّكْعَةِ الْأَخِيرَةِ مِنْ صَلَاةِ الصّبْحِ بَعْدَمَا يَقُولُ سَمِعَ اللّهُ لِمَنْ حَمِدَهُ فَيَدْعُو لِلْمُؤْمِنِينَ وَيَلْعَنُ الْكُفّار وَلَا رَيْبَ أَ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عَلَ ذَلِكَ ثُمّ تَرَكَهُ فَأَحَبّ أَبُو هُرَيْرَةَ أَ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عَلّمَهُ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5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مِثْلَ هَذَا الْقُنُوتِ سُنّةٌ وَأَ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عَلَهُ وَهَذَا رَدّ عَلَى أَهْلِ الْكُوفَةِ الّذِينَ يَكْرَهُونَ الْقُنُوتَ فِي الْفَجْرِ مُطْلَقًا عِنْدَ النّوَازِلِ وَغَيْرِهَا و يقولو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هو</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5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سوخ و فعله بِدْعَةٌ فَأَهْلُ الْحَدِيثِ مُتَوَسّطُونَ بَيْنَ هَؤُلَاءِ وَبَيْنَ مَنْ اسْتَحَبّهُ عِنْدَ النّوَازِلِ وَغَيْرِهَا وَهُ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سْعَدُ بِالأْحَادِيثِ</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5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الطّائِفَتَيْنِ فَإِنّهُمْ يَقْنُتُونَ حَيْثُ قَنَتَ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وَيَتْرُكُونَهُ حَيْثُ تَرَكَهُ فَيَقْتَدُونَ بِهِ فِي فِعْلِهِ وَتَرْكِهِ وَيَقُولُونَ فِعْلُهُ سُنّةٌ وَتَرْكُهُ سُنّةٌ وَمَعَ هَذَا فَلَا يُنْكِرُونَ عَلَى مَنْ دَاوَمَ عَلَيْهِ وَلَا يَكْرَهُونَ فِعْلَهُ وَلَا يَرَوْنَهُ بِدْعَةً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5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اعِلَهُ مُخَالِفًا لِلسّنّ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مَا لَ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5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نْكِرُونَ عَلَى مَنْ تركه عِنْدَ النّوَازِلِ وَلَا يَرَوْنَ تَرْكَهُ بِدْعَةً وَلَا تَارِكَهُ مُخَالِفًا لِلسّنّةِ بَلْ مَنْ قَنَتَ فَقَدْ أَحْسَنَ وَمَنْ تَرَكَهُ فَقَدْ أَحْسَنَ وَرُكْنُ الِاعْتِدَالِ مَحَلّ للدّعَاءِ وَالثّنَاءِ وَقَ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جَمَعَهُ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5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فِي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دُعَاءُ الْقُنُوتِ ثَنَاءٌ وَ دُعَاءٌ فَهُوَ أَوْلَى بِهَذَا الْمَحَلّ وَإِذَا جَهَرَ بِهِ الْإِمَامُ أَحْيَانً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يُعَلّمَ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5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أْمُومِينَ فَلَا بَأْسَ بِذَلِكَ فَقَدْ جَهَرَ عُمَ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الِاسْتِفْتَاحِ</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5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يُعَلّ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مَأْمُومِ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5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جَهَرَ ابْنُ عَبّاسٍ</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highlight w:val="yellow"/>
          <w:rtl w:val="true"/>
          <w:lang w:bidi="ar-EG"/>
        </w:rPr>
        <w:t>ق</w:t>
      </w:r>
      <w:r>
        <w:rPr>
          <w:rFonts w:cs="Traditional Arabic" w:ascii="Traditional Arabic" w:hAnsi="Traditional Arabic"/>
          <w:color w:val="000000"/>
          <w:sz w:val="46"/>
          <w:szCs w:val="46"/>
          <w:highlight w:val="yellow"/>
          <w:lang w:bidi="ar-EG"/>
        </w:rPr>
        <w:t>44</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highlight w:val="yellow"/>
          <w:rtl w:val="true"/>
          <w:lang w:bidi="ar-EG"/>
        </w:rPr>
        <w:t>أ</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rtl w:val="true"/>
          <w:lang w:bidi="ar-EG"/>
        </w:rPr>
        <w:t xml:space="preserve">بِقِرَاءَةِ الْفَاتِحَةِ فِي صَلَاةِ الْجِنَازَةِ لِيُعَلّمَهُ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نّ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5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سُنّةٌ وَمِنْ هَذَا أَيْضًا جَهْرُ الْإِمَامِ بِالتّأْمِينِ وَهَذَا مِ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اخْتِلَافِ</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6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بَاحِ الّذِي لَا يُعَنّفُ فِيهِ مَنْ فَعَلَهُ وَلَا مَنْ تَرَكَهُ وَهَذَا كَرَفْعِ الْيَدَيْنِ فِي الصّلَاةِ وَتَرْكِهِ وَكَالْخِلَافِ فِي أَنْوَاعِ التّشَهّدَاتِ وَأَنْوَاعِ الْأَذَ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الْإِقَامَ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6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نْوَاعِ النّسُكِ مِنْ الْإِفْرَادِ وَالْقِرَانِ وَالتّمَتّعِ وَلَيْسَ مَقْصُودُنَا إلّا ذِكْ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هَدْيِ النب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62"/>
      </w:r>
      <w:r>
        <w:rPr>
          <w:rStyle w:val="FootnoteCharacters"/>
          <w:rtl w:val="true"/>
        </w:rPr>
        <w:t>)</w:t>
      </w:r>
      <w:r>
        <w:rPr>
          <w:rFonts w:cs="Traditional Arabic" w:ascii="Traditional Arabic" w:hAnsi="Traditional Arabic"/>
          <w:color w:val="000000"/>
          <w:sz w:val="46"/>
          <w:szCs w:val="46"/>
          <w:rtl w:val="true"/>
          <w:lang w:bidi="ar-EG"/>
        </w:rPr>
        <w:t xml:space="preserve">  </w:t>
      </w:r>
      <w:r>
        <w:rPr>
          <w:rFonts w:eastAsia="AGA Arabesque" w:cs="AGA Arabesque" w:ascii="AGA Arabesque" w:hAnsi="AGA Arabesque"/>
          <w:color w:val="FF0000"/>
          <w:sz w:val="46"/>
          <w:szCs w:val="46"/>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ذِي كَانَ يَفْعَلُ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هُو</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63"/>
      </w:r>
      <w:r>
        <w:rPr>
          <w:rStyle w:val="FootnoteCharacters"/>
          <w:rtl w:val="true"/>
        </w:rPr>
        <w:t>)</w:t>
      </w:r>
      <w:r>
        <w:rPr>
          <w:rFonts w:ascii="Traditional Arabic" w:hAnsi="Traditional Arabic" w:cs="Traditional Arabic"/>
          <w:color w:val="000000"/>
          <w:sz w:val="46"/>
          <w:sz w:val="46"/>
          <w:szCs w:val="46"/>
          <w:rtl w:val="true"/>
          <w:lang w:bidi="ar-EG"/>
        </w:rPr>
        <w:t xml:space="preserve">َ فَإِنّهُ قِبْلَةُ الْقَصْدِ وَإِلَيْهِ التّوَجّهُ فِي هَذَا الْكِتَابِ وَعَلَيْهِ مَدَارُ التّفْتِيشِ وَالطّلَبِ وَهَذَا شَيْءٌ وَالْجَائِزُ الّذِي لَا يُنْكِرُ فِعْلَ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تَرْكَ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6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شَيْءٌ فَنَحْنُ لَمْ نَتَعَرّضْ فِي هَذَا الْكِتَابِ لِمَا يَجُوزُ وَلِمَا لَا يَجُوزُ وَإِنّمَا مَقْصُودُنَا فِيهِ هَدْيُ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الّذِي كَانَ يَخْتَارُهُ لِنَفْسِهِ فَإِنّهُ أَكْمَلُ الْهَدْيِ وَأَفْضَلُهُ فَإِذَا قُلْنَ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لَمْ يَكُنْ مِنْ هَدْيِهِ الْمُدَاوَمَةُ عَلَى الْقُنُوتِ فِي الْفَجْرِ وَلَا الْجَهْرُ بِالْبَسْمَلَةِ لَمْ يَدُلّ ذَلِكَ عَلَى كَرَاهِيَةِ غَيْرِهِ وَلَا أَنّهُ بِدْعَةٌ وَلَكِنْ هَدْيُهُ</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أَكْمَلُ الْهَدْيِ وَأَفْضَلُهُ وَاَللّهُ الْمُسْتَعَا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مّا حَدِيثُ أَبِي جَعْفَرٍ الرّازِيّ عَنْ الرّبِيعِ بْنِ أَنَسٍ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6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ا زَالَ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قْنُتُ فِي الْفَجْرِ حَتّى فَارَقَ الدّنْيَ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وَ فِي  الْمُسْنَدِ  وَالتّرْمِذِيّ وَغَيْرِهِمَا فَأَبُو جَعْفَرٍ الرازي قَدْ ضَعّفَهُ أَحْمَدُ وَغَيْرُ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ابْنُ الْمَدِينِ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يَخْلِطُ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أَبُو زُرْعَةَ كَانَ يَهِمُ كَثِيرً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ابْنُ حِبّا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يَنْفَرِدُ بِالْمَنَاكِيرِ عَنْ الْمَشَاهِيرِ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لِي شَيْخُنَا أبو العباس ابْنُ تَيْمِيّةَ قَدّسَ اللّهُ رُوحَهُ وَهَذَا الْإِسْنَادُ هُونَفْسُهُ َ إسْنَادُ حَدِيثِ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إِذْ أَخَذَ رَبّكَ مِنْ بَنِي آدَمَ </w:t>
      </w:r>
      <w:r>
        <w:rPr>
          <w:rFonts w:ascii="Traditional Arabic" w:hAnsi="Traditional Arabic" w:cs="Traditional Arabic"/>
          <w:color w:val="FF0000"/>
          <w:sz w:val="46"/>
          <w:sz w:val="46"/>
          <w:szCs w:val="46"/>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دِيثُ أُبَيّ بْنِ كَعْبٍ الطّوِيلِ وَفِيهِ وَكَانَ رُوحُ عِيسَى مِنْ تِلْكَ الْأَرْوَاحِ الّتِي أَخَذَ عَلَيْهَا الْعَهْدَ وَالْمِيثَاقَ فِي زَمَانِ آدَمَ فَأَرْسَلَ ذلْكَ الرّوحَ إلَى مَرْيَمَ حِينَ انْتَبَذَتْ مِنْ أَهْلِهَا مَكَانًا شَرْقِيّا فَأَرْسَلَهُ اللّهُ فِي صُورَةِ بَشَرٍ فَتَمَثّلَ لَهَا بَشَرًا سَوِيّا قَالَ فَحَمَلَ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ذِ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6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خَاطِبُهَا فَدَخَلَ مِنْ فِيهَا وَهَذَا غَلَطٌ مَحْضٌ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 إن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6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ذِي أَرْسَلَ إلَيْهَا الْمَلَكَ الّذِي قَالَ لَهَا ؟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إِنّمَا أَنَا رَسُولُ رَبّكِ لِأَهَبَ لَكِ غُلَامًا زَكِيّا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لَمْ يَكُنْ الّذِي خَاطَبَهَا بِهَذَا هُوَ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يسَ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6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هَذَ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6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حَالٌ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sz w:val="46"/>
          <w:szCs w:val="46"/>
          <w:lang w:bidi="ar-EG"/>
        </w:rPr>
      </w:pPr>
      <w:r>
        <w:rPr>
          <w:rFonts w:ascii="Traditional Arabic" w:hAnsi="Traditional Arabic" w:cs="Traditional Arabic"/>
          <w:color w:val="000000"/>
          <w:sz w:val="46"/>
          <w:sz w:val="46"/>
          <w:szCs w:val="46"/>
          <w:rtl w:val="true"/>
          <w:lang w:bidi="ar-EG"/>
        </w:rPr>
        <w:t xml:space="preserve">بِهِ أَحَدٌ مِنْ أَهْلِ الْحَدِيثِ الْبَتّةَ وَلَوْ صَحّ لَمْ يَكُنْ فِيهِ دَلِيلٌ عَلَى هَذَا الْقُنُوتِ الْمُعَيّنِ الْبَتّةَ فَإِنّهُ لَيْسَ فِيهِ أَنّ الْقُنُو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هَذَ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7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دّعَاءُ فَإِنّ الْقُنُوتَ يُطْلَقُ عَلَى الْقِيَامِ وَالسّكُوتِ وَدَوَامِ الْعِبَادَةِ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دّعَاءِ</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7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التّسْبِيحِ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خُضُوعِ</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7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مَا قَالَ تَعَالَ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لَهُ مَنْ فِي السّمَاوَاتِ وَالْأَرْضِ كُلّ لَهُ قَانِتُونَ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قَالَ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أَمْ مَنْ هُوَ قَانِتٌ آنَاءَ اللّيْلِ سَاجِدًا وَقَائِمًا يَحْذَرُ الْآخِرَةَ </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highlight w:val="yellow"/>
          <w:rtl w:val="true"/>
          <w:lang w:bidi="ar-EG"/>
        </w:rPr>
        <w:t>ق</w:t>
      </w:r>
      <w:r>
        <w:rPr>
          <w:rFonts w:cs="Traditional Arabic" w:ascii="Traditional Arabic" w:hAnsi="Traditional Arabic"/>
          <w:color w:val="000000"/>
          <w:sz w:val="46"/>
          <w:szCs w:val="46"/>
          <w:highlight w:val="yellow"/>
          <w:lang w:bidi="ar-EG"/>
        </w:rPr>
        <w:t>44</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highlight w:val="yellow"/>
          <w:rtl w:val="true"/>
          <w:lang w:bidi="ar-EG"/>
        </w:rPr>
        <w:t>ب</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rtl w:val="true"/>
          <w:lang w:bidi="ar-EG"/>
        </w:rPr>
        <w:t xml:space="preserve">وَيَرْجُو رَحْمَةَ رَبّهِ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قَالَ تَعَالَ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صَدّقَتْ بِكَلِمَاتِ رَبّهَا وَكُتُبِهِ وَكَانَتْ مِنَ الْقَانِتِينَ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قَا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73"/>
      </w:r>
      <w:r>
        <w:rPr>
          <w:rStyle w:val="FootnoteCharacters"/>
          <w:rtl w:val="true"/>
        </w:rPr>
        <w:t>)</w:t>
      </w:r>
      <w:r>
        <w:rPr>
          <w:rFonts w:cs="Traditional Arabic" w:ascii="Traditional Arabic" w:hAnsi="Traditional Arabic"/>
          <w:color w:val="000000"/>
          <w:sz w:val="46"/>
          <w:szCs w:val="46"/>
          <w:rtl w:val="true"/>
          <w:lang w:bidi="ar-EG"/>
        </w:rPr>
        <w:t xml:space="preserve"> </w:t>
      </w:r>
      <w:r>
        <w:rPr>
          <w:rFonts w:eastAsia="AGA Arabesque" w:cs="AGA Arabesque" w:ascii="AGA Arabesque" w:hAnsi="AGA Arabesque"/>
          <w:color w:val="FF0000"/>
          <w:sz w:val="46"/>
          <w:szCs w:val="46"/>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فْضَلُ الصّلَاةِ طُولُ الْقُنُوت وَقَالَ زَيْدُ بْنُ أَرْقَم َ لَمّا نَزَلَ قَوْلُهُ تَعَالَ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قُومُوا لِلّهِ قَانِتِينَ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أُمِرْنَا بِالسّكُوتِ وَنُهِينَا عَنْ الْكَلَا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نَس </w:t>
      </w:r>
      <w:r>
        <w:rPr>
          <w:rFonts w:ascii="AGA Arabesque" w:hAnsi="AGA Arabesque" w:eastAsia="AGA Arabesque" w:cs="AGA Arabesque"/>
          <w:color w:val="000000"/>
          <w:sz w:val="46"/>
          <w:sz w:val="46"/>
          <w:szCs w:val="46"/>
          <w:lang w:bidi="ar-EG"/>
        </w:rPr>
        <w:t></w:t>
      </w:r>
      <w:r>
        <w:rPr>
          <w:rFonts w:ascii="Traditional Arabic" w:hAnsi="Traditional Arabic" w:cs="Traditional Arabic"/>
          <w:color w:val="000000"/>
          <w:sz w:val="46"/>
          <w:sz w:val="46"/>
          <w:szCs w:val="46"/>
          <w:lang w:bidi="ar-EG"/>
        </w:rPr>
        <w:t>ٌ</w:t>
      </w:r>
      <w:r>
        <w:rPr>
          <w:rFonts w:ascii="Traditional Arabic" w:hAnsi="Traditional Arabic" w:cs="Traditional Arabic"/>
          <w:color w:val="000000"/>
          <w:sz w:val="46"/>
          <w:sz w:val="46"/>
          <w:szCs w:val="46"/>
          <w:rtl w:val="true"/>
          <w:lang w:bidi="ar-EG"/>
        </w:rPr>
        <w:t xml:space="preserve"> لَمْ يَقُلْ لَمْ يَزَلْ يَقْنُتُ بَعْدَ الرّكُوعِ رَافِعًا صَوْتَهُ اللّهُمّ اهْدِنِي فِيمَنْ هَدَيْت إلَى آخِرِهِ وَيُؤَمّنُ مَنْ خَلْفَهُ وَلَا رَيْبَ أَ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وْ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7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بّنَا وَلَكَ الْحَمْدُ مِلْءَ السّمَوَاتِ وَمِلْءَ الْأَرْضِ وَمِلْءَ مَا شِئْت مِنْ شَيْءٍ بَعْدُ أَهْلَ الثّنَاءِ وَالْمَجْدِ أَحَقّ مَا قَالَ الْعَبْدُ إلَى آخِرِ الدّعَاءِ وَالثّنَاءِ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ذِ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7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يَقُولُهُ قُنُوتٌ وَتَطْوِيلُ هَذَا الذكر قُنُوتٌ وَتَطْوِيلُ الْقِرَاءَةِ قُنُوتٌ وَهَذَا الدّعَاءُ الْمُعَيّنُ قُنُوتٌ فَمِنْ أَ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كُ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7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أَنَسًا أَرَادَ هَذَا الدّعَاءَ الْمُعَيّنَ دُونَ سَائِرِ أَقْسَامِ الْقُنُوتِ ؟ وَلَا يُقَالُ تَخْصِيصُهُ الْقُنُوتَ بِالْفَجْرِ دُونَ غَيْرِهَا مِنْ الصّلَوَاتِ دَلِيلٌ عَلَى إرَادَةِ الدّعَاءِ الْمُعَيّنِ إذْ سَائِرُ مَا ذَكَرْتُمْ مِ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قْسَا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7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قُنُو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شْتَرَكٌ</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7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يْنَ الْفَجْرِ وَغَيْرِهَا وَأَنَسٌ خَصّ الْفَجْرَ دُون سَائِرِ الصّلَوَاتِ بِالْقُنُوتِ وَلَا يُمْكِ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نْ يُقَا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7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نّهُ الدّعَاءُ عَلَى الْكُفّارِ وَلَا الدّعَاءُ لِلْسُمْتَضْعَفِين مِنْ الْمُؤْمِنِينَ لِأَنّ أَنَسًا قَدْ أَخْبَرَ أَنّ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كَ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8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شَهْرًا ثُمّ تَرَكَهُ فَتَعَيّنَ أَنْ يَكُو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هَذَ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8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ذِي دَاوَمَ عَلَيْهِ هُوَ الْقُنُوتَ الْمَعْرُوفَ وَقَدْ قَنَتَ أَبُو بَكْرٍ وَعُمَرُ وَعُثْمَانُ وَعَلِيّ وَالْبَرَاءُ بْنُ عَازِبٍ وَأَبُو هُرَيْرَةَ وَعَبْدُ اللّهِ بْنُ عَبّاسٍ وَأَبُو مُوسَى الْأَشْعَرِيّ وَأَنَسُ بْنُ مَالِكٍ وَغَيْرُهُ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جَوَابُ مِنْ وُجُو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حَدُهَ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نّ أَنَسًا</w:t>
      </w:r>
      <w:r>
        <w:rPr>
          <w:rFonts w:ascii="AGA Arabesque" w:hAnsi="AGA Arabesque" w:eastAsia="AGA Arabesque" w:cs="AGA Arabesque"/>
          <w:color w:val="000000"/>
          <w:sz w:val="46"/>
          <w:sz w:val="46"/>
          <w:szCs w:val="46"/>
          <w:lang w:bidi="ar-EG"/>
        </w:rPr>
        <w:t></w:t>
      </w:r>
      <w:r>
        <w:rPr>
          <w:rFonts w:ascii="Traditional Arabic" w:hAnsi="Traditional Arabic" w:cs="Traditional Arabic"/>
          <w:color w:val="000000"/>
          <w:sz w:val="46"/>
          <w:sz w:val="46"/>
          <w:szCs w:val="46"/>
          <w:rtl w:val="true"/>
          <w:lang w:bidi="ar-EG"/>
        </w:rPr>
        <w:t xml:space="preserve"> قَدْ أَخْبَرَ أَ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يَقْنُتُ فِي الْفَجْرِ وَالْمَغْرِبِ كَمَا ذَكَرَهُ الْبُخَارِيّ فَلَمْ يُخَصّصْ الْقُنُوتَ بِالْفَجْرِ وَكَذَلِكَ ذَكَرَ الْبَرَاءُ بْنُ عَازِبٍ سَوَاءٌ فَمَا بَالُ الْقُنُوتِ اخْتَصّ بِالْفَجْرِ ؟ فَإِنْ قُلْتُمْ قُنُوتُ الْمَغْرِبِ مَنْسُوخٌ قَالَ لَكُمْ مُنَازِعُوكُمْ مِنْ أَهْلِ الْكُوفَ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ذَلِكَ قُنُوتُ الْفَجْرِ سَوَاءٌ وَلَا تَأْتُونَ بِحُجّةٍ عَلَى نَسْخِ قُنُوتِ الْمَغْرِبِ إلّا كَانَتْ دَلِيلًا عَلَى نَسْخِ قُنُو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فَجْ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82"/>
      </w:r>
      <w:r>
        <w:rPr>
          <w:rStyle w:val="FootnoteCharacters"/>
          <w:rtl w:val="true"/>
        </w:rPr>
        <w:t>)</w:t>
      </w:r>
      <w:r>
        <w:rPr>
          <w:rFonts w:ascii="Traditional Arabic" w:hAnsi="Traditional Arabic" w:cs="Traditional Arabic"/>
          <w:color w:val="000000"/>
          <w:sz w:val="46"/>
          <w:sz w:val="46"/>
          <w:szCs w:val="46"/>
          <w:rtl w:val="true"/>
          <w:lang w:bidi="ar-EG"/>
        </w:rPr>
        <w:t xml:space="preserve">ِ سَوَاءٌ وَلَا يُمْكِنُكُمْ أَبَدًا أَنْ تُقِيمُوا دَلِيلًا على نَسْخِ قُنُوتِ الْمَغْرِبِ وَإِحْكَامِ قُنُوتِ الْفَجْرِ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إِنْ قُلْتُمْ قُنُوتُ</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مَغْرِبِ</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8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قُنُوتًا لِلنّوَازِلِ لَا قُنُوتًا رَاتِبًا قَالَ مُنَازِعُوكُمْ مِنْ أَهْلِ الْحَدِيثِ نَعَمْ كَذَلِكَ هُوَ وَكَذَلِكَ قُنُوتُ الْفَجْ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سَوَاءٌ وَمَا الْفَرْقُ ؟ قَالُ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يَدُلّ عَلَى أَنّ قُنُوتَ الْفَجْ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8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قُنُوتَ نَازِلَةٍ لَا قُنُوتًا رَاتِبًا أَنّ أَنَسًا نَفْسَهُ أَخْبَرَ بِذَلِكَ وَعُمْدَتُكُمْ فِي الْقُنُوتِ الرّاتِبِ إنّمَا هُوَ أَنَسٌ وَأَنَسٌ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خْبَ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8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هُ كَانَ قُنُوتَ نَازِلَةٍ ثُمّ تَرَكَهُ فَ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نَسٍ قَالَ قَنَتَ رَسُولُ اللّهِ شَهْرًا يَدْعُو عَلَ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حياء</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8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أَحْيَاءِ الْعَرَبِ ثُمّ تَرَكَ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ثّانِ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شَبّابَةَ رَوَى عَنْ قَيْسِ بْنِ الرّبِيعِ عَنْ عَاصِمِ بْنِ سُلَيْمَانَ قَالَ قُلْنَا لِأَنَسِ بْنِ مَالِكٍ إنّ قَوْمًا يَزْعُمُونَ 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highlight w:val="yellow"/>
          <w:rtl w:val="true"/>
          <w:lang w:bidi="ar-EG"/>
        </w:rPr>
        <w:t>ق</w:t>
      </w:r>
      <w:r>
        <w:rPr>
          <w:rFonts w:cs="Traditional Arabic" w:ascii="Traditional Arabic" w:hAnsi="Traditional Arabic"/>
          <w:color w:val="000000"/>
          <w:sz w:val="46"/>
          <w:szCs w:val="46"/>
          <w:highlight w:val="yellow"/>
          <w:lang w:bidi="ar-EG"/>
        </w:rPr>
        <w:t>45</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highlight w:val="yellow"/>
          <w:rtl w:val="true"/>
          <w:lang w:bidi="ar-EG"/>
        </w:rPr>
        <w:t>أ</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rtl w:val="true"/>
          <w:lang w:bidi="ar-EG"/>
        </w:rPr>
        <w:t>لَمْ يَزَلْ يَقْنُتُ بِالْفَجْرِ فقَالَ كَذَبُوا إِنّمَا قَنَتَ رَسُولُ اللّهِ</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شَهْرًا وَاحِدًا يَدْعُو عَلَ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حياء</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8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مِنْ أَحْيَاءِ المشركين ، وَقَيْسِ بْنِ الرّبِيعِ وَإِنْ كَانَ يَحْيَى ضَعّفَهُ فَقَدْ وَثّقَهُ غَيْرُهُ وَلَيْسَ بِدُونِ أَبِي جَعْفَرٍ الرّازِيّ فَكَيْفَ يَكُونُ أَبُو جَعْفَرٍ</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حُجّ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8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قَوْلِهِ لَمْ يَزَلْ يَقْنُتُ حَتّى فَارَقَ الدّنْيَ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يْسٌ لَيْسَ حُجّةٍ فِي هَذَا الْحَدِيثِ وَهُوَ أَوْثَقُ مِنْهُ أَوْ مِثْلُهُ وَاَلّذِينَ ضَعّفُوا أَبَا جَعْفَرٍ أَكْثَرُ مِنْ الّذِينَ ضَعّفُوا قَيْسًا وإِنّمَا يُعْرَفُ قَيْسٍ عَنْ يَحْيَى وَذَكَرَ سَبَبَ تَضْعِيفِهِ فَقَالَ أَحْمَدُ بْنُ سَعِيدِ بْنِ أَبِي مَرْيَ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سَأَلْت يَحْيَى عَنْ قَيْسِ بْنِ الرّبِيعِ فَقَالَ ضَعِيفٌ لَا يُكْتَبُ حَدِيثُهُ كَانَ يُحَدّثُ بِالْحَدِيثِ عَنْ عُبَيْدَةَ وَهُوَ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نْدَ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89"/>
      </w:r>
      <w:r>
        <w:rPr>
          <w:rStyle w:val="FootnoteCharacters"/>
          <w:rtl w:val="true"/>
        </w:rPr>
        <w:t>)</w:t>
      </w:r>
      <w:r>
        <w:rPr>
          <w:rFonts w:ascii="Traditional Arabic" w:hAnsi="Traditional Arabic" w:cs="Traditional Arabic"/>
          <w:color w:val="000000"/>
          <w:sz w:val="46"/>
          <w:sz w:val="46"/>
          <w:szCs w:val="46"/>
          <w:rtl w:val="true"/>
          <w:lang w:bidi="ar-EG"/>
        </w:rPr>
        <w:t xml:space="preserve">ُ عَنْ مَنْصُورٍ وَمِثْلُ هَذَا لَا يُوجِبُ رَدّ حَدِيثِ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رّاوِ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9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أَنّ غَايَةَ ذَلِكَ أَنْ يَكُونَ غَلِطَ وَوَهَمَ فِي ذِكْ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بَيْدَ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9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دَلَ مَنْصُورٍ وَمَنْ الّذِ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سْلَ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9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مِنْ هَذَا مِنْ الْمُحْدَثِينَ ؟ الثّالِثُ أَنّ أَنَسًا أَخْبَرَ أَنّهُمْ لَمْ يَكُونُوا يَقْنُتُونَ وإن</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دْء</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9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قُنُوتِ هُوَ قُنُوتُ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دْعُو عَلَى رِعْلٍ وَذَكْوَانَ فَ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حَدِيثِ عَبْدِ الْعَزِيزِ بْنِ صُهَيْبٍ عَنْ أَنَسٍ قَالَ بَعَثَ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سَبْعِينَ رَجُلًا لِحَاجَةٍ يُقَالُ لَهُمْ الْقُرّاءُ فَعَرَضَ لَهُمْ حَيّانِ مِنْ بَنِي سُلَيْم ٍ رِعْلٍ وَذَكْوَانَ عِنْدَ بِئْرٍ يُقَالُ لَهُا بِئْرُ مَعُونَةَ فَقَالَ الْقَوْمُ وَاَللّهِ مَا إيّاكُمْ أَرَدْنَا وَإِنّمَا نَحْنُ مُجْتَازُونَ فِي حَاجَةٍ لِ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قَتَلُوهُمْ فَدَعَا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شَهْرً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9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صَلَاةِ الْغَدَاةِ فَذَلِكَ بَدْءُ في  الْقُنُوتِ وَمَا كُنّا نَقْنُتُ فَهَذَا يَدُلّ عَلَى أَنّهُ لَمْ يَكُنْ مِنْ هَدْيِ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الْقُنُوتُ دَائِمًا وَقَوْلُ أَنَسٍ فَذَلِكَ بَدْءُ الْقُنُوتِ مَعَ قَوْلِهِ قَنَتَ شَهْرًا ثُمّ تَرَكَهُ دَلِيلٌ عَلَى أَنّ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رَا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9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مَا أَثْبَتَهُ مِنْ الْقُنُوتِ قُنُوتَ النّوَازِلِ وَهُوَ الّذِ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قّتَ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9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شَهْرٍ وَهَذَا كَمَا قَنَتَ فِي صَلَاةِ الْعَتَمَةِ شَهْرًا كَمَا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حْيَى بْنِ أَبِي كَثِي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9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بِي سَلَمَةَ عَنْ أَبِي هُرَيْرَةَ أَ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قَنَتَ فِي صَلَاةِ الْعَتَمَةِ شَهْرًا يَقُولُ فِي قُنُوتِهِ اللّهُمّ أَنْجِ الْوَلِيدَ بْنَ الْوَلِيدِ اللّهُمّ أَنْجِ سَلَمَةَ بْنَ هِشَامٍ اللّهُمَ أَنْجِ عَيّاشَ بْنَ أَبِي رَبِيعَةَ اللّهُمّ أَنْجِ الْمُسْتَضْعَفِينَ مِنْ الْمُؤْمِنِينَ اللّهُمّ اُشْدُدْ وَطْأَتَكَ عَلَى مُضَرَ اللّهُمّ اجْعَلْهَا عَلَيْهِمْ سِنِينَ كَسِنِي يُوسُفَ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أَبُو هُرَيْرَ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صْبَحَ ذَا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وْ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9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لَمْ يَدْعُ لَهُمْ فَذَكَرْتُ ذَلِكَ لَهُ فَقَالَ أَوَمَا تَرَاهُمْ قد قدموا فقنوته في الفجركَانَ هَكَذَا سَواء لِأَجْلِ أَمْرٍ عَارِضٍ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نَازِلَ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59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ذَلِكَ</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0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تَهُ أَنَسٌ بِشَهْرٍ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دْ روِيَ  أَبِو هُرَيْرَةَ أَنّهُ قَنَتَ لَهُمْ أَيْضًا فِي الْفَجْرِ شَهْرًا وَكِلَاهُمَا صَحِيحٌ وَقَدْ تَقَدّمَ ذِكْرُ حَدِيثِ عِكْرِمَةَ عَنْ ابْنِ عَبّاسٍ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نَتَ رَسُولُ اللّهِ شَهْرًا مُتَتَابِعًا فِي الظّهْرِ وَالْعَصْرِ وَالْمَغْرِبِ وَالْعِشَاءِ وَالصّبْحِ رَوَا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lang w:bidi="ar-EG"/>
        </w:rPr>
        <w:t>45</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بُو دَاوُد وَغَيْرُهُ وَهُوَ حَدِيثٌ صَحِيحٌ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دْ ذَكَرَ الطّبَرَانِيّ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عْجَمِ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حَدِيثِ مُحَمّدِ بْنِ أَنَسٍ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دّثَنَا مُطَرّفُ بْنُ طَرِيفٍ عَنْ أَبِي الْجَهْمِ عَنْ الْبَرَاءِ 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انَ لَا يُصَلّي صَلَاةً مَكْتُوبَةً إلّا قَنَتَ فِيهَ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الطّبَرَانِ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مْ يَرْوِهِ عَنْ مُطَرّفٍ إلّا مُحَمّدُ بْنُ أَنَسٍ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نْتَهَ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ذَا الْإِسْنَادُ وَإِنْ كَانَ لَا تَقُو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هِ حُجّ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0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الْحَدِيثُ صَحِيحٌ مِنْ جهة المعنى لأن القنوت هو الدعاء و معلوم أن رسول الله </w:t>
      </w:r>
      <w:r>
        <w:rPr>
          <w:rFonts w:ascii="AGA Arabesque" w:hAnsi="AGA Arabesque" w:eastAsia="AGA Arabesque" w:cs="AGA Arabesque"/>
          <w:color w:val="00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مْ يُصَلّ صَلَاةً مَكْتُوبَةً إلّا دَعَا فِيهَا كَمَا تَقَدّمَ وَهَذَا هُوَ الّذِي أَرَادَهُ أَنَسٌ فِي حَدِيثِ أَبِي جَعْفَ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إنْ صَحّ</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0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هُ لَمْ يَزَلْ يَقْنُتُ حَتّى فَارَقَ الدّنْيَا وَنَحْنُ لَا نَشُكّ وَلَا نَرْتَابُ فِي صِحّةِ ذَلِكَ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أَ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0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دُعَاءَهُ فِي الْفَجْرِ اسْتَمَرّ إلَى أَنْ فَارَقَ الدّنْيَا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وَجْهُ الرّابِعُ أَنّ طُرُقَ أَحَادِيثِ أَنَسٍ تُبَيّنُ الْمُرَادَ وَيُصَدّقُ بَعْضُهَا بَعْضًا وَلَا تَتَنَاقَضُ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حَدِيثِ عَاصِمٍ الْأَحْوَلِ قَالَ سَأَلْت أَنَسَ بْنَ مَالِكٍ عَنْ الْقُنُوتِ فِي الصّلَاةِ ؟ قَالَ نعم  فقلت كَانَ قَبْلَ الرّكُوعِ أَوْ بَعْدَهُ ؟ قَالَ قَبْلَهُ ؟ قُلْتُ فإِنّ فُلَانًا أَخْبَرَنِي عَنْك أَنّك قُلْت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نَتَ بَعْدَ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قَالَ كَذَبَ إنّمَا قَنَتَ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بَعْدَ الرّكُوعِ شَهْرً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دْ ظَنّ طَائِفَةٌ أَنّ هَذَا الْحَدِيثَ مَعْلُو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تَفَرّدَ بِ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0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اصِمٌ وَسَائِرُ الرّوَاةِ عَنْ أَنَسٍ خَالَفُوهُ فَقَالُ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اصِمٌ ثِقَةٌ جِدّا غَيْرَ أَنّهُ خَالَفَ أَصْحَابَ أَنَسٍ فِي مَوْضِعِ الْقُنُوتَيْنِ وَالْحَافِظُ قَدْ يَهِمُ وَالْجَوَادُ ربما يَعْثُرُ وَحَكَوْا عَنْ الْإِمَامِ أَحْمَدَ تَعْلِيلَهُ فَقَالَ الْأَثْرَ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لْتُ لِأَبِي عَبْدِ اللّ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عْنِي أَحْمَدَ بْنَ حَنْبَ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قُولُ أَحَدٌ فِي حَدِيثِ أَنَسٍ إ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قَنَتَ قَبْلَ الرّكُوعِ غَيْرَ عَاصِمٍ ؟ فَقَالَ مَا عَلِمْ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حَدً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0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قُولُهُ غَيْرُ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أَبُو عَبْدِ اللّهِ خَالَفَهُمْ عَاصِمٌ كُلّهُمْ هِشَامٌ عَنْ قَتَادَةَ عَنْ أَنَسٍ </w:t>
      </w:r>
      <w:r>
        <w:rPr>
          <w:rFonts w:ascii="Traditional Arabic" w:hAnsi="Traditional Arabic" w:cs="Traditional Arabic"/>
          <w:color w:val="000000"/>
          <w:sz w:val="46"/>
          <w:sz w:val="46"/>
          <w:szCs w:val="46"/>
          <w:highlight w:val="lightGray"/>
          <w:rtl w:val="true"/>
          <w:lang w:bidi="ar-EG"/>
        </w:rPr>
        <w:t>وَ</w:t>
      </w:r>
      <w:r>
        <w:rPr>
          <w:rFonts w:cs="Traditional Arabic" w:ascii="Traditional Arabic" w:hAnsi="Traditional Arabic"/>
          <w:color w:val="000000"/>
          <w:sz w:val="46"/>
          <w:szCs w:val="46"/>
          <w:highlight w:val="lightGray"/>
          <w:rtl w:val="true"/>
          <w:lang w:bidi="ar-EG"/>
        </w:rPr>
        <w:t>(</w:t>
      </w:r>
      <w:r>
        <w:rPr>
          <w:rFonts w:ascii="Traditional Arabic" w:hAnsi="Traditional Arabic" w:cs="Traditional Arabic"/>
          <w:color w:val="000000"/>
          <w:sz w:val="46"/>
          <w:sz w:val="46"/>
          <w:szCs w:val="46"/>
          <w:highlight w:val="lightGray"/>
          <w:rtl w:val="true"/>
          <w:lang w:bidi="ar-EG"/>
        </w:rPr>
        <w:t>التّيْمِيّ</w:t>
      </w:r>
      <w:r>
        <w:rPr>
          <w:rFonts w:cs="Traditional Arabic" w:ascii="Traditional Arabic" w:hAnsi="Traditional Arabic"/>
          <w:color w:val="000000"/>
          <w:sz w:val="46"/>
          <w:szCs w:val="46"/>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606"/>
      </w:r>
      <w:r>
        <w:rPr>
          <w:rStyle w:val="FootnoteCharacters"/>
          <w:highlight w:val="lightGray"/>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بِي مِجْلَزٍ عَنْ أَنَسٍ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قَنَتَ بَعْدَ الرّكُوعِ وَأَيّوبُ عَنْ مُحَمّدِ قَالَ سَأَلْت أَنَسًا وَحَنْظَلَةَ </w:t>
      </w:r>
      <w:r>
        <w:rPr>
          <w:rFonts w:cs="Traditional Arabic" w:ascii="Traditional Arabic" w:hAnsi="Traditional Arabic"/>
          <w:color w:val="000000"/>
          <w:sz w:val="46"/>
          <w:szCs w:val="46"/>
          <w:highlight w:val="lightGray"/>
          <w:rtl w:val="true"/>
          <w:lang w:bidi="ar-EG"/>
        </w:rPr>
        <w:t>(</w:t>
      </w:r>
      <w:r>
        <w:rPr>
          <w:rFonts w:ascii="Traditional Arabic" w:hAnsi="Traditional Arabic" w:cs="Traditional Arabic"/>
          <w:color w:val="000000"/>
          <w:sz w:val="46"/>
          <w:sz w:val="46"/>
          <w:szCs w:val="46"/>
          <w:highlight w:val="lightGray"/>
          <w:rtl w:val="true"/>
          <w:lang w:bidi="ar-EG"/>
        </w:rPr>
        <w:t>السّدُوسِيّ</w:t>
      </w:r>
      <w:r>
        <w:rPr>
          <w:rFonts w:cs="Traditional Arabic" w:ascii="Traditional Arabic" w:hAnsi="Traditional Arabic"/>
          <w:color w:val="000000"/>
          <w:sz w:val="46"/>
          <w:szCs w:val="46"/>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607"/>
      </w:r>
      <w:r>
        <w:rPr>
          <w:rStyle w:val="FootnoteCharacters"/>
          <w:highlight w:val="lightGray"/>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نَسٍ أَرْبَعَةَ وُجُو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مّا عَاصِمٌ فَقَالَ قُلْت لَهُ ؟ فَقَالَ كَذَبُوا إنّمَا قَنَتَ بَعْدَ الرّكُوعِ شَهْرً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يلَ لَهُ مَنْ ذَكَرَهُ عَنْ عَاصِمٍ ؟ قَالَ أَبُو مُعَاوِيَةَ وَغَيْرُهُ قِيلَ لِأَبِي عَبْدِ اللّهِ وَسَائِرُ الْأَحَادِيثِ أَلَيْسَ إنّمَا هِيَ بَعْدَ الرّكُوعِ ؟ فَقَالَ بَلَ كُلّهَا عَنْ خُفَافِ بْنِ إيمَاءِ بْنِ رَحْضَةَ وَأَبِي هُرَيْرَ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قلت  لِأَبِي عَبْدِ اللّهِ فَلِمَ تُرَخّصُ إذًا فِي الْقُنُوتِ قَبْلَ الرّكُوعِ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إِنّمَا صَحّ الْحَدِيثُ بَعْدَ الرّكُوعِ ؟ فَقَالَ الْقُنُوتُ فِي الْفَجْرِ بَعْدَ الرّكُوعِ</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0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الْوِتْرِ يَخْتَارُ بَعْدَ الرّكُوعِ وَمَنْ قَنَتَ قَبْلَ الرّكُوعِ فَلَا بَأْسَ لِفِعْلِ أَصْحَابِ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وَاخْتِلَافِهِمْ فَأَمّا فِي الْفَجْرِ فَبَعْدَ الرّكُوعِ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يُقَالُ مِنْ الْعَجَبِ تَعْلِيلُ هَذَا</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46</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حَدِيثِ الصّحِيحِ الْمُتّفَقِ عَلَى صِحّتِهِ وَرَوَاتهُ أَئِمّةٌ ثِقَاتٌ أَثْبَاتٌ حُفّاظٌ وَالِاحْتِجَاجُ بِمِثْلِ حَدِيثِ أَبِي جَعْفَرٍ الرّازِيّ وَقَيْسِ بْنِ الرّبِيعِ وَعمْرِ بْنِ أَيّوبَ وَعمْرِ بْنِ عُبَيْدٍ وَدِينَارٍ وَجَابِرٍ الْجُعْفِيّ وَقَلّ مَنْ تَحَمّلَ مَذْهَبًا وَانْتَصَرَ لَهُ فِي كُلّ شَيْءٍ إلّا اُضْطُرّ إلَى هَذَا الْمَسْلَكِ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نَقُولُ وَبِاَللّهِ التّوْفِيقُ أَحَادِيثُ أَنَسٍ كُلّهَا صِحَاحٌ يُصَدّقُ بَعْضُهَا بَعْضًا وَلَا تَتَنَاقَضُ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الْقُنُوتُ</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0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ذِي ذَكَرَهُ قَبْلَ الرّكُوعِ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غَيْرُ الْقُنُوتِ الّذِي ذَكَرَهُ بَعْدَهُ وَاَلّذِي وَقّتَهُ غَيْرُ الّذِي أَطْلَقَهُ فَاَلّذِي ذَكَرَهُ قَبْلَ الرّكُوعِ </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1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هُوَ إطَالَةُ الْقِيَامِ لِلْقِرَاءَةِ الّذِي قَالَ فِيهِ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أَفْضَلُ الصّلَاةِ طُو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قيا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1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ذِي ذَكَرَهُ بَعْدَهُ هُوَ إطَالَةُ الْقِيَامِ لِلدّعَاءِ ففَعَلَهُ شَهْرًا يَدْعُو عَلَى قَوْمٍ وَيَدْعُو لِقَوْمٍ ثُمّ اسْتَمَرّ يُطِيلُ هَذَ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رّكْ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1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لدّعَاءِ وَالثّنَاءِ إلَى أَنْ فَارَقَ الدّنْيَا كَمَا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ثَابِتٍ عَنْ أَنَسٍ قَالَ إنّي لَا آلو أن أُصَلّي بِكُمْ كَمَا 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صَلّي بِنَ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1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أَنَسٌ يَصْنَعُ شَيْئًا لَا أَرَاكُمْ تَصْنَعُونَهُ كَانَ إذَا رَفَعَ رَأْسَهُ مِنْ الرّكُوعِ انْتَصَبَ قَائِمًا حَتّى يَقُولَ الْقَائِلُ قَدْ نَسِيَ وَإِذَا رَفَعَ رَأْسَهُ مِنْ السّجْدَةِ مكث حَتّى يَقُولَ الْقَائِلُ قَدْ نَسِ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هَذَا هُوَ الْقُنُوتُ الّذِي مَا زَالَ عَلَيْهِ حَتّى فَارَقَ الدّنْيَ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مَعْلُومٌ أَنّهُ لَمْ يَكُنْ يَسْكُتُ فِي مِثْلِ هَذَا الْوُقُوفِ الطّوِيلِ بَلْ كَانَ يُثْنِي رَبّهِ وَيُمَجّدُهُ وَيَدْعُوهُ وَهَذَا غَيْرُ الْقُنُوتِ الْمُوَقّتِ بِشَهْرٍ فَإِنّ ذَاكَ دُعَاءٌ عَلَى رِعْلٍ وَذَكْوَانَ وَعُصَيّةَ وَبَنِي لَحْيَانَ وَدُعَاءٌ لِلْمُسْتَضْعَفِ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ذِ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1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وا بِمَكّ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أَمّا تَخْصِيصُ هَذَا بِالْفَجْرِ فَبِحَسَبِ سُؤَالِ السّائِلِ فَإِنّه إنمَا سَأَلَ عَنْ قُنُوتِ الْفَجْرِ</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دون سائر الصلوات ويقرأ في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1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أَجَابَهُ عَمّا سَأَلَهُ عَنْ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يْضًا فَإِنّهُ كَانَ يُطِيلُ صَلَاةَ الْفَجْرِ دُون سَائِرِ الصّلَوَاتِ وَيَقْرَأُ فِيهَا بِالسّتّينَ إلَى الْمِائَةِ وَكَانَ كَمَا قَالَ الْبَرَاءُ بْنُ عَازِبٍ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كُوعُهُ وَاعْتِدَالُهُ وَسُجُودُهُ وَقِيَامُهُ مُتَقَارِبً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كَانَ يَظْهَرُ مِنْ تَطْوِيلِهِ بَعْدَ الرّكُوعِ فِي صَلَاةِ الْفَجْرِ مَا لَا يَظْهَرُ فِي سَائِرِ الصّلَوَاتِ</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مَعْلُومٌ أَنّهُ كَانَ يَدْعُو رَبّهُ وَيُثْنِي عَلَيْهِ وَيُمَجّدُهُ فِي هَذَا الِاعْتِدَالِ كَمَا تَقَدّمَتْ الْأَحَادِيثُ بِذَلِكَ وَهَذَا قُنُوتٌ مِنْهُ بلَا رَيْبَ فَنَحْنُ لَا نَشُكّ وَلَا نَرْتَابُ أَنّهُ لَمْ يَزَلْ يَقْنُتُ فِي الْفَجْرِ حَتّى فَارَقَ الدّنْيَا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sz w:val="46"/>
          <w:szCs w:val="46"/>
          <w:lang w:bidi="ar-EG"/>
        </w:rPr>
      </w:pPr>
      <w:r>
        <w:rPr>
          <w:rFonts w:ascii="Traditional Arabic" w:hAnsi="Traditional Arabic" w:cs="Traditional Arabic"/>
          <w:color w:val="000000"/>
          <w:sz w:val="46"/>
          <w:sz w:val="46"/>
          <w:szCs w:val="46"/>
          <w:rtl w:val="true"/>
          <w:lang w:bidi="ar-EG"/>
        </w:rPr>
        <w:t xml:space="preserve">وَلَمّا صَارَ الْقُنُوتُ فِي لِسَانِ الْفُقَهَاءِ وَأَكْثَرِ النّاسِ هُوَ هَذَا الدّعَاءَ الْمَعْرُوفَ اللّهُمّ اهْدِنِي فِيمَنْ هَدَيْت إلَى آخِرِهِ وَسَمِعُوا أَنّهُ لَمْ يَزَلْ يَقْنُتُ فِي الْفَجْرِ حَتّى فَارَقَ الدّنْيَا وَكَذَلِكَ الْخُلَفَاءُ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رّاشِدُو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1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غَيْرُهُمْ مِنْ الصّحَابَةِ حَمَلُوا الْقُنُوتَ فِي لَفْظِ الصّحَابَةِ عَلَى الْقُنُوتِ فِي اصْطِلَاحِهِمْ</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وَنَشَأَ مَنْ لَا يَعْرِفُ غَيْرَ ذَلِكَ فَلَمْ يَشُكّ أَ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وَأَصْحَابَ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1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وا مُدَاوِمِينَ عَلَيْهِ كُلّ غَدَاةٍ وَهَذَا هُوَ الّذِي نَازَعَهُمْ فِيهِ جُمْهُورُ الْعُلَمَاءِ وَقَالُ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لَم</w:t>
      </w:r>
      <w:r>
        <w:rPr>
          <w:rFonts w:ascii="Traditional Arabic" w:hAnsi="Traditional Arabic" w:cs="Traditional Arabic"/>
          <w:color w:val="000000"/>
          <w:sz w:val="46"/>
          <w:sz w:val="46"/>
          <w:szCs w:val="46"/>
          <w:highlight w:val="yellow"/>
          <w:rtl w:val="true"/>
          <w:lang w:bidi="ar-EG"/>
        </w:rPr>
        <w:t>ْ</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highlight w:val="yellow"/>
          <w:rtl w:val="true"/>
          <w:lang w:bidi="ar-EG"/>
        </w:rPr>
        <w:t>ق</w:t>
      </w:r>
      <w:r>
        <w:rPr>
          <w:rFonts w:cs="Traditional Arabic" w:ascii="Traditional Arabic" w:hAnsi="Traditional Arabic"/>
          <w:color w:val="000000"/>
          <w:sz w:val="46"/>
          <w:szCs w:val="46"/>
          <w:highlight w:val="yellow"/>
          <w:rtl w:val="true"/>
          <w:lang w:bidi="ar-EG"/>
        </w:rPr>
        <w:t>/</w:t>
      </w:r>
      <w:r>
        <w:rPr>
          <w:rFonts w:cs="Traditional Arabic" w:ascii="Traditional Arabic" w:hAnsi="Traditional Arabic"/>
          <w:color w:val="000000"/>
          <w:sz w:val="46"/>
          <w:szCs w:val="46"/>
          <w:highlight w:val="yellow"/>
          <w:lang w:bidi="ar-EG"/>
        </w:rPr>
        <w:t>46</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highlight w:val="yellow"/>
          <w:rtl w:val="true"/>
          <w:lang w:bidi="ar-EG"/>
        </w:rPr>
        <w:t>ب</w:t>
      </w:r>
      <w:r>
        <w:rPr>
          <w:rFonts w:cs="Traditional Arabic" w:ascii="Traditional Arabic" w:hAnsi="Traditional Arabic"/>
          <w:color w:val="000000"/>
          <w:sz w:val="46"/>
          <w:szCs w:val="46"/>
          <w:highlight w:val="yellow"/>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كُنْ هَذَا مِنْ فِعْلِهِ الرّاتِبِ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1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ا يَثْبُتُ عَنْهُ أَنّهُ فَعَلَ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غَايَةُ مَا رُوِيَ عَنْهُ فِي هَذَا الْقُنُوتِ أَنّهُ عَلّمَهُ لِلْحَسَنِ بْنِ عَلِي ّ كَمَا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سْنَ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سّنَنِِ الأربعة ِ قَالَ عَلّمَنِي رَسُولُ اللّه</w:t>
      </w:r>
      <w:r>
        <w:rPr>
          <w:rFonts w:ascii="AGA Arabesque" w:hAnsi="AGA Arabesque" w:eastAsia="AGA Arabesque" w:cs="AGA Arabesque"/>
          <w:color w:val="000000"/>
          <w:sz w:val="46"/>
          <w:sz w:val="46"/>
          <w:szCs w:val="46"/>
          <w:lang w:bidi="ar-EG"/>
        </w:rPr>
        <w:t></w:t>
      </w:r>
      <w:r>
        <w:rPr>
          <w:rFonts w:ascii="Traditional Arabic" w:hAnsi="Traditional Arabic" w:cs="Traditional Arabic"/>
          <w:color w:val="000000"/>
          <w:sz w:val="46"/>
          <w:sz w:val="46"/>
          <w:szCs w:val="46"/>
          <w:rtl w:val="true"/>
          <w:lang w:bidi="ar-EG"/>
        </w:rPr>
        <w:t xml:space="preserve"> كَلِمَاتٍ</w:t>
      </w:r>
      <w:r>
        <w:rPr>
          <w:rFonts w:ascii="Traditional Arabic" w:hAnsi="Traditional Arabic" w:eastAsia="Traditional Arabic" w:cs="Traditional Arabic"/>
          <w:color w:val="FF0000"/>
          <w:sz w:val="46"/>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 أَقُولُهُنّ فِي قُنُوتِ الْوِتْر عَنْ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لّهُمّ اهْدِنِي فِيمَنْ هَدَيْت وَعَافِنِي فِيمَنْ عَافَيْت وَتَوَلّنِي فِيمَنْ تَوَلّيْت وَبَارِكْ لِي فِيمَا أَعْطَيْت وَقِنِي شَرّ مَا قَضَيْت فَإِنّكَ تَقْضِي وَلَا يُقْضَى عَلَيْك إنّهُ لَا يَذِلّ مَنْ وَالَيْت تَبَارَكْتَ رَبّنَا وَتَعَالَيْتَ قَالَ التّرْمِذِي حديث حسن ولا يعرف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ي القنوت شيئاً أَحْسَنَ مِنْ هَذَا وَزَادَ فيه الْبَيْهَقِيّ بَعْدَ وَلَا يَذِلّ مَنْ وَالَيْتَ وَلَا يَعِزّ مَنْ عَادَيْتَ وَمِمّا يَدُلّ عَلَى أَنّ مُرَادَ أَنَسٍ بِالْقُنُوتِ بَعْدَ الرّكُوعِ هُوَ الْقِيَامُ لِلدّعَاءِ وَالثّنَاءِ مَا رَوَاهُ سُلَيْمَانُ بْنُ حَرْبٍ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دّثَنَا أَبُو هِلَالٍ حَدّثْنَا حَنْظَلَةُ إمَامُ مَسْجِدِ قَتَادَةَ قُلْت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هُوَ </w:t>
      </w:r>
      <w:r>
        <w:rPr>
          <w:rFonts w:ascii="Traditional Arabic" w:hAnsi="Traditional Arabic" w:cs="Traditional Arabic"/>
          <w:color w:val="000000"/>
          <w:sz w:val="46"/>
          <w:sz w:val="46"/>
          <w:szCs w:val="46"/>
          <w:highlight w:val="lightGray"/>
          <w:rtl w:val="true"/>
          <w:lang w:bidi="ar-EG"/>
        </w:rPr>
        <w:t>السّدُوسِيّ</w:t>
      </w:r>
      <w:r>
        <w:rPr>
          <w:rFonts w:ascii="Traditional Arabic" w:hAnsi="Traditional Arabic" w:cs="Traditional Arabic"/>
          <w:color w:val="000000"/>
          <w:sz w:val="46"/>
          <w:sz w:val="46"/>
          <w:szCs w:val="46"/>
          <w:rtl w:val="true"/>
          <w:lang w:bidi="ar-EG"/>
        </w:rPr>
        <w:t xml:space="preserve"> قَالَ اخْتَلَفْت أَنَا وَقَتَادَةُ فِي الْقُنُوتِ فِي صَلَاةِ الصّبْحِ فَقَالَ قَتَادَةُ قَبْلَ الرّكُوعِ وَقُلْتُ أَنَ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بَعْدَ الرّكُوعِ فَأَتَيْنَا أَنَسَ بْنَ مَالِكٍ فَذَكَرْنَا لَهُ ذَلِكَ فَقَالَ أَتَيْتُ النّبِيّ</w:t>
      </w:r>
      <w:r>
        <w:rPr>
          <w:rFonts w:ascii="AGA Arabesque" w:hAnsi="AGA Arabesque" w:eastAsia="AGA Arabesque" w:cs="AGA Arabesque"/>
          <w:color w:val="FF0000"/>
          <w:sz w:val="46"/>
          <w:sz w:val="46"/>
          <w:szCs w:val="46"/>
          <w:lang w:bidi="ar-EG"/>
        </w:rPr>
        <w:t></w:t>
      </w:r>
      <w:r>
        <w:rPr>
          <w:rFonts w:ascii="Traditional Arabic" w:hAnsi="Traditional Arabic" w:eastAsia="Traditional Arabic" w:cs="Traditional Arabic"/>
          <w:color w:val="000000"/>
          <w:sz w:val="46"/>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 فِي صَلَاةِ الْفَجْرِ فَكَبّرَ وَرَكَعَ وَرَفَعَ رَأْسَهُ ثُمّ سَجَدَ ثُمّ قَامَ فِي الثّانِيَةِ فَكَبّرَ وَرَكَعَ ثُمّ رَفَعَ رَأْسَهُ فَقَامَ سَاعَةً ثُمّ وَقَعَ سَاجِدً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ذَا مِثْلُ حَدِيثِ ثَابِتٍ عَنْهُ سَوَاءٌ وَهُوَ أَنَسٍ بِالْقُنُوتِ فَإِنّهُ ذَكَرَهُ دَلِيلًا لِمَنْ قَالَ إنّهُ قَنَتَ بَعْدَ الرّكُوعِ فَهَذَا الْقِيَامُ وَالتّطْوِيلُ هُوَ كَانَ مُرَادَ أَنَسٍ فَاتّفَقَتْ أَحَادِيثُهُ كُلّهَا وَبِاَللّهِ التّوْفِيقُ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مّا الْمَرْوِيّ عَنْ الصّحَابَةِ فَنَوْعَانِ أَحَدُهُمَ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نُوتٌ عِنْدَ النّوَازِلِ كَقُنُوتِ الصّدّيقِ فِي مُحَارَبَةِ الصّحَابَةِ لِمُسَيْلِمَةَ وَعِنْدَ مُحَارَبَةِ أَهْلِ الْكِتَابِ وَكَذَلِكَ قُنُوتُ عُمَرَ وَقُنُوتُ عَلِيّ عِنْدَ مُحَارَبَتِهِ لِمُعَاوِيَةَ وَأَهْلِ الشّا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ثّانِ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طْلَقُ مُرَادِ مَنْ حَكَاهُ عَنْهُمْ بِهِ تَطْوِيلُ هَذَا الرّكْنِ لِلدّعَاءِ وَالثّنَاءِ وَاَللّهُ أَعْ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center"/>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 xml:space="preserve">فَصْلٌ فِي هَدْيِ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800000"/>
          <w:sz w:val="46"/>
          <w:sz w:val="46"/>
          <w:szCs w:val="46"/>
          <w:rtl w:val="true"/>
          <w:lang w:bidi="ar-EG"/>
        </w:rPr>
        <w:t xml:space="preserve"> فِي سُجُودِ السّهْوِ</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ثَبَتَ عَ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أَنّهُ قَا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إنّمَا أَنَ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شَ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1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نْسَى كَمَا تَنْسَوْنَ فَإِذَا نَسِيتُ فَذَكّرُونِي</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كَانَ سَهْوُه ُ</w:t>
      </w:r>
      <w:r>
        <w:rPr>
          <w:rFonts w:ascii="AGA Arabesque" w:hAnsi="AGA Arabesque" w:eastAsia="AGA Arabesque" w:cs="AGA Arabesque"/>
          <w:color w:val="000000"/>
          <w:sz w:val="46"/>
          <w:sz w:val="46"/>
          <w:szCs w:val="46"/>
          <w:lang w:bidi="ar-EG"/>
        </w:rPr>
        <w:t></w:t>
      </w:r>
      <w:r>
        <w:rPr>
          <w:rFonts w:ascii="Traditional Arabic" w:hAnsi="Traditional Arabic" w:cs="Traditional Arabic"/>
          <w:color w:val="000000"/>
          <w:sz w:val="46"/>
          <w:sz w:val="46"/>
          <w:szCs w:val="46"/>
          <w:rtl w:val="true"/>
          <w:lang w:bidi="ar-EG"/>
        </w:rPr>
        <w:t xml:space="preserve"> فِي الصّلَاةِ مِن إ تَمَامِ نِعْمَةِ اللّهِ عَلَى أُمّتِهِ وَإِكْمَالِ دِينِهِمْ لِيَقْتَدُوا بِهِ فِي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شْرَعُ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2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هُمْ عِنْدَ السّهْوِ وَهَذَا مَعْنَى الْحَدِيثِ الْمُنْقَطِعِ الّذِي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وَطّأِ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إنّمَا أَنْسَى أَوْ أُنَسّى لِأَسُن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كَانَ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نْسَ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تَرَتّبُ</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2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لَى سَهْوِهِ أَحْكَامٌ شَرْعِيّةٌ تَجْرِي عَلَى سَهْوِ أُمّتِهِ إلَى يَوْمِ الْقِيَامَةِ فَقَامَ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مِنْ اثْنَتَيْنِ فِي الرّبَاعِيّةِ وَلَمْ يَجْلِسْ بَيْنَهُمَا فَلَمّا قَضَى صَلَاتَهُ سَجَدَ سَجْدَتَيْنِ قَبْلَ السّلَامِ ثُمّ سَلّمَ فَأُخِذَ مِنْ هَذَا قَاعِدَةً أَنّ مَنْ تَرَكَ شَيْئًا مِنْ أَجْزَاءِ الصّلَاةِ الّتِي لَيْسَتْ بِأَرْكَانٍ</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47</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سَهْوًا سَجَدَ لَهُ قَبْلَ السّلَامِ وَأُخِذَ مِنْ بَعْضِ طُرُقِهِ أَنّهُ إذَا تَرَكَ ذَلِكَ وَشَرَعَ فِي رُكْنٍ لَمْ يَرْجِعْ إلَى الْمَتْرُوكِ لِأَنّهُ لَمّا قَامَ سَبّحُو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2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أَشَارَ إلَيْهِمْ أَنْ قُومُ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خْتُلِفَ عَنْهُ فِي مَحَلّ هَذَا السّجُودِ فَ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حَدِيثِ عَبْدِ اللّهِ بْنِ بُحَيْنَةَ أَ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قَامَ مِنْ اثْنَتَيْنِ مِنْ الظّهْرِ وَلَمْ يَجْلِسْ بَيْنَهُمَا فَلَمّا قَضَى صَلَاتَهُ سَجَدَ سَجْدَتَيْنِ ثُمّ سَلّمَ بَعْدَ ذَلِكَ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رِوَايَةٍ مُتّفَقٍ عَلَيْهَ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كَبّرُ فِي كُلّ سَجْدَةٍ وَهُوَ جَالِسٌ قَبْلَ أَنْ يُسَلّمَ و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الْمُسْنَ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حَدِيثِ يَزِيدَ بْنِ هَارُونَ عَنْ الْمَسْعُودِيّ عَنْ زِيَادِ بْنِ عَلَاقَةَ قَالَ صَلّى بِنَا الْمُغِيرَةُ بْنُ شُعْبَةَ فَلَمّا صَلّى رَكْعَتَيْنِ قَامَ وَلَمْ يَجْلِسْ فَسَبّحَ بِهِ مَنْ خَلْفَهُ فَأَشَارَ إلَيْهِمْ أَنْ قُومُوا فَلَمّا فَرَغَ مِنْ صَلَاتِهِ سَلّمَ ثُمّ سَجَدَ سَجْدَ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سَلّ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2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مّ قَالَ هَكَذَ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صَنَعَ</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2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وَصَحّحَهُ التّرْمِذِي ّ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ذَكَرَ الْبَيْهَقِيّ مِنْ حَدِيثِ </w:t>
      </w:r>
      <w:r>
        <w:rPr>
          <w:rFonts w:cs="Traditional Arabic" w:ascii="Traditional Arabic" w:hAnsi="Traditional Arabic"/>
          <w:color w:val="000000"/>
          <w:sz w:val="46"/>
          <w:szCs w:val="46"/>
          <w:highlight w:val="lightGray"/>
          <w:rtl w:val="true"/>
          <w:lang w:bidi="ar-EG"/>
        </w:rPr>
        <w:t>(</w:t>
      </w:r>
      <w:r>
        <w:rPr>
          <w:rFonts w:ascii="Traditional Arabic" w:hAnsi="Traditional Arabic" w:cs="Traditional Arabic"/>
          <w:color w:val="000000"/>
          <w:sz w:val="46"/>
          <w:sz w:val="46"/>
          <w:szCs w:val="46"/>
          <w:highlight w:val="lightGray"/>
          <w:rtl w:val="true"/>
          <w:lang w:bidi="ar-EG"/>
        </w:rPr>
        <w:t xml:space="preserve">عَبْدِ الرحمن بْنِ شِمَاسَةَ </w:t>
      </w:r>
      <w:r>
        <w:rPr>
          <w:rFonts w:cs="Traditional Arabic" w:ascii="Traditional Arabic" w:hAnsi="Traditional Arabic"/>
          <w:color w:val="000000"/>
          <w:sz w:val="46"/>
          <w:szCs w:val="46"/>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625"/>
      </w:r>
      <w:r>
        <w:rPr>
          <w:rStyle w:val="FootnoteCharacters"/>
          <w:highlight w:val="lightGray"/>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هْرِيّ قَالَ صَلّى بِنَا عُقْبَةُ بْنُ عَامِرٍ الْجُهَنِيّ فَقَامَ وَعَلَيْهِ جُلُوسٌ فَقَالَ النّاسُ سُبْحَانَ اللّهِ سُبْحَانَ اللّهِ فَلَمْ يَجْلِسْ وَمَضَى عَلَى قِيَامِهِ فَلَمّا كَ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2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آخِرِ صَلَاتِهِ سَجَدَ سَجْدَتَين وَهُوَ جَالِسٌ فَلَمّا سَلّمَ قَالَ إنّي سَمِعْتُكُمْ آنِفًا تَقُولُونَ سُبْحَانَ اللّهِ </w:t>
      </w:r>
      <w:r>
        <w:rPr>
          <w:rFonts w:ascii="Traditional Arabic" w:hAnsi="Traditional Arabic" w:cs="Traditional Arabic"/>
          <w:color w:val="000000"/>
          <w:sz w:val="46"/>
          <w:sz w:val="46"/>
          <w:szCs w:val="46"/>
          <w:highlight w:val="lightGray"/>
          <w:rtl w:val="true"/>
          <w:lang w:bidi="ar-EG"/>
        </w:rPr>
        <w:t>لَكَيْ مَا</w:t>
      </w:r>
      <w:r>
        <w:rPr>
          <w:rFonts w:ascii="Traditional Arabic" w:hAnsi="Traditional Arabic" w:cs="Traditional Arabic"/>
          <w:color w:val="000000"/>
          <w:sz w:val="46"/>
          <w:sz w:val="46"/>
          <w:szCs w:val="46"/>
          <w:rtl w:val="true"/>
          <w:lang w:bidi="ar-EG"/>
        </w:rPr>
        <w:t xml:space="preserve"> أَجْلِسَ لَكِنّ السّنّ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ذِ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2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نَعْتُ وَحَدِيثُ عَبْدِ اللّهِ بْنِ بُحَيْنَةَ أَوْلَى لِثَلَاثَةِ أوُجُ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حَدُهَ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هُ أَصَحّ مِنْ حَدِيثِ الْمُغِيرَ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و الثّانِ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هُ أَصْرَحُ مِنْهُ فَإِنّ قَوْلَ الْمُغِيرَةِ َهَكَذَا صَنَعَ  رَسُولُ اللّهِ يَجُوزُ أَنْ يُرْجَعَ إلَى جَمِيعِ مَا فَعَلَ الْمُغِيرَةِ وَيَكُونُ قَدْ سَجَدَ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ي هَذَا السهو مرة قبل السلام و مرة بعد فحكى ابن بُحَيْنَةَ مَا شَاهَدَهُ وَحَكَى الْمُغِيرَةُ مَا شَاهَدَهُ ويَكُونُ كِلَا الْأَمْرَيْنِ جَائِزًا وَيَجُوزُ أَنْ يُرِيدَ به الْمُغِيرَةُ أَ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قَامَ وَلَمْ يَرْجِعْ ثُمّ سَجَدَ لِلسّهْوِ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ثّالِثُ أَنّ الْمُغِيرَةَ لَعَلّهُ نَسِيَ السّجُودَ قَبْلَ السّلَامِ فَسَجَدَُ بَعْدَهُ وَهَذِ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سن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2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سّهْوِ وَهَذَا لَا يُمْكِنُ أَنْ يُقَالَ فِي السّجُودِ قَبْلَ السّلَامِ وَاَللّهُ أَعْ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center"/>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فَصٌْل</w:t>
      </w:r>
    </w:p>
    <w:p>
      <w:pPr>
        <w:pStyle w:val="Normal"/>
        <w:autoSpaceDE w:val="false"/>
        <w:ind w:left="206" w:right="180" w:firstLine="360"/>
        <w:jc w:val="left"/>
        <w:rPr>
          <w:rFonts w:ascii="Traditional Arabic" w:hAnsi="Traditional Arabic" w:cs="Traditional Arabic"/>
          <w:sz w:val="46"/>
          <w:szCs w:val="46"/>
          <w:lang w:bidi="ar-EG"/>
        </w:rPr>
      </w:pPr>
      <w:r>
        <w:rPr>
          <w:rFonts w:ascii="Traditional Arabic" w:hAnsi="Traditional Arabic" w:cs="Traditional Arabic"/>
          <w:color w:val="000000"/>
          <w:sz w:val="46"/>
          <w:sz w:val="46"/>
          <w:szCs w:val="46"/>
          <w:rtl w:val="true"/>
          <w:lang w:bidi="ar-EG"/>
        </w:rPr>
        <w:t xml:space="preserve">وَسَلّمَ مِنْ رَكْعَتَيْنِ فِي إحْدَى صَلَاتَيْ الْعَشِيّ إمّا الظّهْرُ وَإِمّا الْعَصْرُ ثُمّ تَكَلّمَ ثُمّ أَتَمّهَا ثُمّ سَلّمَ ثُمّ سَجَدَ سَجْدَ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عْ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2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سّلَامِ وَالْكَلَامِ يُكَبّ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حِت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3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يَسْجُدُ ثُمّ يُكَبّرُ</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حت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3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رْفَعُ ثم سلم  وَذَكَرَ أَبُو دَاوُد وَالتّرْمِذِيّ 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صَلّى بِهِمْ فَسَجَدَ سَجْدَتَيْنِ ثُمّ تَشَهّدَ ثُمّ سَلّمَ قَالَ التّرْمِذِيّ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حَديث غَرِيبٌ</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32"/>
      </w:r>
      <w:r>
        <w:rPr>
          <w:rStyle w:val="FootnoteCharacters"/>
          <w:rtl w:val="true"/>
        </w:rPr>
        <w:t>)</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وَصَلّى يَوْ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سَلّ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3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انْصَرَفَ وَقَدْ بَقِيَ مِنْ الصّلَاةِ رَكْعَةٌ فَأَدْرَكَهُ طَلْحَةُ بْنُ عُبَيْدِ اللّهِ فَقَالَ نَسِيت مِنْ الصّلَاةِ رَكْعَةً فَرَجَعَ فَدَخَلَ الْمَسْجِدَ وَأَمَرَ بِلَالًا</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47</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أَقَامَ الصّلَاةَ فَصَلّى لِلنّاسِ رَكْعَةً ذَكَرَهُ الْإِمَامُ أَحْمَ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صَلّى الظّهْرَ خَمْسًا فَقِي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هُ زِي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3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الصّلَاةِ ؟ فقَالَ وَمَا ذَاكَ ؟ قَالُ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لّيْتَ خَمْسًا فَسَجَدَ سَجْدَتَيْنِ بَعْدَمَا سَلّم مُتّفَقٌ عَلَيْ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صَلّى الْعَصْرَ ثَلَاثًا ثُمّ دَخَلَ مَنْزِلَهُ فَذَكَرَهُ النّاسُ فَخَرَجَ فَصَلّى بِهِمْ رَكْعَةً ثُمّ سَلّمَ ثُمّ سَجَدَ سَجْدَتَيْنِ ثُمّ سَلّمَ فَهَذَا مَجْمُوعُ مَا حُفِظَ عَ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مِنْ سَهْوِهِ فِي الصّلَاةِ وَهُوَ خَمْسَةُ مَوَاضِعَ وَقَدْ تَضَمّنَ سُجُودُهُ فِي بَعْضِهِ قَبْلَ السّلَامِ وَفِي بَعْضِهِ بَعْدَ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قَالَ الشّافِعِيّ كُلّهُ قَبْلَ السّلَا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قَالَ أَبُو حَنِيفَة َ  كُلّهُ</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عْدَ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35"/>
      </w:r>
      <w:r>
        <w:rPr>
          <w:rStyle w:val="FootnoteCharacters"/>
          <w:rtl w:val="true"/>
        </w:rPr>
        <w:t>)</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وَقَالَ مَالِكٌ  كُلّ سَهْوٍ كَانَ نُقْصَانًا فِي الصّلَا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إِنّ سُجُودَهُ قَبْلَ السّلَامِ وَكُلّ سَهْوٍ كَ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زِيَادَ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3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ي الصّلَا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3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إِنّ سُجُودَهُ بَعْدَ السّلَامِ وَإِذَا اجْتَمَعَ سَهْوَ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زِيَادَ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38"/>
      </w:r>
      <w:r>
        <w:rPr>
          <w:rStyle w:val="FootnoteCharacters"/>
          <w:rtl w:val="true"/>
        </w:rPr>
        <w:t>)</w:t>
      </w:r>
      <w:r>
        <w:rPr>
          <w:rFonts w:ascii="Traditional Arabic" w:hAnsi="Traditional Arabic" w:cs="Traditional Arabic"/>
          <w:color w:val="000000"/>
          <w:sz w:val="46"/>
          <w:sz w:val="46"/>
          <w:szCs w:val="46"/>
          <w:rtl w:val="true"/>
          <w:lang w:bidi="ar-EG"/>
        </w:rPr>
        <w:t xml:space="preserve">ٌ وَنُقْصَانٌ فَالسّجُودُ لَهُمَا قَبْلَ السّلَا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أَبُو عُمَرَ بْنُ عَبْدِ الْبَرّ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هَذَا مَذْهَبُهُ لَا خِلَافَ عَنْهُ فِيهِ وَلَوْ سَجَدَ عِنْدَهُ أَحَدٌ لِسَهْوِهِ بِخِلَافِ ذَلِكَ فَجَعَلَ السّجُودَ كُلّهُ بَعْدَ السّلَامِ أَوْ كُلّهُ قَبْلَ السّلَامِ لَمْ يَكُنْ عَلَيْهِ شَيْءٌ لِأَنّهُ عِنْدَهُ مِ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ابِ</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3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ضَاءِ الْقَاضِي بِاجْتِهَادِهِ لِاخْتِلَافِ الْآثَارِ الْمَرْفُوعَةِ وَالسّلَفِ مِنْ هَذِهِ الْأُمّةِ فِي ذَلِكَ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مّا الْإِمَامُ أَحْمَدُ  فَقَالَ الْأَثْرَ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سَمِعْت أَحْمَدَ بْنَ حَنْبَلٍ يَسْأَلُ عَنْ سُجُودِ السّهْوِ قَبْلَ السّلَا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و</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4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عْدَهُ ؟ فَقَالَ فِي مَوَاضِعَ قَبْلَ السّلَامِ وَفِي مَوَاضِعَ بَعْدَهُ كَمَا صَنَعَ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حِ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4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سَلّمَ مِنْ اثْنَتَيْنِ ثُ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سَجَ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4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عْدَ السّلَامِ عَلَى حَدِيثِ أَبِي هُرَيْرَة َ فِي قِصّةِ ذِي الْيَدَ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مَنْ سَلّمَ في  ثَلَاثٍ سَجَدَ أَيْضًا بَعْدَ السّلَامِ عَلَى حَدِيثِ عِمْرَانَ بْنِ حُصَ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التّحَرّي يَسْجُدُ بَعْدَ السّلَامِ عَلَى حَدِيثِ ابْنِ مَسْعُودٍ وَفِي الْقِيَامِ مِنْ اثْنَتَيْنِ يَسْجُدُ قَبْلَ السّلَامِ عَلَى حَدِيثِ ابْنِ بُحَيْنَةَ وَفِي الشّكّ يَبْنِي عَلَى الْيَقِينِ وَيَسْجُدُ قَبْلَ السّلَامِ عَلَى حَدِيثِ أَبِي سَعِيدٍ الْخُدْرِيّ وَحَدِيثِ عَبْدِ الرّحْمَنِ بْنِ عَوْفٍ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الْأَثْرَ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لْتُ لِأَحْمَدَ بْنِ حَنْبَلٍ فَمَا كَانَ سِوَى هَذِهِ الْمَوَاضِعِ ؟ قَالَ يَسْجُدُ فِيهَا كُلّهَا قَبْلَ السّلَامِ لِأَنّهُ يُتِمّ مَا نَقَصَ مِنْ صَلَاتِهِ قَالَ وَلَوْلَا مَا رُوِيَ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لَرَأَيْتُ السّجُودَ كُلّهُ قَبْلَ السّلَامِ لِأَنّهُ مِنْ شَأْنِ الصّلَاةِ فَيَقْضِيهِ قَبْلَ السّلَامِ وَلَكِنْ أَقُولُ كُلّ مَا رُوِيَ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أَنّهُ سَجَدَ فِيهِ بَعْدَ السّلَامِ فَإِنّهُ يَسْجُدُ فِيهِ بَعْدَ السّلَامِ وَسَائِرِ السّهْوِ يَسْجُدُ فِيهِ قَبْلَ السّلَا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داود</w:t>
      </w:r>
      <w:r>
        <w:rPr>
          <w:rFonts w:cs="Traditional Arabic" w:ascii="Traditional Arabic" w:hAnsi="Traditional Arabic"/>
          <w:color w:val="000000"/>
          <w:sz w:val="46"/>
          <w:szCs w:val="46"/>
          <w:rtl w:val="true"/>
          <w:lang w:bidi="ar-EG"/>
        </w:rPr>
        <w:t xml:space="preserve">) </w:t>
      </w:r>
      <w:r>
        <w:rPr>
          <w:rStyle w:val="FootnoteCharacters"/>
          <w:rtl w:val="true"/>
        </w:rPr>
        <w:t>(</w:t>
      </w:r>
      <w:r>
        <w:rPr>
          <w:rStyle w:val="FootnoteCharacters"/>
          <w:rStyle w:val="FootnoteAnchor"/>
          <w:rtl w:val="true"/>
        </w:rPr>
        <w:footnoteReference w:id="643"/>
      </w:r>
      <w:r>
        <w:rPr>
          <w:rStyle w:val="FootnoteCharacters"/>
          <w:rtl w:val="true"/>
        </w:rPr>
        <w:t>)</w:t>
      </w:r>
      <w:r>
        <w:rPr>
          <w:rFonts w:ascii="Traditional Arabic" w:hAnsi="Traditional Arabic" w:cs="Traditional Arabic"/>
          <w:color w:val="000000"/>
          <w:sz w:val="46"/>
          <w:sz w:val="46"/>
          <w:szCs w:val="46"/>
          <w:rtl w:val="true"/>
          <w:lang w:bidi="ar-EG"/>
        </w:rPr>
        <w:t xml:space="preserve">لَا يَسْجُدُ أَحَدٌ لِلسّهْوِ إلّا فِي الْخَمْسَةِ الْمَوَاضِعِ الّتِي سَجَدَ فِيهَا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نْتَهَ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مّا الشّكّ فَلَمْ يَعْرِضْ لَهُ </w:t>
      </w:r>
      <w:r>
        <w:rPr>
          <w:rFonts w:ascii="Traditional Arabic" w:hAnsi="Traditional Arabic" w:cs="CTraditional Arabic"/>
          <w:color w:val="FF0000"/>
          <w:sz w:val="46"/>
          <w:sz w:val="46"/>
          <w:szCs w:val="46"/>
          <w:rtl w:val="true"/>
          <w:lang w:bidi="ar-EG"/>
        </w:rPr>
        <w:t>و</w:t>
      </w:r>
      <w:r>
        <w:rPr>
          <w:rFonts w:ascii="Traditional Arabic" w:hAnsi="Traditional Arabic" w:cs="Traditional Arabic"/>
          <w:color w:val="000000"/>
          <w:sz w:val="46"/>
          <w:sz w:val="46"/>
          <w:szCs w:val="46"/>
          <w:rtl w:val="true"/>
          <w:lang w:bidi="ar-EG"/>
        </w:rPr>
        <w:t xml:space="preserve">إنما أَمَرَ فِيهِ بِالْبِنَاءِ عَلَى الْيَقِينِ وَإِسْقَاطِ الشّكّ وَالسّجُودِ قَبْلَ السّلَا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قَالَ الْإِمَا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48</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أَحْمَدُ الشّكّ عَلَى وَجْهَيْنِ الْيَقِينُ وَالتّحَرّي فَمَنْ رَجَعَ إلَى الْيَقِينِ أَلْغَى الشّكّ وَسَجَدَ سَجْدَتَيْ السّهْوِ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قَبْلَ السّلَامِ عَلَى حَدِيثِ أَبِي سَعِيدٍ الْخُدْرِيّ وَإِذَا رَجَعَ إلَى التّحَرّي وَهُوَ أَكْثَرُ الْوَهْمِ سَجَدَ سَجْدَتَيْ السّهْوِ </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44"/>
      </w:r>
      <w:r>
        <w:rPr>
          <w:rStyle w:val="FootnoteCharacters"/>
          <w:rtl w:val="true"/>
        </w:rPr>
        <w:t>)</w:t>
      </w:r>
      <w:r>
        <w:rPr>
          <w:rFonts w:ascii="Traditional Arabic" w:hAnsi="Traditional Arabic" w:cs="Traditional Arabic"/>
          <w:color w:val="000000"/>
          <w:sz w:val="46"/>
          <w:sz w:val="46"/>
          <w:szCs w:val="46"/>
          <w:rtl w:val="true"/>
          <w:lang w:bidi="ar-EG"/>
        </w:rPr>
        <w:t xml:space="preserve">بَعْدَ السّلَامِ عَلَى حَدِيثِ ابْنِ مَسْعُو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الّذِي يَرْوِيهِ مَنْصُورٌ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نْتَهَ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أَمّا حَدِيثُ أَبِي سَعِي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45"/>
      </w:r>
      <w:r>
        <w:rPr>
          <w:rStyle w:val="FootnoteCharacters"/>
          <w:rtl w:val="true"/>
        </w:rPr>
        <w:t>)</w:t>
      </w:r>
      <w:r>
        <w:rPr>
          <w:rFonts w:ascii="Traditional Arabic" w:hAnsi="Traditional Arabic" w:cs="Traditional Arabic"/>
          <w:color w:val="000000"/>
          <w:sz w:val="46"/>
          <w:sz w:val="46"/>
          <w:szCs w:val="46"/>
          <w:rtl w:val="true"/>
          <w:lang w:bidi="ar-EG"/>
        </w:rPr>
        <w:t xml:space="preserve">ٍ فَهُوَ إذَا شَكّ أَحَدُكُمْ فِي صَلَاتِهِ فَلَمْ يَدْرِ كَمْ صَلّى ثَلَاثَ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4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رْبَعًا فَلْيَطْرَحْ الشّكّ وَلْيَبْنِ عَلَى مَا اسْتَيْقَنَ ثُمّ يَسْجُدُ سَجْدَتَيْنِ قَبْلَ أَنْ يُسَلّمَ وَأَمّا حَدِيثُ ابْنِ مَسْعُودٍ فَهُوَ إذَا شَكّ أَحَدُكُمْ فِي صَلَاتِهِ فَلْيَتَحَرّ الصّوَابَ ثُ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يَسْجُ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4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سَجْدَتَيْن مُتّفَقٌ عَلَيْهِ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ي لَفْظِ</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4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ي</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تُمّ ليُسَلّمُ ثُ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يَسْجُ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4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سَجْدَتَيْنِ وَهَذَا هُوَ الّذِي قَالَ الْإِمَامُ أَحْمَدُ وَإِذَا رَجَعَ إلَى التّحَرّي سَجَدَ بَعْدَ السّلَا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فَرْقُ عِنْدَهُ بَيْنَ الْيَقِينِ وَالتّحَرّي أَنّ الْمُصَلّيَ إذَا كَانَ إمَامًا بَنَى عَلَى غَالِبِ ظَنّهِ وَأَكْثَرِ وَهْمِهِ وَهَذَا هُوَ التّحَرّي فَيَسْجُدُ لَهُ بَعْدَ السّلَامِ عَلَى حَدِيثِ ابْنِ مَسْعُودٍ وَإِنْ كَانَ مُنْفَرِدًا بَنَى عَلَى الْيَقِينِ وَسَجَدَ قَبْلَ السّلَامِ عَلَى حَدِيثِ أَبِي سَعِيدٍ هَذِهِ طَرِيقَةُ أَكْثَ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صْحَابِ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5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تَحْصِيلِ ظَاهِرِ مَذْهَبِ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عَنْهُ رِوَايَتَ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خري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5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حداه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5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بن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5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لى اليقين مطلقا و هي  مَذْهَبُ الشّافِعِيّ وَمَالِكٍ وَالْأُخْرَ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لَى غَالِبِ ظَنّهِ مُطْلَقًا وَظَاهِرُ نُصُوصِهِ إنّمَا يَدُلّ عَلَى الْفَرْقِ بَيْنَ الشّكّ وَبَيْنَ الظّنّ الْغَالِبِ الْقَوِيّ فَمَعَ الشّكّ يَبْنِي عَلَى الْيَقِينِ وَمَعَ أَكْثَرِ الْوَهْمِ َوْ الظّنّ الْغَالِبِ يَتَحَرّى وَعَلَى هَذَا مَدَارُ أَجْوِبَتِ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عَلَى الْحَالَيْنِ حَمْلُ الْحَدِيثَيْنِ وَاَللّهُ أَعْلَ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أَبُو حَنِيفَةَ  فِي الشّكّ إذَا كَانَ أَوّلَ مَا عَرَضَ لَهُ اسْتَأْنَفَ الصّلَاةَ وَإِنْ عَرَضَ لَهُ كَثِيرًا فَإِنْ كَانَ لَهُ ظَنّ غَالِبٌ بَنَى عَلَيْهِ وَإِنْ لَمْ يَكُنْ لَهُ ظَنّ بَنَى عَلَى الْيَقِينِ </w:t>
      </w:r>
      <w:r>
        <w:rPr>
          <w:rFonts w:cs="Traditional Arabic" w:ascii="Traditional Arabic" w:hAnsi="Traditional Arabic"/>
          <w:color w:val="000000"/>
          <w:sz w:val="46"/>
          <w:szCs w:val="46"/>
          <w:rtl w:val="true"/>
          <w:lang w:bidi="ar-EG"/>
        </w:rPr>
        <w:t>.</w:t>
      </w:r>
      <w:r>
        <w:rPr>
          <w:rFonts w:cs="Traditional Arabic" w:ascii="Traditional Arabic" w:hAnsi="Traditional Arabic"/>
          <w:sz w:val="46"/>
          <w:szCs w:val="46"/>
          <w:rtl w:val="true"/>
          <w:lang w:bidi="ar-EG"/>
        </w:rPr>
        <w:t xml:space="preserve">     </w:t>
      </w:r>
    </w:p>
    <w:p>
      <w:pPr>
        <w:pStyle w:val="Normal"/>
        <w:autoSpaceDE w:val="false"/>
        <w:ind w:left="206" w:right="180" w:firstLine="360"/>
        <w:jc w:val="center"/>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فَصْلٌ</w:t>
      </w:r>
    </w:p>
    <w:p>
      <w:pPr>
        <w:pStyle w:val="Normal"/>
        <w:autoSpaceDE w:val="false"/>
        <w:ind w:left="206" w:right="180" w:firstLine="360"/>
        <w:jc w:val="left"/>
        <w:rPr>
          <w:rFonts w:ascii="Traditional Arabic" w:hAnsi="Traditional Arabic" w:cs="Traditional Arabic"/>
          <w:sz w:val="46"/>
          <w:szCs w:val="46"/>
          <w:lang w:bidi="ar-EG"/>
        </w:rPr>
      </w:pPr>
      <w:r>
        <w:rPr>
          <w:rFonts w:ascii="Traditional Arabic" w:hAnsi="Traditional Arabic" w:cs="Traditional Arabic"/>
          <w:color w:val="000000"/>
          <w:sz w:val="46"/>
          <w:sz w:val="46"/>
          <w:szCs w:val="46"/>
          <w:rtl w:val="true"/>
          <w:lang w:bidi="ar-EG"/>
        </w:rPr>
        <w:t xml:space="preserve">وَلَمْ يَكُنْ مِنْ هَدْيِ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تَغْمِيضُ عَيْنَيْهِ فِي الصّلَاةِ وَقَدْ تَقَدّمَ أَنّهُ كَانَ فِي التّشَهّ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ومِئُ</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5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بَصَرِهِ إلَى أُصْبُعِ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5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دّعَاءِ وَلَا يُجَاوِزُ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بَصَر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5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شَارَتَهُ وَذَكَرَ الْبُخَارِيّ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نَسٍ قَا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كَانَ قِرَامٌ لِعَائِشَةَ سَتَرَتْ بِهِ جَانِبَ بَيْتِهَا فَقَالَ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أَمِيطِي عَنّا قِرَامَكِ هَذَا فَإِنّهُ لَا تَزَالَ تَصَاوِيرُهُ تَعْرِضُ فِي صَلَاتِي وَلَوْ كَانَ يُغْمِضُ عَيْنَيْهِ لَمَا عَرَضَتْ لَهُ فِي صَلَاتِ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الِاسْتِدْلَالِ بِهَذَا الْحَدِيثِ نَظَرٌ لِأَنّ الّذِي كَانَ يَعْرِضُ لَهُ فِي صَلَاتِهِ هَلْ هو تَذَكّرُ تِلْكَ التّصَاوِيرِ بَعْدَ رُؤْيَتِهَا أَوْ نَفْسِ رُؤْيَتِهَا ؟ هَذَا مُحْتَمَلٌ وَأَبْيَنُ دَلَالَةً مِنْهُ حَدِيثُ عَائِشَةَ 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صَلّى فِي خَمِيصَةٍ لَهَا أَعْلَامٌ فَنَظَرَ إلَى أَعْلَامِهَا نَظْرَةً فَلَمّا انْصَرَفَ قَالَ اذْهَبُوا بِخَمِيصَتِي هَذِهِ إلَى أَبِي جَهْمٍ وَأْتُونِ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إِنْبِجَانِيّت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5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إِنّهَا</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48</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لْهَتْنِي آنِفًا عَنْ صَلَاتِي وَفِي الِاسْتِدْلَا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ه أَيْضً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5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ا فِيهِ إذْ غَايَتُهُ أَنّهُ حَانَتْ مِنْهُ الْتِفَاتَةٌ إلَيْهَا فَشَغَلَتْهُ تِلْكَ الِالْتِفَاتَةُ وَلَا يَدُلّ حَدِيثُ الْتِفَاتِهِ إلَى الشّعْبِ لَمّا أَرْسَلَ الْفَارِسَ إلَيْهِ طَلِيعَةً لِأَنّ ذَلِكَ النّظَرَ وَالِالْتِفَاتَ مِنْهُ كَانَ لِلْحَاجَةِ لِاهْتِمَامِهِ بِأُمُورِ الْجَيْشِ وَقَدْ يَدُلّ عَلَى ذَلِكَ مَدّ يَدِهِ فِي صَلَاةِ الْكُسُوفِ لِيَتَنَاوَلَ الْعُنْقُودَ لَمّا رَأَى الْجَنّةَ وَكَذَلِكَ رُؤْيَتُهُ النّارَ وَصَاحِبَةَ الْهِرّةِ فِيهَا وَصَاحِبَ الْمِحْجَنِ وَكَذَلِكَ حَدِيثُ مُدَافَعَتِهِ لِلْبَهِيمَةِ الّتِي أَرَادَتْ أَنْ تَمُرّ بَيْنَ يَدَيْهِ وَرَدّهُ الْغُلَامَ وَالْجَارِيَةَ وَحَجْزُهُ بَيْنَ الْجَارِيَتَيْنِ وَكَذَلِكَ أَحَادِيثُ رَدّه السّلَامِ بِالْإِشَارَةِ عَلَى مَنْ سَلّمَ عَلَيْهِ وَهُوَ فِي الصّلَاةِ فَإِنّهُ إنّمَا كَانَ يُشِيرُ إلَى مَنْ يَرَاهُ وَكَذَلِكَ حَدِيثُ تَعَرّضِ الشّيْطَ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5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أَخَذَهُ فَخَنَقَهُ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انَ ذَلِكَ</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6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ؤْيَةَ عَيْنٍ فَهَذِهِ الْأَحَادِيثُ وَغَيْرُهَا يُسْتَفَادُ مِنْ مَجْمُوعِهَا الْعِلْمُ بِأَنّهُ لَمْ يَكُنْ يُغْمِضُ عَيْنَيْهِ فِي الصّلَا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دْ اخْتَلَفَ الْفُقَهَاءُ فِي كَرَاهَيتِهِ فَكَرِهَهُ الْإِمَامُ أَحْمَد ُ وَغَيْرُهُ وَقَالُ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هُوَ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61"/>
      </w:r>
      <w:r>
        <w:rPr>
          <w:rStyle w:val="FootnoteCharacters"/>
          <w:rtl w:val="true"/>
        </w:rPr>
        <w:t>)</w:t>
      </w:r>
      <w:r>
        <w:rPr>
          <w:rtl w:val="true"/>
        </w:rPr>
        <w:t xml:space="preserve"> </w:t>
      </w:r>
      <w:r>
        <w:rPr>
          <w:rFonts w:ascii="Traditional Arabic" w:hAnsi="Traditional Arabic" w:cs="Traditional Arabic"/>
          <w:color w:val="000000"/>
          <w:sz w:val="46"/>
          <w:sz w:val="46"/>
          <w:szCs w:val="46"/>
          <w:rtl w:val="true"/>
          <w:lang w:bidi="ar-EG"/>
        </w:rPr>
        <w:t xml:space="preserve">فعل الْيَهُودِ وَأَبَاحَهُ جَمَاعَةٌ وَلَمْ يُكَرّهُوهُ وَقَالُ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دْ يَكُونُ أَقْرَبَ إلَى تَحْصِيلِ الْخُشُوعِ الّذِي هُوَ رُوحُ الصّلَاةِ وَسِرّهَا وَمَقْصُودُهَ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صّوَابُ أَنْ يُقَالَ إنْ كَانَ تَفْتِيحُ الْعَيْنِ لَا يُخِلّ بِالْخُشُوعِ فَهُوَ أَفَضْلُ وَإِنْ كَانَ يَحُولُ بَيْنَهُ وَبَيْنَ الْخُشُوعِ لِمَا فِي قِبْلَتِهِ مِنْ الزّخْرَفَةِ وَالتّزْوِيقِ أَوْ غَيْرِ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6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شَوّشُ عَلَيْهِ قَلْبَهُ فَهُنَالِكَ لَا يُكْرَهُ التّغْمِيضُ قَطْعًا وَالْقَوْلُ بِاسْتِحْبَابِهِ فِي هَذَه الْحَالِ أَقْرَبُ إلَى أُصُولِ الشّرْعِ وَمَقَاصِدِهِ مِنْ الْقَوْلِ بِالْكَرَاهَةِ وَاَللّهُ أَعْ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center"/>
        <w:rPr>
          <w:rFonts w:ascii="Traditional Arabic" w:hAnsi="Traditional Arabic" w:cs="Traditional Arabic"/>
          <w:color w:val="800000"/>
          <w:sz w:val="46"/>
          <w:szCs w:val="46"/>
          <w:lang w:bidi="ar-EG"/>
        </w:rPr>
      </w:pPr>
      <w:r>
        <w:rPr>
          <w:rFonts w:ascii="Traditional Arabic" w:hAnsi="Traditional Arabic" w:cs="Traditional Arabic"/>
          <w:color w:val="800000"/>
          <w:sz w:val="46"/>
          <w:sz w:val="46"/>
          <w:szCs w:val="46"/>
          <w:rtl w:val="true"/>
          <w:lang w:bidi="ar-EG"/>
        </w:rPr>
        <w:t>فَصْلٌ</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 xml:space="preserve">فِيمَا 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800000"/>
          <w:sz w:val="46"/>
          <w:sz w:val="46"/>
          <w:szCs w:val="46"/>
          <w:rtl w:val="true"/>
          <w:lang w:bidi="ar-EG"/>
        </w:rPr>
        <w:t xml:space="preserve"> يَقُولُهُ بَعْدَ </w:t>
      </w:r>
      <w:r>
        <w:rPr>
          <w:rFonts w:cs="Traditional Arabic" w:ascii="Traditional Arabic" w:hAnsi="Traditional Arabic"/>
          <w:color w:val="800000"/>
          <w:sz w:val="46"/>
          <w:szCs w:val="46"/>
          <w:rtl w:val="true"/>
          <w:lang w:bidi="ar-EG"/>
        </w:rPr>
        <w:t>(</w:t>
      </w:r>
      <w:r>
        <w:rPr>
          <w:rFonts w:ascii="Traditional Arabic" w:hAnsi="Traditional Arabic" w:cs="Traditional Arabic"/>
          <w:color w:val="800000"/>
          <w:sz w:val="46"/>
          <w:sz w:val="46"/>
          <w:szCs w:val="46"/>
          <w:rtl w:val="true"/>
          <w:lang w:bidi="ar-EG"/>
        </w:rPr>
        <w:t>انْصِرَافِهِ</w:t>
      </w:r>
      <w:r>
        <w:rPr>
          <w:rFonts w:cs="Traditional Arabic" w:ascii="Traditional Arabic" w:hAnsi="Traditional Arabic"/>
          <w:color w:val="800000"/>
          <w:sz w:val="46"/>
          <w:szCs w:val="46"/>
          <w:rtl w:val="true"/>
          <w:lang w:bidi="ar-EG"/>
        </w:rPr>
        <w:t>)</w:t>
      </w:r>
      <w:r>
        <w:rPr>
          <w:rStyle w:val="FootnoteCharacters"/>
          <w:rtl w:val="true"/>
        </w:rPr>
        <w:t>(</w:t>
      </w:r>
      <w:r>
        <w:rPr>
          <w:rStyle w:val="FootnoteCharacters"/>
          <w:rStyle w:val="FootnoteAnchor"/>
          <w:rtl w:val="true"/>
        </w:rPr>
        <w:footnoteReference w:id="663"/>
      </w:r>
      <w:r>
        <w:rPr>
          <w:rStyle w:val="FootnoteCharacters"/>
          <w:rtl w:val="true"/>
        </w:rPr>
        <w:t>)</w:t>
      </w:r>
      <w:r>
        <w:rPr>
          <w:rFonts w:cs="Traditional Arabic" w:ascii="Traditional Arabic" w:hAnsi="Traditional Arabic"/>
          <w:color w:val="800000"/>
          <w:sz w:val="46"/>
          <w:szCs w:val="46"/>
          <w:rtl w:val="true"/>
          <w:lang w:bidi="ar-EG"/>
        </w:rPr>
        <w:t xml:space="preserve"> </w:t>
      </w:r>
      <w:r>
        <w:rPr>
          <w:rFonts w:ascii="Traditional Arabic" w:hAnsi="Traditional Arabic" w:cs="Traditional Arabic"/>
          <w:color w:val="800000"/>
          <w:sz w:val="46"/>
          <w:sz w:val="46"/>
          <w:szCs w:val="46"/>
          <w:rtl w:val="true"/>
          <w:lang w:bidi="ar-EG"/>
        </w:rPr>
        <w:t>مِنْ الصّلَاةِ</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جُلُوسِهِ بَعْدَهَا وَسُرْعَةِ انْفتالِه مِنْهَا وَمَا شَرَعَهُ لِأُمّتِهِ مِنْ الْأَذْكَارِ وَالْقِرَاءَةِ بَعْدَهَا كَانَ إذَا سَلّمَ اسْتَغْفَرَ ثَلَاثًا وَقَالَ اللّهُمّ أَنْتَ السّلَامُ وَمِنْكَ السّلَامُ تَبَارَكْتَ يَا ذَا الْجَلَالِ وَالْإِكْرَامِ وَلَمْ يَمْكُثْ مُسْتَقْبِلَ الْقِبْلَةِ إلّا مِقْدَا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ا يَقُو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6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ذَلِكَ بَلْ يُسْرِعُ الِانْفتالَ إلَى الْمَأْمُومِ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يَنْفَتِلُ عَنْ يَمِينِهِ وَعَنْ يَسَارِهِ َقَالَ ابْنُ مَسْعُو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أَيْتُ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ثِيرًا يَنْصَرِفُ عَنْ يَسَارِهِ وَقَالَ أَنَسٌ أَكْثَرُ مَا رَأَيْتُ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يَنْصَرِفُ عَنْ يَمِينِه وَالْأَوّلُ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وَالثّانِي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سْلِ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عَبْدُ اللّهِ </w:t>
      </w:r>
      <w:r>
        <w:rPr>
          <w:rFonts w:cs="Traditional Arabic" w:ascii="Traditional Arabic" w:hAnsi="Traditional Arabic"/>
          <w:color w:val="000000"/>
          <w:sz w:val="46"/>
          <w:szCs w:val="46"/>
          <w:highlight w:val="lightGray"/>
          <w:rtl w:val="true"/>
          <w:lang w:bidi="ar-EG"/>
        </w:rPr>
        <w:t>(</w:t>
      </w:r>
      <w:r>
        <w:rPr>
          <w:rFonts w:ascii="Traditional Arabic" w:hAnsi="Traditional Arabic" w:cs="Traditional Arabic"/>
          <w:color w:val="000000"/>
          <w:sz w:val="46"/>
          <w:sz w:val="46"/>
          <w:szCs w:val="46"/>
          <w:highlight w:val="lightGray"/>
          <w:rtl w:val="true"/>
          <w:lang w:bidi="ar-EG"/>
        </w:rPr>
        <w:t>بْنُ عَمْر</w:t>
      </w:r>
      <w:r>
        <w:rPr>
          <w:rFonts w:cs="Traditional Arabic" w:ascii="Traditional Arabic" w:hAnsi="Traditional Arabic"/>
          <w:color w:val="000000"/>
          <w:sz w:val="46"/>
          <w:szCs w:val="46"/>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665"/>
      </w:r>
      <w:r>
        <w:rPr>
          <w:rStyle w:val="FootnoteCharacters"/>
          <w:highlight w:val="lightGray"/>
          <w:rtl w:val="true"/>
        </w:rPr>
        <w:t>)</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رَأَيْتُ رَسُولَ اللّهِ يَنْفَتِلُ عَنْ يَمِينِهِ وَعَنْ يَسَارِ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6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لَا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مّ كَ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قْبِ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6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لَى الْمَأْمُومِ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وَجْهِ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6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ا يَخُصّ نَاحِيَةً مِنْهُمْ دُونَ نَاحِيَةٍ وَكَانَ إذَا صَلّى الْفَجْرَ جَلَسَ فِي مُصَلّاهُ حَتّى تَطْلُعَ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شّمْسُ</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69"/>
      </w:r>
      <w:r>
        <w:rPr>
          <w:rStyle w:val="FootnoteCharacters"/>
          <w:rtl w:val="true"/>
        </w:rPr>
        <w:t>)</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وَكَانَ يَقُولُ فِي دُبُرِ كُلّ صَلَاةٍ مَكْتُوبَ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49</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ا إلَهَ إلّا اللّهُ وَحْدَهُ لَا شَرِيكَ لَهُ لَهُ الْمُلْكُ وَلَهُ الْحَمْدُ وَهُوَ عَلَى كُلّ شَيْءٍ قَدِيرٌ اللّهُمّ لَا مَانِعَ لِمَا أَعْطَيْت وَلَا مُعْطِيَ لِمَا مَنَعْت وَلَا يَنْفَعُ ذَا الْجَدّ مِنْكَ الْجَدّ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وَكَانَ يَقُو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ا إلَهَ إلّا اللّهُ وَحْدَهُ لَا شَرِيكَ لَهُ لَهُ الْمُلْكُ وَلَهُ الْحَمْدُ وَهُوَ عَلَى كُلّ شَيْءٍ قَدِيرٌ وَلَا حَوْلَ وَلَا قُوّةَ إلّا بِاَللّهِ لَا إلَهَ إلّا اللّهُ وَلَا نَعْبُدُ إلّا إيّاهُ لَهُ النّعْمَةُ وَلَهُ الْفَضْلُ وَلَهُ الثّنَاءُ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حَسَ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7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لَا إلَهَ إلّا اللّهُ و</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لا نعبد إلا إيا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7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خْلِصِينَ لَهُ الدّينَ وَلَوْ كَرِهَ الْكَافِرُونَ وَذَكَرَ أَبُو دَاوُد عَنْ عَلِيّ بْنِ أَبِي طَالِبٍ أَ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إذَا سَلّمَ مِنْ الصّلَاةِ قَالَ اللّهُمّ اغْفِرْ لِي مَا قَدّمْت وَمَا أَخّرْت وَمَا أَسَرَرْت وَمَا أَعْلَنْت وَمَا أَسْرَفْت وَمَا أَنْتَ أَعْلَمُ بِهِ مِنّي أَنْتَ الْمُقَدّمُ وَأَنْتَ الْمُؤَخّرُ لَا إلَهَ إلّا أَنْت قِطْعَةٌ مِنْ حَدِيثِ عَلِيّ الطّوِيلِ الّذِي رَوَاهُ مُسْلِمٌ فِي اسْتِفْتَاحِهِ </w:t>
      </w:r>
      <w:r>
        <w:rPr>
          <w:rFonts w:ascii="AGA Arabesque" w:hAnsi="AGA Arabesque" w:eastAsia="AGA Arabesque" w:cs="AGA Arabesque"/>
          <w:color w:val="000000"/>
          <w:sz w:val="46"/>
          <w:sz w:val="46"/>
          <w:szCs w:val="46"/>
          <w:lang w:bidi="ar-EG"/>
        </w:rPr>
        <w:t></w:t>
      </w:r>
      <w:r>
        <w:rPr>
          <w:rFonts w:ascii="Traditional Arabic" w:hAnsi="Traditional Arabic" w:cs="Traditional Arabic"/>
          <w:color w:val="000000"/>
          <w:sz w:val="46"/>
          <w:sz w:val="46"/>
          <w:szCs w:val="46"/>
          <w:rtl w:val="true"/>
          <w:lang w:bidi="ar-EG"/>
        </w:rPr>
        <w:t xml:space="preserve"> وَمَا كَ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قُو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7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رُكُوعِهِ وَسُجُودِ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مُسْلِمٍ فِيهِ لَفْظَا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حَدُهُمَ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يَقُولُهُ بَيْنَ التّشَهّدِ وَالتّسْلِيمِ وَهَذَا هُوَ الصّوَابُ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ثّانِ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يَقُولُهُ بَعْدَ السّلَامِ وَلَعَلّهُ كَانَ يَقُولُهُ فِي الْمَوْضِعَيْنِ وَاَللّهُ أَعْلَ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ذَكَرَ الْإِمَامُ أَحْمَدُ عَنْ زَيْدِ بْنِ أَرْقَمَ قَالَ 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يَقُولُ فِي دُبُرِ كُلّ صَلَاةٍ اللّهُمّ رَبّنَا وَرَبّ كُلّ شَيْءٍ أَنَا شَهِيدٌ أَنّكَ الرّبّ وَحْدَكَ لَا شَرِيكَ لَك اللّهُمّ رَبّنَا وَرَبّ كُلّ شَيْءٍ أَنَا شَهِيدٌ أَنّ مُحَمّدًا عَبْدُكَ وَرَسُولُك اللّهُمّ رَبّنَا وَرَبّ كُلّ شَيْءٍ ؟ أَنَا شَهِيدٌ أَنّ الْعِبَادَ كُلّهُمْ إخْوَةٌ اللّهُمّ رَبّنَا وَرَبّ كُلّ شَيْءٍ اجْعَلْنِي مُخْلِصًا لَكَ وَأَهْلِي فِي كُلّ سَاعَةٍ مِنْ الدّنْيَا وَالْآخِرَةِ يَا ذَا الْجَلَالِ وَالْإِكْرَامِ اسْمَعْ وَاسْتَجِبْ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لّهُ أَكْبَرُ الْأَكْبَرُ ال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7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نُورُ السّمَوَاتِ وَالْأَرْضِ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لّهُ الأكْبَ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7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أَكْبَرُ حَسْبِي اللّهُ وَنِعْمَ الْوَكِيلُ اللّ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كْبَ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7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أَكْبَر رَوَاهُ أَبُو دَاوُ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نَدَبَ أُمّتَهُ إلَى أَنْ يَقُولُوا فِي دُبُرِ كُلّ صَلَاةٍ سُبْحَانَ اللّهِ ثَلَاثًا وَثَلَاثِينَ وَالْحَمْدُ لِلّهِ كَذَلِكَ وَاَللّهُ أَكْبَرُ كَذَلِكَ وَتَمَامُ الْمِائَةِ لَا إلَهَ إلّا اللّهُ وَحْدَهُ لَا شَرِيكَ لَهُ لَهُ الْمُلْكُ وَلَهُ الْحَمْدُ وَهُوَ عَلَى كُلّ شَيْءٍ قَدِيرٌ</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فِي صِفَةٍ أُخْرَ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تّكْبِيرُ أَرْبَعًا وَثَلَاثِينَ فَتَتِمّ بِهِ الْمِائَةَ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 في صفة أخر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خَمْسًا وَعِشْرِينَ تَسْبِيحَ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 تَحْمِيدَا مِثْلُ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7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مِثْلُهَا</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تَكْبِيرَ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7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مِثْلُهَا لَا إلَهَ إلّا اللّهُ وَحْدَهُ لَا شَرِيكَ لَهُ لَهُ الْمُلْكُ وَلَهُ الْحَمْدُ وَهُوَ عَلَى كُلّ شَيْءٍ قَدِير وَفِي صِفَةٍ أُخْرَ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شْرَ تَسْبِيحَاتٍ وَعَشْرَ تَحْمِيدَاتٍ وَعَشْرَ تَكْبِيرَاتٍ  و في صفة أخرى إحدى عشرة كما في  صَحِيحِ مُسْلِ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بَعْضِ رِوَايَاتِ حَدِيثِ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 xml:space="preserve">/ </w:t>
      </w:r>
      <w:r>
        <w:rPr>
          <w:rFonts w:cs="Traditional Arabic" w:ascii="Traditional Arabic" w:hAnsi="Traditional Arabic"/>
          <w:color w:val="000000"/>
          <w:sz w:val="46"/>
          <w:szCs w:val="46"/>
          <w:lang w:bidi="ar-EG"/>
        </w:rPr>
        <w:t>49</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أَبِي هُرَيْرَةَ َيُسَبّحُونَ وَيُكَبّرُونَ وَيَحْمَدُونَ دُبُرَ كُلّ صَلَاةٍ ثَلَاثًا وَثَلَاثِ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إحْدَى عَشْرَةَ وَإِحْدَى عَشْرَ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7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إِحْدَى عَشْرَةَ فَذَلِكَ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ثَلَاثَةٌ وَثَلَاثُ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7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ذِي يَظْهَرُ فِي هَذِهِ الصّفَةِ أَنّهَا مِنْ تَصَرّفِ بَعْضِ الرّوَاةِ وَتَفْسِيرِهِ لِأَنّ لَفْظَ الْحَدِيثِ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يُسَبّحُونَ وَيَحْمَدُونَ وَيُكَبّرُونَ دُبُرَ كُلّ صَلَاةٍ ثَلَاثًا وَثَلَاثِينَ وَإِنّمَا مُرَادُهُ بِهَذَ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نْ يَكُونَ</w:t>
      </w:r>
      <w:r>
        <w:rPr>
          <w:rFonts w:cs="Traditional Arabic" w:ascii="Traditional Arabic" w:hAnsi="Traditional Arabic"/>
          <w:color w:val="000000"/>
          <w:sz w:val="46"/>
          <w:szCs w:val="46"/>
          <w:rtl w:val="true"/>
          <w:lang w:bidi="ar-EG"/>
        </w:rPr>
        <w:t>)</w:t>
      </w:r>
      <w:r>
        <w:rPr>
          <w:rStyle w:val="FootnoteCharacters"/>
          <w:rtl w:val="true"/>
        </w:rPr>
        <w:t xml:space="preserve"> (</w:t>
      </w:r>
      <w:r>
        <w:rPr>
          <w:rStyle w:val="FootnoteCharacters"/>
          <w:rStyle w:val="FootnoteAnchor"/>
          <w:rtl w:val="true"/>
        </w:rPr>
        <w:footnoteReference w:id="68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ثّلَاثُ وَالثّلَاثُونَ من كُلّ وَاحِدَةٍ مِنْ كَلِمَاتِ التّسْبِيحِ وَالتّحْمِيدِ وَالتّكْبِيرِ أَيْ يقُولُون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سُبْحَانَ اللّهِ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حَمْدُ لِ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8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لّهُ أَكْبَرُ ثَلَاثًا وَثَلَاثِ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أَنّ رَاوِيَ الْحَدِيثِ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وس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8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بِي صَالِحٍ وَبِذَلِكَ فَسّرَ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8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بوصَالِحٍ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فقَا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يقُو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84"/>
      </w:r>
      <w:r>
        <w:rPr>
          <w:rStyle w:val="FootnoteCharacters"/>
          <w:rtl w:val="true"/>
        </w:rPr>
        <w:t>)</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سُبْحَانَ اللّهِ وَالْحَمْدُ لِلّهِ وَاَللّهُ أَكْبَرُ حَتّى يَكُونَ مِنْهُ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لّهِ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8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لَاثٌ وَثَلَاثُون وَأَمّا تَخْصِيصُهُ بِإِحْدَى عَشْرَةَ فَلَا نَظِيرَ لَهُ فِي شَيْءٍ مِنْ الْأَذْكَارِ بِخِلَافِ الْمِائَةِ فَإِنّ لَهَ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نَظَائِ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8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عَشْرُ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8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هَا نَظَائِرُ أَيْضًا كَمَا فِي السّنَنِ مِنْ حَدِيثِ أَبِي ذَرّ أَ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قَالَ مَنْ قَالَ فِي دُبُرِ صَلَاةِ الْفَجْرِ وَهُوَ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ثَانٍ رِجْ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8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بْلَ أَنْ يَتَكَلّمَ لَا إلَهَ إلَا اللّهُ وَحْدَهُ لَا شَرِيكَ لَهُ لَهُ الْمُلْكُ وَلَهُ الْحَمْدُ يُحْيِي وَيُمِيتُ وَهُوَ عَلَى كُلّ شَيْءٍ قَدِيرٌ عَشْرَ مَرّا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تِبَت</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8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هُ عَشْرُ حَسَنَاتٍ وَمُحِيَ عَنْهُ عَشْرُ سَيّئَاتٍ وَرُفِعَ لَهُ عَشْرُ دَرَجَاتٍ وَكَانَ يَوْمَهُ ذَلِكَ ُ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9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رْزٍ مِنْ كُلّ مَكْرُوهٍ وَحُرِسَ مِنْ الشّيْطَانِ وَلَمْ يَنْبَغِ للِذَنْبٍ أَنْ يُدْرِكَهُ فِي ذَلِكَ الْيَوْمِ إلّا الشّرْكَ بِاَللّهِ قَالَ التّرْمِذِ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دِيثٌ صَحِيحٌ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و في  مُسْنَدِ الْإِمَامِ أَحْمَد َ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حَدِيثِ أُمّ سَلَمَةَ أَ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عَلّمَ ابْنَتَهُ فَاطِمَةَ لَمّا جَاءَتْ تَسْأَلُهُ الْخَادِ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تُسَبّحَ اللّهَ عِنْدَ النّوْمِ ثَلَاثًا وَثَلَاثِينَ وَتَحْمَدَهُ ثَلَاثًا وَثَلَاثِينَ وَتُكَبّرَهُ أربعا وَثَلَاثِينَ وَإِذَا صَلّتْ الصّبْحَ أَنْ تَقُو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ا إلَهَ إلّا اللّهُ وَحْدَهُ لَا شَرِيكَ لَ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9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لْكُ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لَهُ الْحَمْ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9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وَ عَلَى كُلّ شَيْءٍ قَدِيرٌ عَشْرَ مَرّاتٍ وَبَعْدَ صَلَاةِ الْمَغْرِبِ عَشْرَ مَرّاتٍ و في صَحِيحِ ابْنِ حِبّا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عَنْ أَبِي أَيّوبٍ الْأَنْصَارِي ّ يَرْفَعُهُ مَنْ قَالَ إذَا أَصْبَحَ لَا إلَهَ إلّا اللّهُ وَحْدَهُ لَا شَرِيكَ لَهُ لَهُ الْمُلْكُ وَلَهُ الْحَمْ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9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وَ عَلَى كُلّ شَيْءٍ قَدِيرٌ عَشْرَ مَرّاتٍ كُتِبَ لَهُ بِهِنّ عَشْرُ حَسَنَاتٍ وَمُحِيَ عَنْ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هِ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9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شْرُ سَيّئَاتٍ وَرُفِعَ لَهُ بِهِنّ عَشْرُ دَرَجَاتٍ وَكُنّ لَهُ عِدْلَ عَتَاقَةِ أَرْبَعِ رِقَابٍ وَكُنّ لَ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حَرَز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9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الشّيْطَانِ حَتّى يُمْسِي وَمَنْ قَالَهُنّ إذَا صَلّى الْمَغْرِبَ دُبُرَ صَلَاتِهِ فَمِثْلُ ذَلِكَ حَتّى يُصْبِحَ وَقَدْ تَقَدّمَ قَوْلُ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ي الِاسْتِفْتَاحِ اللّهُ أَكْبَرُ عَشْرًا وَالْحَمْدُ للّهِ عَشْرًا وَسُبْحَانَ اللّهِ عَشْرًا وَلَا إلَهَ إلّا اللّهُ عَشْرً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ق </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0</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أ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يَسْتَغْفِرُ اللّهَ عَشْرًا وَيَقُولُ اللّهُمّ اغْفِرْ لِي وَاهْدِنِي وَارْزُقْنِي عَشْرًا وَيَتَعَوّذُ مِنْ ضِيقِ يَوْمَ الْقِيَامَةِ عَشْرًا فَالْعَشْرُ فِي الْأَذْكَارِ وَالدّعَوَاتِ كَثِيرَ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مّا الْإِحْدَ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شْرَ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96"/>
      </w:r>
      <w:r>
        <w:rPr>
          <w:rStyle w:val="FootnoteCharacters"/>
          <w:rtl w:val="true"/>
        </w:rPr>
        <w:t>)</w:t>
      </w:r>
      <w:r>
        <w:rPr>
          <w:rFonts w:ascii="Traditional Arabic" w:hAnsi="Traditional Arabic" w:cs="Traditional Arabic"/>
          <w:color w:val="000000"/>
          <w:sz w:val="46"/>
          <w:sz w:val="46"/>
          <w:szCs w:val="46"/>
          <w:rtl w:val="true"/>
          <w:lang w:bidi="ar-EG"/>
        </w:rPr>
        <w:t xml:space="preserve">َ فَلَمْ يَجِئْ ذِكْرُهَا فِي شَيْءٍ مِنْ ذَلِكَ الْبَتّةَ إلّا فِي بَعْضِ طُرُقِ حَدِيثِ أَبِي هُرَيْرَةَ الْمُتَقَدّمِ وَاَللّهُ أَعْ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دْ ذَكَرَ أَبُو حَاتِمٍ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يَقُولُ عِنْدَ انْصِرَافِهِ مِنْ صَلَاتِهِ اللّهُمّ أَصْلِحْ لِي دِينِي الّذِي جَعَلْتَهُ عِصْمَةَ أَمْرِي وَأَصْلِحْ لِي دُنْيَايَ الّتِي جَعَلْتَ فِيهَا مَعَاشِي اللّهُمّ إنّي أَعُوذُ بِرِضَاكَ مِنْ سَخَطِك وَأَعُوذُ بِعَفْوِكَ مِنْ نِقْمَتِك وَأَعُوذُ بِكَ مِنْك لَا مَانِعَ لِمَا أَعْطَيْت وَلَا مُعْطِيَ لِمَا مَنَعْت وَلَا يَنْفَعُ ذَا الْجَدّ مِنْكَ الْجَدّ وَذَكَرَ الْحَاكِمُ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سْتَدْرَكِ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بِي أَيّوبَ أَنّهُ قَالَ مَا صَلّيْتُ وَرَاءَ نَبِيّكُمْ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لّا سَمِعْتُهُ حِينَ يَنْصَرِفُ مِنْ صَلَاتِهِ يَقُولُ اللّهُمّ اغْفِرْ لِ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خَطَايَا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9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ذُنُوبِي كُلّهَا اللّهُمّ أَنْعِشنِي وَأَحْيِنِي وَارْزُقْنِي وَاهْدِنِي لِصَالِحِ الْأَعْمَالِ وَالْأَخْلَاقِ إنّهُ لَا يَهْدِي لِصَالِحِهَا وَلَا يَصْرِفُ سَيّئِهَا إلّا أَنْتَ وَذَكَرَ ابْنُ حِبّانَ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الْحَارِثِ بْنِ مُسْلِمٍ التّمِيمِيّ قَالَ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9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ذَا صَلّيْتَ الصّبْحَ فَقُلْ قَبْلَ أَنْ تَتَكَلّ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لّهُمّ أَجِرْنِي مِنْ النّارِ سَبْعَ مَرّاتٍ فَإِنّكَ إنْ مُتّ مِنْ يَوْمِك كَتَبَ اللّهُ لَكَ جَوَارًا مِنْ النّارِ وَإِذَا صَلّيْتَ الْمَغْرِبَ فَقُلْ قَبْلَ أَنْ تَتَكَلّمَ اللّهُمّ أَجِرْنِي مِنْ النّارِ سَبْعَ مَرّاتٍ ؟ فَإِنّكَ إنْ مُتّ مِنْ لَيْلَتِكَ كَتَبَ اللّهُ لَكَ جِوَارًا مِنْ النّارِ وَقَدْ ذَكَرَ النّسَائِيّ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كَبِيرِ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مِنْ حَدِيثِ أَبِي أُمَامَةَ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مَنْ قَرَأَ آيَةَ الْكُرْسِيّ فِي دُبُرِ كُلّ صَلَاةٍ مَكْتُوبَةٍ لَمْ يَمْنَعْهُ مِنْ دُخُولِ الْجَنّةِ إلّا أَنْ يَمُوتَ هَذَا الْحَدِيثُ تَفَرّدَ بِهِ مُحَمّدُ بْ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حِمْيَ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69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مُحَمّدِ بْنِ زِيَادٍ الْأَلْهَاَنِيّ عَنْ أَبِي أُمَامَةَ رَوَاهُ النّسَائِيّ عَنْ الْحُسَيْنِ بْنِ بِشْرٍ عَنْ مُحَمّدِ بْنِ حِمْيَرَ وَهَذَا الْحَدِيثُ مِنْ النّاسِ مَنْ يُصَحّحُهُ وَيَقُولُ الْحُسَيْنُ بْنُ بِشْرٍ قَدْ قَالَ فِيهِ النّسَائِ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ا بَأْسَ بِهِ وَفِي مَوْضِعٍ آخَرَ ثِقَ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مّا الْمُحَمّدَانِ فَاحْتَجّ بِهِمَا الْبُخَارِيّ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الْحَدِيثُ عَلَى رَسْمِهِ وَمِنْهُمْ مَنْ يَقُو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هُو</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00"/>
      </w:r>
      <w:r>
        <w:rPr>
          <w:rStyle w:val="FootnoteCharacters"/>
          <w:rtl w:val="true"/>
        </w:rPr>
        <w:t>)</w:t>
      </w:r>
      <w:r>
        <w:rPr>
          <w:rFonts w:ascii="Traditional Arabic" w:hAnsi="Traditional Arabic" w:cs="Traditional Arabic"/>
          <w:color w:val="000000"/>
          <w:sz w:val="46"/>
          <w:sz w:val="46"/>
          <w:szCs w:val="46"/>
          <w:rtl w:val="true"/>
          <w:lang w:bidi="ar-EG"/>
        </w:rPr>
        <w:t xml:space="preserve">َ مَوْضُوعٌ وَأَدْخَلَهُ أَبُو الْفَرَجِ ابْنُ الْجَوْزِي ّ فِي كِتَابِهِ فِي الْمَوْضُوعَات ِ وَتَعَلّقَ عَلَى مُحَمّدِ بْنِ حِمْيَرَ وَأَنّ أَبَا حَاتِمٍ الرّازِيّ قَالَ لَا يُحْتَجّ بِهِ وَقَالَ يَعْقُوبُ بْنُ سُفْيَا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لَيْسَ بِقَوِيّ وَأَنْكَرَ ذَلِكَ عَلَيْهِ بَعْضُ الْحُفّاظِ وَوَثّقُوا مُحَمّدًا وَقَالَوا هُوَ أَجَلّ مِنْ أَنْ يَكُونَ لَهُ حَدِيثٌ مَوْضُوعٌ وَقَدْ احْتَجّ بِهِ أَجَلّ مِنْ صِنْفٍ فِي الصّحِيحِ وَهُوَ الْبُخَارِيّ وَوَثّقَهُ أَشَدّ النّاسِ مَقَالَةً</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0</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الرّجَالِ يَحْيَى بْنِ مَعِينٍ وَقَدْ رَوَاهُ الطّبَرَانِيّ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عْجَمِ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يْضًا مِنْ حَدِيثِ عَبْدِ اللّ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0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سَنٍ ب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حس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0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بِيهِ عَنْ جَدّهِ قَا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مَنْ قَرَأَ آيَةَ الْكُرْسِيّ فِي دُبُرِ الصّلَاةِ الْمَكْتُوبَةِ كَانَ فِي ذِمّةِ اللّهِ إلَى الصّلَاةِ الْأُخْرَى وَقَدْ رُوِيَ هَذَا الْحَدِيثُ مِنْ حَدِيثِ أَبِي أُمَامَةَ وَعَلِيّ بْنِ أَبِي طَالِبٍ وَعَبْدِ اللّهِ بْن عُمَرَ وَالْمُغِيرَةِ بْنِ شُعْبَةَ وَجَابِرِ بْنِ عَبْدِ اللّهِ وَأَنَسِ بْنِ مَالِكٍ وَفِيهَ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كُلّ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0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ضَعْفٌ وَلَكِنْ إذَا انْضَمّ بَعْضُهَا إلَى بَعْضٍ مَعَ تَبَايُنِ طُرُقِهَا وَاخْتِلَافِ مَخَارِجِهَا دَلّتْ عَلَى أَنّ الْحَدِيثَ لَهُ أَصْلٌ وَلَيْسَ بِمَوْضُوعٍ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بَلَغَنِي عَ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شَيْخِنَا أَبِي الْعَبّاسِ ابْنِ تَيْمِيّ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0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دّسَ اللّهُ رُوحَهُ أَنّهُ قَالَ مَا تَرَكْتُهَ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قِبَ</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0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لّ صَلَا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الْمُسْنَدِ وَالسّنَنِ عَنْ عُقْبَةَ بْنِ عَامِرٍ قَالَ أَمَرَنِي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أَنْ أَقْرَأَ بِالْمُعَوّذَاتِ فِي دُبُرِ كُلّ صَلَاةٍ </w:t>
      </w:r>
      <w:r>
        <w:rPr>
          <w:rFonts w:cs="Traditional Arabic" w:ascii="Traditional Arabic" w:hAnsi="Traditional Arabic"/>
          <w:color w:val="000000"/>
          <w:sz w:val="46"/>
          <w:szCs w:val="46"/>
          <w:rtl w:val="true"/>
          <w:lang w:bidi="ar-EG"/>
        </w:rPr>
        <w:t>" . (</w:t>
      </w:r>
      <w:r>
        <w:rPr>
          <w:rFonts w:ascii="Traditional Arabic" w:hAnsi="Traditional Arabic" w:cs="Traditional Arabic"/>
          <w:color w:val="000000"/>
          <w:sz w:val="46"/>
          <w:sz w:val="46"/>
          <w:szCs w:val="46"/>
          <w:rtl w:val="true"/>
          <w:lang w:bidi="ar-EG"/>
        </w:rPr>
        <w:t>وَرَوَاهُ أَبُو حَاتِمٍ ابْنُ حِبّ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0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وَالْحَاكِمُ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سْتَدْرَكِ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صَحِيحٌ عَلَى شَرْطِ مُسْلِ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فْظُ التّرْمِذِ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الْمُعَوّذَتَيْنِ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وَ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عْجَمِ الطّبَرَانِ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سْنَدِ أَبِي يَعْلَى الْمَوْصِلِ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حَدِيثِ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مَ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07"/>
      </w:r>
      <w:r>
        <w:rPr>
          <w:rStyle w:val="FootnoteCharacters"/>
          <w:rtl w:val="true"/>
        </w:rPr>
        <w:t>)</w:t>
      </w:r>
      <w:r>
        <w:rPr>
          <w:rFonts w:ascii="Traditional Arabic" w:hAnsi="Traditional Arabic" w:cs="Traditional Arabic"/>
          <w:color w:val="000000"/>
          <w:sz w:val="46"/>
          <w:sz w:val="46"/>
          <w:szCs w:val="46"/>
          <w:rtl w:val="true"/>
          <w:lang w:bidi="ar-EG"/>
        </w:rPr>
        <w:t xml:space="preserve">َ بْنِ نبهَانَ وَقَدْ تُكُلّمَ فِيهِ عَنْ جَابِرٍ يَرْفَعُهُ ثَلَاثٌ مَنْ جَاءَ بِهِنّ مَعَ الْإِيمَانِ دَخَلَ مِنْ أَيّ أَبْوَابِ الْجَنّةِ شَاءَ وَزُوّجَ مِنْ الْحُورِ الْعِينِ حَيْثُ شَاءَ مَنْ عَفَا عَنْ قَاتِلِهِ وَأَدّى دَيْنًا خَفِيّا وَقَرَأَ فِي دُبُرِ كُلّ صَلَاةٍ مَكْتُوبَةٍ عَشْرَ مَرّاتٍ قُلْ هُوَ اللّهُ أَحَد فَقَالَ أَبُو بَكْرٍ أَوْ إحْدَاهُنّ يَا رَسُولَ اللّهِ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قَا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وْ إحْدَاهُنّ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وَأَوْصَى مُعَاذًا أَنْ يَقُولَ فِي دُبُرِ كُلّ صَلَاةٍ اللّهُمّ أَعِنّي عَلَى ذِكْرِكَ وَشُكْرِكَ وَحُسْنِ عِبَادَتِك وَدُبُرُ الصّلَاةِ هنا يَحْتَمِلُ قَبْلَ السّلَامِ وَبَعْدَهُ وَكَانَ شَيْخُنَا يُرَجّحُ أَنْ يَكُونَ قَبْلَ السّلَامِ فَرَاجَعْته فيه ، فقا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دُبُ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لّ شَيْءٍ</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0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ه ، كَدُبُرِ الْحَيَوَانِ </w:t>
      </w:r>
      <w:r>
        <w:rPr>
          <w:rFonts w:cs="Traditional Arabic" w:ascii="Traditional Arabic" w:hAnsi="Traditional Arabic"/>
          <w:color w:val="000000"/>
          <w:sz w:val="46"/>
          <w:szCs w:val="46"/>
          <w:rtl w:val="true"/>
          <w:lang w:bidi="ar-EG"/>
        </w:rPr>
        <w:t>.</w:t>
      </w:r>
    </w:p>
    <w:p>
      <w:pPr>
        <w:pStyle w:val="Normal"/>
        <w:autoSpaceDE w:val="false"/>
        <w:ind w:left="206" w:right="180" w:firstLine="360"/>
        <w:jc w:val="center"/>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فَصْلٌ</w:t>
      </w:r>
    </w:p>
    <w:p>
      <w:pPr>
        <w:pStyle w:val="Normal"/>
        <w:autoSpaceDE w:val="false"/>
        <w:ind w:left="206" w:right="180" w:firstLine="360"/>
        <w:jc w:val="left"/>
        <w:rPr>
          <w:rFonts w:ascii="Traditional Arabic" w:hAnsi="Traditional Arabic" w:cs="Traditional Arabic"/>
          <w:sz w:val="46"/>
          <w:szCs w:val="46"/>
          <w:lang w:bidi="ar-EG"/>
        </w:rPr>
      </w:pPr>
      <w:r>
        <w:rPr>
          <w:rFonts w:ascii="Traditional Arabic" w:hAnsi="Traditional Arabic" w:cs="Traditional Arabic"/>
          <w:color w:val="000000"/>
          <w:sz w:val="46"/>
          <w:sz w:val="46"/>
          <w:szCs w:val="46"/>
          <w:rtl w:val="true"/>
          <w:lang w:bidi="ar-EG"/>
        </w:rPr>
        <w:t xml:space="preserve">وَ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ذَا صَلّى إلَى الْجِدَارِ جَعَلَ بَيْنَهُ وَبَيْنَهُ قَدْرَ مَمَرّ الشّاةِ وَلَمْ يَكُنْ يَتَبَاعَدُ مِنْهُ بَلْ أَمَرَ بِالْقُرْبِ مِنْ السّتْرَةِ وَكَانَ إذَا صَلّى إلَى عُودٍ أَوْ عَمُودٍ أَوْ شَجَرَةٍ جَعَلَهُ عَلَ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حَاجِبِ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09"/>
      </w:r>
      <w:r>
        <w:rPr>
          <w:rStyle w:val="FootnoteCharacters"/>
          <w:rtl w:val="true"/>
        </w:rPr>
        <w:t>)</w:t>
      </w:r>
      <w:r>
        <w:rPr>
          <w:rFonts w:ascii="Traditional Arabic" w:hAnsi="Traditional Arabic" w:cs="Traditional Arabic"/>
          <w:color w:val="000000"/>
          <w:sz w:val="46"/>
          <w:sz w:val="46"/>
          <w:szCs w:val="46"/>
          <w:rtl w:val="true"/>
          <w:lang w:bidi="ar-EG"/>
        </w:rPr>
        <w:t xml:space="preserve">ِ الْأَيْمَنِ أَوْ الْأَيْسَرِ وَلَمْ يَصْمُدْ لَهُ صَمْدًا وَكَانَ يُرَكّزُ الْحَرْبَةَ فِي السّفَرِ وَالْبَرّيّةِ فَيُصَلّي إلَيْهَا فَتَكُو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سُتْرَتُ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10"/>
      </w:r>
      <w:r>
        <w:rPr>
          <w:rStyle w:val="FootnoteCharacters"/>
          <w:rtl w:val="true"/>
        </w:rPr>
        <w:t>)</w:t>
      </w:r>
      <w:r>
        <w:rPr>
          <w:rFonts w:ascii="Traditional Arabic" w:hAnsi="Traditional Arabic" w:cs="Traditional Arabic"/>
          <w:color w:val="000000"/>
          <w:sz w:val="46"/>
          <w:sz w:val="46"/>
          <w:szCs w:val="46"/>
          <w:rtl w:val="true"/>
          <w:lang w:bidi="ar-EG"/>
        </w:rPr>
        <w:t xml:space="preserve">ُ وَكَانَ يُعَرّضُ رَاحِلَتَهُ فَيُصَلّي إلَيْهَا وَكَانَ يَأْخُذُ الرّحْلَ فَيَعْدِلُهُ فَيُصَلّي إلَى آخِرَتِهِ وَأَمَرَ الْمُصَلّيَ أَنْ يَسْتَتِرَ وَلَوْ بِسَهْمٍ أَوْ عَصًا فَإِنْ لَمْ يَجِدْ فَلْيَخُطّ خَطّ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الْأَرْض</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1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أَبُو دَاوُ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سَمِعْتُ أَحْمَدَ بْنَ حَنْبَلٍ يَقُولُ الْخَطّ عَرْضًا مِثْلُ الْهِلَا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عَبْدُ اللّهِ بن داو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خَطّ بِالطّولِ وَأَمّا الْعَصَا فَتُنْصَبُ نَصْبًا فَإِنْ لَمْ</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1</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تكُنْ سُتْرَةٌ فَإِنّهُ صَحّ عَنْ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نّ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12"/>
      </w:r>
      <w:r>
        <w:rPr>
          <w:rStyle w:val="FootnoteCharacters"/>
          <w:rtl w:val="true"/>
        </w:rPr>
        <w:t>)</w:t>
      </w:r>
      <w:r>
        <w:rPr>
          <w:rFonts w:ascii="Traditional Arabic" w:hAnsi="Traditional Arabic" w:cs="Traditional Arabic"/>
          <w:color w:val="000000"/>
          <w:sz w:val="46"/>
          <w:sz w:val="46"/>
          <w:szCs w:val="46"/>
          <w:rtl w:val="true"/>
          <w:lang w:bidi="ar-EG"/>
        </w:rPr>
        <w:t xml:space="preserve">ُ يَقْطَعُ صَلَاتَ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رْأَةُ وَالْحِمَارُ وَالْكَلْبُ الْأَسْوَدُ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وَثَبَتَ ذَلِكَ عَنْهُ مِنْ رِوَايَةِ أَبِي ذَرّ وَأَبِي هُرَيْرَة َ وَابْنِ عَبّاسٍ وَعَبْدِ اللّهِ بْنِ مُغَفّ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مُعَارِضُ هَذِهِ الْأَحَادِيثِ قِسْمَانِ صَحِيحٌ غَيْرُ صَرِيحٍ وَصَرِيحٌ غَيْرُ صَحِيحٍ فَلَا يُتْرَكُ لِمُعَارِضٍ هَذَا شَأْنُ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يُصَلّي وَعَائِشَةُ نَائِمَةٌ فِي قبلته و ذلك ليس كالمار ، فإن الرجل </w:t>
      </w:r>
      <w:r>
        <w:rPr>
          <w:rFonts w:cs="Traditional Arabic" w:ascii="Traditional Arabic" w:hAnsi="Traditional Arabic"/>
          <w:color w:val="000000"/>
          <w:sz w:val="46"/>
          <w:szCs w:val="46"/>
          <w:rtl w:val="true"/>
          <w:lang w:bidi="ar-EG"/>
        </w:rPr>
        <w:br/>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حر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1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ليه المرور بين يدي المصلي وَلَا يُكْرَهُ لَهُ أَنْ يَكُونَ لَابِثًا بَيْنَ يَدَيْهِ وَهَكَذَا الْمَرْأَةُ يَقْطَعُ مُرُورُهَا الصّلَاةَ دُونَ لُبْثِهَا وَاَللّهُ أَعْلَمُ </w:t>
      </w:r>
    </w:p>
    <w:p>
      <w:pPr>
        <w:pStyle w:val="Normal"/>
        <w:autoSpaceDE w:val="false"/>
        <w:ind w:left="206" w:right="180" w:firstLine="360"/>
        <w:jc w:val="center"/>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 xml:space="preserve">فَصْلٌ فِي هَدْيِهِ </w:t>
      </w:r>
      <w:r>
        <w:rPr>
          <w:rFonts w:ascii="AGA Arabesque" w:hAnsi="AGA Arabesque" w:eastAsia="AGA Arabesque" w:cs="AGA Arabesque"/>
          <w:color w:val="800000"/>
          <w:sz w:val="46"/>
          <w:sz w:val="46"/>
          <w:szCs w:val="46"/>
          <w:lang w:bidi="ar-EG"/>
        </w:rPr>
        <w:t></w:t>
      </w:r>
      <w:r>
        <w:rPr>
          <w:rFonts w:ascii="Traditional Arabic" w:hAnsi="Traditional Arabic" w:cs="Traditional Arabic"/>
          <w:color w:val="800000"/>
          <w:sz w:val="46"/>
          <w:sz w:val="46"/>
          <w:szCs w:val="46"/>
          <w:rtl w:val="true"/>
          <w:lang w:bidi="ar-EG"/>
        </w:rPr>
        <w:t xml:space="preserve"> فِي السّنَنِ الرّوَاتِبِ</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كَانَ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حَافِظُ عَلَى عَشْرِ رَكَعَاتٍ فِي الْحَضَرِ دَائِمًا وَهِيَ الّتِي قَالَ فِيهَا ابْنُ عُمَر َ حَفِظْتُ مِ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عَشْرَ رَكَعَاتٍ رَكْعَتَيْنِ قَبْلَ الظّهْرِ وَرَكْعَتَيْنِ بَعْدَهَا وَرَكْعَتَيْنِ بَعْدَ الْمَغْرِبِ فِي بَيْتِهِ وَرَكْعَتَيْنِ بَعْدَ الْعِشَاءِ فِي بَيْتِهِ وَرَكْعَتَيْنِ قَبْلَ صَلَاةِ الصّبْح ِ فَهَذِهِ لَمْ يَكُنْ يَدَعُهَا فِي الْحَضَرِ أَبَدًا وَلَمّا فَاتَتْ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رّكْعَتَ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1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بَعْدَ الظّهْرِ قَضَاهُمَا بَعْدَ الْعَصْرِ وَدَاوَمَ عَلَيْهِمَا لِأَنّه</w:t>
      </w:r>
      <w:r>
        <w:rPr>
          <w:color w:val="FF0000"/>
          <w:sz w:val="46"/>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إذَا عَمِلَ عَمَلًا أَثْبَتَهُ فَقَضَاءُ السّنَنِ الرّوَاتِبِ فِي أَوْقَاتِ النّهْيِ عَامّ لَهُ وَلِأُمّتِهِ وَأَمّا الْمُدَاوَمَةُ عَلَى تِلْكَ الرّكْعَتَيْنِ فِي وَقْتِ النّهْ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خاص</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1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هِ كَمَا سَيَأْتِ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تَقْرِي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1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ذَلِكَ فِي ذِكْرِ خَصَائِصِهِ إنْ شَاءَ اللّهُ تَعَالَ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يُصَلّي أَحْيَانًا قَبْلَ الظّهْرِ أَرْبَعًا كَمَا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 الْبُخَارِ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عَائِشَةَ 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لَا يَدَعُ أَرْبَعًا قَبْلَ الظّهْرِ وَرَكْعَتَيْنِ قَبْلَ الْغَدَاةِ فَإِمّا أَنْ يُقَالَ إ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إذَا صَلّى فِي بَيْتِهِ صَلّى أَرْبَعًا وَإِذَا صَلّى فِي الْمَسْجِدِ صَلّى رَكْعَتَيْنِ وَهَذَا أَظْهَرُ وَإِمّا أَنْ يُقَا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1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يَفْعَلُ هَذَ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 هَذَ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1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حَكَى كُلّ مِنْ عَائِشَةَ وَابْنِ عُمَرَ مَا شَاهَدَهُ وَالْحَدِيثَانِ صَحِيحَانِ لَا مَطْعَنَ فِي وَاحِدٍ مِنْهُمَ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دْ يُقَالُ إنّ هَذِهِ الْأَرْبَعَ لَمْ تَكُنْ سُنّةَ الظّهْرِ بَلْ هِيَ صَلَاةٌ مُسْتَقِلّةٌ كَانَ يُصَلّيهَا بَعْدَ الزّوَالِ كَمَا ذَكَرَ الْإِمَامُ أَحْمَد ُ عَنْ عَبْدِ اللّهِ بْنِ السّائِبِ أَ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يُصَلّي أَرْبَعًا بَعْد أَنْ تَزُولَ الشّمْسُ وَقَالَ إنّهَا سَاعَةٌ تُفْتَحُ فِيهَا أَبْوَابُ السّمَاءِ وَأُحِبّ أَنْ يَصْعَدَ لِي فِيهَ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مَلٌ صَالِحٌ</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1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السّنَنِ أَيْضًا عَنْ عَائِشَةَ 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كَانَ إذَا لَمْ يُصَلّ أَرْبَعًا قَبْلَ الظّهْ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صَلّاهُ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2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عْدَهَا وَقَالَ ابْنُ مَاجَ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ذَا فَاتَتْهُ الْأَرْبَعُ قَبْلَ</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1</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ظّهْرِ صَلّاهَا بَعْدَ الرّكْعَتَيْنِ بَعْ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عص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2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التّرْمِذِيّ عَنْ عَلِيّ بْنِ أَبِي طَالِبٍ قَالَ كَا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صَلّي أَرْبَعًا قَبْلَ الظّهْرِ وَبَعْدَهَا رَكْعَتَيْن وَذَكَرَ ابْنُ مَاجَهْ عَنْ عَائِشَةَ أَيْضًا 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صَلّي أَرْبَعًا قَبْ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ظّهْ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22"/>
      </w:r>
      <w:r>
        <w:rPr>
          <w:rStyle w:val="FootnoteCharacters"/>
          <w:rtl w:val="true"/>
        </w:rPr>
        <w:t>)</w:t>
      </w:r>
      <w:r>
        <w:rPr>
          <w:rFonts w:ascii="Traditional Arabic" w:hAnsi="Traditional Arabic" w:cs="Traditional Arabic"/>
          <w:color w:val="000000"/>
          <w:sz w:val="46"/>
          <w:sz w:val="46"/>
          <w:szCs w:val="46"/>
          <w:rtl w:val="true"/>
          <w:lang w:bidi="ar-EG"/>
        </w:rPr>
        <w:t xml:space="preserve">ِ يُطِيلُ فِيهِنّ الْقِيَامَ وَيُحْسِ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هِ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2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رّكُوعَ وَالسّجُودَ فَهَذِ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لّهُ أَعْلَ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هِيَ الْأَرْبَعُ الّتِي أَرَادَتْ عَائِشَةُ أَنّهُ كَانَ لَا يَدَعُهُ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مّا سُنّةُ الظّهْرِ فَالرّكْعَتَانِ اللّتَانِ قَالَ عَبْدُ اللّهِ بْنُ عُمَرَ و يُوَضّحُ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هذ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2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سَائِرَ الصّلَوَا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سُنّن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2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كْعَتَ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كْعَتَ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2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فَجْرُ مَعَ كَوْنِهَا رَكْعَتَيْنِ وَالنّاسُ فِي وَقْتِهَا أَفْرَغُ 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كُونُو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2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مَعَ هَذَا سُنّتُهَا رَكْعَتَانِ وَعَلَى هَذَا فَتَكُونُ هَذِهِ الْأَرْبَعُ قَبْلَ الظّهْرِ وِرْدًا مُسْتَقِلّا سَبَبُهُ انْتِصَافُ النّهَارِ وَزَوَالُ الشّمْسِ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عَبْدُ اللّهِ بْنُ مَسْعُودٍ يُصَلّي بَعْدَ الزّوَالِ ثَمَانَ رَكَعَاتٍ وَيَقُولُ إنّهُنّ يَعْدِلْنَ بِمِثْلِهِنّ مِنْ قِيَامِ اللّيْلِ وَسِرّ هَذَا أَعْلَ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انْتِصَافَ النّهَارِ مُقَابِلٌ لِانْتِصَافِ اللّيْلِ وَأَبْوَابُ السّمَاءِ تُفَتّحُ بَعْدَ زَوَالِ الشّمْسِ وَيَحْصُ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نّزُو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2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إِلَهِيّ بَعْدَ انْتِصَافِ اللّيْلِ فَهُمَا وَقْتَا قُرْبٍ وَرَحْمَةٍ هَذَا تُفَتّحُ فِيهِ أَبْوَابُ السّمَاءِ وَهَذَا يَنْزِلُ فِيهِ الرّبّ تَعَالَى إلَى سَمَاءِ الدّنْيَا </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دْ رَوَى مُسْلِمٌ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حَدِيثِ أُمّ حَبِيبَةَ قَالَتْ سَمِعْتُ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قُولُ مَنْ صَلّى فِي يَوْمٍ وَلَيْلَ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ثِنْتَيْ عَشْرَ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2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كْعَ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نِيَ 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3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هِ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يْتٌ</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3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الْجَنّة َزَادَ التّرْمِذِيّ والنّسَائِيّ فِيهِ أَرْبَعًا قَبْلَ الظّهْرِ وَ رَكْعَتَيْنِ بَعْدَهَا وَرَكْعَتَيْنِ بَعْدَ الْمَغْرِبِ وَرَكْعَتَيْنِ بَعْدَ الْعِشَاءِ وَرَكْعَ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بْ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3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لَاةِ الْفَجْ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قَالَ النّسَائِ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رَكْعَتَيْنِ قَبْلَ الْعَصْ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دَ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3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رَكْعَتَيْنِ بَعْدَ الْعِشَاءِ</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3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صَحّحَهُ التّرْمِذِ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ذَكَرَ ابْنُ مَاجَهْ عَنْ عَائِشَةَ تَرْفَعُهُ مَنْ ثَابَرَ عَلَ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ثِنَتَ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3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شْرَةَ رَكْعَةً مِنْ السّنّةِ بنى لَهُ بَيْت فِي الْجَنّ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رْبَع</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3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بْلَ الظّهْرِ وَ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كْعَتَيْنِ بَعْدَ الظه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3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 َرَكْعَتَيْنِ بَعْدَ الْمَغْرِبِ وَرَكْعَتَيْنِ بَعْدَ الْعِشَاءِ وَرَكْعَتَيْنِ قَبْلَ الْفَجْرِ وَذَكَرَ أَيْضًا عَنْ أَبِي هُرَيْرَةَ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نَحْوَ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38"/>
      </w:r>
      <w:r>
        <w:rPr>
          <w:rStyle w:val="FootnoteCharacters"/>
          <w:rtl w:val="true"/>
        </w:rPr>
        <w:t>)</w:t>
      </w:r>
      <w:r>
        <w:rPr>
          <w:rFonts w:ascii="Traditional Arabic" w:hAnsi="Traditional Arabic" w:cs="Traditional Arabic"/>
          <w:color w:val="000000"/>
          <w:sz w:val="46"/>
          <w:sz w:val="46"/>
          <w:szCs w:val="46"/>
          <w:rtl w:val="true"/>
          <w:lang w:bidi="ar-EG"/>
        </w:rPr>
        <w:t xml:space="preserve">ُ وَقَالَ رَكْعَتَيْنِ قَبْلَ الْفَجْرِ وَرَكْعَ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بْ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3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ظّهْرِ وَرَكْعَ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عْدَ الظه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4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رَكْعَتَيْنِ أَظُنّ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41"/>
      </w:r>
      <w:r>
        <w:rPr>
          <w:rStyle w:val="FootnoteCharacters"/>
          <w:rtl w:val="true"/>
        </w:rPr>
        <w:t>)</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بْ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4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عَصْرِ وَرَكْعَتَيْنِ بَعْدَ الْمَغْرِبِ أَظُنّهُ قَالَ وَ رَكْعَتَيْنِ بَعْدَ ْعِشَاءِ الْآخِرَةِ وَهَذَا التّفْسِيرُ يَحْتَمِلُ أَنْ يَكُو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نْ بعض كَلَامِ الروا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4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درجا في الحديث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 يحتمل أن يَكُو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4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كَلَامِ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مَرْفُوعًا وَاَللّهُ أَعْ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مّا الْأَرْبَعُ قَبْلَ الْعَصْرِ فَلَمْ يَصِحّ عَنْهُ </w:t>
      </w:r>
      <w:r>
        <w:rPr>
          <w:rFonts w:ascii="AGA Arabesque" w:hAnsi="AGA Arabesque" w:eastAsia="AGA Arabesque" w:cs="AGA Arabesque"/>
          <w:color w:val="000000"/>
          <w:sz w:val="46"/>
          <w:sz w:val="46"/>
          <w:szCs w:val="46"/>
          <w:lang w:bidi="ar-EG"/>
        </w:rPr>
        <w:t></w:t>
      </w:r>
      <w:r>
        <w:rPr>
          <w:rFonts w:ascii="Traditional Arabic" w:hAnsi="Traditional Arabic" w:cs="Traditional Arabic"/>
          <w:color w:val="000000"/>
          <w:sz w:val="46"/>
          <w:sz w:val="46"/>
          <w:szCs w:val="46"/>
          <w:rtl w:val="true"/>
          <w:lang w:bidi="ar-EG"/>
        </w:rPr>
        <w:t xml:space="preserve"> فِي فِعْلِهَا شَيْءٌ إلّا حَدِيثُ عَاصِ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2</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نِ ضَمْرَةَ عَنْ عَلِيّ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الْحَدِيثُ الطّوِيلُ أَ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يُصَلّي بالنّهَارِ سِتّ عَشْرَةَ رَكْعَةً يُصَلّي إذَا كَانَتْ الشّمْسُ مِنْ هَاهُنَا كَهَيْئَتِهَا مِنْ هَاهُنَا كصَلَاةِ الظّهْرِ أَرْبَعَ رَكَعَاتٍ وَكَانَ يُصَلّي قَبْلَ الظّهْرِ أَرْبَعَ رَكَعَاتٍ وَبَعْدَ الظّهْرِ رَكْعَتَيْنِ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بْ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4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عَصْرِ أَرْبَعَ رَكَعَاتٍ وَفِي لَفْظٍ كَانَ إذَ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انت</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4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شّمْسُ مِنْ هَاهُنَا كَهَيْئَتِهَا مِنْ هَاهُنَ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نْ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4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عَصْرِ صَلّى رَكْعَتَيْنِ وَإِذَا كَانَتْ الشّمْسُ مِنْ هَاهُنَا كَهَيْئَتِهَا مِنْ هَاهُنَا عِنْدَ الظّهْرِ صَلّى أَرْبَعًا وَيُصَلّي قَبْلَ الظّهْرِ أَرْبَعً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بَعْدَ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4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كْعَتَيْنِ وَقَبْلَ الْعَصْرِ أَرْبَعًا وَيَفْصِلُ بَيْنَ كُلّ رَكْعَتَيْنِ بِالتّسْلِيمِ عَلَى الْمَلَائِكَةِ الْمُقَرّبِينَ وَمَنْ تَبِعَهُمْ مِنْ الْمُؤْمِنِينَ وَالْمُرسلينَ وَسَمِعْتُ شَيْخَ الْإِسْلَامِ ابْنَ تَيْمِيّةَ يُنْكِرُ هَذَا الْحَدِيثَ وَيَدْفَعُهُ جِدّا وَيَقُولُ إنّهُ مَوْضُوعٌ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يُذْكَرُ عَنْ أَبِي إسْحَاقَ الْجُوزَجَانِيّ إنْكَارُ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دْ رَوَى أَحْمَدُ وَأَبُو دَاوُد وَالتّرْمِذِيّ مِنْ حَدِيثِ ابْنِ عُمَرَ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أَنّهُ قَالَ رَحِمَ اللّهُ امْرءًا صَلّى قَبْ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highlight w:val="lightGray"/>
          <w:rtl w:val="true"/>
          <w:lang w:bidi="ar-EG"/>
        </w:rPr>
        <w:t>العصر</w:t>
      </w:r>
      <w:r>
        <w:rPr>
          <w:rFonts w:cs="Traditional Arabic" w:ascii="Traditional Arabic" w:hAnsi="Traditional Arabic"/>
          <w:color w:val="000000"/>
          <w:sz w:val="46"/>
          <w:szCs w:val="46"/>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749"/>
      </w:r>
      <w:r>
        <w:rPr>
          <w:rStyle w:val="FootnoteCharacters"/>
          <w:highlight w:val="lightGray"/>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رْبَعًا وَقَدْ اُخْتُلِفَ فِي هَذَا الْحَدِيثِ فَصَحّحَهُ ابْنُ حِبّانَ وَعَلّلَهُ غَيْرُهُ فقَالَ ابْنُ أَبِي حَاتِمٍ سَمِعْ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بِ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5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قُولُ سَأَلْت أَبَا الْوَلِيدِ الطّيَالِسِيّ عَنْ حَدِيثِ مُحَمّدِ بْنِ مُسْلِمِ بْنِ الْمُثَنّى عَنْ أَبِيهِ عَنْ ابْنِ عُمَر َ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رَحِمَ اللّهُ من صَلّى قَبْلَ الْعَصْرِ أَرْبَعًا فَقَالَ دَعْ ذَ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قُلْت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بَا دَاوُ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5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دْ رَوَاهُ أَبُو الْوَلِيدِ كَانَ ابْنُ حَفِظْتُ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عَشْرَ رَكَعَاتٍ فِي الْيَوْمِ وَاللّيْلَةَ فَلَوْ كَانَ هَذَا لَعَدّهُ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 xml:space="preserve">كَانَ أَبِ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يَقُو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52"/>
      </w:r>
      <w:r>
        <w:rPr>
          <w:rStyle w:val="FootnoteCharacters"/>
          <w:rtl w:val="true"/>
        </w:rPr>
        <w:t>)</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حَفِظْ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ثِنْتَيْ عَشْرَ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5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كْعَةً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وَهَذَا لَيْسَ بِعِلّةٍ أَصْلًا فَإِنّ ابْنَ عُمَ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إنّ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5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خْبَرَ عمَا حَفِظَهُ عنْ فِعْلِ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لَمْ يُخْبِرْ عَنْ غَيْرِ ذَلِكَ فَلَا تَنَافِي بَيْنَ الْحَدِيثَيْنِ الْبَتّ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مّا الرّكْعَتَانِ قَبْلَ الْمَغْرِبِ فَلَمْ يُنْقَلْ عَ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أَنّهُ كَانَ يُصَلّيهِمَا وَصَحّ عَنْ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نّ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5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قَرّ الصْحَابَةُ عَلَيْهِمَا وَكَانَ يَرَاهُ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صَلّونَهُ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5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لَمْ يَأْمُرْهُمْ وَلَمْ يَنْهَهُمْ وَ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عَبْدِ اللّهِ الْمُزَنِيّ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أَنّهُ قَالَ صَلّوا قَبْلَ الْمَغْرِبِ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قَالَ فِي الثّالِثَ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لِمَنْ شَاءَ كَرَاهَةَ أَنْ يَتّخِذَهَا النّاسُ سُنّ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هَذَا هُوَ الصّوَابُ فِي هَاتَيْنِ الرّكْعَتَيْنِ أَنّهُمَا مُسْتَحَبّتَانِ مَنْدُوبٌ إلَيْهِمَا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يْسَتَ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5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بِسُنّ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5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اتِبَةٍ كَسَائِرِ السّنَنِ الرّوَاتِبِ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كَانَ يُصَلّي عَامّةَ السّنَنِ وَالتّطَوّعَ الّذِي لَا سَبَبَ لَهُ فِي بَيْتِهِ و لَا سِيّمَا سُنّةَ الْمَغْرِبِ فَإِنّهُ لَمْ يُنْقَ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نْ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59"/>
      </w:r>
      <w:r>
        <w:rPr>
          <w:rStyle w:val="FootnoteCharacters"/>
          <w:rtl w:val="true"/>
        </w:rPr>
        <w:t>)</w:t>
      </w:r>
      <w:r>
        <w:rPr>
          <w:rFonts w:ascii="Traditional Arabic" w:hAnsi="Traditional Arabic" w:cs="Traditional Arabic"/>
          <w:color w:val="000000"/>
          <w:sz w:val="46"/>
          <w:sz w:val="46"/>
          <w:szCs w:val="46"/>
          <w:rtl w:val="true"/>
          <w:lang w:bidi="ar-EG"/>
        </w:rPr>
        <w:t xml:space="preserve">ُ فِي الْمَسْجِدِ فَعَلَهَا الْبَتّ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الْإِمَامُ أَحْمَدُ فِي رِوَايَةِ حَنْبَلٍ السّنّةُ أَنْ يُصَلّيَ الرّجُ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رّكْعَتَ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6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عْدَ الْمَغْرِبِ فِي بَيْتِهِ كَذَا رُوِيَ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ascii="Traditional Arabic" w:hAnsi="Traditional Arabic" w:cs="Traditional Arabic"/>
          <w:color w:val="000000"/>
          <w:sz w:val="46"/>
          <w:sz w:val="46"/>
          <w:szCs w:val="46"/>
          <w:highlight w:val="yellow"/>
          <w:rtl w:val="true"/>
          <w:lang w:bidi="ar-EG"/>
        </w:rPr>
        <w:t>وَأَصْحَابِهِ</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highlight w:val="yellow"/>
          <w:rtl w:val="true"/>
          <w:lang w:bidi="ar-EG"/>
        </w:rPr>
        <w:t>ق</w:t>
      </w:r>
      <w:r>
        <w:rPr>
          <w:rFonts w:cs="Traditional Arabic" w:ascii="Traditional Arabic" w:hAnsi="Traditional Arabic"/>
          <w:color w:val="000000"/>
          <w:sz w:val="46"/>
          <w:szCs w:val="46"/>
          <w:highlight w:val="yellow"/>
          <w:rtl w:val="true"/>
          <w:lang w:bidi="ar-EG"/>
        </w:rPr>
        <w:t>/</w:t>
      </w:r>
      <w:r>
        <w:rPr>
          <w:rFonts w:cs="Traditional Arabic" w:ascii="Traditional Arabic" w:hAnsi="Traditional Arabic"/>
          <w:color w:val="000000"/>
          <w:sz w:val="46"/>
          <w:szCs w:val="46"/>
          <w:highlight w:val="yellow"/>
          <w:lang w:bidi="ar-EG"/>
        </w:rPr>
        <w:t>52</w:t>
      </w:r>
      <w:r>
        <w:rPr>
          <w:rFonts w:cs="Traditional Arabic" w:ascii="Traditional Arabic" w:hAnsi="Traditional Arabic"/>
          <w:color w:val="000000"/>
          <w:sz w:val="46"/>
          <w:szCs w:val="46"/>
          <w:highlight w:val="yellow"/>
          <w:rtl w:val="true"/>
          <w:lang w:bidi="ar-EG"/>
        </w:rPr>
        <w:t>-</w:t>
      </w:r>
      <w:r>
        <w:rPr>
          <w:rFonts w:ascii="Traditional Arabic" w:hAnsi="Traditional Arabic" w:cs="Traditional Arabic"/>
          <w:color w:val="000000"/>
          <w:sz w:val="46"/>
          <w:sz w:val="46"/>
          <w:szCs w:val="46"/>
          <w:highlight w:val="yellow"/>
          <w:rtl w:val="true"/>
          <w:lang w:bidi="ar-EG"/>
        </w:rPr>
        <w:t>ب</w:t>
      </w:r>
      <w:r>
        <w:rPr>
          <w:rFonts w:cs="Traditional Arabic" w:ascii="Traditional Arabic" w:hAnsi="Traditional Arabic"/>
          <w:color w:val="000000"/>
          <w:sz w:val="46"/>
          <w:szCs w:val="46"/>
          <w:highlight w:val="yellow"/>
          <w:rtl w:val="true"/>
          <w:lang w:bidi="ar-EG"/>
        </w:rPr>
        <w:t>]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السّائِبُ بْنُ يَزِي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قَدْ رَأَيْتُ النّاسَ فِي زَمَنِ عُمَرَ بْنِ الْخَطّابِ إذَا انْصَرَفُوا مِنْ الْمَغْرِبِ انْصَرَفُوا جَمِيعًا حَتّى لَا يَبْقَى فِي الْمَسْجِدِ أَحَ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أَنّ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61"/>
      </w:r>
      <w:r>
        <w:rPr>
          <w:rStyle w:val="FootnoteCharacters"/>
          <w:rtl w:val="true"/>
        </w:rPr>
        <w:t>)</w:t>
      </w:r>
      <w:r>
        <w:rPr>
          <w:rFonts w:ascii="Traditional Arabic" w:hAnsi="Traditional Arabic" w:cs="Traditional Arabic"/>
          <w:color w:val="000000"/>
          <w:sz w:val="46"/>
          <w:sz w:val="46"/>
          <w:szCs w:val="46"/>
          <w:rtl w:val="true"/>
          <w:lang w:bidi="ar-EG"/>
        </w:rPr>
        <w:t xml:space="preserve">ُ لَا يُصَلّونَ بَعْدَ الْمَغْرِبِ حَتّ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صِيرُو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6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لَى أَهْلِيهِمْ انْتَهَى كَلَامُ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إِنْ صَلّى الرّكْعَتَيْنِ فِي الْمَسْجِدِ فَهَلْ يُجْزِئُ عَنْهُ وَتَقَعُ مَوْقِعُهَا ؟ اخْتَلَفَ قَوْلُهُ فَرَوَى عَنْهُ ابْنُهُ عَبْدُ اللّهِ أَنّهُ قَالَ بَلَغَنِي عَنْ رَجُلٍ سَمّاهُ أَنّهُ قَالَ لَوْ أَنّ رَجُلًا صَلّى الرّكْعَتَيْنِ بَعْدَ الْمَغْرِبِ فِي الْمَسْجِدِ مَا أَجْزَأَهُ ؟ فَقَالَ مَا أَحْسَنَ مَا قَالَ هَذَا الرّجُلُ وَمَا أَجْوَدَ مَا انْتَزَعَ قَالَ أَبُو حَفْصٍ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جْهُ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6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مْرُ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عني هَذِ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6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لَاةِ فِي الْبُيُوتِ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قَال</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65"/>
      </w:r>
      <w:r>
        <w:rPr>
          <w:rStyle w:val="FootnoteCharacters"/>
          <w:rtl w:val="true"/>
        </w:rPr>
        <w:t>)</w:t>
      </w:r>
      <w:r>
        <w:rPr>
          <w:rFonts w:ascii="Traditional Arabic" w:hAnsi="Traditional Arabic" w:cs="Traditional Arabic"/>
          <w:color w:val="000000"/>
          <w:sz w:val="46"/>
          <w:sz w:val="46"/>
          <w:szCs w:val="46"/>
          <w:rtl w:val="true"/>
          <w:lang w:bidi="ar-EG"/>
        </w:rPr>
        <w:t xml:space="preserve">َ الْمَرْوَزِ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صَلّ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رَكْعَتَ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6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عْدَ الْمَغْرِبِ فِي الْمَسْجِدِ يَكُونُ عَاصِيًا قَالَ مَا أَعْرِفُ هَذَا قُلْتُ لَهُ يُحْكَى عَنْ أَبِي ثَوْرٍ أَنّهُ قَالَ هُوَ عَاصٍ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لَعَلّهُ ذَهَبَ إلَى قَوْلِ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اجْعَلُوهَا فِي بُيُوتِكُم قَالَ أَبُو حَفْصٍ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جْهُ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6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هُ لَوْ صَلّى الْفَرْضَ فِي الْبَيْتِ وَتَرَكَ الْمَسْجِدَ أَجْزَأَهُ فَكَذَلِكَ السّنّ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نْتَهَى كَلَامُ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يْسَ هَذَا وَجْهَهُ عِنْدَ أَحْمَدَ  وَإِنّمَا وَجْهُهُ أَنّ السّنَنَ لَا يُشْتَرَطُ لَهَا مَكَانٌ مُعَيّنٌ وَلَا جَمَاعَةٌ فَيَجُوزُ فِعْلُهَا فِي الْبَيْتِ وَالْمَسْجِدِ وَاَللّهُ أَعْلَ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سُنّةِ الْمَغْرِبِ سُنّتَ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إحْدَاهُمَ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أَ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6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لَا يُفْصَلُ بَيْنَهَا وَبَيْنَ الْمَغْرِبِ بِكَلَامٍ قَالَ أَحْمَدُ  فِي رِوَايَةِ الْمَيْمُونِيّ وَالْمَرْوَزِيّ </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يُسْتَحَبّ أَن لّ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يَكُو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6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بْلَ الرّكْعَتَيْنِ بَعْدَ الْمَغْرِبِ إلَى أَنْ يُصَلّيَهُ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لَا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70"/>
      </w:r>
      <w:r>
        <w:rPr>
          <w:rStyle w:val="FootnoteCharacters"/>
          <w:rtl w:val="true"/>
        </w:rPr>
        <w:t>)</w:t>
      </w:r>
      <w:r>
        <w:rPr>
          <w:rFonts w:cs="Traditional Arabic" w:ascii="Traditional Arabic" w:hAnsi="Traditional Arabic"/>
          <w:color w:val="000000"/>
          <w:sz w:val="46"/>
          <w:szCs w:val="46"/>
          <w:rtl w:val="true"/>
          <w:lang w:bidi="ar-EG"/>
        </w:rPr>
        <w:t xml:space="preserve"> . </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قَالَ الْحَسَنُ بْنُ مُحَمّ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أَيْت أَحْمَ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سَلّ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7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صَلَاةِ الْمَغْرِبِ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ث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7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مَ وَلَمْ يَتَكَلّمْ وَلَمْ يَرْكَعْ فِي الْمَسْجِدِ قَبْلَ أَنْ يَدْخُلَ الدّارَ قَالَ أَبُو حَفْصٍ وَوَجْهُهُ قَوْلُ مَكْحُو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مَنْ صَلّى رَكْعَتَيْنِ بَعْدَ الْمَغْرِبِ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عن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7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قَبْلَ أَنْ يَتَكَلّمَ رُفِعَتْ صَلَاتُهُ فِي عِلّيّين</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 لأن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ص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74"/>
      </w:r>
      <w:r>
        <w:rPr>
          <w:rStyle w:val="FootnoteCharacters"/>
          <w:rtl w:val="true"/>
        </w:rPr>
        <w:t>)</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نفل بالفرض</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7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 انتهى كلامه </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سّنّةُ الثّانِيَةُ أَنْ تُفْعَلَ فِي الْبَيْتِ فَقَدْ رَوَى النّسَائِيّ وَأَبُو دَاوُد وَالتّرْمِذِيّ مِنْ حَدِيثِ كَعْبِ بْنِ عُجَرَةَ 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أَتَى مَسْجِدَ بَنِي عَبْدِ الْأَشْهَ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صَلّ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7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هِ الْمَغْرِبَ فَلَمّا قَضَوْا صَلَاتَهُمْ رَآهُمْ يُسَبّحُونَ بَعْدَهَا فَقَالَ هَذِهِ صَلَاةُ الْبُيُوت وَرَوَاهُ ابْنُ مَاجَهْ مِنْ حَدِيثِ رَافِعِ بْنِ خَدِيجٍ وَقَا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77"/>
      </w:r>
      <w:r>
        <w:rPr>
          <w:rStyle w:val="FootnoteCharacters"/>
          <w:rtl w:val="true"/>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رْكَعُوا هَاتَيْنِ الرّكْعَتَيْنِ فِي بُيُوتِكُم وَالْمَقْصُودُ أَنّ هَدْيَ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عْلُ عَامّةِ السّنَنِ وَالتّطَوّعِ فِي بَيْتِ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مَا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صّحِيحِ</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7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ابْ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مَ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7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فِظْتُ مَ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عَشْرَ رَكَعَاتٍ رَكْعَتَيْنِ قَبْلَ الظّهْرِ وَرَكْعَتَيْنِ بَعْدَهَا وَرَكْعَتَيْنِ بَعْدَ الْمَغْرِبِ فِي بَيْتِهِ وَرَكْعَتَيْنِ بَعْدَ الْعِشَاءِ فِي بَيْتِ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رَكْعَتَيْنِ قَبْلَ الصّبْح</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80"/>
      </w:r>
      <w:r>
        <w:rPr>
          <w:rStyle w:val="FootnoteCharacters"/>
          <w:rtl w:val="true"/>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فِي  صَحِيحِ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3</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سْلِمٍ عَ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ائِشَ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8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كَ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8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صَلّي فِي بَيْتِي قَبْلَ الظّهْرِ أَرْبَعًا ثُمّ يَخْرُجُ فَيُصَلّي بِالنّاسِ ثُمّ يَدْخُلُ فَيُصَلّي رَكْعَتَيْنِ وَكَانَ يُصَلّي بِالنّاسِ الْمَغْرِبَ ثُمّ يَدْخُلُ فَيُصَلّي رَكْعَتَيْنِ وَيُصَلّي بِالنّاسِ الْعِشَاءَ ثُمّ يَدْخُلُ بَيْتِي فَيُصَلّي رَكْعَتَيْنِ وَكَذَلِكَ الْمَحْفُوظُ عَنْهُ فِي سنة الفجر إنما كَانَ يُصَلّيهَا فِي بَيْتِهِ كَمَا قَالَتْ حَفْصَ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حفصة و  ابْنِ عُمَرَ أَ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كَانَ يُصَلّي رَكْعَتَيْنِ بَعْدَ الْجُمُعَةِ فِي بَيْتِه وَسَيَأْتِي الْكَلَا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لَ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8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ذِكْرِ سُنّةِ الْجُمُعَةِ بَعْدَهَا وَالصّلَاةِ قَبْلَهَا عِنْدَ ذِكْرِ هَدْيِهِ فِي الْجُمُعَةِ إنْ شَاءَ اللّهُ وَهُذا مُوَافِقٌ لِقَوْ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يّهَا النّاسُ صَلّوا فِي بُيُوتِكُمْ فَإِنّ أَفْضَلَ صَلَاةِ الْمَرْءِ فِي بَيْتِهِ إلّا الْمَكْتُوبَ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هَدْيُه فِعْلَ السّنَنِ وَالتّطَوّعَ فِي الْبَيْتِ إلّا لِعَارِضٍ كَمَا أَنّ هَدْيَهُ كَانَ فِعْلَ الْفَرَائِضِ فِي الْمَسْجِدِ إلّا لِعَارِضٍ مِنْ سَفَرٍ أَوْ مَرَضٍ أَوْ غَيْرِهِ مِمّا يَمْنَعُهُ مِنْ الْمَسْجِدِ وَكَانَ تَعَاهُدُهُ وَمُحَافَظَتُهُ عَلَى سُنّةِ الْفَجْرِ أَشَدّ مِنْ جَمِيعِ النّوَافِلِ وَلِذَلِكَ لَمْ يَكُنْ يَدَعُهَا هِيَ وَالْوِتْ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حَضَرًا و لا سَفَرً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8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 وَكَانَ فِي السّفَرِ يُوَاظِبُ عَلَى سُنّةِ الْفَجْرِ وَالْوِتْ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8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دُونَ سَائِرِ السّنَنِ وَلَمْ يُنْقَلْ عَنْهُ فِي السّفَرِ أَنّهُ  صَلّى سُنّةً رَاتِبَ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غَيْرَهُ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8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ذَلِكَ كَانَ ابْنُ عُمَرَ لَا يَزِيدُ عَلَى رَكْعَتَيْنِ وَيَقُولُ سَافَرْتُ مَعَ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وَأَبِي بَكْرٍ وَعُمَرَ فَكَانُوا لَا يَزِيدُونَ فِي السّفَرِ عَلَى رَكْعَتَيْنِ وَهَذَا وَإِنْ احْتَمَلَ أَنّهُمْ لَمْ يَكُونُو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رَبّعُو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8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إلّا أَنّهُ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8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مْ يُصَلّوا السّنّةَ لَكِنْ قَدْ ثَبَتَ عَنْ ابْنِ عُمَرَ أَنّهُ سُئِلَ عَنْ سُنّةِ الظّهْرِ فِي السّفَرِ فَقَالَ لَوْ كُنْتُ مُسَبّحًا لَأَتْمَمْت وَهَذَا مِنْ فِقْهِهِ </w:t>
      </w:r>
      <w:r>
        <w:rPr>
          <w:rFonts w:ascii="AGA Arabesque" w:hAnsi="AGA Arabesque" w:eastAsia="AGA Arabesque" w:cs="AGA Arabesque"/>
          <w:color w:val="000000"/>
          <w:sz w:val="46"/>
          <w:sz w:val="46"/>
          <w:szCs w:val="46"/>
          <w:lang w:bidi="ar-EG"/>
        </w:rPr>
        <w:t></w:t>
      </w:r>
      <w:r>
        <w:rPr>
          <w:rFonts w:ascii="Traditional Arabic" w:hAnsi="Traditional Arabic" w:cs="Traditional Arabic"/>
          <w:color w:val="000000"/>
          <w:sz w:val="46"/>
          <w:sz w:val="46"/>
          <w:szCs w:val="46"/>
          <w:rtl w:val="true"/>
          <w:lang w:bidi="ar-EG"/>
        </w:rPr>
        <w:t xml:space="preserve">فَإِنّ اللّهَ سبحانه  خَفّفَ عَ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مُسَافِ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8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الرّبَاعِيّةِ شَطْرَهَا شَرَعَ لَهُ الرّكْعَتَانِ قَبْلَهَا وْ بَعْدَهَ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9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إِتْمَامُ أَوْلَ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91"/>
      </w:r>
      <w:r>
        <w:rPr>
          <w:rStyle w:val="FootnoteCharacters"/>
          <w:rtl w:val="true"/>
        </w:rPr>
        <w:t>)</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قَدْ اخْتَلَفَ الْفُقَهَاءُ أَيّ الصّلَاتَيْنِ آكَدُ سُنّةُ الْفَجْرِ أَوْ الْوِتْرِ ؟ عَلَى قَوْلَيْنِ وَلَا يُمْكِنُ التّرْجِيحُ بِاخْتِلَافِ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ناس</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9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وُجُوبِ الْوِتْرِ فَقَدْ اخْتَلَفُوا أَيْضًا فِي وُجُوبِ سُنّةِ الْفَجْرِ وَسَمِعْت شَيْخَ الْإِسْلَامِ ابْنَ تيمية يَقُولُ سُنّةُ الْفَجْرِ تَجْرِي مَجْرَ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دَأ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9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عَمَلِ وَالْوِتْرُ خَاتِمَتَ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ذَلِكَ</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9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يُصَلّ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سُنّ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9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فَجْرِ وَالْوِتْرِ بِسُورَتَيْ الْإِخْلَاصِ وَهُمَا الْجَامِعَتَانِ لِتَوْحِيدِ الْعِلْمِ وَالْعَمَلِ وَتَوْحِيدِ الْمَعْرِفَةِ وَالْإِرَادَةِ وَتَوْحِيدِ الِاعْتِقَادِ وَالْقَصْدِ انْتَهَى </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فَسُورَةُ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قُلْ هُوَ اللّهُ أَحَدٌ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مُتَضَمّنَةٌ لِتَوْحِيدِ الِاعْتِقَادِ وَالْمَعْرِفَةِ وَمَا يَجِبُ إثْبَاتُهُ لِلرّبّ تَعَالَى مِنْ الْأَحَدِيّةِ الْمُنَافِيَةِ لِمُطْلَقِ الْشركَةِ بِوَجْهٍ مِنْ الْوُجُوهِ</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صّمَدِيّةِ الْمُثْبِتَةِ لَهُ جَمِيعَ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صِفَاتِ</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9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كَمَالِ الّذي لَا يَلْحَقُهَ نَقْصٌ بِوَجْهٍ مِنْ الْوُجُو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9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نَفْيِ الْوَلَدِ وَالْوَالِدِ الّذِي هُوَ مِ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وَازِمِ صّمَدِيّت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9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وَغِنَاهُ وَأَحَدِيّتِهِ وَنَفْيِ الْكُفْءِ الْمُتَضَمّنِ لِنَفْيِ التّشْبِيهِ وَالتّمْثِيلِ وَالنْظِيرِ فَتَضَمّنَتْ السّورَةُ إثْبَاتَ كُلّ</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3</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كَمَا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79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نَفْيَ كُلّ نَقْصٍ عَنْهُ وَنَفْيَ إثْبَاتِ شَبِيهٍ له أَوْ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ثِ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0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كَمَالِهِ وَنَفْيَ مُطْلَقِ الشّرِيكِ عَنْهُ وَهَذِهِ الْأُصُولُ هِيَ مَجَامِعُ التّوْحِيدِ الْعِلْمِيّ الِاعْتِقَادِيّ الّذِي يُبَايِنُ صَاحِبُهُ جَمِيعَ فِرَقِ الضّلَالِ وَالشّرْكِ وَلِذَلِكَ كَانَتْ تَعْدِلُ ثُلُثَ الْقُرْآنِ فَإِنّ الْقُرْآنَ مَدَارُهُ عَلَى الْخَبَرِ وَالْإِنْشَاءِ وَالْإِنْشَاءُ ثَلَاثَةٌ أَمْرٌ وَنَهْيٌ وَإِبَاحَ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خَبَرُ نَوْعَانِ خَبَرٌ عَنْ الْخَالِقِ  وَأَسْمَائِهِ وَصِفَاتِهِ وَأَحْكَامِهِ وَخَبَرٌ عَنْ خَلْقِ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أَخْلَصَتْ سُورَةُ</w:t>
      </w:r>
      <w:r>
        <w:rPr>
          <w:rFonts w:ascii="Traditional Arabic" w:hAnsi="Traditional Arabic" w:cs="Traditional Arabic"/>
          <w:color w:val="FF0000"/>
          <w:sz w:val="46"/>
          <w:sz w:val="46"/>
          <w:szCs w:val="46"/>
          <w:rtl w:val="true"/>
          <w:lang w:bidi="ar-EG"/>
        </w:rPr>
        <w:t xml:space="preserve">  </w:t>
      </w:r>
      <w:r>
        <w:rPr>
          <w:rFonts w:ascii="Traditional Arabic" w:hAnsi="Traditional Arabic" w:cs="Traditional Arabic"/>
          <w:color w:val="000000"/>
          <w:sz w:val="46"/>
          <w:sz w:val="46"/>
          <w:szCs w:val="46"/>
          <w:rtl w:val="true"/>
          <w:lang w:bidi="ar-EG"/>
        </w:rPr>
        <w:t>الإخلاص</w:t>
      </w:r>
      <w:r>
        <w:rPr>
          <w:rFonts w:ascii="Traditional Arabic" w:hAnsi="Traditional Arabic" w:cs="Traditional Arabic"/>
          <w:color w:val="FF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لْخَبَ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0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هُ وَعَنْ أَسْمَائِهِ وَصِفَاتِهِ فَعَدَلَتْ ثُلُثَ الْقُرْآنِ وَخَلّصَتْ قَارِئَهَا الْمُؤْمِنَ بِهَا مِنْ الشّرْكِ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الْعِلْمِيّ كَمَا خَلّصَتْه سُورَةُ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قُلْ يَا أَيّهَا الْكَافِرُونَ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مِنْ الشّرْكِ</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02"/>
      </w:r>
      <w:r>
        <w:rPr>
          <w:rStyle w:val="FootnoteCharacters"/>
          <w:rtl w:val="true"/>
        </w:rPr>
        <w:t>)</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الْعَمَلِيّ الْإِرَادِيّ الْقَصْدِ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مّا كَانَ الْعِلْمُ قَبْلَ الْعَمَلِ وَهُوَ إمَامُهُ وَقَائِدُهُ وَسَائِقُهُ وَالْحَاكِمُ عَلَيْهِ وَمُنْزِلُهُ مَنَازِلَهُ كَانَتْ سُورَةُ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قُلْ هُوَ اللّهُ أَحَدٌ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تَعْدِلُ ثُلُثَ الْقُرْآ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الْأَحَادِيثُ بِذَلِكَ تَكَادُ تَبْلُغُ مَبْلَغَ التّوَاتُرِ</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0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قُلْ يَا أَيّهَا الْكَافِرُونَ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تَعْدِلُ رُبُعَ الْقُرْآ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الْحَدِيثُ بِذَلِكَ</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0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ي التّرْمِذِيّ مِنْ رِوَايَةِ ابْنِ عَبّاسٍ يرفعه و</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إِذَا زُلْزِلَتِ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تَعْدِ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نِصْفَ</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0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قُرْآن وَ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قُلْ هُوَ اللّهُ أَحَدٌ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تَعْدِلُ ثُلُثَ الْقُرْآنَ وَ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قُلْ يَا أَيّهَا الْكَافِرُونَ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تَعْدِلُ رُبُعَ الْقُرْآنِ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رَوَاهُ الْحَاكِم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سْتَدْرَكِ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صَحِيحُ الْإِسْنَادِ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مّا كَانَ الشّرْكُ الْعَمَلِيّ الْإِرَادِيّ أَغْلَبَ عَلَى النّفُوسِ لِأَجْلِ مُتَابَعَتِهَا هَوَاهَا وَكَثِيرٌ مِنْهَ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0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تَرْتَكِبُهُ مَعَ عِلْمِهَا بِمَضَرّتِهِ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طْلَانِ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07"/>
      </w:r>
      <w:r>
        <w:rPr>
          <w:rStyle w:val="FootnoteCharacters"/>
          <w:rtl w:val="true"/>
        </w:rPr>
        <w:t>)</w:t>
      </w:r>
      <w:r>
        <w:rPr>
          <w:rFonts w:ascii="Traditional Arabic" w:hAnsi="Traditional Arabic" w:cs="Traditional Arabic"/>
          <w:color w:val="000000"/>
          <w:sz w:val="46"/>
          <w:sz w:val="46"/>
          <w:szCs w:val="46"/>
          <w:rtl w:val="true"/>
          <w:lang w:bidi="ar-EG"/>
        </w:rPr>
        <w:t xml:space="preserve">ِ لِ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0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هِ مِنْ نَيْلِ الْأَغْرَاضِ وَإِزَالَتِهِ وَقَلْعِهِ مِنْهَا أَصْعَبُ وَأَشَدّ مِنْ قَلْعِ الشّرْكِ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عِمِلْ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0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إِزَالَتِهِ لِأَنّ هَذَا يَزُولُ بِالْعِلْمِ وَالْحُجّةِ وَلَا يُمْكِنُ صَاحِبُهُ أَنْ يَعْلَمَ الشّيْءَ عَلَى غَيْرِ مَا هُوَ عَلَيْهِ بِخِلَافِ شِرْكِ الْإِرَادَةِ وَالْقَصْدِ فَإِنّ صَاحِبَهُ يَرْتَكِبُ مَا يَدُلّهُ الْعِلْمُ عَلَى بُطْلَانِهِ وَضَرَرِهِ لِأَجْلِ غَلَبَةِ هَوَاهُ وَاسْتِيلَاءِ سُلْطَانِ الشّهْوَةِ وَالْغَضَبِ عَلَى نَفْسِهِ فَجَاءَ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1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تّأْكِيدِ وَالتّكْرَيرِ فِي سُورَةِ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قُلْ يَا أَيّهَا الْكَافِرُونَ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الْمُتَضَمّنَةِ لِإِزَالَةِ الشّرْكِ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عَمَلِ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1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ا لَمْ يَجِئْ مِثْلُهُ فِي سُورَةِ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قُلْ هُوَ اللّهُ أَحَدٌ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لَمّا كَانَ الْقُرْآنُ شَطْرَيْنِ شَطْ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إل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1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دّنْيَا وَأَحْكَامِهَا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تَعَلّقَات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1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أُمُورِ الْوَاقِعَةِ فِيهَا مِنْ أَفْعَالِ الْمُكَلّفِينَ وَغَيْرِهَا وَشَطْرًا فِي الْآخِرَةِ وَمَا يَقَعُ فِيهَا وَكَانَتْ سُورَةُ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إِذَا زُلْزِلَتِ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قَدْ أُخْلِصَتْ مِنْ أَوّلِهَا إلى آخِرِهَا لِهَذَا الشّطْرِ فَلَمْ يَذْكُرْ فِيهَا إلّا الْآخِرَ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مَا يَكُونُ فِيهَا مِنْ أَحْوَالِ الْأَرْضِ وَسُكّانِهَا كَانَتْ تَعْدِلُ نِصْفَ الْقُرْآ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أَحْ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1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هَذَا الْحَدِيثِ أَنْ يَكُونَ صَحِيحً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لّهُ أَعْلَ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لِهَذَا كَانَ يَقْرَأُ بِهَاتَيْنِ السّورَتَيْنِ فِي رَكْعَتَيْ الطّوَافِ لأنهما  سُورَتَا الْإِخْلَاصِ وَالتّوْحِيدِ وكَانَ يَفْتَتِحُ</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4</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هِمَا عَمَلَ النّهَارِ وَيَخْتِمُهُ بهما ، وَيَقْرَأُ بهما في الْحَجّ الذي هو شِعَارَ التّوْحِيدِ </w:t>
      </w:r>
    </w:p>
    <w:p>
      <w:pPr>
        <w:pStyle w:val="Normal"/>
        <w:autoSpaceDE w:val="false"/>
        <w:ind w:left="206" w:right="180" w:firstLine="360"/>
        <w:jc w:val="center"/>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فَصْل</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كَانَ يَضْطَجِعُ بَعْدَ سُنّةِ الْفَجْرِ عَلَى شِقّهِ الْأَيْمَنِ هَذَا الّذِ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ثَبَتَ</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1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هُ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مِنْ حَدِيثِ عَائِشَ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ذَكَرَ التّرْمِذِيّ مِنْ حَدِيثِ أَبِي هُرَيْرَة َ عَ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أَنّهُ قَا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ذَا صَلّى أَحَدُكُمْ الرّكْعَتَيْنِ قَبْلَ صَلَاةِ الصّبْحِ فَلْيَضْطَجِعْ عَلَى جَنْبِهِ الْأَيْمَنِ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قَالَ التّرْمِذِ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دِيثٌ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صَحِيحٌ</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1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غَرِيبٌ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سَمِعْت  شيخ الإسلام ابْنَ تيمي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دس الله روح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1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يَقُولُ هَذَا بَاطِلٌ وَلَيْسَ بِصَحِيحٍ وَإِنّمَا الصّحِيحُ عَنْهُ الْفِعْلُ لَا الْأَمْرُ بِهَا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هذ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1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نَفَرّدَ بِهِ عَبْدُ الْوَاحِدِ بْنُ زِيَادٍ وَغَلِطَ فِيهِ  انتهى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وَأَمّا ابْنُ حَزْمٍ وَمَنْ تَابَعَهُ فَإِنّهُمْ يُوجِبُونَ</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هَذِ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1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ضّجْعَةَ وَيُبْطِلُ ابْنُ حَزْمٍ صَلَاةَ مَنْ لَمْ يَضْطَجِعْهَا لهذا الحديث و هذا مما انفرد به عن الأمة و رأيت مجلدا لبعض أصحابه قد نصر فيه هذا المذهب  وَقَدْ ذَكَرَ عَبْدُ الرّزّاقِ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صَنّفِ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مَعْمَرٍ عَنْ أَيّوبَ عَنْ ابْنِ سِيرِينَ أَنّ أَبَا مُوسَى وَرَافِعَ بْنَ خَدِيجٍ وَأَنَسَ بْنِ مَالِكٍ كَانُوا يَضْطَجِعُو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ن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2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كْعَتَيْ الْفَجْرِ وَيَأْمُرُونَ بِذَلِك وَذُكِرَ عَنْ مَعْمَرٍ عَنْ أَيّوبَ عَنْ نَافِعٍ أَنّ ابْنَ عُمَرَ كَانَ لَا يَفْعَلُهُ وَيَقُولُ كَفَى بِالتّسْلِي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ذُكِرَ عَنْ ابْنِ جُرَيْجٍ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خْبِرْنِ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نْ أُصَدّقُ</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2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عَائِشَةَ كَانَتْ تَقُو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لَمْ يَكُنْ يَضْطَجِعُ لِسُنّةٍ وَلَكِنّهُ كَانَ يَدْأَبُ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يْلَت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2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سْتَرِيحُ قَالَ وَكَانَ ابْنُ عُمَر َ يَحْصِبُهُمْ إذَا رَآهُمْ يَضْطَجِعُونَ عَلَى أَيْمَانِهِمْ وَذَكَرَ ابْنُ أَبِي شَيْبَةَ عَنْ أَبِي الصّدّيقِ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نّاجِ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2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ابْنَ عُمَرَ رَأَى قَوْمًا قد  اضْطَجَعُوا بَعْدَ رَكْعَتَيْ الْفَجْرِ فَأَرْسَلَ إلَيْهِمْ فَنَهَاهُمْ فَقَالُ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نُرِيدُ بِذَلِكَ السّنّةَ فَقَالَ ابْنُ عُمَرَ ارْجِعْ إلَيْهِمْ فأَخْبِرْهُمْ أَنّهَا بِدْعَةٌ وَقَالَ أَبُو مِجْلَزٍ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سَأَلْتُ ابْنَ عُمَرَ عَنْهَا فَقَالَ يَلْعَبُ بِكُمْ الشّيْطَا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ابْنُ مسعود مَا بَالُ الرّجُلِ إذَا صَلّى الرّكْعَ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فْعَ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2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فْعَ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2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حِمَارُ إذَا تَمَعّك وَقَدْ غَلَا فِي هَذِهِ الضّجْعَةِ طَائِفَتَانِ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تَوَسّطَت  فِيهَا طَائِفَ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2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ثَالِثَةٌ فَأَوْجَبَهَا جَمَاعَةٌ مِنْ أَهْلِ الظّاهِرِ وَأَبْطَلُوا الصّلَاةَ بِتَرْكِهَا كَابْنِ حَزْمٍ وَمَنْ وَافَقَهُ وَكَرِهَهَا جَمَاعَةٌ مِنْ الْفُقَهَاءِ وَسَمّوْهَا بِدْعَةً وَتَوَسّطَ فِيهَا مَالِكٌ وَغَيْرُهُ فَلَمْ يَرَوْا بِهَا بَأْسًا لِمَنْ فَعَلَهَا رَاحَةً وَكَرِهُوهَا لِمَنْ فَعَلَهَا اسْتِنَانًا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سْتَحَبّت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2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طَائِفَةٌ عَلَى الْإِطْلَاقِ سَوَاءٌ اسْتَرَاحَ بِهَا أَو لَا وَاحْتَجّوا بِحَدِيثِ أَبِي هُرَيْرَ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ذِينَ كَرِهُوهَا مِنْهُمْ مَنْ احْتَجّ بِآثَارِ الصّحَابَةِ كَابْنِ عُمَ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غَيْرِ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2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يْثُ كَانَ يَحْصِبُ مَنْ فَعَلَهَا وَمِنْهُمْ مَنْ أَنْكَرَ فِعْلَ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لَهَا وَقَالَ الصّحِيحُ إنّ اضْطِجَاعَهُ كَانَ بَعْدَ الْوِتْرِ وَقَبْلَ رَكْعَتَيْ الْفَجْرِ كَمَا هُوَ مُصَرّحٌ بِهِ فِي حَدِيثِ ابْنِ عَبّاسٍ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وَأَمّا حَدِيثُ عَائِشَةَ فَاخْتُلِفَ عَلَى ابْنِ شِهَابٍ فِيهِ فَقَالَ مَالِكٌ عَنْهُ فَإِذَا فَرَغَ يَعْنِ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4</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مِنْ قِيَامِ اللّيْلِ اضْطَجَعَ عَلَى شِقّهِ الْأَيْمَنِ حَتّى يَأْتِيَهُ الْمُؤَذّنُ فَيُصَلّي رَكْعَتَيْنِ خَفِيفَتَيْنِ فهَذَا صَرِيحٌ أَنّ الضّجْعَةَ قَبْلَ سُنّةِ الْفَجْرِ وَقَالَ غَيْرُهُ عَنْ ابْنِ شِهَابٍ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إِذَا سَكَتَ الْمُؤَذّنُ مِنْ أَذَانِ الْفَجْرِ وَتَبَيّنَ لَهُ الْفَجْرُ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جَاءَ</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2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ؤَذّنُ قَامَ فَرَكَعَ رَكْعَتَيْنِ خَفِيفَتَيْنِ ثُمّ اضْطَجَعَ عَلَى شِقّهِ الْأَيْمَ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إِذَا اخْتَلَفَ أَصْحَابُ ابْنِ شِهَابٍ فَالْقَوْلُ 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ا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3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الِكٌ لِأَنّهُ أَثْبَتُهُمْ فِيهِ وَأَحْفَظُهُ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قَالَ الْآخَرُونَ بَلْ الصّوَابُ فِي هَذَا مَعَ مَنْ خَالَفَ مَالِكً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أَبُو بَكْرٍ الْخَطِيبُ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وَى مَالِكٌ عَنْ الزّهْرِيّ عَنْ عُرْوَةَ عَنْ عَائِشَةَ كَا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صَلّي مِنْ اللّيْلِ إحْدَى عَشْرَةَ رَكْعَةً يُوتِرُ مِنْهَا بِوَاحِدَةٍ فَإِذَا فَرَغَ مِنْهَا اضْطَجَعَ عَلَى شِقّهِ الْأَيْمَنِ حَتّى يَأْتِيَهُ الْمُؤَذّنُ فَيُصَلّي رَكْعَتَيْنِ خَفِيفَتَيْنِ وَخَالَفَ مَالِكًا عُقَيْلٌ وَيُونُسُ وَشُعَيْبٌ وَابْنُ أَبِي ذِئْبٍ وَالْأَوْزَاعِيّ وَغَيْرُهُ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رَوَوْ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3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الزّهْرِيّ 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يَرْكَعُ الرّكْعَتَيْنِ لِلْفَجْرِ ثُمّ يَضْطَجِعُ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لَى شِقّهِ الْأَيْمَ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3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تّى يَأْتِيَهُ الْمُؤَذّنُ فَيَخْرُجُ مَعَهُ فَذَكَرَ مَالِكٌ أَنّ اضْطِجَاعَهُ كَانَ قَبْلَ رَكْعَتَيْ الْفَجْرِ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حَدِيثِ الْجَمَاعَةِ أَنّهُ يضْطَجَعَ بَعْدَهُمَا فَحَكَمَ الْعُلَمَاءُ أَنّ مَالِكًا أَخْطَأَ وَأَصَابَ غَيْرُهُ انْتَهَى كَلَامُهُ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أَبُو طَالِبٍ قُلْتُ لِأَحْمَدَ حَدّثَنَا أَبُو الصّلْتِ عَنْ أَبِي كُدَيْنَةَ عَنْ سُهَيْلِ عَنْ أَبِي هُرَيْرَةَ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أَنّهُ اضْطَجَعَ بَعْدَ رَكْعَتَيْ الْفَجْرِ قَالَ شُعْبَةُ لَا يَرْفَعُهُ قُلْتُ فَإِنْ لَمْ يَضْطَجِعْ عَلَيْهِ شَيْءٌ ؟ قَالَ لَا عَائِشَةُ تَرْوِيهِ وَابْنُ عُمَرَ يُنْكِرُ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الْخَلّالُ وَأَنْبَأَنَا الْمَرْوَزِيّ أَنّ أَبَا عَبْدِ اللّهِ قَالَ حَدِيثُ أَبِي هُرَيْرَةَ لَيْسَ بِذَاكَ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لْت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نّ الْأَعْمَشَ يُحَدّثُ بِهِ عَنْ أَبِي صَالِحٍ عَنْ أَبِي هُرَيْرَ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عَبْدُ الْوَاحِدِ وَحْدَهُ يُحَدّثُ بِ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إبْرَاهِيمُ بْنُ الْحَارِثِ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نّ أَبَا عَبْدِ اللّهِ سُئِلَ عَنْ الِاضْطِجَاعِ بَعْدَ رَكْعَتَيْ الْفَجْرِ قَالَ مَا أَفْعَلُهُ وَإِنْ فَعَلَهُ رَجُلٌ فَحَسَ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نْتَهَى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لَوْ كَانَ حَدِيثُ عَبْدِ الْوَاحِدِ بْنِ زِيَادٍ عَنْ الْأَعْمَشِ عَنْ أَبِي صَالِحٍ عِنْدَهُ صَحِيحًا لَكَ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دن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3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دَرَجَاتِهِ الِاسْتِحْبَابَ وَقَدْ يُقَالُ إنّ عَائِشَةَ رَوَتْ هَذَ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هَذَ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3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كَانَ يَفْعَلُ هَذَا تَارَةً وَهَذَا تَارَةً فَلَيْسَ فِي ذَلِكَ خِلَافٌ فَإِنّهُ مِنْ الْمُبَاحِ وَاَللّهُ أَعْ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اضْطِجَاعِهِ عَلَى شِقّهِ الْأَيْمَنِ سِرّ وَهُوَ أَنّ الْقَلْبَ مُعَلّقٌ فِي الْجَانِبِ الْأَيْسَرِ فَإِذَا نَامَ الرّجُلُ عَلَى الْجَانبِ الْأَيْسَرِ اسْتَثْقَلَ نَوْمًا لِأَنّهُ يَكُونُ فِي دَعَةٍ وَاسْتِرَاحَةٍ فَيَثْقُلُ نَوْمُهُ فَإِذَا نَامَ عَلَ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شِقّ</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3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أَيْمَنِ فَإِنّهُ يَقْلَقُ وَلَا يَسْتَغْرِقُ فِي النّوْمِ لِقَلَقِ الْقَلْبِ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5</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طَلَبِه مُسْتَقَرّ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36"/>
      </w:r>
      <w:r>
        <w:rPr>
          <w:rStyle w:val="FootnoteCharacters"/>
          <w:rtl w:val="true"/>
        </w:rPr>
        <w:t>)</w:t>
      </w:r>
      <w:r>
        <w:rPr>
          <w:rFonts w:ascii="Traditional Arabic" w:hAnsi="Traditional Arabic" w:cs="Traditional Arabic"/>
          <w:color w:val="000000"/>
          <w:sz w:val="46"/>
          <w:sz w:val="46"/>
          <w:szCs w:val="46"/>
          <w:rtl w:val="true"/>
          <w:lang w:bidi="ar-EG"/>
        </w:rPr>
        <w:t xml:space="preserve">ِ وَمَيْلِهِ إلَيْهِ وَلِهَذَا يسْتَحَبّ الْأَطِبّاءُ النّوْمَ عَلَى الْجَانِبِ الْأَيْسَرِ لِكَمَالِ الرّاحَةِ وَطِيبِ الْمَنَامِ وَصَاحِبِ الشّرْعِ يَسْتَحِبّ النّوْمَ عَلَى الْجَانِبِ الْأَيْمَنِ لِئَلّا يَثْقُلَ في نَوْمُهُ فَيَنَامُ عَنْ قِيَامِ اللّيْلِ فَالنّوْمُ عَلَى الْجَانِبِ الْأَيْمَنِ أَنْفَعُ لِلْقَلْبِ وَعَلَ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أَيْسَ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3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فَعُ لِلْبَدَنِ وَاَللّهُ أَعْلَمُ </w:t>
      </w:r>
      <w:r>
        <w:rPr>
          <w:rFonts w:cs="Traditional Arabic" w:ascii="Traditional Arabic" w:hAnsi="Traditional Arabic"/>
          <w:color w:val="000000"/>
          <w:sz w:val="46"/>
          <w:szCs w:val="46"/>
          <w:rtl w:val="true"/>
          <w:lang w:bidi="ar-EG"/>
        </w:rPr>
        <w:t>.</w:t>
      </w:r>
      <w:r>
        <w:rPr>
          <w:rFonts w:cs="Traditional Arabic" w:ascii="Traditional Arabic" w:hAnsi="Traditional Arabic"/>
          <w:sz w:val="46"/>
          <w:szCs w:val="46"/>
          <w:rtl w:val="true"/>
          <w:lang w:bidi="ar-EG"/>
        </w:rPr>
        <w:t xml:space="preserve">   </w:t>
      </w:r>
    </w:p>
    <w:p>
      <w:pPr>
        <w:pStyle w:val="Normal"/>
        <w:autoSpaceDE w:val="false"/>
        <w:ind w:left="206" w:right="180" w:firstLine="360"/>
        <w:jc w:val="center"/>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 xml:space="preserve">فَصْلٌ فِي هَدْيِ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800000"/>
          <w:sz w:val="46"/>
          <w:sz w:val="46"/>
          <w:szCs w:val="46"/>
          <w:rtl w:val="true"/>
          <w:lang w:bidi="ar-EG"/>
        </w:rPr>
        <w:t xml:space="preserve"> فِي قِيَامِ اللّيْلِ</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قَدْ اخْتَلَفَ السّلَفُ وَالْخَلَفُ فِي أَنّهُ هَلْ كَانَ فَرْضًا عَلَيْهِ أَمْ لَا ؟ وَالطّائِفَتَانِ احْتَجّوا بِقَوْلِهِ تَعَالَ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مِنَ اللّيْلِ فَتَهَجّدْ بِهِ نَافِلَةً لَكَ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إِسْرَاءُ </w:t>
      </w:r>
      <w:r>
        <w:rPr>
          <w:rFonts w:cs="Traditional Arabic" w:ascii="Traditional Arabic" w:hAnsi="Traditional Arabic"/>
          <w:color w:val="000000"/>
          <w:sz w:val="46"/>
          <w:szCs w:val="46"/>
          <w:lang w:bidi="ar-EG"/>
        </w:rPr>
        <w:t>79</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قَالُ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هَذَا صَرِيحٌ فِي عَدَمِ الْوُجُوبِ قَالَ الْآخَرُونَ أَمَرَهُ بِالتّهَجّدِ فِي هَذِهِ السّورَةِ كَمَا أَمَرَهُ به فِي قَوْلِهِ </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يَا أَيّهَا الْمُزّمّلُ قُمِ اللّيْلَ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زّمّلُ </w:t>
      </w:r>
      <w:r>
        <w:rPr>
          <w:rFonts w:cs="Traditional Arabic" w:ascii="Traditional Arabic" w:hAnsi="Traditional Arabic"/>
          <w:color w:val="000000"/>
          <w:sz w:val="46"/>
          <w:szCs w:val="46"/>
          <w:lang w:bidi="ar-EG"/>
        </w:rPr>
        <w:t>1</w:t>
      </w:r>
      <w:r>
        <w:rPr>
          <w:rFonts w:cs="Traditional Arabic" w:ascii="Traditional Arabic" w:hAnsi="Traditional Arabic"/>
          <w:color w:val="000000"/>
          <w:sz w:val="46"/>
          <w:szCs w:val="46"/>
          <w:rtl w:val="true"/>
          <w:lang w:bidi="ar-EG"/>
        </w:rPr>
        <w:t xml:space="preserve"> ] . </w:t>
      </w:r>
      <w:r>
        <w:rPr>
          <w:rFonts w:ascii="Traditional Arabic" w:hAnsi="Traditional Arabic" w:cs="Traditional Arabic"/>
          <w:color w:val="000000"/>
          <w:sz w:val="46"/>
          <w:sz w:val="46"/>
          <w:szCs w:val="46"/>
          <w:rtl w:val="true"/>
          <w:lang w:bidi="ar-EG"/>
        </w:rPr>
        <w:t xml:space="preserve">وَلَمْ  يجيء عنه ما ينسخه عن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 أما قوله</w:t>
      </w:r>
      <w:r>
        <w:rPr>
          <w:rFonts w:ascii="Traditional Arabic" w:hAnsi="Traditional Arabic" w:cs="Traditional Arabic"/>
          <w:color w:val="FF0000"/>
          <w:sz w:val="46"/>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 نَافِلَةً لَكَ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فَلَوْ كَانَ الْمُرَادُ بِهِ التّطَوّعَ لَمْ يَخُصّهُ بِكَوْنِهِ نَافِلَةً لَهُ وَإِنّمَا الْمُرَادُ بِالنّافِلَةِ الزّيَادَةُ وَمُطْلَقُ الزّيَادَةِ لَا يَدُلّ عَلَى التّطَوّعِ قَالَ تَعَالَ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وَهَبْنَا لَهُ إِسْحَاقَ وَيَعْقُوبَ نَافِلَةً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أَنْبِيَاءُ </w:t>
      </w:r>
      <w:r>
        <w:rPr>
          <w:rFonts w:cs="Traditional Arabic" w:ascii="Traditional Arabic" w:hAnsi="Traditional Arabic"/>
          <w:color w:val="000000"/>
          <w:sz w:val="46"/>
          <w:szCs w:val="46"/>
          <w:lang w:bidi="ar-EG"/>
        </w:rPr>
        <w:t>72</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أَيْ زِيَادَةً عَلَى الْوَلَدِ وَكَذَلِكَ النّافِلَةُ فِي تَهَجّدِ النّبِيّ </w:t>
      </w:r>
      <w:r>
        <w:rPr>
          <w:rFonts w:ascii="AGA Arabesque" w:hAnsi="AGA Arabesque" w:eastAsia="AGA Arabesque" w:cs="AGA Arabesque"/>
          <w:color w:val="FF0000"/>
          <w:sz w:val="46"/>
          <w:sz w:val="46"/>
          <w:szCs w:val="46"/>
          <w:lang w:bidi="ar-EG"/>
        </w:rPr>
        <w:t></w:t>
      </w:r>
      <w:r>
        <w:rPr>
          <w:rFonts w:ascii="Traditional Arabic" w:hAnsi="Traditional Arabic" w:eastAsia="Traditional Arabic" w:cs="Traditional Arabic"/>
          <w:color w:val="000000"/>
          <w:sz w:val="46"/>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زِيَادَةً فِي دَرَجَاتِهِ وَفِي أَجْرِهِ وَلِهَذَا خَصّهُ بِهَا فَإِنّ قِيَامَ اللّيْلِ فِي حَقّ غَيْرِهِ مُبَاحٌ وَمُكَفّرٌ لِلسّيّئَاتِ ، وَأَمّا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قَدْ غَفَرَ اللّهُ لَهُ مَا تَقَدّمَ مِنْ ذَنْبِهِ وَمَا تَأَخّرَ فَهُوَ يَعْمَلُ فِي زِيَادَةِ الدّرَجَاتِ وَعُلُوّ الْمَرَاتِبِ وَغَيْرِهِ يَعْمَلُ فِي التّكْفِيرِ </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قَالَ مُجَاهِ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نّمَا كَانَ نَافِلَةً لِلنّبِيّ </w:t>
      </w:r>
      <w:r>
        <w:rPr>
          <w:rFonts w:ascii="AGA Arabesque" w:hAnsi="AGA Arabesque" w:eastAsia="AGA Arabesque" w:cs="AGA Arabesque"/>
          <w:color w:val="FF0000"/>
          <w:sz w:val="46"/>
          <w:sz w:val="46"/>
          <w:szCs w:val="46"/>
          <w:lang w:bidi="ar-EG"/>
        </w:rPr>
        <w:t></w:t>
      </w:r>
      <w:r>
        <w:rPr>
          <w:rFonts w:ascii="Traditional Arabic" w:hAnsi="Traditional Arabic" w:eastAsia="Traditional Arabic" w:cs="Traditional Arabic"/>
          <w:color w:val="000000"/>
          <w:sz w:val="46"/>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أَنّهُ قَدْ غُفِرَ لَهُ مَا تَقَدّمَ مِنْ ذَنْبِهِ وَمَا تَأَخّرَ فَكَانَ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طَاعَاتُ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3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نَافِلَةً أَيْ زِيَادَةً فِي الثّوَابِ وَلِغَيْرِهِ كَفّارَةً لِذُنُوبِهِ قَالَ ابْنُ الْمُنْذِرِ فِي تَفْسِيرِهِ ّثَنَ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لَى بْنُ عُبَيْ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3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نَا حَجّاجُ عَنْ ابْنِ جُرَيْجٍ عَ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بي كَثِي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4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مُجَاهِدٍ قَالَ مَا سِوَى الْمَكْتُوبَ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فَهُوَ نَافِلَةٌ له مِنْ أَجْلِ </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41"/>
      </w:r>
      <w:r>
        <w:rPr>
          <w:rStyle w:val="FootnoteCharacters"/>
          <w:rtl w:val="true"/>
        </w:rPr>
        <w:t>)</w:t>
      </w:r>
      <w:r>
        <w:rPr>
          <w:rFonts w:ascii="Traditional Arabic" w:hAnsi="Traditional Arabic" w:cs="Traditional Arabic"/>
          <w:color w:val="000000"/>
          <w:sz w:val="46"/>
          <w:sz w:val="46"/>
          <w:szCs w:val="46"/>
          <w:rtl w:val="true"/>
          <w:lang w:bidi="ar-EG"/>
        </w:rPr>
        <w:t xml:space="preserve">أَنّهُ لَا يَعْمَلُ فِي كَفّارَةِ الذّنُوبِ وَلَيْسَتْ لِلنّاسِ نَوَافِلُ إنّمَا هِيَ لِ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خَاصّةً وَالنّاسُ جَمِيعًا يَعْمَلُونَ مَا سِوَى الْمَكْتُوبَةِ لِذُنُوبِهِمْ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فّارَاتِ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42"/>
      </w:r>
      <w:r>
        <w:rPr>
          <w:rStyle w:val="FootnoteCharacters"/>
          <w:rtl w:val="true"/>
        </w:rPr>
        <w:t>)</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حَدّثَنَا مُحَمّدُ ثن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نَصْ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4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دّثَنَ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بْ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4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دّثَنَا عَمْ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ن سَعِ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4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بِيصَ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نْ سُفْيَ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4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بِي عُثْمَانَ عَ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حَسَ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4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مِنَ اللّيْلِ فَتَهَجّدْ بِهِ نَافِلَةً لَكَ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لَا تَكُونُ نَافِلَةَ اللّيْلِ إلّا لِ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وَذُكِرَ عَنْ الضّحّاكِ قَا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نَافِلَ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4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خَاصّ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ذَكَرَ سُلَيْمُ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4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يّ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حَدّثَنَ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5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بُو غَالِبٍ حَدّثَنَي أَبُو أُمَامَةَ قَالَ إذَا وَضَعْتَ الطّهُو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وَاضِعَ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5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مْتَ مَغْفُورً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ك</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5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إِ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5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مْتَ تُصَلّي كَانَتْ لَك فَضِيلَةً وَأَجْرًا فَقَا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5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جُلٌ يَا أَبَا أُمَامَةَ أَرَأَيْت إنْ قَامَ يُصَلّي تَكُونُ لَهُ نَافِلَةً ؟ قَالَ لَا إنّمَا النّافِلَةُ لِ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يْفَ يَكُونُ لَهُ نَافِلَةً وَهُوَ يَسْعَى فِي الذّنُوبِ وَالْخَطَايَ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5</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تَكُونُ لَهُ فَضِيلَةً وَأَجْرًا قُلْتُ وَالْمَقْصُودُ أَنّ النّافِلَةَ فِي الْآيَةِ لَمْ يُرَدْ بِهَا مَا يَجُوزُ فِعْلُهُ وَتَرْكُهُ كَالْمُسْتَحَبّ وَالْمَنْدُوبِ وَإِنّمَا الْمُرَادُ بِهَا الزّيَادَةُ فِي الدّرَجَاتِ وَهَذَا قَدْرٌ مُشْتَرَكٌ بَيْنَ الْفَرْضِ وَالْمُسْتَحَبّ فَلَا يَكُونُ قَوْلُهُ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نَافِلَةً لَكَ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نَافِيًا لِمَا دَلّ عَلَيْهِ الْأَمْرُ مِنْ الْوُجُوبِ وَسَيَأْتِي مَزِيدُ بَيَانٍ لِهَذِهِ الْمَسْأَلَةِ إنْ شَاءَ اللّهُ تَعَالَى عِنْدَ ذِكْرِ خَصَائِصِ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لَمْ يَكُنْ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دَعُ قِيَامَ اللّيْلِ حَضَرًا وَلَا سَفَرًا وَكَانَ إذَا غَلَبَهُ نَوْمٌ أَوْ وَجَعٌ صَلّى مِنْ النّهَارِ ثِنْتَيْ عَشْرَةَ رَكْعَ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سَمِعْت شَيْخَ الْإِسْلَامِ ابْنَ تَيْمِيّةَ يَقُولُ فِي هَذَا دَلِيلٌ عَلَى أَنّ الْوِتْرَ لَا يُقْضَى لِفَوَاتِ مَحَلّهِ فَهُوَ كَتَحِيّةِ الْمَسْجِدِ وَصَلَاةِ الْكُسُوفِ وَالِاسْتِسْقَاءِ وَنَحْوِهَا لِأَنّ الْمَقْصُودَ بِهِ أَنْ يَكُو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آخِ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55"/>
      </w:r>
      <w:r>
        <w:rPr>
          <w:rStyle w:val="FootnoteCharacters"/>
          <w:rtl w:val="true"/>
        </w:rPr>
        <w:t>)</w:t>
      </w:r>
      <w:r>
        <w:rPr>
          <w:rFonts w:ascii="Traditional Arabic" w:hAnsi="Traditional Arabic" w:cs="Traditional Arabic"/>
          <w:color w:val="000000"/>
          <w:sz w:val="46"/>
          <w:sz w:val="46"/>
          <w:szCs w:val="46"/>
          <w:rtl w:val="true"/>
          <w:lang w:bidi="ar-EG"/>
        </w:rPr>
        <w:t xml:space="preserve">ُ صَلَاةِ اللّيْلِ وِتْرًا كَمَا أَنّ الْمَغْرِبَ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آخِ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56"/>
      </w:r>
      <w:r>
        <w:rPr>
          <w:rStyle w:val="FootnoteCharacters"/>
          <w:rtl w:val="true"/>
        </w:rPr>
        <w:t>)</w:t>
      </w:r>
      <w:r>
        <w:rPr>
          <w:rFonts w:ascii="Traditional Arabic" w:hAnsi="Traditional Arabic" w:cs="Traditional Arabic"/>
          <w:color w:val="000000"/>
          <w:sz w:val="46"/>
          <w:sz w:val="46"/>
          <w:szCs w:val="46"/>
          <w:rtl w:val="true"/>
          <w:lang w:bidi="ar-EG"/>
        </w:rPr>
        <w:t xml:space="preserve">ُ صَلَاةِ النّهَارِ فَإِذَا انْقَضَى اللّيْلُ وَصَلّيْت الصّبْحَ لَمْ يَقَعْ الْوِتْرُ مَوْقِعَ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هَذَا مَعْنَى كَلَامِ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دْ رَوَى أَبُو دَاوُد وَابْنُ ماجه مِنْ حَدِيثِ أَبِي سَعِيدٍ الخُدْرِي ّ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قَالَ مَنْ نَامَ عَنْ الْوِتْرِ أَوْ نَسِيَهُ فَلْيُصَلّهِ إذَا أَصْبَحَ أَوْ ذَكَر وَلَكِنْ لِهَذَا الْحَدِيثِ عِدّةُ عِلَ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حَدُهَ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هُ مِنْ رِوَايَةِ عَبْدِ الرّحْمَنِ بْنِ زَيْدِ بْنِ أَسْلَمَ وَهُوَ ضَعِيفٌ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ثّانِ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الصّحِيحَ فِيهِ أَنّهُ مُرْسَلٌ عَنْ أَبِيهِ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قَالَ التّرْمِذِ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هَذَا أَصَحّ يَعْنِي الْمُرْسَ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ثّالِثُ أَنّ ابْنَ مَاجَهْ حَكَى عَنْ مُحَمّدِ بْنِ يَحْيَى بَعْدَ أَنْ رَوَى حَدِيثَ أَبِي سَعِيدٍ الصّحِيحُ 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قَالَ أَوْتِرُوا قَبْلَ أَنْ تُصْبِحُوا قَالَ هَذَا الْحَدِيثُ دَلِيلٌ عَلَى أَنّ حَدِيثَ عَبْدِ الرّحْمَنِ وَاهٍ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كَانَ قِيَامُ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بِاللّيْلِ إحْدَى عَشْرَةَ رَكْعَةً أَوْ ثَلَاثَ عَشْرَةَ كَمَا قَالَ ابْنُ عَبّاسٍ وَعَائِشَةُ فَإِنّهُ ثَبَتَ عَنْهُمَا هَذَا وَهَذَا فَ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هَ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ا 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زِيدُ فِي رَمَضَانَ وَلَا غَيْرِهِ عَلَى إحْدَى عَشْرَةَ رَكْعَة وَ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هَا أَيْضًا 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صَلّي مِنْ اللّيْلِ ثَلَاثَ عَشْرَةَ رَكْعَةً يُوتِرُ مِنْ ذَلِكَ بِخَمْسٍ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5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جْلِسُ فِي شَيْءٍ إلّا فِي آخِرِهِن وَالصّحِيحُ عَنْ عَائِشَةَ الْأَوّلُ وَالرّكْعَتَانِ فَوْقَ الْإِحْدَى عَشْرَةَ هُمَا رَكْعَتَا الْفَجْرِ جَاءَ ذَلِكَ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نْهَا مُبَيّنًا</w:t>
      </w:r>
      <w:r>
        <w:rPr>
          <w:rFonts w:cs="Traditional Arabic" w:ascii="Traditional Arabic" w:hAnsi="Traditional Arabic"/>
          <w:color w:val="000000"/>
          <w:sz w:val="46"/>
          <w:szCs w:val="46"/>
          <w:rtl w:val="true"/>
          <w:lang w:bidi="ar-EG"/>
        </w:rPr>
        <w:t>)</w:t>
      </w:r>
      <w:r>
        <w:rPr>
          <w:rStyle w:val="FootnoteCharacters"/>
          <w:rtl w:val="true"/>
        </w:rPr>
        <w:t xml:space="preserve"> (</w:t>
      </w:r>
      <w:r>
        <w:rPr>
          <w:rStyle w:val="FootnoteCharacters"/>
          <w:rStyle w:val="FootnoteAnchor"/>
          <w:rtl w:val="true"/>
        </w:rPr>
        <w:footnoteReference w:id="85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هَذَا الْحَدِيثِ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نفس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5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صَلّي ثَلَاثَ عشرة ركعة بِرَكْعَتَيْ الْفَجْر ذَكَرَهُ مُسْلِمٌ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هِ </w:t>
      </w:r>
      <w:r>
        <w:rPr>
          <w:rFonts w:cs="Traditional Arabic" w:ascii="Traditional Arabic" w:hAnsi="Traditional Arabic"/>
          <w:color w:val="000000"/>
          <w:sz w:val="46"/>
          <w:szCs w:val="46"/>
          <w:rtl w:val="true"/>
          <w:lang w:bidi="ar-EG"/>
        </w:rPr>
        <w:t>"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الْبُخَارِ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هَذَا الْحَدِيثِ 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6</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أ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صَلّي بِاللّيْلِ ثَلَاثَ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شْرَ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6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رَكْعَةً ثُمّ يُصَلّي إذَا سَمِعَ النّدَاءَ بِالْفَجْرِ رَكْعَتَيْنِ</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خَفِيفَتَ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6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الْقَاسِمِ بْنِ مُحَمّدٍ قَالَ سَمِعْتُ عَائِشَةَ تَقُولُ كَانَتْ صَلَاةُ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مِنْ اللّيْلِ عَشْرَ رَكَعَاتٍ وَيُوتِرُ بِسَجْدَةٍ وَيَرْكَعُ رَكْعَتَيْ الْفَجْ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تلِكَ</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6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لَاثَ عَشْرَةَ رَكْعَةً فَهَذَا مُفَسّرٌ مُبَ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مّا ابْنُ عَبّاسٍ فَقَدْ اُخْتُلِفَ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لَيْ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63"/>
      </w:r>
      <w:r>
        <w:rPr>
          <w:rStyle w:val="FootnoteCharacters"/>
          <w:rtl w:val="true"/>
        </w:rPr>
        <w:t>)</w:t>
      </w:r>
      <w:r>
        <w:rPr>
          <w:rFonts w:ascii="Traditional Arabic" w:hAnsi="Traditional Arabic" w:cs="Traditional Arabic"/>
          <w:color w:val="000000"/>
          <w:sz w:val="46"/>
          <w:sz w:val="46"/>
          <w:szCs w:val="46"/>
          <w:rtl w:val="true"/>
          <w:lang w:bidi="ar-EG"/>
        </w:rPr>
        <w:t xml:space="preserve">ِ فَ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بِ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جَمْرَ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6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6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لَاةُ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ثَلَاثَ عَشْرَ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6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عْنِي بِاللّيْلِ لَكِنْ قَدْ جَاءَ هَذَا عَنْهُ مُفَسّرًا أَنّهَا بِرَكْعَتَيْ الْفَجْرِ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الشّعْبِ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سَأَلْتُ عَبْدَ اللّهِ بْنَ عَبّاسٍ وَعَبْدَ اللّهِ بْنِ عُمَرَ عَنْ صَلَاةِ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بِاللّيْلِ فَقَالَا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ثَلَاثَ عَشْرَ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6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هَا ثَمَانٍ وَيُوتِرُ بِثَلَاثٍ وَرَكْعَ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ع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6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فَجْر وَ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صّحِيحَ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كُرَيْبٍ عَنْهُ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صّ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6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بِيتِهِ عِنْدَ خَالَتِهِ مَيْمُونَةَ بِنْتِ الْحَارِثِ أَ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صَلّى ثَلَاثَ عَشْرَةَ رَكْعَةً ثُمّ نَامَ حَتّى نَفَخَ فَلَمّا تَبَيّنَ لَهُ الْفَجْرُ صَلّى رَكْعَتَيْنِ خَفِيفَتَيْنِ وَفِي لَفْظٍ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كْعَتَ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7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مّ رَكْعَتَيْنِ ثُمّ رَكْعَتَيْنِ ثُمّ رَكْعَتَيْنِ ثُمّ رَكْعَ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ثُمّ رَكْعَتَ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7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مّ أَوْتَرَ ثُمّ اضْطَجَعَ حَتّى جَاءَهُ الْمُؤَذّ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قَامَ فَصَلّى رَكْعَ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خَفِيفَتَ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7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مّ خَرَجَ فصَلّي الصّبْحَ حَصَلَ الِاتّفَاقُ عَلَى إحْدَى عَشْرَةَ رَكْعَةً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اخْتُلِفَ فِي الرّكْعَ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أَخِرَتَ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7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هَلْ هُمَا رَكْعَتَا الْفَجْ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وْ غَيْرُهُ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7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 فَإِذَا انْضَافَ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ذَلِكَ إلَ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7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دَدِ رَكَعَاتِ الْفَرْضِ وَالسّنَنِ الرّاتِبَةِ الّتِي كَانَ يُحَافِظُ عَلَيْهَا جَاءَ مَجْمُوعُ وِرْدِهِ الرّاتِبِ بِاللّيْلِ وَالنّهَارِ أَرْبَعِينَ رَكْعَةً كَانَ يُحَافِظُ عَلَيْهَا دَائِمًا سَبْعَةَ عَشَرَ فَرْضًا وَعَشْرُ رَكَعَاتٍ أَوْ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ثِنْتَا عَشْرَ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7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سُنّةً رَاتِبَةً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إِحْدَ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7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وْ ثَلَاثَ عَشْرَ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كْعَ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7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يَامُ اللّيْلِ فَالْمَجْمُوعُ أَرْبَعُونَ وَمَا زَادَ عَلَى ذَلِكَ فَعَارِضٌ غَيْرُ رَاتِبٍ كَصَلَا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فَتْحِ</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7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مَانُ رَكَعَاتٍ وَصَلَاةِ الضّحَى إذَ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دِ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80"/>
      </w:r>
      <w:r>
        <w:rPr>
          <w:rStyle w:val="FootnoteCharacters"/>
          <w:rtl w:val="true"/>
        </w:rPr>
        <w:t>)</w:t>
      </w:r>
      <w:r>
        <w:rPr>
          <w:rFonts w:ascii="Traditional Arabic" w:hAnsi="Traditional Arabic" w:cs="Traditional Arabic"/>
          <w:color w:val="000000"/>
          <w:sz w:val="46"/>
          <w:sz w:val="46"/>
          <w:szCs w:val="46"/>
          <w:rtl w:val="true"/>
          <w:lang w:bidi="ar-EG"/>
        </w:rPr>
        <w:t xml:space="preserve">مِنْ مغيبه وَصِلَاتِهِ عِنْدَ مَنْ يَزُورُهُ وَتَحِيّةِ الْمَسْجِدِ وَنَحْوِ ذَلِكَ فَيَنْبَغِي لِلْعَبْدِ أَنْ يُوَاظِبَ عَلَى هَذَا الْوِرْدِ دَائِمًا إلَى الْمَمَاتِ فَمَا أَسْرَعَ الإجابة وَأَعْجَلَ فَتْحَ الْبَابِ لِمَنْ يَقْرَعُهُ كُلّ يَوْمٍ وَلَيْلَةٍ أَرْبَعِينَ مَرّ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لّهُ الْمُسْتَعَانُ </w:t>
      </w:r>
      <w:r>
        <w:rPr>
          <w:rFonts w:cs="Traditional Arabic" w:ascii="Traditional Arabic" w:hAnsi="Traditional Arabic"/>
          <w:color w:val="000000"/>
          <w:sz w:val="46"/>
          <w:szCs w:val="46"/>
          <w:rtl w:val="true"/>
          <w:lang w:bidi="ar-EG"/>
        </w:rPr>
        <w:t>.</w:t>
      </w:r>
    </w:p>
    <w:p>
      <w:pPr>
        <w:pStyle w:val="Normal"/>
        <w:autoSpaceDE w:val="false"/>
        <w:ind w:left="206" w:right="180" w:firstLine="360"/>
        <w:jc w:val="center"/>
        <w:rPr>
          <w:rFonts w:ascii="Traditional Arabic" w:hAnsi="Traditional Arabic" w:cs="Traditional Arabic"/>
          <w:color w:val="800000"/>
          <w:sz w:val="46"/>
          <w:szCs w:val="46"/>
          <w:lang w:bidi="ar-EG"/>
        </w:rPr>
      </w:pPr>
      <w:r>
        <w:rPr>
          <w:rFonts w:ascii="Traditional Arabic" w:hAnsi="Traditional Arabic" w:cs="Traditional Arabic"/>
          <w:color w:val="800000"/>
          <w:sz w:val="46"/>
          <w:sz w:val="46"/>
          <w:szCs w:val="46"/>
          <w:rtl w:val="true"/>
          <w:lang w:bidi="ar-EG"/>
        </w:rPr>
        <w:t>فَصْلٌ</w:t>
      </w:r>
    </w:p>
    <w:p>
      <w:pPr>
        <w:pStyle w:val="Normal"/>
        <w:autoSpaceDE w:val="false"/>
        <w:ind w:left="206" w:right="180" w:firstLine="360"/>
        <w:jc w:val="center"/>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 xml:space="preserve">فِي سِيَاقِ صَلَاتِهِ بِاللّيْلِ وَوِتْرِهِ وَذِكْرِ </w:t>
      </w:r>
      <w:r>
        <w:rPr>
          <w:rFonts w:cs="Traditional Arabic" w:ascii="Traditional Arabic" w:hAnsi="Traditional Arabic"/>
          <w:color w:val="800000"/>
          <w:sz w:val="46"/>
          <w:szCs w:val="46"/>
          <w:rtl w:val="true"/>
          <w:lang w:bidi="ar-EG"/>
        </w:rPr>
        <w:t>(</w:t>
      </w:r>
      <w:r>
        <w:rPr>
          <w:rFonts w:ascii="Traditional Arabic" w:hAnsi="Traditional Arabic" w:cs="Traditional Arabic"/>
          <w:color w:val="800000"/>
          <w:sz w:val="46"/>
          <w:sz w:val="46"/>
          <w:szCs w:val="46"/>
          <w:rtl w:val="true"/>
          <w:lang w:bidi="ar-EG"/>
        </w:rPr>
        <w:t>صَلَاته</w:t>
      </w:r>
      <w:r>
        <w:rPr>
          <w:rFonts w:cs="Traditional Arabic" w:ascii="Traditional Arabic" w:hAnsi="Traditional Arabic"/>
          <w:color w:val="800000"/>
          <w:sz w:val="46"/>
          <w:szCs w:val="46"/>
          <w:rtl w:val="true"/>
          <w:lang w:bidi="ar-EG"/>
        </w:rPr>
        <w:t>)</w:t>
      </w:r>
      <w:r>
        <w:rPr>
          <w:rStyle w:val="FootnoteCharacters"/>
          <w:rtl w:val="true"/>
        </w:rPr>
        <w:t>(</w:t>
      </w:r>
      <w:r>
        <w:rPr>
          <w:rStyle w:val="FootnoteCharacters"/>
          <w:rStyle w:val="FootnoteAnchor"/>
          <w:rtl w:val="true"/>
        </w:rPr>
        <w:footnoteReference w:id="881"/>
      </w:r>
      <w:r>
        <w:rPr>
          <w:rStyle w:val="FootnoteCharacters"/>
          <w:rtl w:val="true"/>
        </w:rPr>
        <w:t>)</w:t>
      </w:r>
      <w:r>
        <w:rPr>
          <w:rFonts w:cs="Traditional Arabic" w:ascii="Traditional Arabic" w:hAnsi="Traditional Arabic"/>
          <w:color w:val="800000"/>
          <w:sz w:val="46"/>
          <w:szCs w:val="46"/>
          <w:rtl w:val="true"/>
          <w:lang w:bidi="ar-EG"/>
        </w:rPr>
        <w:t xml:space="preserve"> </w:t>
      </w:r>
      <w:r>
        <w:rPr>
          <w:rFonts w:ascii="Traditional Arabic" w:hAnsi="Traditional Arabic" w:cs="Traditional Arabic"/>
          <w:color w:val="800000"/>
          <w:sz w:val="46"/>
          <w:sz w:val="46"/>
          <w:szCs w:val="46"/>
          <w:rtl w:val="true"/>
          <w:lang w:bidi="ar-EG"/>
        </w:rPr>
        <w:t>أَوّلِ اللّيْلِ</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قَالَتْ عَائِشَةُ</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ا صَلّى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الْعِشَاءَ قَطّ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دَخَلَ عَلَ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8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لّا صَلّى أَرْبَعَ رَكَعَاتٍ أَوْ سِتّ رَكَعَاتٍ ثُمّ يَأْوِي إلَى فِرَاشِه وَقَالَ ابْنُ عَبّاسٍ لَمّا بَاتَ عِنْدَهُ صَلّى الْعِشَاءَ ثُمّ جَاءَ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صَلّى</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8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مّ نَامَ ذَكَرَهُمَا أَبُو دَاوُ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كَانَ إذَا اسْتَيْقَظَ بَدَأَ بِالسّوَاكِ ثُمّ يَذْكُرُ اللّهَ وَقَدْ تَقَدّمَ ذِكْرُ مَا كَانَ يَقُولُهُ عِنْدَ</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6</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سْتِيقَاظِهِ ثُمّ يَتَطَهّرُ ثُمّ يُصَلّي رَكْعَ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خَفِيفَتَ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8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مَا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 مُسْلِ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عَائِشَةَ قَالَتْ 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ذَا قَامَ مِنْ اللّيْلِ افْتَتَحَ صَلَاتَهُ بِرَكْعَتَيْنِ خَفِيفَتَيْنِ وَأَمَرَ بِذَلِكَ فِي حَدِيثِ أَبِي هُرَيْرَة َفقَالَ إذَا قَامَ أَحَدُكُمْ مِنْ اللّيْلِ فَلْيَفْتَتِحْ صَلَاتَهُ بِرَكْعَتَيْنِ خَفِيفَتَيْنِ رَوَاهُ مُسْ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قُومُ</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8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تَارَةً إذَا انْتَصَفَ اللّيْلُ أَوْ قَبْلَهُ بِقَلِيلٍ أَوْ بَعْدَهُ بِقَلِيلٍ وَرُبّمَا كَانَ يَقُومُ إذَا سَمِعَ الصّارِخَ وَهُوَ الدّيكُ وَهُوَ إنّمَا يَصِيحُ فِي النّصْفِ الثّانِي وَكَانَ يَقْطَعُ وِرْدَهُ تَارَةً وَيَصِلُهُ تَارَةً وَهُوَ الْأَكْثَ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قْطَعُ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86"/>
      </w:r>
      <w:r>
        <w:rPr>
          <w:rStyle w:val="FootnoteCharacters"/>
          <w:rtl w:val="true"/>
        </w:rPr>
        <w:t>)</w:t>
      </w:r>
      <w:r>
        <w:rPr>
          <w:rFonts w:ascii="Traditional Arabic" w:hAnsi="Traditional Arabic" w:cs="Traditional Arabic"/>
          <w:color w:val="000000"/>
          <w:sz w:val="46"/>
          <w:sz w:val="46"/>
          <w:szCs w:val="46"/>
          <w:rtl w:val="true"/>
          <w:lang w:bidi="ar-EG"/>
        </w:rPr>
        <w:t xml:space="preserve">ُ كَمَا قَالَ ابْنُ عَبّاسٍ فِي حَدِيثِ مَبِيتِهِ عِنْدَهُ أَ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اسْتَيْقَظَ فَتَسَوّكَ وَتَوَضّأَ و هو يقول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إِنّ فِي خَلْقِ السّمَاوَاتِ وَالْأَرْضِ وَاخْتِلَافِ اللّيْلِ وَالنّهَارِ لَآيَاتٍ لِأُولِي الْأَلْبَابِ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آلُ عِمْرَانَ </w:t>
      </w:r>
      <w:r>
        <w:rPr>
          <w:rFonts w:cs="Traditional Arabic" w:ascii="Traditional Arabic" w:hAnsi="Traditional Arabic"/>
          <w:color w:val="000000"/>
          <w:sz w:val="46"/>
          <w:szCs w:val="46"/>
          <w:lang w:bidi="ar-EG"/>
        </w:rPr>
        <w:t>190</w:t>
      </w:r>
      <w:r>
        <w:rPr>
          <w:rFonts w:cs="Traditional Arabic" w:ascii="Traditional Arabic" w:hAnsi="Traditional Arabic"/>
          <w:color w:val="000000"/>
          <w:sz w:val="46"/>
          <w:szCs w:val="46"/>
          <w:rtl w:val="true"/>
          <w:lang w:bidi="ar-EG"/>
        </w:rPr>
        <w:t xml:space="preserve"> ] . </w:t>
      </w:r>
      <w:r>
        <w:rPr>
          <w:rFonts w:ascii="Traditional Arabic" w:hAnsi="Traditional Arabic" w:cs="Traditional Arabic"/>
          <w:color w:val="000000"/>
          <w:sz w:val="46"/>
          <w:sz w:val="46"/>
          <w:szCs w:val="46"/>
          <w:rtl w:val="true"/>
          <w:lang w:bidi="ar-EG"/>
        </w:rPr>
        <w:t xml:space="preserve">فَقَرَأَ هَؤُلَاءِ الْآيَاتِ حَتّى خَتَمَ السّورَةَ ثُمّ قَامَ فَصَلّى رَكْعَتَيْنِ فأَطَالَ فِيهِمَا الْقِيَامَ وَالرّكُوعَ وَالسّجُودَ ثُمّ انْصَرَفَ فَنَامَ حَتّى نَفَخَ ثُمّ فَعَلَ ذَلِكَ ثَلَاثَ مَرّاتٍ سِتّ رَكَعَاتٍ كُلّ ذَلِكَ يَسْتَاكُ وَيَتَوَضّأُ وَيَقْرَأُ هَؤُلَاءِ الْآيَاتِ ثُمّ أَوْتَرَ بِثَلَاثٍ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أَذّ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8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ؤَذّنُ فَخَرَجَ إلَى الصّلَاةِ وَهُوَ يَقُولُ اللّهُمّ اجْعَلْ فِي قَلْبِي نُورًا وَفِي لِسَانِي نُورًا وَاجْعَلْ فِي سَمْعِي نُورً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اجْعَلْ فِي بَصَرِي نُورً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8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جْعَ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89"/>
      </w:r>
      <w:r>
        <w:rPr>
          <w:rStyle w:val="FootnoteCharacters"/>
          <w:rtl w:val="true"/>
        </w:rPr>
        <w:t>)</w:t>
      </w:r>
      <w:r>
        <w:rPr>
          <w:rFonts w:ascii="Traditional Arabic" w:hAnsi="Traditional Arabic" w:cs="Traditional Arabic"/>
          <w:color w:val="000000"/>
          <w:sz w:val="46"/>
          <w:sz w:val="46"/>
          <w:szCs w:val="46"/>
          <w:rtl w:val="true"/>
          <w:lang w:bidi="ar-EG"/>
        </w:rPr>
        <w:t>ْ مِنْ خَلْفِي نُورًا وَمِنْ أَمَامِي نُورًا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جْعَلْ مِنْ فَوْقِ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9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نُورًا وَمِنْ تَحْتِي نُورًا اللّهُمّ أَعْطِنِي نُورًا رَوَاهُ مُسْلِ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مْ يَذْكُرْ ابْنُ عَبّاسٍ افْتِتَاحَهُ بِرَكْعَتَيْنِ خَفِيفَتَيْنِ كَمَا ذَكَرَتْهُ عَائِشَةُ فَإِمّا أَنّهُ كَانَ يَفْعَلُ هَذَا تَارَةً وَهَذَا تَارَةً وَإِمّا أَنْ تَكُونَ عَائِشَةُ حَفِظَتْ مَا لَ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حْفَظْ</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9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بْنُ عَبّاسٍ وَهُوَ الْأَظْهَرُ لِمُواظبتِهَا لَهُ وَلِمُرَاعَاتِهَا ذَلِكَ وَلِكَوْنِهَا أَعْلَمَ الْخَلْقِ بِقِيَامِهِ بِاللّيْلِ وَابْنُ عَبّاسٍ إنّ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شَاهَدَهُ لَيْلَةَ الْمَبِيتِ</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9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دَ خَالَتِهِ وَإِذَا اخْتَلَفَ ابْنُ عَبّاسٍ وَعَائِشَةُ فِي شَيْءٍ مِنْ أَمْرِ قِيَامِ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اللي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9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الْقَوْلُ مَا قَالَتْ عَائِشَةُ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كَانَ قِيَامُهُ </w:t>
      </w:r>
      <w:r>
        <w:rPr>
          <w:rFonts w:ascii="AGA Arabesque" w:hAnsi="AGA Arabesque" w:eastAsia="AGA Arabesque" w:cs="AGA Arabesque"/>
          <w:color w:val="000000"/>
          <w:sz w:val="46"/>
          <w:sz w:val="46"/>
          <w:szCs w:val="46"/>
          <w:lang w:bidi="ar-EG"/>
        </w:rPr>
        <w:t></w:t>
      </w:r>
      <w:r>
        <w:rPr>
          <w:rFonts w:ascii="Traditional Arabic" w:hAnsi="Traditional Arabic" w:cs="Traditional Arabic"/>
          <w:color w:val="000000"/>
          <w:sz w:val="46"/>
          <w:sz w:val="46"/>
          <w:szCs w:val="46"/>
          <w:rtl w:val="true"/>
          <w:lang w:bidi="ar-EG"/>
        </w:rPr>
        <w:t xml:space="preserve"> بِاللّيْلِ وَوِتْرُهُ أَنْوَاعًا فَمِنْهَا هَذَا الّذِي ذَكَرَهُ ابْنُ عَبّاسٍ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نّوْعُ الثّانِ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ذِي ذَكَرَتْهُ عَائِشَةُ أَنّهُ يَفْتَتِحُ صَلَاتَهُ بِرَكْعَتَيْنِ خَفِيفَتَيْنِ ثُمّ يُتَمّمُ وِرْدَهُ إحْدَى عَشْرَةَ رَكْعَةً يُسَلّمُ مِنْ كُلّ رَكْعَتَيْنِ</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94"/>
      </w:r>
      <w:r>
        <w:rPr>
          <w:rStyle w:val="FootnoteCharacters"/>
          <w:rtl w:val="true"/>
        </w:rPr>
        <w:t>)</w:t>
      </w:r>
      <w:r>
        <w:rPr>
          <w:rFonts w:ascii="Traditional Arabic" w:hAnsi="Traditional Arabic" w:cs="Traditional Arabic"/>
          <w:color w:val="000000"/>
          <w:sz w:val="46"/>
          <w:sz w:val="46"/>
          <w:szCs w:val="46"/>
          <w:rtl w:val="true"/>
          <w:lang w:bidi="ar-EG"/>
        </w:rPr>
        <w:t xml:space="preserve">َيُوتِ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رَكْعَ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95"/>
      </w:r>
      <w:r>
        <w:rPr>
          <w:rStyle w:val="FootnoteCharacters"/>
          <w:rtl w:val="true"/>
        </w:rPr>
        <w:t>)</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النّوْعُ الثّالِثُ ثَلَاثَ عَشْرَ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كْعَ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9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ذَلِكَ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نّوْعُ الرّابِعُ يُصَلّي ثَمَانَ رَكَعَاتٍ يُسَلّ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9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لّ رَكْعَتَيْنِ ثُمّ يُوتِرُ بِخَمْسٍ سَرْدًا مُتَوَالِيَةً لَ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جْلِسُ</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9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إلّا فِي</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آخِرِتهِ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89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نّوْعُ الْخَامِسُ تِسْعُ رَكَعَاتٍ يَسْرُدُ مِنْهُنّ ثَمَانِيًا لَا يَجْلِسُ فِي شَيْءٍ مِنْهُنّ إلّا فِي الثّامِنَةِ يَجْلِسُ يَذْكُرُ اللّهَ تَعَالَى وَيَحْمَدُهُ وَيَدْعُوهُ ثُمّ يَنْهَضُ وَلَا يُسَلّمُ ثُمّ يُصَلّي التّاسِعَةَ ثُمّ يَقْعُدُ فَيَتَشَهّدُ وَيُسَلّمُ ثُ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صَلّ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00"/>
      </w:r>
      <w:r>
        <w:rPr>
          <w:rStyle w:val="FootnoteCharacters"/>
          <w:rtl w:val="true"/>
        </w:rPr>
        <w:t>)</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7</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رَكْعَتَ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0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عْدَمَا يُسَ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نّوْعُ السّادِسُ يُصَلّي سَبْعًا كَالتّسْعِ الْمَذْكُورَةِ ثُمّ يُصَلّي بَعْدَهَا رَكْعَتَيْنِ جَالِسًا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نّوْعُ السّابِعُ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نّ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0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يُصَلّي مَثْنَى مَثْنَى ثُمّ يُوتِرُ بِثَلَاثٍ لَا يَفْصِلُ فيَهُ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هَذَا رَوَاهُ الْإِمَامُ أَحْمَدُ عَنْ عَائِشَةَ أَنّهُ كَانَ يُوتِرُ بِثَلَاثٍ لَا فَصْلَ فِيهِنّ ، وَرَوَى النّسَائِيّ عَنْهَ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انَ لَا يُسَلّمُ فِي رَكْعَتَيْ الْوِتْر وَهَذِهِ الصّفَةُ فِيهَا نَظَرٌ فَقَدْ رَوَى </w:t>
      </w:r>
      <w:r>
        <w:rPr>
          <w:rFonts w:ascii="Traditional Arabic" w:hAnsi="Traditional Arabic" w:cs="Traditional Arabic"/>
          <w:color w:val="000000"/>
          <w:sz w:val="46"/>
          <w:sz w:val="46"/>
          <w:szCs w:val="46"/>
          <w:highlight w:val="yellow"/>
          <w:rtl w:val="true"/>
          <w:lang w:bidi="ar-EG"/>
        </w:rPr>
        <w:t>أَبُو حَاتِمِ بْنُ حِبّانَ</w:t>
      </w:r>
      <w:r>
        <w:rPr>
          <w:rFonts w:ascii="Traditional Arabic" w:hAnsi="Traditional Arabic" w:cs="Traditional Arabic"/>
          <w:color w:val="000000"/>
          <w:sz w:val="46"/>
          <w:sz w:val="46"/>
          <w:szCs w:val="46"/>
          <w:rtl w:val="true"/>
          <w:lang w:bidi="ar-EG"/>
        </w:rPr>
        <w:t xml:space="preserve"> </w:t>
      </w:r>
      <w:r>
        <w:rPr>
          <w:rFonts w:ascii="Traditional Arabic" w:hAnsi="Traditional Arabic" w:cs="Traditional Arabic"/>
          <w:color w:val="000000"/>
          <w:sz w:val="46"/>
          <w:sz w:val="46"/>
          <w:szCs w:val="46"/>
          <w:highlight w:val="yellow"/>
          <w:rtl w:val="true"/>
          <w:lang w:bidi="ar-EG"/>
        </w:rPr>
        <w:t xml:space="preserve">فِي </w:t>
      </w:r>
      <w:r>
        <w:rPr>
          <w:rFonts w:cs="Traditional Arabic" w:ascii="Traditional Arabic" w:hAnsi="Traditional Arabic"/>
          <w:color w:val="000000"/>
          <w:sz w:val="46"/>
          <w:szCs w:val="46"/>
          <w:highlight w:val="yellow"/>
          <w:rtl w:val="true"/>
          <w:lang w:bidi="ar-EG"/>
        </w:rPr>
        <w:t xml:space="preserve">" </w:t>
      </w:r>
      <w:r>
        <w:rPr>
          <w:rFonts w:ascii="Traditional Arabic" w:hAnsi="Traditional Arabic" w:cs="Traditional Arabic"/>
          <w:color w:val="000000"/>
          <w:sz w:val="46"/>
          <w:sz w:val="46"/>
          <w:szCs w:val="46"/>
          <w:highlight w:val="yellow"/>
          <w:rtl w:val="true"/>
          <w:lang w:bidi="ar-EG"/>
        </w:rPr>
        <w:t xml:space="preserve">صَحِيحِهِ </w:t>
      </w:r>
      <w:r>
        <w:rPr>
          <w:rFonts w:cs="Traditional Arabic" w:ascii="Traditional Arabic" w:hAnsi="Traditional Arabic"/>
          <w:color w:val="000000"/>
          <w:sz w:val="46"/>
          <w:szCs w:val="46"/>
          <w:highlight w:val="yellow"/>
          <w:rtl w:val="true"/>
          <w:lang w:bidi="ar-EG"/>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بِي هُرَيْرَةَ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لَا تُوتِرُوا بِثَلَاثٍ أَوْتِرُوا بِخَمْسٍ أَوْ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سَبْعٍ</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0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تَشَبّهُو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0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صَلَاةِ الْمَغْرِبِ، قَالَ الدّارَقُطْنِ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إسناد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0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لّهُمْ ثِقَاتٌ قَالَ مُهَنّ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سَأَلْتُ أَبَا عَبْدِ اللّهِ إلَى أَيّ شَيْءٍ تَذْهَبُ فِي الْوِتْرِ تُسَلّمُ فِي الرّكْعَتَيْنِ ؟ قَالَ نَعَمْ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لْتُ لِأَيّ شَيْءٍ ؟ قَا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إَ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0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أَحَادِيثَ فِيهِ أَقْوَى وَأَكْثَرُ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ي الرّكْعَتَيْنِ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زّهْرِيّ عَنْ عُرْوَةَ عَنْ عَائِشَةَ أَنّ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سَلّمَ مِنْ الرّكْعَتَيْنِ وَقَالَ حَرْبٌ سُئِلَ أَحْمَدُ عَنْ الْوِتْرِ ؟ قَالَ يُسَلّمُ فِي الرّكْعَتَ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إِنْ لَمْ يُسَلّمْ رَجَوْتُ أَلّا يَضُرّهُ إلّا أَنّ التّسْلِيمَ أَثْبَتُ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وَقَالَ أَبُو طَالِبٍ سَأَلْتُ أَبَا عَبْدِ اللّهِ إلَى أَيّ حَدِيثٍ تَذْهَبُ فِي الْوِتْرِ ؟ قَالَ أَذْهَبُ إلَيْهَا كُلّهَ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صَلّى خَمْسًا لَا يَجْلِسُ إلّا فِي آخِرِهِنّ وَمَنْ صَلّى سَبْعًا لَا يَجْلِسُ إلّا فِي آخِرِهِنّ وَقَدْ رُوِيَ فِي حَدِيثِ زُرَارَةَ عَنْ عَائِشَةَ ك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وتِ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07"/>
      </w:r>
      <w:r>
        <w:rPr>
          <w:rStyle w:val="FootnoteCharacters"/>
          <w:rtl w:val="true"/>
        </w:rPr>
        <w:t>)</w:t>
      </w:r>
      <w:r>
        <w:rPr>
          <w:rFonts w:ascii="Traditional Arabic" w:hAnsi="Traditional Arabic" w:cs="Traditional Arabic"/>
          <w:color w:val="000000"/>
          <w:sz w:val="46"/>
          <w:sz w:val="46"/>
          <w:szCs w:val="46"/>
          <w:rtl w:val="true"/>
          <w:lang w:bidi="ar-EG"/>
        </w:rPr>
        <w:t xml:space="preserve">ُ بِتِسْعٍ يَجْلِسُ فِي الثّامِنَة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قَالَ وَلَكِنّ أَكْثَرَ الْحَدِيثِ وَأَقْوَاهُ رَكْعَةٌ فَأَنَا أَذْهَبُ إلَيْهَ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لْت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بْنُ مَسْعُودٍ يَقُولُ ثَلَاثُ قَالَ نَعَمْ قَدْ عَابَ عَلَى سَعْدٍ رَكْعَةً فَقَالَ لَهُ سَعْدٌ أَيْضًا شَيْئًا يَرُدّ عَلَيْهِ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نّوْعُ الثّامِنُ مَا رَوَاهُ النّسَائِيّ عَنْ حُذَيْفَةَ أَنّهُ صَلّى مَعَ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ي رَمَضَانَ فَرَكَعَ فَقَالَ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كُوعِ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0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سُبْحَانَ رَبّي الْعَظِيمِ مِثْلَ مَا كَانَ قَائِمًا ثُمّ جَلَسَ يَقُولُ رَبّ اغْفِرْ لِ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بّ</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0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غْفِرْ لِي مِثْلَ مَا كَانَ قَائِمًا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ثُمّ سَجَدَ فَقَالَ سُبْحَانَ رَبّيَ الْأَعْلَى مِثْلَ مَا كَانَ قَائِمً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1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مَا صَلّى إلّا أَرْبَعَ رَكَعَاتٍ حَتّى جَاءَ بِلَالٌ يَدْعُوهُ إلَى الْغَدَاةِ وَأَوْتَرَ أَوّلَ اللّيْلِ وَوَسَطَهُ وَآخِرَ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قَامَ</w:t>
      </w:r>
      <w:r>
        <w:rPr>
          <w:rFonts w:ascii="AGA Arabesque" w:hAnsi="AGA Arabesque" w:eastAsia="AGA Arabesque" w:cs="AGA Arabesque"/>
          <w:color w:val="000000"/>
          <w:sz w:val="46"/>
          <w:sz w:val="46"/>
          <w:szCs w:val="46"/>
          <w:lang w:bidi="ar-EG"/>
        </w:rPr>
        <w:t></w:t>
      </w:r>
      <w:r>
        <w:rPr>
          <w:rFonts w:ascii="Traditional Arabic" w:hAnsi="Traditional Arabic" w:cs="Traditional Arabic"/>
          <w:color w:val="000000"/>
          <w:sz w:val="46"/>
          <w:sz w:val="46"/>
          <w:szCs w:val="46"/>
          <w:rtl w:val="true"/>
          <w:lang w:bidi="ar-EG"/>
        </w:rPr>
        <w:t xml:space="preserve"> لَيْلَةً بِآيَةٍ يَتْلُوهَا وَيُرَدّدُهَا حَتّى الصّبَاحَ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إِنْ تُعَذّبْهُمْ فَإِنّهُمْ عِبَادُكَ  و إن تغفر لهم فإنك أنت العزيز الحكيم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ائِدَةُ </w:t>
      </w:r>
      <w:r>
        <w:rPr>
          <w:rFonts w:cs="Traditional Arabic" w:ascii="Traditional Arabic" w:hAnsi="Traditional Arabic"/>
          <w:color w:val="000000"/>
          <w:sz w:val="46"/>
          <w:szCs w:val="46"/>
          <w:lang w:bidi="ar-EG"/>
        </w:rPr>
        <w:t>118</w:t>
      </w:r>
      <w:r>
        <w:rPr>
          <w:rFonts w:cs="Traditional Arabic" w:ascii="Traditional Arabic" w:hAnsi="Traditional Arabic"/>
          <w:color w:val="000000"/>
          <w:sz w:val="46"/>
          <w:szCs w:val="46"/>
          <w:rtl w:val="true"/>
          <w:lang w:bidi="ar-EG"/>
        </w:rPr>
        <w:t xml:space="preserve"> ] . </w:t>
      </w:r>
      <w:r>
        <w:rPr>
          <w:rFonts w:ascii="Traditional Arabic" w:hAnsi="Traditional Arabic" w:cs="Traditional Arabic"/>
          <w:color w:val="000000"/>
          <w:sz w:val="46"/>
          <w:sz w:val="46"/>
          <w:szCs w:val="46"/>
          <w:rtl w:val="true"/>
          <w:lang w:bidi="ar-EG"/>
        </w:rPr>
        <w:t xml:space="preserve">وَكَانَتْ صَلَاتُهُ بِاللّيْلِ ثَلَاثَةَ أَنْوَاعٍ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حَدُهَا </w:t>
      </w:r>
      <w:r>
        <w:rPr>
          <w:rFonts w:ascii="Traditional Arabic" w:hAnsi="Traditional Arabic" w:cs="Traditional Arabic"/>
          <w:color w:val="00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هُو</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11"/>
      </w:r>
      <w:r>
        <w:rPr>
          <w:rStyle w:val="FootnoteCharacters"/>
          <w:rtl w:val="true"/>
        </w:rPr>
        <w:t>)</w:t>
      </w:r>
      <w:r>
        <w:rPr>
          <w:rFonts w:ascii="Traditional Arabic" w:hAnsi="Traditional Arabic" w:cs="Traditional Arabic"/>
          <w:color w:val="000000"/>
          <w:sz w:val="46"/>
          <w:sz w:val="46"/>
          <w:szCs w:val="46"/>
          <w:rtl w:val="true"/>
          <w:lang w:bidi="ar-EG"/>
        </w:rPr>
        <w:t xml:space="preserve">َ أَكْثَرُهَ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لَاتُهُ قَائِمًا </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الثّانِ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هُ كَانَ يُصَلّي قَاعِدًا وَيَرْكَعُ قَاعِدًا </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sz w:val="46"/>
          <w:szCs w:val="46"/>
          <w:lang w:bidi="ar-EG"/>
        </w:rPr>
      </w:pPr>
      <w:r>
        <w:rPr>
          <w:rFonts w:ascii="Traditional Arabic" w:hAnsi="Traditional Arabic" w:cs="Traditional Arabic"/>
          <w:color w:val="000000"/>
          <w:sz w:val="46"/>
          <w:sz w:val="46"/>
          <w:szCs w:val="46"/>
          <w:rtl w:val="true"/>
          <w:lang w:bidi="ar-EG"/>
        </w:rPr>
        <w:t xml:space="preserve">الثّالِثُ أَنّهُ كَانَ يَقْرَأُ قَاعِدًا فَإِذَا بَقِيَ يَسِيرٌ مِنْ قِرَاءَتِهِ قَامَ فَرَكَعَ قَائِمًا وَالْأَنْوَاعُ الثّلَاثَةُ صَحّتْ عَنْ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أَمّا صِفَةُ جُلُوسِهِ فِي مَحَلّ الْقِيَامِ فَفِي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سُنَ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1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نّسَائِ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عَبْدِ اللّهِ بْنِ شَقِيقٍ عَنْ عَائِشَةَ قَالَتْ رَأَيْتُ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صَلّي مُتَرَبّعًا قَالَ النّسَائِ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ا أَعْلَمُ أَحَدًا رَوَى هَذَا الْحَدِيثَ غَيْرَ أَبِي دُوَادَ يَعْنِ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حَفْرِ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1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أَبُو دَاوُد ثِقَةٌ وَلَا أَحْسَبُ إلّا</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7</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هَذَا الْحَدِيثَ خَطَأٌ وَاَللّهُ أَعْ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center"/>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فَصْلٌ</w:t>
      </w:r>
    </w:p>
    <w:p>
      <w:pPr>
        <w:pStyle w:val="Normal"/>
        <w:autoSpaceDE w:val="false"/>
        <w:ind w:left="206" w:right="180" w:firstLine="360"/>
        <w:jc w:val="left"/>
        <w:rPr>
          <w:rFonts w:ascii="Traditional Arabic" w:hAnsi="Traditional Arabic" w:cs="Traditional Arabic"/>
          <w:sz w:val="46"/>
          <w:szCs w:val="46"/>
          <w:lang w:bidi="ar-EG"/>
        </w:rPr>
      </w:pPr>
      <w:r>
        <w:rPr>
          <w:rFonts w:ascii="Traditional Arabic" w:hAnsi="Traditional Arabic" w:cs="Traditional Arabic"/>
          <w:color w:val="000000"/>
          <w:sz w:val="46"/>
          <w:sz w:val="46"/>
          <w:szCs w:val="46"/>
          <w:rtl w:val="true"/>
          <w:lang w:bidi="ar-EG"/>
        </w:rPr>
        <w:t xml:space="preserve">وَقَدْ ثَبَتَ عَ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أَنّهُ كَانَ يُصَلّي رَكْعَتَيْنِ بَعْدَ الْوِتْرِ جَالِسًا تَارَةً وَتَارَةً يَقْرَأُ فِيهِمَا جَالِسًا فَإِذَا أَرَادَ أَنْ يَرْكَعَ قَامَ فَرَكَع فَفِي  صَحِيحِ مُسْلِمٍ عَنْ أَبِي سَلَمَة َ قَالَ سَأَلْتُ عَائِشَةَ عَنْ صَلَاةِ رَسُولِ اللّهِ </w:t>
      </w:r>
      <w:r>
        <w:rPr>
          <w:rFonts w:ascii="AGA Arabesque" w:hAnsi="AGA Arabesque" w:eastAsia="AGA Arabesque" w:cs="AGA Arabesque"/>
          <w:color w:val="FF0000"/>
          <w:sz w:val="46"/>
          <w:sz w:val="46"/>
          <w:szCs w:val="46"/>
          <w:lang w:bidi="ar-EG"/>
        </w:rPr>
        <w:t></w:t>
      </w:r>
      <w:r>
        <w:rPr>
          <w:rFonts w:ascii="Traditional Arabic" w:hAnsi="Traditional Arabic" w:eastAsia="Traditional Arabic" w:cs="Traditional Arabic"/>
          <w:color w:val="000000"/>
          <w:sz w:val="46"/>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قَالَتْ كَانَ يُصَلّي ثَلَاثَ عَشْرَةَ رَكْعَةً يُصَلّي ثَمَانَ رَكَعَاتٍ ثُمّ يُوتِرُ ثُمّ يُصَلّي رَكْعَتَيْنِ وَهُوَ جَالِسٌ فَإِذَا أَرَادَ أَنْ يَرْكَعَ قَامَ فَرَكَعَ ثُمّ يُصَلّي رَكْعَتَيْنِ بَيْنَ النّدَاءِ وَالْإِقَامَ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1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لَاةِ الصّبْح وَ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سْنَ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مّ سَلَمَةَ أَ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يُصَلّي بَعْدَ الْوِتْرِ رَكْعَتَيْنِ خَفِيفَتَيْنِ وَهُوَ جَالِسٌ</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التّرْمِذِ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وِيَ نَحْوُ هَذَا عَنْ أَبِي أُمَامَةَ و عَائِشَةَ وَغَيْرِ وَاحِدٍ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سْنَ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بِي أُمَامَ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أَ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15"/>
      </w:r>
      <w:r>
        <w:rPr>
          <w:rStyle w:val="FootnoteCharacters"/>
          <w:rtl w:val="true"/>
        </w:rPr>
        <w:t>)</w:t>
      </w:r>
      <w:r>
        <w:rPr>
          <w:rFonts w:ascii="Traditional Arabic" w:hAnsi="Traditional Arabic" w:cs="Traditional Arabic"/>
          <w:color w:val="000000"/>
          <w:sz w:val="46"/>
          <w:sz w:val="46"/>
          <w:szCs w:val="46"/>
          <w:rtl w:val="true"/>
          <w:lang w:bidi="ar-EG"/>
        </w:rPr>
        <w:t xml:space="preserve">كَانَ يُصَلّي رَكْعَتَيْنِ بَعْدَ الْوِتْرِ وَهُوَ جَالِسٌ يَقْرَأُ فِيهِمَا بـ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إِذَا زُلْزِلَتِ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قُلْ يَا أَيّهَا الْكَافِرُونَ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رَوَى الدّارَقُطْنِيّ نَحْوَهُ مِنْ حَدِيثِ أَنَسٍ</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دْ أَشْكَلَ هَذَا عَلَى كَثِيرٍ مِنْ النّاسِ وَظَنّوهُ مُعَارِضًا لِقَوْ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اجْعَلُوا آخِرَ صَلَاتِكُمْ بِاللّيْلِ وِتْرًا وَأَنْكَرَ مَالِكٌ  هَاتَيْنِ الرّكْعَتَيْنِ قَالَ أَحْمَدُ لَا أَفْعَلُهُ وَلَا أَمْنَعُ مِنْ فِعْلِهِ قَالَ وَأَنْكَرَهُ مَالِكٌ وَقَالَتْ طَائِفَةٌ إنّمَا فَعَلَ هَاتَيْنِ الرّكْعَتَيْنِ لِيُبَيّنَ جَوَازَ الصّلَاةِ بَعْدَ الْوِتْرِ وَأَنّ فِعْلَهُ لَا يَقْطَعُ التّنَفّلَ وَحَمَلُوا قَوْلَهُ اجْعَلُوا آخِرَ صَلَاتِكُمْ بِاللّيْلِ وِتْرًا عَلَى الِاسْتِحْبَابِ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صَلَات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1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رّكْعَتَيْنِ بَعْدَهُ عَلَى الْجَوَازِ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صّوَابُ أَنْ يُقَالَ إنّ هَاتَيْ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رّكْعَتَيْ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1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تَجْرِيَ مَجْرَى السّنّةِ وَتَكْمِيلِ الْوِتْرِ فَإِنّ الْوِتْرَ عِبَادَةٌ مُسْتَقِلّةٌ وَلَا سِيّمَا إنْ قِيلَ بِوُجُوبِهِ فَتَجْرِي الرّكْعَتَانِ بَعْدَهُ مجرى سنة المغرب من المغرب فإنها وتر النهار و الركعتان بعدها تكميل لها فكذلك الركعتان بعد وتر الليل و الله أَعْ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center"/>
        <w:rPr>
          <w:rFonts w:ascii="Traditional Arabic" w:hAnsi="Traditional Arabic" w:cs="Traditional Arabic"/>
          <w:color w:val="000000"/>
          <w:sz w:val="46"/>
          <w:szCs w:val="46"/>
          <w:lang w:bidi="ar-EG"/>
        </w:rPr>
      </w:pPr>
      <w:r>
        <w:rPr>
          <w:rFonts w:ascii="Traditional Arabic" w:hAnsi="Traditional Arabic" w:cs="Traditional Arabic"/>
          <w:color w:val="800000"/>
          <w:sz w:val="46"/>
          <w:sz w:val="46"/>
          <w:szCs w:val="46"/>
          <w:rtl w:val="true"/>
          <w:lang w:bidi="ar-EG"/>
        </w:rPr>
        <w:t>فَصْلٌ</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لَمْ يُحْفَظْ عَ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أَنّهُ قَنَتَ فِي الْوِتْرِ إلّا فِي حَدِيثٍ رَوَاهُ ابْنُ مَاجَهْ عَنْ عَلِيّ بْنِ مَيْمُونٍ الرّقّيّ ّثَنَ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خل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1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بْنُ يَزِيدَ عَنْ سُفْيَانَ عَنْ زُبَيْدٍ الْيَامِيّ عَنْ سَعِيدِ بْنِ عَبْدِ الرّحْمَنِ بْنِ أَبْزَى عَنْ أَبِيهِ عَنْ أُبَيّ بْنِ كَعْبٍ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أَ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يُوتِرُ فَيَقْنُتُ قَبْلَ الرّكُوعِ</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أَحْمَدُ فِي رِوَايَةِ ابْنِهِ عَبْدِ اللّهِ أَخْتَارُ الْقُنُوتَ بَعْدَ الرّكُوعِ إنّ كُلّ شَيْءٍ ثَبَتَ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ي الْقُنُوتِ إنّمَا هُوَ فِي الْفَجْرِ لَمّا رَفَعَ رَأْسَهُ مِنْ الرّكُوعِ وَقُنُوتُ الْوِتْرِ أَخْتَارُهُ بَعْدَ الرّكُوعِ وَلَمْ يَصِحّ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ي قُنُوتِ الْوِتْرِ قَبْلُ أَوْ بَعْدُ شَيْءٌ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8</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قَالَ الْخَلّالُ أَخْبَرَنِي مُحَمّدُ بْنُ يَحْيَى الْكَحّالُ أَنّهُ قَالَ لِأَبِي عَبْدِ اللّهِ فِي الْقُنُوتِ فِي الْوِتْرِ ؟ فَقَالَ لَيْسَ يُرْوَى فِيهِ عَنْ النّبِيّ</w:t>
      </w:r>
      <w:r>
        <w:rPr>
          <w:rFonts w:ascii="AGA Arabesque" w:hAnsi="AGA Arabesque" w:eastAsia="AGA Arabesque" w:cs="AGA Arabesque"/>
          <w:color w:val="FF0000"/>
          <w:sz w:val="46"/>
          <w:sz w:val="46"/>
          <w:szCs w:val="46"/>
          <w:lang w:bidi="ar-EG"/>
        </w:rPr>
        <w:t></w:t>
      </w:r>
      <w:r>
        <w:rPr>
          <w:rFonts w:ascii="Traditional Arabic" w:hAnsi="Traditional Arabic" w:eastAsia="Traditional Arabic" w:cs="Traditional Arabic"/>
          <w:color w:val="000000"/>
          <w:sz w:val="46"/>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شَيْءٌ وَلَكِنْ كَانَ عُمَرُ يَقْنُتُ مِنْ السّنّةِ إلَى السّنّةِ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 قد روى  أَحْمَدُ وَأَهْ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سّنَ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مِنْ حَدِيثِ الْحَسَنِ بْنِ عَلِيّ قَا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لّمَنِي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لِمَاتٍ أَقُولُهُنّ فِي قنوت الْوِتْرِ اللّهُمّ اهْدِنِي فِيمَنْ هَدَيْت وَعَافِنِي فِيمَنْ عَافَيْت وَتَوَلّنِي فِيمَنْ تَوَلّيْت وَبَارِكْ لِي فِيمَا أَعْطَيْت وَقِنِي شَرّ مَا قَضَيْت إنّكَ تَقْضِي وَلَا يُقْضَى عَلَيْك إنّهُ لَا يَذِلّ مَنْ وَالَيْ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لَا يَعِزّ مَنْ عَادَيْتَ</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1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تَبَارَكْتَ رَبّنَا وَتَعَالَيْتَ زَاد ا النّسَائِيّ و الْبَيْهَقِيّ</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ا يَعِزّ مَنْ عَادَيْتَ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زَادَ النّسَائِيّ فِي رِوَايَتِ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صَلّى اللّهُ عَلَى النّبِي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وَزَادَ الْحَاكِمُ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سْتَدْرَكِ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عَلّمَنِي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ي وِتْرِي إذَا رَفَعْت رَأْسِي وَلَمْ يَبْقَ إلّا السّجُود وَرَوَاهُ ابْنُ حِبّانَ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فْظُهُ سَمِعْتُ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دْعُو قَالَ التّرْمِذِ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الْبَابِ عَ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لِ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2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ذَا حَدِيثٌ حَسَنٌ لَا نَعْرِفُهُ إلّا مِنْ هَذَا الْوَجْهِ مِنْ حَدِيثِ أَبِ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حَوْرَاءِ</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2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سّعْدِي ّ وَاسْمُ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بِيعَةُ بْنُ شَيْبَ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2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ا يُعْرِفُ عَنْ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 الْقُنُوتِ</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2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شَيْئًا أَحْسَنَ مِنْ هَذَا</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انْتَهَى </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24"/>
      </w:r>
      <w:r>
        <w:rPr>
          <w:rStyle w:val="FootnoteCharacters"/>
          <w:rtl w:val="true"/>
        </w:rPr>
        <w:t>)</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وَالْقُنُوتُ فِي الْوِتْرِ مَحْفُوظٌ عَنْ عُمَرَو أُبَي وَابْنِ مَسْعُودٍ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رّوَايَ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2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هُمْ به  أَصَحّ مِنْ الْقُنُوتِ فِي الْفَجْرِ وَالرّوَايَةُ عَنْ النّبِيّ </w:t>
      </w:r>
      <w:r>
        <w:rPr>
          <w:rFonts w:ascii="AGA Arabesque" w:hAnsi="AGA Arabesque" w:eastAsia="AGA Arabesque" w:cs="AGA Arabesque"/>
          <w:color w:val="FF0000"/>
          <w:sz w:val="46"/>
          <w:sz w:val="46"/>
          <w:szCs w:val="46"/>
          <w:lang w:bidi="ar-EG"/>
        </w:rPr>
        <w:t></w:t>
      </w:r>
      <w:r>
        <w:rPr>
          <w:rFonts w:ascii="Traditional Arabic" w:hAnsi="Traditional Arabic" w:eastAsia="Traditional Arabic" w:cs="Traditional Arabic"/>
          <w:color w:val="000000"/>
          <w:sz w:val="46"/>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قُنُوتِ الْفَجْرِ أَصَحّ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ن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2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الرّوَايَةِ فِي قُنُوتِ الْوِتْرِ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لّهُ أَعْلَ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sz w:val="46"/>
          <w:szCs w:val="46"/>
          <w:lang w:bidi="ar-EG"/>
        </w:rPr>
      </w:pPr>
      <w:r>
        <w:rPr>
          <w:rFonts w:ascii="Traditional Arabic" w:hAnsi="Traditional Arabic" w:cs="Traditional Arabic"/>
          <w:color w:val="000000"/>
          <w:sz w:val="46"/>
          <w:sz w:val="46"/>
          <w:szCs w:val="46"/>
          <w:rtl w:val="true"/>
          <w:lang w:bidi="ar-EG"/>
        </w:rPr>
        <w:t xml:space="preserve">وَقَدْ رَوَى أَبُو دَاوُد وَالتّرْمِذِيّ وَالنّسَائِيّ مِنْ حَدِيثِ عَلِيّ بْنِ أَبِي طَالِبٍ أَ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كَانَ يَقُولُ فِي آخِرِ وِتْرِ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لّهُمّ إنّي أَعُوذُ بِرِضَاكَ مِنْ سَخَطِك وَبِمُعَافَاتِكَ مِنْ عُقُوبَتِك وَأَعُوذُ بِكَ مِنْكَ لَا أُحْصِي ثَنَاءً عَلَيْكَ أَنْتَ كَمَا أَثْنَيْتَ عَلَى نَفْسِك</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ذَا يَحْتَمِلُ أَنّ يكون قَبْلَ فَرَاغِهِ مِنْهُ وَبَعَدَهُ وَفِي إحْدَى الرّوَايَا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لنّسَائِ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27"/>
      </w:r>
      <w:r>
        <w:rPr>
          <w:rStyle w:val="FootnoteCharacters"/>
          <w:rtl w:val="true"/>
        </w:rPr>
        <w:t>)</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كَانَ يَقُولُ إذَا فَرَغَ مِنْ صَلَاتِهِ وَتَبَوّأَ مَضْجَعَهُ وَفِي هَذِهِ الرّوَايَةِ لَا أُحْصِي ثَنَاءً عَلَيْكَ وَلَوْ حَرَصْتُ وَثَبَتَ عَنْ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أَنّهُ قَالَ ذَلِكَ فِي أيضا السّجُودِ فَلَعَلّهُ قَالَهُ فِي الصّلَاةِ وَبَعْدَهَ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ذَكَرَ الْحَاكِمُ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مُسْتَدْرَكِ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حَدِيثِ ابْنِ عَبّاسٍ فِي صَلَاةِ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وَوِتْرِهِ ثُمّ أَوْتَرَ فَلَمّا قَضَى صَلَاتَهُ سَمِعْته</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يَقُولُ اللّهُمّ اجْعَلْ فِي قَلْبِي نُورًا وَفِي بَصَرِي نُورًا وَفِي سَمْعِي نُورًا وَعَنْ يَمِينِي نُورًا وَعَ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سار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2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نُورًا وَفَوْقِي نُورًا وَتَحْتِي نُورًا وَأَمَامِي نُورًا وَخَلْفِي نُورًا وَاجْعَلْ لِي يَوْمَ لِقَائِكَ نُورً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 كُرَيْبٌ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سَبّعَ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تابوت</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2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لَقِيتُ رَجُلًا مِنْ وَلَدِ الْعَبّاسِ فَحَدّثَنِي بِهِنّ فَذَكَرَ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عَصَبِي</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8</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 لَحْمِي وَدَمِي وَشَعْرِي وَبَشَرِ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ذَكَرَ خَصْلَتَيْنِ وَفِي رِوَايَةِ للنّسَائِيّ فِي هَذَا الْحَدِيثِ وَكَانَ يَقُولُ فِي سُجُودِ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مُسْلِمٍ فِي هَذَا الْحَدِيثِ فَخَرَجَ إلَى الصّلَاةِ يَعْنِي صَلَاةَ الصّبْحِ وَهُوَ يَقُولُ </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فَذَكَرَ هَذَا الدّعَاءَ وَفِي رِوَايَ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3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يْضًا وَفِي لِسَانِي نُورًا وَاجْعَلْ فِي نَفْسِي نُورًا وَأَعْظِمْ لِي نُورً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رِوَايَ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3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جْعَلْنِي نُورًا و قد َذَكَرَ أَبُو دَاوُد وَالنّسَائِيّ مِنْ حَدِيثِ أُبَيّ بْنِ كَعْبٍ قَالَ 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قْرَأُ فِي الْوِتْرِ بـ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سَبّحِ اسْمَ رَبّكَ الْأَعْلَى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قُلْ يَا أَيّهَا الْكَافِرُونَ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و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قُلْ هُوَ اللّهُ أَحَدٌ </w:t>
      </w:r>
      <w:r>
        <w:rPr>
          <w:rFonts w:ascii="Traditional Arabic" w:hAnsi="Traditional Arabic" w:cs="Traditional Arabic"/>
          <w:color w:val="FF0000"/>
          <w:sz w:val="46"/>
          <w:sz w:val="46"/>
          <w:szCs w:val="46"/>
          <w:rtl w:val="true"/>
          <w:lang w:bidi="ar-EG"/>
        </w:rPr>
        <w:t>﴾</w:t>
      </w:r>
      <w:r>
        <w:rPr>
          <w:rFonts w:ascii="Traditional Arabic" w:hAnsi="Traditional Arabic" w:cs="Traditional Arabic"/>
          <w:color w:val="000000"/>
          <w:sz w:val="46"/>
          <w:sz w:val="46"/>
          <w:szCs w:val="46"/>
          <w:rtl w:val="true"/>
          <w:lang w:bidi="ar-EG"/>
        </w:rPr>
        <w:t xml:space="preserve"> فَإِذَا سَلّمَ قَالَ سُبْحَانَ الْمَلِكِ الْقُدّوسِ ثَلَاثَ مَرّاتٍ يَمُدّ صَوْتَهُ فِي الثّالِثَةِ وَيَرْفَع ُ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لَفْظُ</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3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نّسَائِ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زَادَ الدّارَقُطْنِيّ و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قو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3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رَبّ الْمَلَائِكَةِ وَالرّوحِ</w:t>
      </w:r>
      <w:r>
        <w:rPr>
          <w:rFonts w:ascii="Traditional Arabic" w:hAnsi="Traditional Arabic" w:cs="Traditional Arabic"/>
          <w:sz w:val="46"/>
          <w:sz w:val="46"/>
          <w:szCs w:val="46"/>
          <w:rtl w:val="true"/>
          <w:lang w:bidi="ar-EG"/>
        </w:rPr>
        <w:t xml:space="preserve"> </w:t>
      </w:r>
      <w:r>
        <w:rPr>
          <w:rFonts w:cs="Traditional Arabic" w:ascii="Traditional Arabic" w:hAnsi="Traditional Arabic"/>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كَانَ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قْطَعُ قِرَاءَتَهُ وَيَقِفُ عِنْدَ كُلّ آيَ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آي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3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قُولُ الْحَمْدُ لِلّهِ رَبّ الْعَالَمِينَ وَيَقِفُ الرّحْمَنِ الرّحِيمِ وَيَقِفُ مَالِكِ يَوْمِ الدّينِ وَذَكَرَ الزّهْرِيّ أَنّ قِرَاءَةَ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كَانَتْ مالك يوم الدي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ذَا هُوَ الْأَفْضَلُ الْوُقُوفُ عَلَى رُءُوسِ الْآيَاتِ وَإِنْ تَعَلّقَتْ بِمَا بَعْدَهَا وَذَهَبَ بَعْضُ الْقُرّاءِ إلَى تَتَبّعِ الْأَغْرَاضِ وَالْمَقَاصِدِ وَالْوُقُوفِ عِنْ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نْتِهَائِهَ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3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تّبَاعُ هَدْيِ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وَسُنّتِهِ أَوْلَ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مِمّنْ ذَكَرَ ذَلِكَ الْبَيْهَقِيّ 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شُعَبِ الْإِيمَا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غَيْرُهُ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رَجّحَ</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3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وُقُوفَ عَلَى رُءُوسِ الْآيِ وَإِنْ تَعَلّقَتْ بِمَا بَعْدَهَ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يُرَتّلُ السّورَةَ حَتّى تَكُونَ أَطْوَلَ مِنْ أَطْوَلَ مِنْهَا وَقَامَ بِآيَةٍ يُرَدّدُهَا حَتّى الصّبَاحِ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قَدْ اخْتَلَفَ النّاسُ فِي الْأَفْضَ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3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تّرْتِيلِ وَقِلّةِ الْقِرَاءَ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أَوْ السّرْعَةِ مَعَ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كَثْرَ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38"/>
      </w:r>
      <w:r>
        <w:rPr>
          <w:rStyle w:val="FootnoteCharacters"/>
          <w:rtl w:val="true"/>
        </w:rPr>
        <w:t>)</w:t>
      </w:r>
      <w:r>
        <w:rPr>
          <w:rFonts w:ascii="Traditional Arabic" w:hAnsi="Traditional Arabic" w:cs="Traditional Arabic"/>
          <w:color w:val="000000"/>
          <w:sz w:val="46"/>
          <w:sz w:val="46"/>
          <w:szCs w:val="46"/>
          <w:rtl w:val="true"/>
          <w:lang w:bidi="ar-EG"/>
        </w:rPr>
        <w:t xml:space="preserve">ِ الْقِرَاءَةِ أَيّهُمَا أَفْضَلُ ؟ عَلَى قَوْلَيْنِ </w:t>
      </w:r>
      <w:r>
        <w:rPr>
          <w:rFonts w:cs="Traditional Arabic" w:ascii="Traditional Arabic" w:hAnsi="Traditional Arabic"/>
          <w:color w:val="000000"/>
          <w:sz w:val="46"/>
          <w:szCs w:val="46"/>
          <w:rtl w:val="true"/>
          <w:lang w:bidi="ar-EG"/>
        </w:rPr>
        <w:t>. (</w:t>
      </w:r>
      <w:r>
        <w:rPr>
          <w:rFonts w:ascii="Traditional Arabic" w:hAnsi="Traditional Arabic" w:cs="Traditional Arabic"/>
          <w:color w:val="000000"/>
          <w:sz w:val="46"/>
          <w:sz w:val="46"/>
          <w:szCs w:val="46"/>
          <w:rtl w:val="true"/>
          <w:lang w:bidi="ar-EG"/>
        </w:rPr>
        <w:t>فَمذَهَبَ</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3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بْنُ مَسْعُودٍ وَابْنُ عَبّاسٍ وَغَيْرِهُِ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4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تّرْتِيلَ وَالتّدَبّرَ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فض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4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مَعَ قِلّةِ الْقِرَاءَ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4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فْضَلُ مِنْ السُرْعَةِ مَعَ كَثْرَتِهَ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احْتَجّ أَرْبَابُ هَذَا الْقَوْلِ بِأَنّ الْمَقْصُودَ مِنْ الْقِرَآن فَهْمُهُ وَتَدَبّرُهُ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فِقْ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4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هِ وَالْعَمَ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44"/>
      </w:r>
      <w:r>
        <w:rPr>
          <w:rStyle w:val="FootnoteCharacters"/>
          <w:rtl w:val="true"/>
        </w:rPr>
        <w:t>)</w:t>
      </w:r>
      <w:r>
        <w:rPr>
          <w:rFonts w:ascii="Traditional Arabic" w:hAnsi="Traditional Arabic" w:cs="Traditional Arabic"/>
          <w:color w:val="000000"/>
          <w:sz w:val="46"/>
          <w:sz w:val="46"/>
          <w:szCs w:val="46"/>
          <w:rtl w:val="true"/>
          <w:lang w:bidi="ar-EG"/>
        </w:rPr>
        <w:t>ِ وَتِلَاوَتُهُ وَحِفْظُهُ وَسِيلَةٌ إلَى مَعَانِيهِ كَمَا قَالَ بَعْضُ السّلَفِ</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نَزَلَ الْقُرْآنُ لِيُعْمَلَ بِهِ فَاِتّخِذُوا تِلَاوَتَهُ عَمَلًا</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هَذَا كَانَ أَهْلُ الْقُرْآنِ هُمْ الْعَالِمُونَ بِهِ الْعَامِلُونَ بِمَا فِيهِ وَإِنْ لَ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حْفَظُو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4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ظَهْرِ قَلْبٍ </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وَأَمّا مَنْ حَفِظَهُ وَلَمْ يَفْهَمْهُ وَلَمْ يَعْمَلْ بِه فَلَيْسَ مِنْ أَهْلِهِ وَإِنْ أَقَامَ حُرُوفَهُ إقَامَةَ السّهْمِ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الُ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لِأَنّ الْإِيمَانَ أَفْضَلُ الْأَعْمَالِ وَفَهْمُ الْقُرْآنِ وَتَدَبّرُهُ هُوَ الّذِي يُثْمِرُ الْإِيمَانَ</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lang w:bidi="ar-EG"/>
        </w:rPr>
        <w:t>59</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 وَأَمّا مُجَرّدُ التّلَاوَةِ مِنْ غَيْرِ فَهْمٍ وَلَا تَدَبّرٍ فَيَفْعَلُهَا الْبَرّ وَالْفَاجِرُ وَالْمُؤْمِنُ وَالْمُنَافِقُ كَمَا قَالَ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وَمَثَلُ الْمُنَافِقِ الّذِي يَقْرَأُ الْقُرْآنَ كَمَثَلِ الرّيْحَانَةِ رِيحُهَا طَيّبٌ وَطَعْمُهَا مُرّ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نّاسُ فِي هَذَا أَرْبَعُ طَبَقَاتٍ أَهْلُ الْقُرْآنِ وَالْإِيمَانِ وَهُمْ أَفْضَلُ النّاسِ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الثّانِيَةُ مَنْ عَدِمَ الْإِيمَانَ و الْقُرْآنَ</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ثّالِثَةُ مَنْ أُوتِيَ قُرْآنًا وَلَمْ يُؤْتَ إيمَانًا الرّابِعَةُ مَنْ أُوتِيَ إيمَانًا وَلَمْ يُؤْتَ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رْآنًا</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46"/>
      </w:r>
      <w:r>
        <w:rPr>
          <w:rStyle w:val="FootnoteCharacters"/>
          <w:rtl w:val="true"/>
        </w:rPr>
        <w:t>)</w:t>
      </w:r>
      <w:r>
        <w:rPr>
          <w:rFonts w:cs="Traditional Arabic" w:ascii="Traditional Arabic" w:hAnsi="Traditional Arabic"/>
          <w:color w:val="000000"/>
          <w:sz w:val="46"/>
          <w:szCs w:val="46"/>
          <w:rtl w:val="true"/>
          <w:lang w:bidi="ar-EG"/>
        </w:rPr>
        <w:t xml:space="preserve"> . </w:t>
      </w:r>
      <w:r>
        <w:rPr>
          <w:rFonts w:ascii="Traditional Arabic" w:hAnsi="Traditional Arabic" w:cs="Traditional Arabic"/>
          <w:color w:val="000000"/>
          <w:sz w:val="46"/>
          <w:sz w:val="46"/>
          <w:szCs w:val="46"/>
          <w:rtl w:val="true"/>
          <w:lang w:bidi="ar-EG"/>
        </w:rPr>
        <w:t xml:space="preserve">قَالُ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كَمَا أَنّ مَنْ أُوتِيَ إيمَانًا بِلَا قُرْآنٍ أَفْضَلُ مِمّنْ أُوتِيَ قُرْآنًا بِلَا إيمَانٍ فَكَذَلِكَ مَنْ أُوتِيَ تَدَبّرًا وَفَهْمًا فِي التّلَاوَةِ أَفْضَلُ مِمّنْ أُوتِيَ كَثْرَةَ قِرَاءَةٍ وَسُرْعَتَهَا بِلَا تَدَبّرٍ </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ascii="Traditional Arabic" w:hAnsi="Traditional Arabic" w:cs="Traditional Arabic"/>
          <w:color w:val="000000"/>
          <w:sz w:val="46"/>
          <w:sz w:val="46"/>
          <w:szCs w:val="46"/>
          <w:rtl w:val="true"/>
          <w:lang w:bidi="ar-EG"/>
        </w:rPr>
        <w:t xml:space="preserve">قَالُ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ذَا هَدْيُ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فَإِنّهُ كَانَ يُرَتّلُ السّورَةَ حَتّى تَكُونَ أَطْوَلَ مِنْ أَطْوَلِ مِنْهَا وَقَامَ بِآيَةٍ حَتّى الصّبَاحِ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أَصْحَابُ الشّافِعِيّ كَثْرَ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قِرَآ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4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فَضْلُ وَاحْتَجّوا بِحَدِيثِ ابْنِ مَسْعُودٍ قَالَ قَالَ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مَنْ قَرَأَ حَرْفًا مِنْ كِتَابِ اللّهِ فَلَهُ بِهِ حَسَنَةٌ وَالْحَسَنَةُ بِعَشْرِ أَمْثَالِهَا لَا أَقُولُ الم حَرْفٌ وَلَكِ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لِفٌ</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4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حَرْفٌ وَلَامٌ حَرْفٌ وَمِيمٌ حَرْف رَوَاهُ التّرْمِذِيّ وَصَحّحَهُ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 قَالُو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لِأَنّ عُثْمَا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نَ عَفّا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49"/>
      </w:r>
      <w:r>
        <w:rPr>
          <w:rStyle w:val="FootnoteCharacters"/>
          <w:rtl w:val="true"/>
        </w:rPr>
        <w:t>)</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رَأَ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50"/>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فِي رَكْعَةٍ وَذَكَرُوا آثَارًا عَنْ كَثِيرٍ مِنْ السّلَفِ فِي كَثْرَةِ الْقِرَاءَ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الصّوَابُ فِي الْمَسْأَلَةِ أَنْ يُقَالَ إنّ ثَوَابَ قِرَاءَةِ التّرْتِيلِ وَالتّدَبّرِ أَجَلّ وَأَرْفَعُ قَدَرًا وَثَوَابَ كَثْرَةِ الْقِرَاءَةِ أَكْثَرُ عَدَدًا فَالْأَوّلُ كَمَنْ تَصَدّقَ بِجَوْهَرَةٍ عَظِيمَةٍ أَوْ أَعْتَقَ عَبْدًا قِيمَتُهُ نَفِيسَةٌ جِدّا وَالثّانِ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كَمَنْ تَصَدّقَ بِعَدَدٍ كَثِيرٍ مِنْ الدّرَاهِمِ أَوْ أَعْتَقَ عَدَدًا مِنْ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الْعَبِي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5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يمَتُهُمْ رَخِيصَ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فِ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صَحِيحِ الْبُخَارِيّ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قَتَادَةَ قَالَ سَأَلْت أَنَسًا عَنْ قِرَاءَةِ النّبِيّ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قَالَ كَانَ يَمُدّ مَدّا</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شُعْبَةُ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ثَنَا أَبُو جَمْرَةَ قَالَ قُلْت لِابْنِ عَبّاسٍ إنّي رَجُلٌ سَرِيعُ الْقِرَاءَةَ وَرُبّمَا قَرَأْتُ الْقُرْآنَ فِي لَيْلَةٍ مَرّةً أَوْ مِرّتَيْنِ فَقَالَ ابْنُ عَبّاسٍ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أَنْ أَقْرَأَ سُورَةً وَاحِدَةً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حب</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5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إلَيّ مِنْ أَنْ أَفْعَ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ث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5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ذَلِكَ الّذِي تَفْعَلُ فَإِنْ كُنْت فَاعِلًا َلَا بُدّ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اقْرَأْ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5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قِرَاءَةً تُسْمِعُ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ذُنَيْكُ</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5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يَعِيهَ قَلْبُك وَقَالَ إبْرَاهِيمُ قَرَأَ عَلْقَمَةُ عَلَ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بد الل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5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كَانَ حَسَنَ الصّوْتِ فَقَالَ رَتّلْ فِدَاك أَبِي وَأُمّي فَإِنّهُ زَيْنُ الْقُرْآ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قَال َعبد الله  ابْنُ مَسْعُو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لَا تَهُذّوا الْقُرْآنَ هَذّ الشّعْرِ وَلَا تَنْثُرُوا نَثْرَ الدّقَلِ وَقِفُوا عِنْدَ عَجَائِبِهِ وَحَرّكُوا بِهِ الْقُلُوبَ وَلَا يَكُنْ هَمّ أَحَدِكُمْ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آخِ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57"/>
      </w:r>
      <w:r>
        <w:rPr>
          <w:rStyle w:val="FootnoteCharacters"/>
          <w:rtl w:val="true"/>
        </w:rPr>
        <w:t>)</w:t>
      </w:r>
      <w:r>
        <w:rPr>
          <w:rFonts w:ascii="Traditional Arabic" w:hAnsi="Traditional Arabic" w:cs="Traditional Arabic"/>
          <w:color w:val="000000"/>
          <w:sz w:val="46"/>
          <w:sz w:val="46"/>
          <w:szCs w:val="46"/>
          <w:rtl w:val="true"/>
          <w:lang w:bidi="ar-EG"/>
        </w:rPr>
        <w:t xml:space="preserve">َ السّورَةِ وَقَالَ عَبْدُ اللّهِ أَيْضًا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إذَا سَمِعْتَ اللّهَ يَقُولُ</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يَا أَيّهَا الّذِينَ آمَنُوا</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فَأَصْغِ لَهَا سَمْعَك فَإِنّهُ خَيْرٌ تُؤْمَرُ بِهِ أَوْ شَرّ تُصْرَفُ عَنْه</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rFonts w:ascii="Traditional Arabic" w:hAnsi="Traditional Arabic" w:cs="Traditional Arabic"/>
          <w:color w:val="000000"/>
          <w:sz w:val="46"/>
          <w:szCs w:val="46"/>
          <w:lang w:bidi="ar-EG"/>
        </w:rPr>
      </w:pPr>
      <w:r>
        <w:rPr>
          <w:rFonts w:eastAsia="Traditional Arabic"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قَالَ</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ق</w:t>
      </w:r>
      <w:r>
        <w:rPr>
          <w:rFonts w:cs="Traditional Arabic" w:ascii="Traditional Arabic" w:hAnsi="Traditional Arabic"/>
          <w:color w:val="000000"/>
          <w:sz w:val="46"/>
          <w:szCs w:val="46"/>
          <w:rtl w:val="true"/>
          <w:lang w:bidi="ar-EG"/>
        </w:rPr>
        <w:t>/</w:t>
      </w:r>
      <w:r>
        <w:rPr>
          <w:rFonts w:cs="Traditional Arabic" w:ascii="Traditional Arabic" w:hAnsi="Traditional Arabic"/>
          <w:color w:val="000000"/>
          <w:sz w:val="46"/>
          <w:szCs w:val="46"/>
          <w:lang w:bidi="ar-EG"/>
        </w:rPr>
        <w:t>59</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ب</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بْدُ الرّحْمَنِ بْنُ أَبِي لَيْلَى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دَخَلَتْ عَلَيّ امْرَأَةٌ وَأَنَا أَقْرَأُ  سُورَةَ هُودٍ فَقَالَتْ لي يَا عَبْدَ الرّحْمَنِ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هكذا تَقْرَأُ</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5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سُورَةَ هُودٍ ؟ وَاَللّهِ إنّي فِيهَا مُنْذُ سِتّةِ أَشْهُرٍ وَمَا فَرَغْتُ مِنْ قِرَاءَتِهَا </w:t>
      </w:r>
      <w:r>
        <w:rPr>
          <w:rFonts w:cs="Traditional Arabic" w:ascii="Traditional Arabic" w:hAnsi="Traditional Arabic"/>
          <w:color w:val="000000"/>
          <w:sz w:val="46"/>
          <w:szCs w:val="46"/>
          <w:rtl w:val="true"/>
          <w:lang w:bidi="ar-EG"/>
        </w:rPr>
        <w:t xml:space="preserve">. </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يُسِرّ بِالْقِرَآن فِي صَلَاةِ اللّيْ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 يسر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59"/>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تارة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جْهَر</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60"/>
      </w:r>
      <w:r>
        <w:rPr>
          <w:rStyle w:val="FootnoteCharacters"/>
          <w:rtl w:val="true"/>
        </w:rPr>
        <w:t>)</w:t>
      </w:r>
      <w:r>
        <w:rPr>
          <w:rFonts w:ascii="Traditional Arabic" w:hAnsi="Traditional Arabic" w:cs="Traditional Arabic"/>
          <w:color w:val="000000"/>
          <w:sz w:val="46"/>
          <w:sz w:val="46"/>
          <w:szCs w:val="46"/>
          <w:rtl w:val="true"/>
          <w:lang w:bidi="ar-EG"/>
        </w:rPr>
        <w:t xml:space="preserve">ُ تَارَةً وَيُطِيلُ الْقِيَامَ تَارَةً وَيُخَفّفُهُ تَارَةً وَيُوتِرُ آخِرَ اللّيْلِ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هُوَ الْأَكْثَرُ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أَوّلُهُ تَارَةً وَ</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سَطَ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6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تَارَةً </w:t>
      </w:r>
      <w:r>
        <w:rPr>
          <w:rFonts w:cs="Traditional Arabic" w:ascii="Traditional Arabic" w:hAnsi="Traditional Arabic"/>
          <w:color w:val="000000"/>
          <w:sz w:val="46"/>
          <w:szCs w:val="46"/>
          <w:rtl w:val="true"/>
          <w:lang w:bidi="ar-EG"/>
        </w:rPr>
        <w:t>.</w:t>
      </w:r>
    </w:p>
    <w:p>
      <w:pPr>
        <w:pStyle w:val="Normal"/>
        <w:autoSpaceDE w:val="false"/>
        <w:ind w:left="206" w:right="180" w:firstLine="360"/>
        <w:jc w:val="left"/>
        <w:rPr/>
      </w:pPr>
      <w:r>
        <w:rPr>
          <w:rFonts w:ascii="Traditional Arabic" w:hAnsi="Traditional Arabic" w:cs="Traditional Arabic"/>
          <w:color w:val="000000"/>
          <w:sz w:val="46"/>
          <w:sz w:val="46"/>
          <w:szCs w:val="46"/>
          <w:rtl w:val="true"/>
          <w:lang w:bidi="ar-EG"/>
        </w:rPr>
        <w:t xml:space="preserve">وَكَانَ يُصَلّي التّطَوّعَ بِاللّيْلِ وَالنّهَارِ عَلَى رَاحِلَتِهِ فِي السّفَرِ قِبَلَ أَ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وجِهَ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6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تَوَجّهَتْ بِهِ فَيَرْكَعُ وَيَسْجُدُ عَلَيْهَا إيمَاءً وَيَجْعَلُ سُجُودَ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خْفَضَ</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6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مِنْ رُكُوعِهِ وَقَدْ رَوَى أَحْمَدُ وَأَبُو دَاوُد عَنْ أَنَسِ بْنِ مَالِكٍ قَالَ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كَانَ رَسُولُ اللّهِ </w:t>
      </w:r>
      <w:r>
        <w:rPr>
          <w:rFonts w:ascii="AGA Arabesque" w:hAnsi="AGA Arabesque" w:eastAsia="AGA Arabesque" w:cs="AGA Arabesque"/>
          <w:color w:val="FF0000"/>
          <w:sz w:val="46"/>
          <w:sz w:val="46"/>
          <w:szCs w:val="46"/>
          <w:lang w:bidi="ar-EG"/>
        </w:rPr>
        <w:t></w:t>
      </w:r>
      <w:r>
        <w:rPr>
          <w:rFonts w:ascii="Traditional Arabic" w:hAnsi="Traditional Arabic" w:cs="Traditional Arabic"/>
          <w:color w:val="000000"/>
          <w:sz w:val="46"/>
          <w:sz w:val="46"/>
          <w:szCs w:val="46"/>
          <w:rtl w:val="true"/>
          <w:lang w:bidi="ar-EG"/>
        </w:rPr>
        <w:t xml:space="preserve"> إذَا أَرَادَ أَنْ يُصَلّيَ عَلَى رَاحِلَتِهِ تَطَوّعًا اسْتَقْبَلَ الْقِبْلَةَ فَكَبّرَ لِلصّلَاةِ ثُمّ خَلّ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6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رَاحِلَتِهِ ثُمّ صَلّى حيث تَوَجّهَتْ بِ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اخْتَلَفَت الرّوَاي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6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نْ أَحْمَدَ هَلْ يَلْزَمُهُ أَنْ يَفْعَلَ ذَلِكَ إذَا قَدَرَ عَلَيْهِ ؟ عَلَى رِوَايَتَيْنِ فَإِنْ أَمْكَنَهُ الِاسْتِدَارَةُ إلَى الْقِبْلَةِ فِي صَلَاتِهِ كُلّهَا مِثْلَ أَنْ يَكُونَ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حْمِ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66"/>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وْ عُمارية وَنَحْوِهَا فَهَلْ يَلْزَمُهُ أَوْ يجوز له أن يُصَلّيَ إلى  حَيْثُ تَوَجّهَتْ بِهِ الرّاحِلَةُ ؟ فَرَوَى مُحَمّدُ بْنُ الْحَكَمِ عَنْ أَحْمَدَ مَنْ صَلّ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فِي</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67"/>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مَحْمِلٍ فإَنّهُ لَا يُجْزِئُهُ إلّا أَنْ يَسْتَقْبِلَ الْقِبْلَةَ لِأَنّهُ</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يُمْكِنُ</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68"/>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نْ يَدُورَ وَصَاحِبُ الرّاحِلَةِ وَالدّابّةِ لَا يُمْكِنُ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رَوَى عَنْهُ أَبُو طَالِبٍ أَنّهُ قَالَ الِاسْتِدَارَةُ فِي الْمَحْمِلِ</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شَدِيدَة</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69"/>
      </w:r>
      <w:r>
        <w:rPr>
          <w:rStyle w:val="FootnoteCharacters"/>
          <w:rtl w:val="true"/>
        </w:rPr>
        <w:t>)</w:t>
      </w:r>
      <w:r>
        <w:rPr>
          <w:rFonts w:ascii="Traditional Arabic" w:hAnsi="Traditional Arabic" w:cs="Traditional Arabic"/>
          <w:color w:val="000000"/>
          <w:sz w:val="46"/>
          <w:sz w:val="46"/>
          <w:szCs w:val="46"/>
          <w:rtl w:val="true"/>
          <w:lang w:bidi="ar-EG"/>
        </w:rPr>
        <w:t xml:space="preserve">لّي حَيْثُ كَانَ وَجْهُ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وَاخْتَلَفَتْ الرّوَايَةُ عَنْهُ فِي السّجُودِ فِي الْمَحْمِلِ فَرَوَى عَنْهُ ابْنُهُ عَبْدُ اللّهِ</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نّهُ قَا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70"/>
      </w:r>
      <w:r>
        <w:rPr>
          <w:rStyle w:val="FootnoteCharacters"/>
          <w:rtl w:val="true"/>
        </w:rPr>
        <w:t>)</w:t>
      </w:r>
      <w:r>
        <w:rPr>
          <w:rFonts w:ascii="Traditional Arabic" w:hAnsi="Traditional Arabic" w:cs="Traditional Arabic"/>
          <w:color w:val="000000"/>
          <w:sz w:val="46"/>
          <w:sz w:val="46"/>
          <w:szCs w:val="46"/>
          <w:rtl w:val="true"/>
          <w:lang w:bidi="ar-EG"/>
        </w:rPr>
        <w:t>وَإِنْ كَانَ مَحْمِلًا فَقَدَرَ أَنْ يَسْجُدَ فِي الْمَحْمِلِ</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سْجُ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71"/>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رَوَى عَنْهُ الْمَيْمُونِيّ إذَا صَلّى فِي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مَحْمِلِ</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72"/>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سْجُدَ لِأَنّه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 xml:space="preserve">يُمْكِنُهُ </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73"/>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رَوَى عَنْهُ الْفَضْلُ بْنُ زِيَا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يَسْجُدُ فِي الْمَحْمِلِ إذَا أَمْكَنَهُ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وَرَوَى عَنْهُ جَعْفَرُ بْنُ مُحَمّدٍ </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السّجُودُ عَلَى الْمِرْفَقَةِ إذَا كَانَ فِي الْمَحْمِلِ وَرُبّمَا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أَشتدَ</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74"/>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عَلَى الْبَعِيرِ وَلَكِنْ يُومِئُ وَيَجْعَلُ السّجُودَ أَخْفَضَ مِنْ الرّكُوعِ وَكَذَا رَوَى </w:t>
      </w:r>
      <w:r>
        <w:rPr>
          <w:rFonts w:cs="Traditional Arabic" w:ascii="Traditional Arabic" w:hAnsi="Traditional Arabic"/>
          <w:color w:val="000000"/>
          <w:sz w:val="46"/>
          <w:szCs w:val="46"/>
          <w:rtl w:val="true"/>
          <w:lang w:bidi="ar-EG"/>
        </w:rPr>
        <w:t>(</w:t>
      </w:r>
      <w:r>
        <w:rPr>
          <w:rFonts w:ascii="Traditional Arabic" w:hAnsi="Traditional Arabic" w:cs="Traditional Arabic"/>
          <w:color w:val="000000"/>
          <w:sz w:val="46"/>
          <w:sz w:val="46"/>
          <w:szCs w:val="46"/>
          <w:rtl w:val="true"/>
          <w:lang w:bidi="ar-EG"/>
        </w:rPr>
        <w:t>عَنْهُ</w:t>
      </w:r>
      <w:r>
        <w:rPr>
          <w:rFonts w:cs="Traditional Arabic" w:ascii="Traditional Arabic" w:hAnsi="Traditional Arabic"/>
          <w:color w:val="000000"/>
          <w:sz w:val="46"/>
          <w:szCs w:val="46"/>
          <w:rtl w:val="true"/>
          <w:lang w:bidi="ar-EG"/>
        </w:rPr>
        <w:t>)</w:t>
      </w:r>
      <w:r>
        <w:rPr>
          <w:rStyle w:val="FootnoteCharacters"/>
          <w:rtl w:val="true"/>
        </w:rPr>
        <w:t>(</w:t>
      </w:r>
      <w:r>
        <w:rPr>
          <w:rStyle w:val="FootnoteCharacters"/>
          <w:rStyle w:val="FootnoteAnchor"/>
          <w:rtl w:val="true"/>
        </w:rPr>
        <w:footnoteReference w:id="975"/>
      </w:r>
      <w:r>
        <w:rPr>
          <w:rStyle w:val="FootnoteCharacters"/>
          <w:rtl w:val="true"/>
        </w:rPr>
        <w:t>)</w:t>
      </w:r>
      <w:r>
        <w:rPr>
          <w:rFonts w:cs="Traditional Arabic" w:ascii="Traditional Arabic" w:hAnsi="Traditional Arabic"/>
          <w:color w:val="000000"/>
          <w:sz w:val="46"/>
          <w:szCs w:val="46"/>
          <w:rtl w:val="true"/>
          <w:lang w:bidi="ar-EG"/>
        </w:rPr>
        <w:t xml:space="preserve"> </w:t>
      </w:r>
      <w:r>
        <w:rPr>
          <w:rFonts w:ascii="Traditional Arabic" w:hAnsi="Traditional Arabic" w:cs="Traditional Arabic"/>
          <w:color w:val="000000"/>
          <w:sz w:val="46"/>
          <w:sz w:val="46"/>
          <w:szCs w:val="46"/>
          <w:rtl w:val="true"/>
          <w:lang w:bidi="ar-EG"/>
        </w:rPr>
        <w:t xml:space="preserve">أَبُو دَاوُد  و الله أعلم </w:t>
      </w:r>
      <w:r>
        <w:rPr>
          <w:rFonts w:cs="Traditional Arabic" w:ascii="Traditional Arabic" w:hAnsi="Traditional Arabic"/>
          <w:color w:val="000000"/>
          <w:sz w:val="46"/>
          <w:szCs w:val="46"/>
          <w:rtl w:val="true"/>
          <w:lang w:bidi="ar-EG"/>
        </w:rPr>
        <w:t>.</w:t>
      </w:r>
    </w:p>
    <w:sectPr>
      <w:footnotePr>
        <w:numFmt w:val="decimal"/>
        <w:numRestart w:val="eachPage"/>
      </w:footnotePr>
      <w:type w:val="nextPage"/>
      <w:pgSz w:w="11906" w:h="16838"/>
      <w:pgMar w:left="198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 w:name="AGA Arabesque">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إقا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سخ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ذكره</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فلمحي</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و</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ك</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فلمحق</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فسا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ت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ا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ت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انت</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خطب</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خطبت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ل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ز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بر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ظي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ط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ي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ملتهم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لي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خطبه</w:t>
      </w:r>
      <w:r>
        <w:rPr>
          <w:rFonts w:cs="Traditional Arabic" w:ascii="Tahoma" w:hAnsi="Tahoma"/>
          <w:color w:val="000000"/>
          <w:sz w:val="28"/>
          <w:szCs w:val="28"/>
          <w:rtl w:val="true"/>
        </w:rPr>
        <w:t>.</w:t>
      </w:r>
    </w:p>
  </w:footnote>
  <w:footnote w:id="1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حسب</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لنساء</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ascii="Tahoma" w:hAnsi="Tahoma" w:cs="Traditional Arabic"/>
          <w:color w:val="000000"/>
          <w:sz w:val="28"/>
          <w:sz w:val="28"/>
          <w:szCs w:val="28"/>
          <w:rtl w:val="true"/>
          <w:lang w:bidi="ar-EG"/>
        </w:rPr>
        <w:t>كتب</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أصل</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ط</w:t>
      </w: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وفي</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ك</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بالظاء،</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وأراد</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بها</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ضاد،</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والعرب</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يبدلو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بي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ضاد</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والظاء</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أحيانًا</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راجع</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تفسير</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ب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كثير</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r>
        <w:rPr>
          <w:rFonts w:cs="Traditional Arabic" w:ascii="Tahoma" w:hAnsi="Tahoma"/>
          <w:color w:val="000000"/>
          <w:sz w:val="28"/>
          <w:szCs w:val="28"/>
          <w:lang w:bidi="ar-EG"/>
        </w:rPr>
        <w:t>1/30</w:t>
      </w:r>
      <w:r>
        <w:rPr>
          <w:rFonts w:cs="Traditional Arabic" w:ascii="Tahoma" w:hAnsi="Tahoma"/>
          <w:color w:val="000000"/>
          <w:sz w:val="28"/>
          <w:szCs w:val="28"/>
          <w:rtl w:val="true"/>
          <w:lang w:bidi="ar-EG"/>
        </w:rPr>
        <w:t xml:space="preserve">)  : </w:t>
      </w:r>
      <w:r>
        <w:rPr>
          <w:rFonts w:ascii="Tahoma" w:hAnsi="Tahoma" w:cs="Traditional Arabic"/>
          <w:color w:val="000000"/>
          <w:sz w:val="28"/>
          <w:sz w:val="28"/>
          <w:szCs w:val="28"/>
          <w:rtl w:val="true"/>
          <w:lang w:bidi="ar-EG"/>
        </w:rPr>
        <w:t>و</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هامش</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أصل</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ط</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قال</w:t>
      </w:r>
      <w:r>
        <w:rPr>
          <w:rFonts w:cs="Traditional Arabic" w:ascii="Tahoma" w:hAnsi="Tahoma"/>
          <w:color w:val="000000"/>
          <w:sz w:val="28"/>
          <w:szCs w:val="28"/>
          <w:rtl w:val="true"/>
          <w:lang w:bidi="ar-EG"/>
        </w:rPr>
        <w:t xml:space="preserve">: " </w:t>
      </w:r>
      <w:r>
        <w:rPr>
          <w:rFonts w:ascii="Tahoma" w:hAnsi="Tahoma" w:cs="Traditional Arabic"/>
          <w:color w:val="000000"/>
          <w:sz w:val="28"/>
          <w:sz w:val="28"/>
          <w:szCs w:val="28"/>
          <w:rtl w:val="true"/>
          <w:lang w:bidi="ar-EG"/>
        </w:rPr>
        <w:t>لعله</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و</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يحثهن</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 </w:t>
      </w:r>
      <w:r>
        <w:rPr>
          <w:rFonts w:ascii="Tahoma" w:hAnsi="Tahoma" w:cs="Traditional Arabic"/>
          <w:color w:val="000000"/>
          <w:sz w:val="28"/>
          <w:sz w:val="28"/>
          <w:szCs w:val="28"/>
          <w:rtl w:val="true"/>
          <w:lang w:bidi="ar-EG"/>
        </w:rPr>
        <w:t>و</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و</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يحرضه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و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ن</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ويحضهن</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1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و</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له</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أعلم</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2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دي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2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ثلاث</w:t>
      </w:r>
      <w:r>
        <w:rPr>
          <w:rFonts w:cs="Traditional Arabic" w:ascii="Tahoma" w:hAnsi="Tahoma"/>
          <w:color w:val="000000"/>
          <w:sz w:val="28"/>
          <w:szCs w:val="28"/>
          <w:rtl w:val="true"/>
        </w:rPr>
        <w:t>.</w:t>
      </w:r>
    </w:p>
  </w:footnote>
  <w:footnote w:id="2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p>
  </w:footnote>
  <w:footnote w:id="2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س،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قال</w:t>
      </w:r>
      <w:r>
        <w:rPr>
          <w:rFonts w:cs="Traditional Arabic" w:ascii="Tahoma" w:hAnsi="Tahoma"/>
          <w:color w:val="000000"/>
          <w:sz w:val="28"/>
          <w:szCs w:val="28"/>
          <w:rtl w:val="true"/>
        </w:rPr>
        <w:t>.</w:t>
      </w:r>
    </w:p>
  </w:footnote>
  <w:footnote w:id="2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لماء</w:t>
      </w:r>
      <w:r>
        <w:rPr>
          <w:rFonts w:cs="Traditional Arabic" w:ascii="Tahoma" w:hAnsi="Tahoma"/>
          <w:color w:val="000000"/>
          <w:sz w:val="28"/>
          <w:szCs w:val="28"/>
          <w:rtl w:val="true"/>
        </w:rPr>
        <w:t>.</w:t>
      </w:r>
    </w:p>
  </w:footnote>
  <w:footnote w:id="2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بسعيد،وكتب</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وقها</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بسعد</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ورمز</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لها</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ط</w:t>
      </w:r>
      <w:r>
        <w:rPr>
          <w:rFonts w:cs="Traditional Arabic" w:ascii="Tahoma" w:hAnsi="Tahoma"/>
          <w:color w:val="000000"/>
          <w:sz w:val="28"/>
          <w:szCs w:val="28"/>
          <w:rtl w:val="true"/>
          <w:lang w:bidi="ar-EG"/>
        </w:rPr>
        <w:t>".</w:t>
      </w:r>
    </w:p>
  </w:footnote>
  <w:footnote w:id="2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p>
  </w:footnote>
  <w:footnote w:id="2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سراف</w:t>
      </w:r>
      <w:r>
        <w:rPr>
          <w:rFonts w:cs="Traditional Arabic" w:ascii="Tahoma" w:hAnsi="Tahoma"/>
          <w:color w:val="000000"/>
          <w:sz w:val="28"/>
          <w:szCs w:val="28"/>
          <w:rtl w:val="true"/>
        </w:rPr>
        <w:t>.</w:t>
      </w:r>
    </w:p>
  </w:footnote>
  <w:footnote w:id="2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ضها</w:t>
      </w:r>
      <w:r>
        <w:rPr>
          <w:rFonts w:cs="Traditional Arabic" w:ascii="Tahoma" w:hAnsi="Tahoma"/>
          <w:color w:val="000000"/>
          <w:sz w:val="28"/>
          <w:szCs w:val="28"/>
          <w:rtl w:val="true"/>
        </w:rPr>
        <w:t>.</w:t>
      </w:r>
    </w:p>
  </w:footnote>
  <w:footnote w:id="2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عن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ثلاث</w:t>
      </w:r>
      <w:r>
        <w:rPr>
          <w:rFonts w:cs="Traditional Arabic" w:ascii="Tahoma" w:hAnsi="Tahoma"/>
          <w:color w:val="000000"/>
          <w:sz w:val="28"/>
          <w:szCs w:val="28"/>
          <w:rtl w:val="true"/>
        </w:rPr>
        <w:t>.</w:t>
      </w:r>
    </w:p>
  </w:footnote>
  <w:footnote w:id="3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مضمض</w:t>
      </w:r>
      <w:r>
        <w:rPr>
          <w:rFonts w:cs="Traditional Arabic" w:ascii="Tahoma" w:hAnsi="Tahoma"/>
          <w:color w:val="000000"/>
          <w:sz w:val="28"/>
          <w:szCs w:val="28"/>
          <w:rtl w:val="true"/>
        </w:rPr>
        <w:t>.</w:t>
      </w:r>
    </w:p>
  </w:footnote>
  <w:footnote w:id="3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احد</w:t>
      </w:r>
      <w:r>
        <w:rPr>
          <w:rFonts w:cs="Traditional Arabic" w:ascii="Tahoma" w:hAnsi="Tahoma"/>
          <w:color w:val="000000"/>
          <w:sz w:val="28"/>
          <w:szCs w:val="28"/>
          <w:rtl w:val="true"/>
        </w:rPr>
        <w:t>.</w:t>
      </w:r>
    </w:p>
  </w:footnote>
  <w:footnote w:id="3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مضمض</w:t>
      </w:r>
      <w:r>
        <w:rPr>
          <w:rFonts w:cs="Traditional Arabic" w:ascii="Tahoma" w:hAnsi="Tahoma"/>
          <w:color w:val="000000"/>
          <w:sz w:val="28"/>
          <w:szCs w:val="28"/>
          <w:rtl w:val="true"/>
        </w:rPr>
        <w:t>.</w:t>
      </w:r>
    </w:p>
  </w:footnote>
  <w:footnote w:id="3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ستنشق</w:t>
      </w:r>
      <w:r>
        <w:rPr>
          <w:rFonts w:cs="Traditional Arabic" w:ascii="Tahoma" w:hAnsi="Tahoma"/>
          <w:color w:val="000000"/>
          <w:sz w:val="28"/>
          <w:szCs w:val="28"/>
          <w:rtl w:val="true"/>
        </w:rPr>
        <w:t>.</w:t>
      </w:r>
    </w:p>
  </w:footnote>
  <w:footnote w:id="3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3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د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ذ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36">
    <w:p>
      <w:pPr>
        <w:pStyle w:val="Footnote"/>
        <w:widowControl w:val="false"/>
        <w:ind w:left="454" w:right="0" w:hanging="454"/>
        <w:jc w:val="both"/>
        <w:rPr/>
      </w:pPr>
      <w:r>
        <w:rPr>
          <w:rStyle w:val="FootnoteCharacters"/>
        </w:rPr>
        <w:footnoteRef/>
      </w:r>
      <w:r>
        <w:rPr>
          <w:rFonts w:cs="Traditional Arabic" w:ascii="Tahoma" w:hAnsi="Tahoma"/>
          <w:color w:val="000000"/>
          <w:sz w:val="28"/>
          <w:szCs w:val="28"/>
          <w:highlight w:val="yellow"/>
          <w:rtl w:val="true"/>
        </w:rPr>
        <w:tab/>
        <w:t>(</w:t>
      </w:r>
      <w:r>
        <w:rPr>
          <w:rStyle w:val="FootnoteCharacters"/>
          <w:rFonts w:cs="Traditional Arabic" w:ascii="Tahoma" w:hAnsi="Tahoma"/>
          <w:color w:val="000000"/>
          <w:position w:val="0"/>
          <w:sz w:val="28"/>
          <w:sz w:val="28"/>
          <w:szCs w:val="28"/>
          <w:highlight w:val="yellow"/>
          <w:vertAlign w:val="baseline"/>
          <w:rtl w:val="true"/>
        </w:rPr>
        <w:t>?</w:t>
      </w:r>
      <w:r>
        <w:rPr>
          <w:rFonts w:cs="Traditional Arabic" w:ascii="Tahoma" w:hAnsi="Tahoma"/>
          <w:color w:val="000000"/>
          <w:sz w:val="28"/>
          <w:szCs w:val="28"/>
          <w:highlight w:val="yellow"/>
          <w:rtl w:val="true"/>
        </w:rPr>
        <w:t xml:space="preserve">)  </w:t>
      </w:r>
      <w:r>
        <w:rPr>
          <w:rFonts w:ascii="Tahoma" w:hAnsi="Tahoma" w:cs="Traditional Arabic"/>
          <w:color w:val="000000"/>
          <w:sz w:val="28"/>
          <w:sz w:val="28"/>
          <w:szCs w:val="28"/>
          <w:highlight w:val="yellow"/>
          <w:rtl w:val="true"/>
        </w:rPr>
        <w:t>في</w:t>
      </w:r>
      <w:r>
        <w:rPr>
          <w:rFonts w:ascii="Tahoma" w:hAnsi="Tahoma" w:eastAsia="Tahoma" w:cs="Tahoma"/>
          <w:color w:val="000000"/>
          <w:sz w:val="28"/>
          <w:sz w:val="28"/>
          <w:szCs w:val="28"/>
          <w:highlight w:val="yellow"/>
          <w:rtl w:val="true"/>
        </w:rPr>
        <w:t xml:space="preserve"> </w:t>
      </w:r>
      <w:r>
        <w:rPr>
          <w:rFonts w:ascii="Tahoma" w:hAnsi="Tahoma" w:cs="Traditional Arabic"/>
          <w:color w:val="000000"/>
          <w:sz w:val="28"/>
          <w:sz w:val="28"/>
          <w:szCs w:val="28"/>
          <w:highlight w:val="yellow"/>
          <w:rtl w:val="true"/>
        </w:rPr>
        <w:t>ك</w:t>
      </w:r>
      <w:r>
        <w:rPr>
          <w:rFonts w:cs="Traditional Arabic" w:ascii="Tahoma" w:hAnsi="Tahoma"/>
          <w:color w:val="000000"/>
          <w:sz w:val="28"/>
          <w:szCs w:val="28"/>
          <w:highlight w:val="yellow"/>
          <w:rtl w:val="true"/>
        </w:rPr>
        <w:t xml:space="preserve">: </w:t>
      </w:r>
      <w:r>
        <w:rPr>
          <w:rFonts w:ascii="Tahoma" w:hAnsi="Tahoma" w:cs="Traditional Arabic"/>
          <w:color w:val="000000"/>
          <w:sz w:val="28"/>
          <w:sz w:val="28"/>
          <w:szCs w:val="28"/>
          <w:highlight w:val="yellow"/>
          <w:rtl w:val="true"/>
        </w:rPr>
        <w:t>السلماني</w:t>
      </w:r>
      <w:r>
        <w:rPr>
          <w:rFonts w:cs="Traditional Arabic" w:ascii="Tahoma" w:hAnsi="Tahoma"/>
          <w:color w:val="000000"/>
          <w:sz w:val="28"/>
          <w:szCs w:val="28"/>
          <w:highlight w:val="yellow"/>
          <w:rtl w:val="true"/>
        </w:rPr>
        <w:t>.</w:t>
      </w:r>
    </w:p>
  </w:footnote>
  <w:footnote w:id="3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w:t>
      </w:r>
    </w:p>
  </w:footnote>
  <w:footnote w:id="3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توضأ</w:t>
      </w:r>
      <w:r>
        <w:rPr>
          <w:rFonts w:cs="Traditional Arabic" w:ascii="Tahoma" w:hAnsi="Tahoma"/>
          <w:color w:val="000000"/>
          <w:sz w:val="28"/>
          <w:szCs w:val="28"/>
          <w:rtl w:val="true"/>
        </w:rPr>
        <w:t>.</w:t>
      </w:r>
    </w:p>
  </w:footnote>
  <w:footnote w:id="3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p>
  </w:footnote>
  <w:footnote w:id="4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4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رأس</w:t>
      </w:r>
      <w:r>
        <w:rPr>
          <w:rFonts w:cs="Traditional Arabic" w:ascii="Tahoma" w:hAnsi="Tahoma"/>
          <w:color w:val="000000"/>
          <w:sz w:val="28"/>
          <w:szCs w:val="28"/>
          <w:rtl w:val="true"/>
        </w:rPr>
        <w:t xml:space="preserve">. </w:t>
      </w:r>
    </w:p>
  </w:footnote>
  <w:footnote w:id="4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ن</w:t>
      </w:r>
      <w:r>
        <w:rPr>
          <w:rFonts w:cs="Traditional Arabic" w:ascii="Tahoma" w:hAnsi="Tahoma"/>
          <w:color w:val="000000"/>
          <w:sz w:val="28"/>
          <w:szCs w:val="28"/>
          <w:rtl w:val="true"/>
        </w:rPr>
        <w:t>.</w:t>
      </w:r>
    </w:p>
  </w:footnote>
  <w:footnote w:id="4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ن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4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توض</w:t>
      </w:r>
      <w:r>
        <w:rPr>
          <w:rFonts w:cs="Traditional Arabic" w:ascii="Tahoma" w:hAnsi="Tahoma"/>
          <w:color w:val="000000"/>
          <w:sz w:val="28"/>
          <w:szCs w:val="28"/>
          <w:rtl w:val="true"/>
        </w:rPr>
        <w:t>.</w:t>
      </w:r>
    </w:p>
  </w:footnote>
  <w:footnote w:id="4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احد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ت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4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مثب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p>
  </w:footnote>
  <w:footnote w:id="4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p>
  </w:footnote>
  <w:footnote w:id="4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p>
  </w:footnote>
  <w:footnote w:id="4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ه</w:t>
      </w:r>
      <w:r>
        <w:rPr>
          <w:rFonts w:cs="Traditional Arabic" w:ascii="Tahoma" w:hAnsi="Tahoma"/>
          <w:color w:val="000000"/>
          <w:sz w:val="28"/>
          <w:szCs w:val="28"/>
          <w:rtl w:val="true"/>
        </w:rPr>
        <w:t>.</w:t>
      </w:r>
      <w:r>
        <w:rPr>
          <w:rFonts w:cs="Traditional Arabic" w:ascii="Tahoma" w:hAnsi="Tahoma"/>
          <w:color w:val="000000"/>
          <w:sz w:val="28"/>
          <w:szCs w:val="28"/>
          <w:rtl w:val="true"/>
          <w:lang w:bidi="ar-EG"/>
        </w:rPr>
        <w:t xml:space="preserve"> </w:t>
      </w:r>
    </w:p>
  </w:footnote>
  <w:footnote w:id="5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في</w:t>
      </w:r>
      <w:r>
        <w:rPr>
          <w:rFonts w:cs="Traditional Arabic" w:ascii="Tahoma" w:hAnsi="Tahoma"/>
          <w:color w:val="000000"/>
          <w:sz w:val="28"/>
          <w:szCs w:val="28"/>
          <w:rtl w:val="true"/>
        </w:rPr>
        <w:t>.</w:t>
      </w:r>
    </w:p>
  </w:footnote>
  <w:footnote w:id="5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قول</w:t>
      </w:r>
      <w:r>
        <w:rPr>
          <w:rFonts w:cs="Traditional Arabic" w:ascii="Tahoma" w:hAnsi="Tahoma"/>
          <w:color w:val="000000"/>
          <w:sz w:val="28"/>
          <w:szCs w:val="28"/>
          <w:rtl w:val="true"/>
        </w:rPr>
        <w:t>.</w:t>
      </w:r>
    </w:p>
  </w:footnote>
  <w:footnote w:id="5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lang w:bidi="ar-EG"/>
        </w:rPr>
        <w:t>الوضوء</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أيضًا،و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ك</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أيضًا</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بعد</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وضوء</w:t>
      </w:r>
      <w:r>
        <w:rPr>
          <w:rFonts w:cs="Traditional Arabic" w:ascii="Tahoma" w:hAnsi="Tahoma"/>
          <w:color w:val="000000"/>
          <w:sz w:val="28"/>
          <w:szCs w:val="28"/>
          <w:rtl w:val="true"/>
          <w:lang w:bidi="ar-EG"/>
        </w:rPr>
        <w:t xml:space="preserve">. </w:t>
      </w:r>
    </w:p>
  </w:footnote>
  <w:footnote w:id="5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ق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ك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قل</w:t>
      </w:r>
      <w:r>
        <w:rPr>
          <w:rFonts w:cs="Traditional Arabic" w:ascii="Tahoma" w:hAnsi="Tahoma"/>
          <w:color w:val="000000"/>
          <w:sz w:val="28"/>
          <w:szCs w:val="28"/>
          <w:rtl w:val="true"/>
        </w:rPr>
        <w:t>.</w:t>
      </w:r>
    </w:p>
  </w:footnote>
  <w:footnote w:id="5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ينً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لحديث</w:t>
      </w:r>
      <w:r>
        <w:rPr>
          <w:rFonts w:cs="Traditional Arabic" w:ascii="Tahoma" w:hAnsi="Tahoma"/>
          <w:color w:val="000000"/>
          <w:sz w:val="28"/>
          <w:szCs w:val="28"/>
          <w:rtl w:val="true"/>
        </w:rPr>
        <w:t>.</w:t>
      </w:r>
    </w:p>
  </w:footnote>
  <w:footnote w:id="5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w:t>
      </w:r>
    </w:p>
  </w:footnote>
  <w:footnote w:id="5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لمان</w:t>
      </w:r>
    </w:p>
  </w:footnote>
  <w:footnote w:id="5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p>
  </w:footnote>
  <w:footnote w:id="5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p>
  </w:footnote>
  <w:footnote w:id="5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بيد</w:t>
      </w:r>
      <w:r>
        <w:rPr>
          <w:rFonts w:cs="Traditional Arabic" w:ascii="Tahoma" w:hAnsi="Tahoma"/>
          <w:color w:val="000000"/>
          <w:sz w:val="28"/>
          <w:szCs w:val="28"/>
          <w:rtl w:val="true"/>
        </w:rPr>
        <w:t>.</w:t>
      </w:r>
    </w:p>
  </w:footnote>
  <w:footnote w:id="6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w:t>
      </w:r>
    </w:p>
  </w:footnote>
  <w:footnote w:id="6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هي</w:t>
      </w:r>
      <w:r>
        <w:rPr>
          <w:rFonts w:cs="Traditional Arabic" w:ascii="Tahoma" w:hAnsi="Tahoma"/>
          <w:color w:val="000000"/>
          <w:sz w:val="28"/>
          <w:szCs w:val="28"/>
          <w:rtl w:val="true"/>
        </w:rPr>
        <w:t>.</w:t>
      </w:r>
    </w:p>
  </w:footnote>
  <w:footnote w:id="6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إ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يمم</w:t>
      </w:r>
      <w:r>
        <w:rPr>
          <w:rFonts w:cs="Traditional Arabic" w:ascii="Tahoma" w:hAnsi="Tahoma"/>
          <w:color w:val="000000"/>
          <w:sz w:val="28"/>
          <w:szCs w:val="28"/>
          <w:rtl w:val="true"/>
        </w:rPr>
        <w:t>.</w:t>
      </w:r>
    </w:p>
  </w:footnote>
  <w:footnote w:id="6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ستحبه</w:t>
      </w:r>
      <w:r>
        <w:rPr>
          <w:rFonts w:cs="Traditional Arabic" w:ascii="Tahoma" w:hAnsi="Tahoma"/>
          <w:color w:val="000000"/>
          <w:sz w:val="28"/>
          <w:szCs w:val="28"/>
          <w:rtl w:val="true"/>
        </w:rPr>
        <w:t>.</w:t>
      </w:r>
    </w:p>
  </w:footnote>
  <w:footnote w:id="6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p>
  </w:footnote>
  <w:footnote w:id="6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p>
  </w:footnote>
  <w:footnote w:id="6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ال</w:t>
      </w:r>
      <w:r>
        <w:rPr>
          <w:rFonts w:cs="Traditional Arabic" w:ascii="Tahoma" w:hAnsi="Tahoma"/>
          <w:color w:val="000000"/>
          <w:sz w:val="28"/>
          <w:szCs w:val="28"/>
          <w:rtl w:val="true"/>
        </w:rPr>
        <w:t>.</w:t>
      </w:r>
    </w:p>
  </w:footnote>
  <w:footnote w:id="6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ستحسنه</w:t>
      </w:r>
      <w:r>
        <w:rPr>
          <w:rFonts w:cs="Traditional Arabic" w:ascii="Tahoma" w:hAnsi="Tahoma"/>
          <w:color w:val="000000"/>
          <w:sz w:val="28"/>
          <w:szCs w:val="28"/>
          <w:rtl w:val="true"/>
        </w:rPr>
        <w:t>.</w:t>
      </w:r>
    </w:p>
  </w:footnote>
  <w:footnote w:id="6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ربع</w:t>
      </w:r>
      <w:r>
        <w:rPr>
          <w:rFonts w:cs="Traditional Arabic" w:ascii="Tahoma" w:hAnsi="Tahoma"/>
          <w:color w:val="000000"/>
          <w:sz w:val="28"/>
          <w:szCs w:val="28"/>
          <w:rtl w:val="true"/>
        </w:rPr>
        <w:t>.</w:t>
      </w:r>
    </w:p>
  </w:footnote>
  <w:footnote w:id="6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ح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خذ</w:t>
      </w:r>
      <w:r>
        <w:rPr>
          <w:rFonts w:cs="Traditional Arabic" w:ascii="Tahoma" w:hAnsi="Tahoma"/>
          <w:color w:val="000000"/>
          <w:sz w:val="28"/>
          <w:szCs w:val="28"/>
          <w:rtl w:val="true"/>
        </w:rPr>
        <w:t>.</w:t>
      </w:r>
    </w:p>
  </w:footnote>
  <w:footnote w:id="7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ح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ط</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p>
  </w:footnote>
  <w:footnote w:id="7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ده</w:t>
      </w:r>
      <w:r>
        <w:rPr>
          <w:rFonts w:cs="Traditional Arabic" w:ascii="Tahoma" w:hAnsi="Tahoma"/>
          <w:color w:val="000000"/>
          <w:sz w:val="28"/>
          <w:szCs w:val="28"/>
          <w:rtl w:val="true"/>
        </w:rPr>
        <w:t>.</w:t>
      </w:r>
    </w:p>
  </w:footnote>
  <w:footnote w:id="7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نكبين</w:t>
      </w:r>
      <w:r>
        <w:rPr>
          <w:rFonts w:cs="Traditional Arabic" w:ascii="Tahoma" w:hAnsi="Tahoma"/>
          <w:color w:val="000000"/>
          <w:sz w:val="28"/>
          <w:szCs w:val="28"/>
          <w:rtl w:val="true"/>
        </w:rPr>
        <w:t>.</w:t>
      </w:r>
    </w:p>
  </w:footnote>
  <w:footnote w:id="7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قريبًا</w:t>
      </w:r>
      <w:r>
        <w:rPr>
          <w:rFonts w:cs="Traditional Arabic" w:ascii="Tahoma" w:hAnsi="Tahoma"/>
          <w:color w:val="000000"/>
          <w:sz w:val="28"/>
          <w:szCs w:val="28"/>
          <w:rtl w:val="true"/>
        </w:rPr>
        <w:t>.</w:t>
      </w:r>
    </w:p>
  </w:footnote>
  <w:footnote w:id="7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ثب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س</w:t>
      </w:r>
      <w:r>
        <w:rPr>
          <w:rFonts w:cs="Traditional Arabic" w:ascii="Tahoma" w:hAnsi="Tahoma"/>
          <w:color w:val="000000"/>
          <w:sz w:val="28"/>
          <w:szCs w:val="28"/>
          <w:rtl w:val="true"/>
        </w:rPr>
        <w:t>.</w:t>
      </w:r>
    </w:p>
  </w:footnote>
  <w:footnote w:id="7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p>
  </w:footnote>
  <w:footnote w:id="7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نيف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سلم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بارك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بنا</w:t>
      </w:r>
      <w:r>
        <w:rPr>
          <w:rFonts w:cs="Traditional Arabic" w:ascii="Tahoma" w:hAnsi="Tahoma"/>
          <w:color w:val="000000"/>
          <w:sz w:val="28"/>
          <w:szCs w:val="28"/>
          <w:rtl w:val="true"/>
        </w:rPr>
        <w:t>.</w:t>
      </w:r>
    </w:p>
  </w:footnote>
  <w:footnote w:id="7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إن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ان</w:t>
      </w:r>
      <w:r>
        <w:rPr>
          <w:rFonts w:cs="Traditional Arabic" w:ascii="Tahoma" w:hAnsi="Tahoma"/>
          <w:color w:val="000000"/>
          <w:sz w:val="28"/>
          <w:szCs w:val="28"/>
          <w:rtl w:val="true"/>
        </w:rPr>
        <w:t>.</w:t>
      </w:r>
    </w:p>
  </w:footnote>
  <w:footnote w:id="7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قوله</w:t>
      </w:r>
      <w:r>
        <w:rPr>
          <w:rFonts w:cs="Traditional Arabic" w:ascii="Tahoma" w:hAnsi="Tahoma"/>
          <w:color w:val="000000"/>
          <w:sz w:val="28"/>
          <w:szCs w:val="28"/>
          <w:rtl w:val="true"/>
        </w:rPr>
        <w:t>.</w:t>
      </w:r>
    </w:p>
  </w:footnote>
  <w:footnote w:id="8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قوله</w:t>
      </w:r>
      <w:r>
        <w:rPr>
          <w:rFonts w:cs="Traditional Arabic" w:ascii="Tahoma" w:hAnsi="Tahoma"/>
          <w:color w:val="000000"/>
          <w:sz w:val="28"/>
          <w:szCs w:val="28"/>
          <w:rtl w:val="true"/>
        </w:rPr>
        <w:t>.</w:t>
      </w:r>
    </w:p>
  </w:footnote>
  <w:footnote w:id="8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سيأت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سيأت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إ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ق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قد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إ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ض</w:t>
      </w:r>
      <w:r>
        <w:rPr>
          <w:rFonts w:cs="Traditional Arabic" w:ascii="Tahoma" w:hAnsi="Tahoma"/>
          <w:color w:val="000000"/>
          <w:sz w:val="28"/>
          <w:szCs w:val="28"/>
          <w:rtl w:val="true"/>
        </w:rPr>
        <w:t>.</w:t>
      </w:r>
    </w:p>
  </w:footnote>
  <w:footnote w:id="8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قوله</w:t>
      </w:r>
      <w:r>
        <w:rPr>
          <w:rFonts w:cs="Traditional Arabic" w:ascii="Tahoma" w:hAnsi="Tahoma"/>
          <w:color w:val="000000"/>
          <w:sz w:val="28"/>
          <w:szCs w:val="28"/>
          <w:rtl w:val="true"/>
        </w:rPr>
        <w:t>.</w:t>
      </w:r>
    </w:p>
  </w:footnote>
  <w:footnote w:id="8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قوله</w:t>
      </w:r>
      <w:r>
        <w:rPr>
          <w:rFonts w:cs="Traditional Arabic" w:ascii="Tahoma" w:hAnsi="Tahoma"/>
          <w:color w:val="000000"/>
          <w:sz w:val="28"/>
          <w:szCs w:val="28"/>
          <w:rtl w:val="true"/>
        </w:rPr>
        <w:t>.</w:t>
      </w:r>
    </w:p>
  </w:footnote>
  <w:footnote w:id="8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48"/>
          <w:sz w:val="48"/>
          <w:szCs w:val="48"/>
          <w:rtl w:val="true"/>
        </w:rPr>
        <w:t>من</w:t>
      </w:r>
      <w:r>
        <w:rPr>
          <w:rFonts w:ascii="Tahoma" w:hAnsi="Tahoma" w:eastAsia="Tahoma" w:cs="Tahoma"/>
          <w:color w:val="000000"/>
          <w:sz w:val="48"/>
          <w:sz w:val="48"/>
          <w:szCs w:val="48"/>
          <w:rtl w:val="true"/>
        </w:rPr>
        <w:t xml:space="preserve"> </w:t>
      </w:r>
      <w:r>
        <w:rPr>
          <w:rFonts w:ascii="Tahoma" w:hAnsi="Tahoma" w:cs="Traditional Arabic"/>
          <w:color w:val="000000"/>
          <w:sz w:val="48"/>
          <w:sz w:val="48"/>
          <w:szCs w:val="48"/>
          <w:rtl w:val="true"/>
        </w:rPr>
        <w:t>هنا</w:t>
      </w:r>
      <w:r>
        <w:rPr>
          <w:rFonts w:ascii="Tahoma" w:hAnsi="Tahoma" w:eastAsia="Tahoma" w:cs="Tahoma"/>
          <w:color w:val="000000"/>
          <w:sz w:val="48"/>
          <w:sz w:val="48"/>
          <w:szCs w:val="48"/>
          <w:rtl w:val="true"/>
        </w:rPr>
        <w:t xml:space="preserve"> </w:t>
      </w:r>
      <w:r>
        <w:rPr>
          <w:rFonts w:ascii="Tahoma" w:hAnsi="Tahoma" w:cs="Traditional Arabic"/>
          <w:color w:val="000000"/>
          <w:sz w:val="48"/>
          <w:sz w:val="48"/>
          <w:szCs w:val="48"/>
          <w:rtl w:val="true"/>
        </w:rPr>
        <w:t>انتهى</w:t>
      </w:r>
      <w:r>
        <w:rPr>
          <w:rFonts w:ascii="Tahoma" w:hAnsi="Tahoma" w:eastAsia="Tahoma" w:cs="Tahoma"/>
          <w:color w:val="000000"/>
          <w:sz w:val="48"/>
          <w:sz w:val="48"/>
          <w:szCs w:val="48"/>
          <w:rtl w:val="true"/>
        </w:rPr>
        <w:t xml:space="preserve"> </w:t>
      </w:r>
      <w:r>
        <w:rPr>
          <w:rFonts w:ascii="Tahoma" w:hAnsi="Tahoma" w:cs="Traditional Arabic"/>
          <w:color w:val="000000"/>
          <w:sz w:val="48"/>
          <w:sz w:val="48"/>
          <w:szCs w:val="48"/>
          <w:rtl w:val="true"/>
        </w:rPr>
        <w:t>السقط</w:t>
      </w:r>
      <w:r>
        <w:rPr>
          <w:rFonts w:ascii="Tahoma" w:hAnsi="Tahoma" w:eastAsia="Tahoma" w:cs="Tahoma"/>
          <w:color w:val="000000"/>
          <w:sz w:val="48"/>
          <w:sz w:val="48"/>
          <w:szCs w:val="48"/>
          <w:rtl w:val="true"/>
        </w:rPr>
        <w:t xml:space="preserve"> </w:t>
      </w:r>
      <w:r>
        <w:rPr>
          <w:rFonts w:ascii="Tahoma" w:hAnsi="Tahoma" w:cs="Traditional Arabic"/>
          <w:color w:val="000000"/>
          <w:sz w:val="48"/>
          <w:sz w:val="48"/>
          <w:szCs w:val="48"/>
          <w:rtl w:val="true"/>
        </w:rPr>
        <w:t>و</w:t>
      </w:r>
      <w:r>
        <w:rPr>
          <w:rFonts w:ascii="Tahoma" w:hAnsi="Tahoma" w:eastAsia="Tahoma" w:cs="Tahoma"/>
          <w:color w:val="000000"/>
          <w:sz w:val="48"/>
          <w:sz w:val="48"/>
          <w:szCs w:val="48"/>
          <w:rtl w:val="true"/>
        </w:rPr>
        <w:t xml:space="preserve"> </w:t>
      </w:r>
      <w:r>
        <w:rPr>
          <w:rFonts w:ascii="Tahoma" w:hAnsi="Tahoma" w:cs="Traditional Arabic"/>
          <w:color w:val="000000"/>
          <w:sz w:val="48"/>
          <w:sz w:val="48"/>
          <w:szCs w:val="48"/>
          <w:rtl w:val="true"/>
        </w:rPr>
        <w:t>بدأ</w:t>
      </w:r>
      <w:r>
        <w:rPr>
          <w:rFonts w:ascii="Tahoma" w:hAnsi="Tahoma" w:eastAsia="Tahoma" w:cs="Tahoma"/>
          <w:color w:val="000000"/>
          <w:sz w:val="48"/>
          <w:sz w:val="48"/>
          <w:szCs w:val="48"/>
          <w:rtl w:val="true"/>
        </w:rPr>
        <w:t xml:space="preserve"> </w:t>
      </w:r>
      <w:r>
        <w:rPr>
          <w:rFonts w:ascii="Tahoma" w:hAnsi="Tahoma" w:cs="Traditional Arabic"/>
          <w:color w:val="000000"/>
          <w:sz w:val="48"/>
          <w:sz w:val="48"/>
          <w:szCs w:val="48"/>
          <w:rtl w:val="true"/>
        </w:rPr>
        <w:t>اعتماد</w:t>
      </w:r>
      <w:r>
        <w:rPr>
          <w:rFonts w:ascii="Tahoma" w:hAnsi="Tahoma" w:eastAsia="Tahoma" w:cs="Tahoma"/>
          <w:color w:val="000000"/>
          <w:sz w:val="48"/>
          <w:sz w:val="48"/>
          <w:szCs w:val="48"/>
          <w:rtl w:val="true"/>
        </w:rPr>
        <w:t xml:space="preserve"> </w:t>
      </w:r>
      <w:r>
        <w:rPr>
          <w:rFonts w:ascii="Tahoma" w:hAnsi="Tahoma" w:cs="Traditional Arabic"/>
          <w:color w:val="000000"/>
          <w:sz w:val="48"/>
          <w:sz w:val="48"/>
          <w:szCs w:val="48"/>
          <w:rtl w:val="true"/>
        </w:rPr>
        <w:t>نسخة</w:t>
      </w:r>
      <w:r>
        <w:rPr>
          <w:rFonts w:ascii="Tahoma" w:hAnsi="Tahoma" w:eastAsia="Tahoma" w:cs="Tahoma"/>
          <w:color w:val="000000"/>
          <w:sz w:val="48"/>
          <w:sz w:val="48"/>
          <w:szCs w:val="48"/>
          <w:rtl w:val="true"/>
        </w:rPr>
        <w:t xml:space="preserve"> </w:t>
      </w:r>
      <w:r>
        <w:rPr>
          <w:rFonts w:ascii="Tahoma" w:hAnsi="Tahoma" w:cs="Traditional Arabic"/>
          <w:color w:val="000000"/>
          <w:sz w:val="48"/>
          <w:sz w:val="48"/>
          <w:szCs w:val="48"/>
          <w:rtl w:val="true"/>
        </w:rPr>
        <w:t>القرويين</w:t>
      </w:r>
      <w:r>
        <w:rPr>
          <w:rFonts w:ascii="Tahoma" w:hAnsi="Tahoma" w:eastAsia="Tahoma" w:cs="Tahoma"/>
          <w:color w:val="000000"/>
          <w:sz w:val="48"/>
          <w:sz w:val="48"/>
          <w:szCs w:val="48"/>
          <w:rtl w:val="true"/>
        </w:rPr>
        <w:t xml:space="preserve"> </w:t>
      </w:r>
      <w:r>
        <w:rPr>
          <w:rFonts w:cs="Traditional Arabic" w:ascii="Tahoma" w:hAnsi="Tahoma"/>
          <w:color w:val="000000"/>
          <w:sz w:val="48"/>
          <w:szCs w:val="48"/>
          <w:rtl w:val="true"/>
        </w:rPr>
        <w:t>"</w:t>
      </w:r>
      <w:r>
        <w:rPr>
          <w:rFonts w:ascii="Tahoma" w:hAnsi="Tahoma" w:cs="Traditional Arabic"/>
          <w:color w:val="000000"/>
          <w:sz w:val="48"/>
          <w:sz w:val="48"/>
          <w:szCs w:val="48"/>
          <w:rtl w:val="true"/>
        </w:rPr>
        <w:t>ق</w:t>
      </w:r>
      <w:r>
        <w:rPr>
          <w:rFonts w:cs="Traditional Arabic" w:ascii="Tahoma" w:hAnsi="Tahoma"/>
          <w:color w:val="000000"/>
          <w:sz w:val="48"/>
          <w:szCs w:val="48"/>
          <w:rtl w:val="true"/>
        </w:rPr>
        <w:t>"</w:t>
      </w:r>
      <w:r>
        <w:rPr>
          <w:rFonts w:cs="Traditional Arabic" w:ascii="Tahoma" w:hAnsi="Tahoma"/>
          <w:color w:val="000000"/>
          <w:sz w:val="28"/>
          <w:szCs w:val="28"/>
          <w:rtl w:val="true"/>
        </w:rPr>
        <w:t xml:space="preserve"> </w:t>
      </w:r>
    </w:p>
  </w:footnote>
  <w:footnote w:id="8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ش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رات</w:t>
      </w:r>
      <w:r>
        <w:rPr>
          <w:rFonts w:cs="Traditional Arabic" w:ascii="Tahoma" w:hAnsi="Tahoma"/>
          <w:color w:val="000000"/>
          <w:sz w:val="28"/>
          <w:szCs w:val="28"/>
          <w:rtl w:val="true"/>
        </w:rPr>
        <w:t>.</w:t>
      </w:r>
    </w:p>
  </w:footnote>
  <w:footnote w:id="8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وم</w:t>
      </w:r>
      <w:r>
        <w:rPr>
          <w:rFonts w:cs="Traditional Arabic" w:ascii="Tahoma" w:hAnsi="Tahoma"/>
          <w:color w:val="000000"/>
          <w:sz w:val="28"/>
          <w:szCs w:val="28"/>
          <w:rtl w:val="true"/>
        </w:rPr>
        <w:t>.</w:t>
      </w:r>
    </w:p>
  </w:footnote>
  <w:footnote w:id="8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يعلم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ه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شرة</w:t>
      </w:r>
      <w:r>
        <w:rPr>
          <w:rFonts w:cs="Traditional Arabic" w:ascii="Tahoma" w:hAnsi="Tahoma"/>
          <w:color w:val="000000"/>
          <w:sz w:val="28"/>
          <w:szCs w:val="28"/>
          <w:rtl w:val="true"/>
        </w:rPr>
        <w:t>.</w:t>
      </w:r>
    </w:p>
  </w:footnote>
  <w:footnote w:id="8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واض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خر</w:t>
      </w:r>
      <w:r>
        <w:rPr>
          <w:rFonts w:cs="Traditional Arabic" w:ascii="Tahoma" w:hAnsi="Tahoma"/>
          <w:color w:val="000000"/>
          <w:sz w:val="28"/>
          <w:szCs w:val="28"/>
          <w:rtl w:val="true"/>
        </w:rPr>
        <w:t>.</w:t>
      </w:r>
    </w:p>
  </w:footnote>
  <w:footnote w:id="9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يعلمه</w:t>
      </w:r>
      <w:r>
        <w:rPr>
          <w:rFonts w:cs="Traditional Arabic" w:ascii="Tahoma" w:hAnsi="Tahoma"/>
          <w:color w:val="000000"/>
          <w:sz w:val="28"/>
          <w:szCs w:val="28"/>
          <w:rtl w:val="true"/>
          <w:lang w:bidi="ar-EG"/>
        </w:rPr>
        <w:t>.</w:t>
      </w:r>
    </w:p>
  </w:footnote>
  <w:footnote w:id="9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p>
  </w:footnote>
  <w:footnote w:id="9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w:t>
      </w:r>
    </w:p>
  </w:footnote>
  <w:footnote w:id="9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لمه</w:t>
      </w:r>
      <w:r>
        <w:rPr>
          <w:rFonts w:cs="Traditional Arabic" w:ascii="Tahoma" w:hAnsi="Tahoma"/>
          <w:color w:val="000000"/>
          <w:sz w:val="28"/>
          <w:szCs w:val="28"/>
          <w:rtl w:val="true"/>
        </w:rPr>
        <w:t>.</w:t>
      </w:r>
    </w:p>
  </w:footnote>
  <w:footnote w:id="9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قطعة</w:t>
      </w:r>
      <w:r>
        <w:rPr>
          <w:rFonts w:cs="Traditional Arabic" w:ascii="Tahoma" w:hAnsi="Tahoma"/>
          <w:color w:val="000000"/>
          <w:sz w:val="28"/>
          <w:szCs w:val="28"/>
          <w:rtl w:val="true"/>
        </w:rPr>
        <w:t>.</w:t>
      </w:r>
    </w:p>
  </w:footnote>
  <w:footnote w:id="9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ل</w:t>
      </w:r>
      <w:r>
        <w:rPr>
          <w:rFonts w:cs="Traditional Arabic" w:ascii="Tahoma" w:hAnsi="Tahoma"/>
          <w:color w:val="000000"/>
          <w:sz w:val="28"/>
          <w:szCs w:val="28"/>
          <w:rtl w:val="true"/>
        </w:rPr>
        <w:t>.</w:t>
      </w:r>
    </w:p>
  </w:footnote>
  <w:footnote w:id="9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يقرأ</w:t>
      </w:r>
      <w:r>
        <w:rPr>
          <w:rFonts w:cs="Traditional Arabic" w:ascii="Tahoma" w:hAnsi="Tahoma"/>
          <w:color w:val="000000"/>
          <w:sz w:val="28"/>
          <w:szCs w:val="28"/>
          <w:rtl w:val="true"/>
        </w:rPr>
        <w:t>.</w:t>
      </w:r>
    </w:p>
  </w:footnote>
  <w:footnote w:id="9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جه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هر</w:t>
      </w:r>
      <w:r>
        <w:rPr>
          <w:rFonts w:cs="Traditional Arabic" w:ascii="Tahoma" w:hAnsi="Tahoma"/>
          <w:color w:val="000000"/>
          <w:sz w:val="28"/>
          <w:szCs w:val="28"/>
          <w:rtl w:val="true"/>
        </w:rPr>
        <w:t>.</w:t>
      </w:r>
    </w:p>
  </w:footnote>
  <w:footnote w:id="9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خم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م</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بهامش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ال</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و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م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ر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ري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خم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لو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إ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القيا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ثلا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ر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أ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كل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جه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جهري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br w:type="page"/>
      </w:r>
    </w:p>
    <w:p>
      <w:pPr>
        <w:pStyle w:val="Footnote"/>
        <w:widowControl w:val="false"/>
        <w:ind w:left="454" w:right="0" w:hanging="454"/>
        <w:jc w:val="both"/>
        <w:rPr>
          <w:rFonts w:cs="Traditional Arabic"/>
        </w:rPr>
      </w:pP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سخ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سن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703</w:t>
      </w:r>
      <w:r>
        <w:rPr>
          <w:rFonts w:cs="Traditional Arabic" w:ascii="Tahoma" w:hAnsi="Tahoma"/>
          <w:color w:val="000000"/>
          <w:sz w:val="28"/>
          <w:szCs w:val="28"/>
          <w:rtl w:val="true"/>
        </w:rPr>
        <w:t>)*</w:t>
      </w:r>
      <w:r>
        <w:rPr>
          <w:rFonts w:ascii="Tahoma" w:hAnsi="Tahoma" w:cs="Traditional Arabic"/>
          <w:color w:val="000000"/>
          <w:sz w:val="28"/>
          <w:sz w:val="28"/>
          <w:szCs w:val="28"/>
          <w:rtl w:val="true"/>
        </w:rPr>
        <w:t>وه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و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أ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كع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جهر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يو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لي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كعات</w:t>
      </w:r>
      <w:r>
        <w:rPr>
          <w:rFonts w:cs="Traditional Arabic" w:ascii="Tahoma" w:hAnsi="Tahoma"/>
          <w:color w:val="000000"/>
          <w:sz w:val="28"/>
          <w:szCs w:val="28"/>
          <w:rtl w:val="true"/>
        </w:rPr>
        <w:t>( ...</w:t>
      </w:r>
      <w:r>
        <w:rPr>
          <w:rFonts w:ascii="Tahoma" w:hAnsi="Tahoma" w:cs="Traditional Arabic"/>
          <w:color w:val="000000"/>
          <w:sz w:val="28"/>
          <w:sz w:val="28"/>
          <w:szCs w:val="28"/>
          <w:rtl w:val="true"/>
        </w:rPr>
        <w:t>ست</w:t>
      </w:r>
      <w:r>
        <w:rPr>
          <w:rFonts w:cs="Traditional Arabic" w:ascii="Tahoma" w:hAnsi="Tahoma"/>
          <w:color w:val="000000"/>
          <w:sz w:val="28"/>
          <w:szCs w:val="28"/>
          <w:rtl w:val="true"/>
        </w:rPr>
        <w:t>)**</w:t>
      </w:r>
      <w:r>
        <w:rPr>
          <w:rFonts w:ascii="Tahoma" w:hAnsi="Tahoma" w:cs="Traditional Arabic"/>
          <w:color w:val="000000"/>
          <w:sz w:val="28"/>
          <w:sz w:val="28"/>
          <w:szCs w:val="28"/>
          <w:rtl w:val="true"/>
        </w:rPr>
        <w:t>انته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م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بد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ن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حم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سماعي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فظ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w:t>
      </w:r>
      <w:r>
        <w:rPr>
          <w:rFonts w:cs="Traditional Arabic" w:ascii="Tahoma" w:hAnsi="Tahoma"/>
          <w:color w:val="000000"/>
          <w:sz w:val="28"/>
          <w:szCs w:val="28"/>
          <w:rtl w:val="true"/>
        </w:rPr>
        <w:t>.</w:t>
      </w:r>
      <w:r>
        <w:rPr>
          <w:rFonts w:ascii="Tahoma" w:hAnsi="Tahoma" w:cs="Traditional Arabic"/>
          <w:color w:val="000000"/>
          <w:sz w:val="28"/>
          <w:sz w:val="28"/>
          <w:szCs w:val="28"/>
          <w:rtl w:val="true"/>
        </w:rPr>
        <w:t>هـ</w:t>
      </w:r>
      <w:r>
        <w:rPr>
          <w:rFonts w:ascii="Tahoma" w:hAnsi="Tahoma" w:eastAsia="Tahoma" w:cs="Tahoma"/>
          <w:color w:val="000000"/>
          <w:sz w:val="28"/>
          <w:sz w:val="28"/>
          <w:szCs w:val="28"/>
          <w:rtl w:val="true"/>
          <w:lang w:bidi="ar-EG"/>
        </w:rPr>
        <w:t xml:space="preserve"> </w:t>
      </w:r>
      <w:r>
        <w:br w:type="page"/>
      </w:r>
    </w:p>
    <w:p>
      <w:pPr>
        <w:pStyle w:val="Footnote"/>
        <w:widowControl w:val="false"/>
        <w:ind w:left="454" w:right="0" w:hanging="454"/>
        <w:jc w:val="both"/>
        <w:rPr>
          <w:rFonts w:ascii="Tahoma" w:hAnsi="Tahoma"/>
          <w:color w:val="000000"/>
          <w:sz w:val="28"/>
          <w:szCs w:val="28"/>
          <w:lang w:bidi="ar-EG"/>
        </w:rPr>
      </w:pP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ما</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بي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أقواس</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على</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شك</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تاريخ</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نسخ</w:t>
      </w:r>
      <w:r>
        <w:rPr>
          <w:rFonts w:cs="Traditional Arabic" w:ascii="Tahoma" w:hAnsi="Tahoma"/>
          <w:color w:val="000000"/>
          <w:sz w:val="28"/>
          <w:szCs w:val="28"/>
          <w:rtl w:val="true"/>
          <w:lang w:bidi="ar-EG"/>
        </w:rPr>
        <w:t>.</w:t>
      </w:r>
      <w:r>
        <w:br w:type="page"/>
      </w:r>
    </w:p>
    <w:p>
      <w:pPr>
        <w:pStyle w:val="Footnote"/>
        <w:widowControl w:val="false"/>
        <w:ind w:left="454" w:right="0" w:hanging="454"/>
        <w:jc w:val="both"/>
        <w:rPr>
          <w:rFonts w:ascii="Tahoma" w:hAnsi="Tahoma"/>
          <w:color w:val="000000"/>
          <w:sz w:val="28"/>
          <w:szCs w:val="28"/>
          <w:lang w:bidi="ar-EG"/>
        </w:rPr>
      </w:pP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ما</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بي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أقواس</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غير</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واضح</w:t>
      </w:r>
      <w:r>
        <w:rPr>
          <w:rFonts w:cs="Traditional Arabic" w:ascii="Tahoma" w:hAnsi="Tahoma"/>
          <w:color w:val="000000"/>
          <w:sz w:val="28"/>
          <w:szCs w:val="28"/>
          <w:rtl w:val="true"/>
          <w:lang w:bidi="ar-EG"/>
        </w:rPr>
        <w:t>.</w:t>
      </w:r>
    </w:p>
  </w:footnote>
  <w:footnote w:id="9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صحاب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0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حت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0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شب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0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ق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w:t>
      </w:r>
    </w:p>
  </w:footnote>
  <w:footnote w:id="10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و</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قيل</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10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وقي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0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ثلاث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0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0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كوع</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0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النف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نف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0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ه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1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الإختلاف</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11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1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1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ا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cs="Traditional Arabic"/>
          <w:color w:val="000000"/>
          <w:sz w:val="28"/>
          <w:sz w:val="28"/>
          <w:szCs w:val="28"/>
          <w:rtl w:val="true"/>
          <w:lang w:bidi="ar-EG"/>
        </w:rPr>
        <w:t>و</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مثبت</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م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ك</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11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ق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ب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1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خ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1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ك</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11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1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فتتحت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1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كتب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2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قلت</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2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صلا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2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12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2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ليهم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2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ت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ـ</w:t>
      </w:r>
      <w:r>
        <w:rPr>
          <w:rFonts w:cs="Traditional Arabic" w:ascii="Tahoma" w:hAnsi="Tahoma"/>
          <w:color w:val="000000"/>
          <w:sz w:val="28"/>
          <w:szCs w:val="28"/>
          <w:rtl w:val="true"/>
        </w:rPr>
        <w:t>"</w:t>
      </w:r>
      <w:r>
        <w:rPr>
          <w:rFonts w:ascii="Tahoma" w:hAnsi="Tahoma" w:cs="Traditional Arabic"/>
          <w:color w:val="000000"/>
          <w:sz w:val="28"/>
          <w:sz w:val="28"/>
          <w:szCs w:val="28"/>
          <w:rtl w:val="true"/>
        </w:rPr>
        <w:t>ط</w:t>
      </w:r>
      <w:r>
        <w:rPr>
          <w:rFonts w:cs="Traditional Arabic" w:ascii="Tahoma" w:hAnsi="Tahoma"/>
          <w:color w:val="000000"/>
          <w:sz w:val="28"/>
          <w:szCs w:val="28"/>
          <w:rtl w:val="true"/>
          <w:lang w:bidi="ar-EG"/>
        </w:rPr>
        <w:t xml:space="preserve">" . </w:t>
      </w:r>
      <w:r>
        <w:rPr>
          <w:rFonts w:ascii="Tahoma" w:hAnsi="Tahoma" w:cs="Traditional Arabic"/>
          <w:color w:val="000000"/>
          <w:sz w:val="28"/>
          <w:sz w:val="28"/>
          <w:szCs w:val="28"/>
          <w:rtl w:val="true"/>
          <w:lang w:bidi="ar-EG"/>
        </w:rPr>
        <w:t>أى</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نسخة</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أخرى</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12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ه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ت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انسا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2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2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2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و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3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ض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3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يوم</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13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ذل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3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3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3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صلا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3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3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الطوليين</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13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الطولي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3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4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ور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4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قرءت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4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ه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4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لهذ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14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4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سورت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4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ور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4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سور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4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سور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4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ور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5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5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يقراء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5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ه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5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د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ي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باق</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5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r>
        <w:rPr>
          <w:rFonts w:ascii="Tahoma" w:hAnsi="Tahoma" w:cs="Traditional Arabic"/>
          <w:color w:val="000000"/>
          <w:sz w:val="28"/>
          <w:sz w:val="28"/>
          <w:szCs w:val="28"/>
          <w:rtl w:val="true"/>
        </w:rPr>
        <w:t>كا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5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r>
        <w:rPr>
          <w:rFonts w:ascii="Tahoma" w:hAnsi="Tahoma" w:cs="Traditional Arabic"/>
          <w:color w:val="000000"/>
          <w:sz w:val="28"/>
          <w:sz w:val="28"/>
          <w:szCs w:val="28"/>
          <w:rtl w:val="true"/>
        </w:rPr>
        <w:t>يأمره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5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تلك</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15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5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5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r>
        <w:rPr>
          <w:rFonts w:ascii="Tahoma" w:hAnsi="Tahoma" w:cs="Traditional Arabic"/>
          <w:color w:val="000000"/>
          <w:sz w:val="28"/>
          <w:sz w:val="28"/>
          <w:szCs w:val="28"/>
          <w:rtl w:val="true"/>
        </w:rPr>
        <w:t>يأمره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6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p>
  </w:footnote>
  <w:footnote w:id="16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16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عل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نسخ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حل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6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6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6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عقب</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6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اشتغا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6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شتغا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6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من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6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ك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ركوع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7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قد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7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أن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ا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7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w:t>
      </w:r>
      <w:r>
        <w:rPr>
          <w:rFonts w:ascii="Tahoma" w:hAnsi="Tahoma" w:eastAsia="Tahoma" w:cs="Tahoma"/>
          <w:color w:val="000000"/>
          <w:sz w:val="28"/>
          <w:sz w:val="28"/>
          <w:szCs w:val="28"/>
          <w:rtl w:val="true"/>
          <w:lang w:bidi="ar-EG"/>
        </w:rPr>
        <w:t xml:space="preserve"> </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وحد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7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عارضها</w:t>
      </w:r>
      <w:r>
        <w:rPr>
          <w:rFonts w:cs="Traditional Arabic" w:ascii="Tahoma" w:hAnsi="Tahoma"/>
          <w:color w:val="000000"/>
          <w:sz w:val="28"/>
          <w:szCs w:val="28"/>
          <w:rtl w:val="true"/>
        </w:rPr>
        <w:t>.</w:t>
      </w:r>
    </w:p>
  </w:footnote>
  <w:footnote w:id="17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ق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رك</w:t>
      </w:r>
      <w:r>
        <w:rPr>
          <w:rFonts w:cs="Traditional Arabic" w:ascii="Tahoma" w:hAnsi="Tahoma"/>
          <w:color w:val="000000"/>
          <w:sz w:val="28"/>
          <w:szCs w:val="28"/>
          <w:rtl w:val="true"/>
        </w:rPr>
        <w:t>.</w:t>
      </w:r>
    </w:p>
  </w:footnote>
  <w:footnote w:id="17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جوز</w:t>
      </w:r>
      <w:r>
        <w:rPr>
          <w:rFonts w:cs="Traditional Arabic" w:ascii="Tahoma" w:hAnsi="Tahoma"/>
          <w:color w:val="000000"/>
          <w:sz w:val="28"/>
          <w:szCs w:val="28"/>
          <w:rtl w:val="true"/>
        </w:rPr>
        <w:t>.</w:t>
      </w:r>
    </w:p>
  </w:footnote>
  <w:footnote w:id="17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p>
  </w:footnote>
  <w:footnote w:id="17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p>
  </w:footnote>
  <w:footnote w:id="17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p>
  </w:footnote>
  <w:footnote w:id="17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ص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ه</w:t>
      </w:r>
      <w:r>
        <w:rPr>
          <w:rFonts w:cs="Traditional Arabic" w:ascii="Tahoma" w:hAnsi="Tahoma"/>
          <w:color w:val="000000"/>
          <w:sz w:val="28"/>
          <w:szCs w:val="28"/>
          <w:rtl w:val="true"/>
        </w:rPr>
        <w:t>.</w:t>
      </w:r>
    </w:p>
  </w:footnote>
  <w:footnote w:id="18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p>
  </w:footnote>
  <w:footnote w:id="18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نقى</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بجانب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ل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سخ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18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r>
        <w:rPr>
          <w:rFonts w:ascii="Tahoma" w:hAnsi="Tahoma" w:cs="Traditional Arabic"/>
          <w:color w:val="000000"/>
          <w:sz w:val="28"/>
          <w:sz w:val="28"/>
          <w:szCs w:val="28"/>
          <w:rtl w:val="true"/>
        </w:rPr>
        <w:t>أن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ال</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ان</w:t>
      </w:r>
      <w:r>
        <w:rPr>
          <w:rFonts w:cs="Traditional Arabic" w:ascii="Tahoma" w:hAnsi="Tahoma"/>
          <w:color w:val="000000"/>
          <w:sz w:val="28"/>
          <w:szCs w:val="28"/>
          <w:rtl w:val="true"/>
        </w:rPr>
        <w:t>.</w:t>
      </w:r>
    </w:p>
  </w:footnote>
  <w:footnote w:id="18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قو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قائل</w:t>
      </w:r>
      <w:r>
        <w:rPr>
          <w:rFonts w:cs="Traditional Arabic" w:ascii="Tahoma" w:hAnsi="Tahoma"/>
          <w:color w:val="000000"/>
          <w:sz w:val="28"/>
          <w:szCs w:val="28"/>
          <w:rtl w:val="true"/>
        </w:rPr>
        <w:t>.</w:t>
      </w:r>
    </w:p>
  </w:footnote>
  <w:footnote w:id="18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قو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قائل</w:t>
      </w:r>
      <w:r>
        <w:rPr>
          <w:rFonts w:cs="Traditional Arabic" w:ascii="Tahoma" w:hAnsi="Tahoma"/>
          <w:color w:val="000000"/>
          <w:sz w:val="28"/>
          <w:szCs w:val="28"/>
          <w:rtl w:val="true"/>
        </w:rPr>
        <w:t>.</w:t>
      </w:r>
    </w:p>
  </w:footnote>
  <w:footnote w:id="18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ن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يضًا</w:t>
      </w:r>
      <w:r>
        <w:rPr>
          <w:rFonts w:cs="Traditional Arabic" w:ascii="Tahoma" w:hAnsi="Tahoma"/>
          <w:color w:val="000000"/>
          <w:sz w:val="28"/>
          <w:szCs w:val="28"/>
          <w:rtl w:val="true"/>
        </w:rPr>
        <w:t>.</w:t>
      </w:r>
    </w:p>
  </w:footnote>
  <w:footnote w:id="18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ك،س</w:t>
      </w:r>
      <w:r>
        <w:rPr>
          <w:rFonts w:cs="Traditional Arabic" w:ascii="Tahoma" w:hAnsi="Tahoma"/>
          <w:color w:val="000000"/>
          <w:sz w:val="28"/>
          <w:szCs w:val="28"/>
          <w:rtl w:val="true"/>
        </w:rPr>
        <w:t>:</w:t>
      </w:r>
      <w:r>
        <w:rPr>
          <w:rFonts w:ascii="Tahoma" w:hAnsi="Tahoma" w:cs="Traditional Arabic"/>
          <w:color w:val="000000"/>
          <w:sz w:val="28"/>
          <w:sz w:val="28"/>
          <w:szCs w:val="28"/>
          <w:rtl w:val="true"/>
        </w:rPr>
        <w:t>و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إثب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واو</w:t>
      </w:r>
      <w:r>
        <w:rPr>
          <w:rFonts w:cs="Traditional Arabic" w:ascii="Tahoma" w:hAnsi="Tahoma"/>
          <w:color w:val="000000"/>
          <w:sz w:val="28"/>
          <w:szCs w:val="28"/>
          <w:rtl w:val="true"/>
        </w:rPr>
        <w:t>.</w:t>
      </w:r>
    </w:p>
  </w:footnote>
  <w:footnote w:id="18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p>
  </w:footnote>
  <w:footnote w:id="18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w:t>
      </w:r>
      <w:r>
        <w:rPr>
          <w:rFonts w:ascii="Tahoma" w:hAnsi="Tahoma" w:cs="Traditional Arabic"/>
          <w:color w:val="000000"/>
          <w:sz w:val="28"/>
          <w:sz w:val="28"/>
          <w:szCs w:val="28"/>
          <w:rtl w:val="true"/>
        </w:rPr>
        <w:t>أحدثو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ها</w:t>
      </w:r>
      <w:r>
        <w:rPr>
          <w:rFonts w:cs="Traditional Arabic" w:ascii="Tahoma" w:hAnsi="Tahoma"/>
          <w:color w:val="000000"/>
          <w:sz w:val="28"/>
          <w:szCs w:val="28"/>
          <w:rtl w:val="true"/>
        </w:rPr>
        <w:t>:".</w:t>
      </w:r>
    </w:p>
  </w:footnote>
  <w:footnote w:id="18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p>
  </w:footnote>
  <w:footnote w:id="19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أب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حم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cs="Traditional Arabic" w:ascii="Tahoma" w:hAnsi="Tahoma"/>
          <w:color w:val="000000"/>
          <w:sz w:val="28"/>
          <w:szCs w:val="28"/>
          <w:rtl w:val="true"/>
        </w:rPr>
        <w:t>.</w:t>
      </w:r>
    </w:p>
  </w:footnote>
  <w:footnote w:id="19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لا،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لم</w:t>
      </w:r>
      <w:r>
        <w:rPr>
          <w:rFonts w:cs="Traditional Arabic" w:ascii="Tahoma" w:hAnsi="Tahoma"/>
          <w:color w:val="000000"/>
          <w:sz w:val="28"/>
          <w:szCs w:val="28"/>
          <w:rtl w:val="true"/>
        </w:rPr>
        <w:t>.</w:t>
      </w:r>
    </w:p>
  </w:footnote>
  <w:footnote w:id="19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ذل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ن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ذلك</w:t>
      </w:r>
      <w:r>
        <w:rPr>
          <w:rFonts w:cs="Traditional Arabic" w:ascii="Tahoma" w:hAnsi="Tahoma"/>
          <w:color w:val="000000"/>
          <w:sz w:val="28"/>
          <w:szCs w:val="28"/>
          <w:rtl w:val="true"/>
        </w:rPr>
        <w:t>.</w:t>
      </w:r>
    </w:p>
  </w:footnote>
  <w:footnote w:id="19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p>
  </w:footnote>
  <w:footnote w:id="19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ك،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ل</w:t>
      </w:r>
      <w:r>
        <w:rPr>
          <w:rFonts w:cs="Traditional Arabic" w:ascii="Tahoma" w:hAnsi="Tahoma"/>
          <w:color w:val="000000"/>
          <w:sz w:val="28"/>
          <w:szCs w:val="28"/>
          <w:rtl w:val="true"/>
        </w:rPr>
        <w:t>.</w:t>
      </w:r>
    </w:p>
  </w:footnote>
  <w:footnote w:id="19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غل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اوي</w:t>
      </w:r>
      <w:r>
        <w:rPr>
          <w:rFonts w:cs="Traditional Arabic" w:ascii="Tahoma" w:hAnsi="Tahoma"/>
          <w:color w:val="000000"/>
          <w:sz w:val="28"/>
          <w:szCs w:val="28"/>
          <w:rtl w:val="true"/>
        </w:rPr>
        <w:t>.</w:t>
      </w:r>
    </w:p>
  </w:footnote>
  <w:footnote w:id="19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ر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بجوار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سخة</w:t>
      </w:r>
      <w:r>
        <w:rPr>
          <w:rFonts w:cs="Traditional Arabic" w:ascii="Tahoma" w:hAnsi="Tahoma"/>
          <w:color w:val="000000"/>
          <w:sz w:val="28"/>
          <w:szCs w:val="28"/>
          <w:rtl w:val="true"/>
        </w:rPr>
        <w:t>.</w:t>
      </w:r>
    </w:p>
  </w:footnote>
  <w:footnote w:id="19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p>
  </w:footnote>
  <w:footnote w:id="19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فع</w:t>
      </w:r>
      <w:r>
        <w:rPr>
          <w:rFonts w:cs="Traditional Arabic" w:ascii="Tahoma" w:hAnsi="Tahoma"/>
          <w:color w:val="000000"/>
          <w:sz w:val="28"/>
          <w:szCs w:val="28"/>
          <w:rtl w:val="true"/>
        </w:rPr>
        <w:t>.</w:t>
      </w:r>
    </w:p>
  </w:footnote>
  <w:footnote w:id="19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رك</w:t>
      </w:r>
      <w:r>
        <w:rPr>
          <w:rFonts w:cs="Traditional Arabic" w:ascii="Tahoma" w:hAnsi="Tahoma"/>
          <w:color w:val="000000"/>
          <w:sz w:val="28"/>
          <w:szCs w:val="28"/>
          <w:rtl w:val="true"/>
        </w:rPr>
        <w:t>.</w:t>
      </w:r>
    </w:p>
  </w:footnote>
  <w:footnote w:id="20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جوه</w:t>
      </w:r>
      <w:r>
        <w:rPr>
          <w:rFonts w:cs="Traditional Arabic" w:ascii="Tahoma" w:hAnsi="Tahoma"/>
          <w:color w:val="000000"/>
          <w:sz w:val="28"/>
          <w:szCs w:val="28"/>
          <w:rtl w:val="true"/>
        </w:rPr>
        <w:t>.</w:t>
      </w:r>
    </w:p>
  </w:footnote>
  <w:footnote w:id="20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ئمت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ئمة</w:t>
      </w:r>
      <w:r>
        <w:rPr>
          <w:rFonts w:cs="Traditional Arabic" w:ascii="Tahoma" w:hAnsi="Tahoma"/>
          <w:color w:val="000000"/>
          <w:sz w:val="28"/>
          <w:szCs w:val="28"/>
          <w:rtl w:val="true"/>
        </w:rPr>
        <w:t>.</w:t>
      </w:r>
    </w:p>
  </w:footnote>
  <w:footnote w:id="20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وإذ</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نخفض</w:t>
      </w: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هكذا</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رسمت</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20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ن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بدأ</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سخ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رق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26</w:t>
      </w:r>
      <w:r>
        <w:rPr>
          <w:rFonts w:cs="Traditional Arabic" w:ascii="Tahoma" w:hAnsi="Tahoma"/>
          <w:color w:val="000000"/>
          <w:sz w:val="28"/>
          <w:szCs w:val="28"/>
          <w:rtl w:val="true"/>
        </w:rPr>
        <w:t>-</w:t>
      </w:r>
      <w:r>
        <w:rPr>
          <w:rFonts w:ascii="Tahoma" w:hAnsi="Tahoma" w:cs="Traditional Arabic"/>
          <w:color w:val="000000"/>
          <w:sz w:val="28"/>
          <w:sz w:val="28"/>
          <w:szCs w:val="28"/>
          <w:rtl w:val="true"/>
        </w:rPr>
        <w:t>أ</w:t>
      </w:r>
      <w:r>
        <w:rPr>
          <w:rFonts w:cs="Traditional Arabic" w:ascii="Tahoma" w:hAnsi="Tahoma"/>
          <w:color w:val="000000"/>
          <w:sz w:val="28"/>
          <w:szCs w:val="28"/>
          <w:rtl w:val="true"/>
        </w:rPr>
        <w:t>).</w:t>
      </w:r>
    </w:p>
  </w:footnote>
  <w:footnote w:id="20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ك،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ف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ف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أسه</w:t>
      </w:r>
      <w:r>
        <w:rPr>
          <w:rFonts w:cs="Traditional Arabic" w:ascii="Tahoma" w:hAnsi="Tahoma"/>
          <w:color w:val="000000"/>
          <w:sz w:val="28"/>
          <w:szCs w:val="28"/>
          <w:rtl w:val="true"/>
        </w:rPr>
        <w:t>.</w:t>
      </w:r>
    </w:p>
  </w:footnote>
  <w:footnote w:id="20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ق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سخ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w:t>
      </w:r>
      <w:r>
        <w:rPr>
          <w:rFonts w:ascii="Tahoma" w:hAnsi="Tahoma" w:cs="Traditional Arabic"/>
          <w:color w:val="000000"/>
          <w:sz w:val="28"/>
          <w:sz w:val="28"/>
          <w:szCs w:val="28"/>
          <w:rtl w:val="true"/>
        </w:rPr>
        <w:t>ق</w:t>
      </w:r>
      <w:r>
        <w:rPr>
          <w:rFonts w:cs="Traditional Arabic" w:ascii="Tahoma" w:hAnsi="Tahoma"/>
          <w:color w:val="000000"/>
          <w:sz w:val="28"/>
          <w:szCs w:val="28"/>
        </w:rPr>
        <w:t>37</w:t>
      </w:r>
      <w:r>
        <w:rPr>
          <w:rFonts w:cs="Traditional Arabic" w:ascii="Tahoma" w:hAnsi="Tahoma"/>
          <w:color w:val="000000"/>
          <w:sz w:val="28"/>
          <w:szCs w:val="28"/>
          <w:rtl w:val="true"/>
        </w:rPr>
        <w:t>-</w:t>
      </w:r>
      <w:r>
        <w:rPr>
          <w:rFonts w:ascii="Tahoma" w:hAnsi="Tahoma" w:cs="Traditional Arabic"/>
          <w:color w:val="000000"/>
          <w:sz w:val="28"/>
          <w:sz w:val="28"/>
          <w:szCs w:val="28"/>
          <w:rtl w:val="true"/>
        </w:rPr>
        <w:t>ب</w:t>
      </w:r>
      <w:r>
        <w:rPr>
          <w:rFonts w:cs="Traditional Arabic" w:ascii="Tahoma" w:hAnsi="Tahoma"/>
          <w:color w:val="000000"/>
          <w:sz w:val="28"/>
          <w:szCs w:val="28"/>
          <w:rtl w:val="true"/>
        </w:rPr>
        <w:t>)</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ول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تا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قو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له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كع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ب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آمن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ل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سلمت</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إ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ول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إ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ف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ف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أس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ولا</w:t>
      </w:r>
      <w:r>
        <w:rPr>
          <w:rFonts w:cs="Traditional Arabic" w:ascii="Tahoma" w:hAnsi="Tahoma"/>
          <w:color w:val="000000"/>
          <w:sz w:val="28"/>
          <w:szCs w:val="28"/>
          <w:rtl w:val="true"/>
        </w:rPr>
        <w:t>...".</w:t>
      </w:r>
    </w:p>
  </w:footnote>
  <w:footnote w:id="20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س،ط</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صلاة</w:t>
      </w:r>
      <w:r>
        <w:rPr>
          <w:rFonts w:cs="Traditional Arabic" w:ascii="Tahoma" w:hAnsi="Tahoma"/>
          <w:color w:val="000000"/>
          <w:sz w:val="28"/>
          <w:szCs w:val="28"/>
          <w:rtl w:val="true"/>
        </w:rPr>
        <w:t>.</w:t>
      </w:r>
    </w:p>
  </w:footnote>
  <w:footnote w:id="20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ن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ه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20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ذكرن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م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د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ما</w:t>
      </w:r>
      <w:r>
        <w:rPr>
          <w:rFonts w:ascii="Tahoma" w:hAnsi="Tahoma" w:eastAsia="Tahoma" w:cs="Tahoma"/>
          <w:color w:val="000000"/>
          <w:sz w:val="28"/>
          <w:sz w:val="28"/>
          <w:szCs w:val="28"/>
          <w:rtl w:val="true"/>
        </w:rPr>
        <w:t xml:space="preserve"> </w:t>
      </w:r>
    </w:p>
  </w:footnote>
  <w:footnote w:id="20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دي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ب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كبتيه</w:t>
      </w:r>
      <w:r>
        <w:rPr>
          <w:rFonts w:cs="Traditional Arabic" w:ascii="Tahoma" w:hAnsi="Tahoma"/>
          <w:color w:val="000000"/>
          <w:sz w:val="28"/>
          <w:szCs w:val="28"/>
          <w:rtl w:val="true"/>
        </w:rPr>
        <w:t>.</w:t>
      </w:r>
    </w:p>
  </w:footnote>
  <w:footnote w:id="21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س،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دي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مر،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دي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ائش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م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21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إن</w:t>
      </w:r>
      <w:r>
        <w:rPr>
          <w:rFonts w:ascii="Tahoma" w:hAnsi="Tahoma" w:cs="Traditional Arabic"/>
          <w:color w:val="000000"/>
          <w:sz w:val="28"/>
          <w:sz w:val="28"/>
          <w:szCs w:val="28"/>
          <w:rtl w:val="true"/>
          <w:lang w:bidi="ar-EG"/>
        </w:rPr>
        <w:t>،و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خ،</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فقال</w:t>
      </w:r>
      <w:r>
        <w:rPr>
          <w:rFonts w:cs="Traditional Arabic" w:ascii="Tahoma" w:hAnsi="Tahoma"/>
          <w:color w:val="000000"/>
          <w:sz w:val="28"/>
          <w:szCs w:val="28"/>
          <w:rtl w:val="true"/>
          <w:lang w:bidi="ar-EG"/>
        </w:rPr>
        <w:t xml:space="preserve">. </w:t>
      </w:r>
    </w:p>
  </w:footnote>
  <w:footnote w:id="21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ليس</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ط</w:t>
      </w:r>
      <w:r>
        <w:rPr>
          <w:rFonts w:cs="Traditional Arabic" w:ascii="Tahoma" w:hAnsi="Tahoma"/>
          <w:color w:val="000000"/>
          <w:sz w:val="28"/>
          <w:szCs w:val="28"/>
          <w:rtl w:val="true"/>
          <w:lang w:bidi="ar-EG"/>
        </w:rPr>
        <w:t>.</w:t>
      </w:r>
    </w:p>
  </w:footnote>
  <w:footnote w:id="21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خ،ن،س،خ،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دي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ب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ريرة</w:t>
      </w:r>
      <w:r>
        <w:rPr>
          <w:rFonts w:cs="Traditional Arabic" w:ascii="Tahoma" w:hAnsi="Tahoma"/>
          <w:color w:val="000000"/>
          <w:sz w:val="28"/>
          <w:szCs w:val="28"/>
          <w:rtl w:val="true"/>
          <w:lang w:bidi="ar-EG"/>
        </w:rPr>
        <w:t>.</w:t>
      </w:r>
    </w:p>
  </w:footnote>
  <w:footnote w:id="21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تقول</w:t>
      </w:r>
      <w:r>
        <w:rPr>
          <w:rFonts w:cs="Traditional Arabic" w:ascii="Tahoma" w:hAnsi="Tahoma"/>
          <w:color w:val="000000"/>
          <w:sz w:val="28"/>
          <w:szCs w:val="28"/>
          <w:rtl w:val="true"/>
        </w:rPr>
        <w:t>.</w:t>
      </w:r>
    </w:p>
  </w:footnote>
  <w:footnote w:id="21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خ،س</w:t>
      </w:r>
      <w:r>
        <w:rPr>
          <w:rFonts w:cs="Traditional Arabic" w:ascii="Tahoma" w:hAnsi="Tahoma"/>
          <w:color w:val="000000"/>
          <w:sz w:val="28"/>
          <w:szCs w:val="28"/>
          <w:rtl w:val="true"/>
        </w:rPr>
        <w:t>.</w:t>
      </w:r>
    </w:p>
  </w:footnote>
  <w:footnote w:id="216">
    <w:p>
      <w:pPr>
        <w:pStyle w:val="Footnote"/>
        <w:widowControl w:val="false"/>
        <w:ind w:left="454" w:right="0" w:hanging="454"/>
        <w:jc w:val="both"/>
        <w:rPr/>
      </w:pPr>
      <w:r>
        <w:rPr>
          <w:rStyle w:val="FootnoteCharacters"/>
        </w:rPr>
        <w:footnoteRef/>
      </w:r>
      <w:r>
        <w:rPr>
          <w:rFonts w:cs="Traditional Arabic" w:ascii="Tahoma" w:hAnsi="Tahoma"/>
          <w:color w:val="000000"/>
          <w:sz w:val="28"/>
          <w:szCs w:val="28"/>
          <w:highlight w:val="yellow"/>
          <w:rtl w:val="true"/>
        </w:rPr>
        <w:tab/>
        <w:t>(</w:t>
      </w:r>
      <w:r>
        <w:rPr>
          <w:rStyle w:val="FootnoteCharacters"/>
          <w:rFonts w:cs="Traditional Arabic" w:ascii="Tahoma" w:hAnsi="Tahoma"/>
          <w:color w:val="000000"/>
          <w:position w:val="0"/>
          <w:sz w:val="28"/>
          <w:sz w:val="28"/>
          <w:szCs w:val="28"/>
          <w:highlight w:val="yellow"/>
          <w:vertAlign w:val="baseline"/>
          <w:rtl w:val="true"/>
        </w:rPr>
        <w:t>?</w:t>
      </w:r>
      <w:r>
        <w:rPr>
          <w:rFonts w:cs="Traditional Arabic" w:ascii="Tahoma" w:hAnsi="Tahoma"/>
          <w:color w:val="000000"/>
          <w:sz w:val="28"/>
          <w:szCs w:val="28"/>
          <w:highlight w:val="yellow"/>
          <w:rtl w:val="true"/>
        </w:rPr>
        <w:t xml:space="preserve">)  </w:t>
      </w:r>
      <w:r>
        <w:rPr>
          <w:rFonts w:ascii="Tahoma" w:hAnsi="Tahoma" w:cs="Traditional Arabic"/>
          <w:color w:val="000000"/>
          <w:sz w:val="28"/>
          <w:sz w:val="28"/>
          <w:szCs w:val="28"/>
          <w:highlight w:val="yellow"/>
          <w:rtl w:val="true"/>
        </w:rPr>
        <w:t>في</w:t>
      </w:r>
      <w:r>
        <w:rPr>
          <w:rFonts w:ascii="Tahoma" w:hAnsi="Tahoma" w:eastAsia="Tahoma" w:cs="Tahoma"/>
          <w:color w:val="000000"/>
          <w:sz w:val="28"/>
          <w:sz w:val="28"/>
          <w:szCs w:val="28"/>
          <w:highlight w:val="yellow"/>
          <w:rtl w:val="true"/>
        </w:rPr>
        <w:t xml:space="preserve"> </w:t>
      </w:r>
      <w:r>
        <w:rPr>
          <w:rFonts w:ascii="Tahoma" w:hAnsi="Tahoma" w:cs="Traditional Arabic"/>
          <w:color w:val="000000"/>
          <w:sz w:val="28"/>
          <w:sz w:val="28"/>
          <w:szCs w:val="28"/>
          <w:highlight w:val="yellow"/>
          <w:rtl w:val="true"/>
        </w:rPr>
        <w:t>ك</w:t>
      </w:r>
      <w:r>
        <w:rPr>
          <w:rFonts w:cs="Traditional Arabic" w:ascii="Tahoma" w:hAnsi="Tahoma"/>
          <w:color w:val="000000"/>
          <w:sz w:val="28"/>
          <w:szCs w:val="28"/>
          <w:highlight w:val="yellow"/>
          <w:rtl w:val="true"/>
        </w:rPr>
        <w:t xml:space="preserve">: </w:t>
      </w:r>
      <w:r>
        <w:rPr>
          <w:rFonts w:ascii="Tahoma" w:hAnsi="Tahoma" w:cs="Traditional Arabic"/>
          <w:color w:val="000000"/>
          <w:sz w:val="28"/>
          <w:sz w:val="28"/>
          <w:szCs w:val="28"/>
          <w:highlight w:val="yellow"/>
          <w:rtl w:val="true"/>
        </w:rPr>
        <w:t>عبيد</w:t>
      </w:r>
    </w:p>
  </w:footnote>
  <w:footnote w:id="21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س،خ،ط،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إنه</w:t>
      </w:r>
      <w:r>
        <w:rPr>
          <w:rFonts w:cs="Traditional Arabic" w:ascii="Tahoma" w:hAnsi="Tahoma"/>
          <w:color w:val="000000"/>
          <w:sz w:val="28"/>
          <w:szCs w:val="28"/>
          <w:rtl w:val="true"/>
        </w:rPr>
        <w:t>.</w:t>
      </w:r>
    </w:p>
  </w:footnote>
  <w:footnote w:id="21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ن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بدأ</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سخ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ا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21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حدهما</w:t>
      </w:r>
      <w:r>
        <w:rPr>
          <w:rFonts w:cs="Traditional Arabic" w:ascii="Tahoma" w:hAnsi="Tahoma"/>
          <w:color w:val="000000"/>
          <w:sz w:val="28"/>
          <w:szCs w:val="28"/>
          <w:rtl w:val="true"/>
        </w:rPr>
        <w:t>.</w:t>
      </w:r>
    </w:p>
  </w:footnote>
  <w:footnote w:id="22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واة</w:t>
      </w:r>
      <w:r>
        <w:rPr>
          <w:rFonts w:cs="Traditional Arabic" w:ascii="Tahoma" w:hAnsi="Tahoma"/>
          <w:color w:val="000000"/>
          <w:sz w:val="28"/>
          <w:szCs w:val="28"/>
          <w:rtl w:val="true"/>
        </w:rPr>
        <w:t>.</w:t>
      </w:r>
    </w:p>
  </w:footnote>
  <w:footnote w:id="22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highlight w:val="yellow"/>
          <w:rtl w:val="true"/>
        </w:rPr>
        <w:t>في</w:t>
      </w:r>
      <w:r>
        <w:rPr>
          <w:rFonts w:ascii="Tahoma" w:hAnsi="Tahoma" w:eastAsia="Tahoma" w:cs="Tahoma"/>
          <w:color w:val="000000"/>
          <w:sz w:val="28"/>
          <w:sz w:val="28"/>
          <w:szCs w:val="28"/>
          <w:highlight w:val="yellow"/>
          <w:rtl w:val="true"/>
        </w:rPr>
        <w:t xml:space="preserve"> </w:t>
      </w:r>
      <w:r>
        <w:rPr>
          <w:rFonts w:ascii="Tahoma" w:hAnsi="Tahoma" w:cs="Traditional Arabic"/>
          <w:color w:val="000000"/>
          <w:sz w:val="28"/>
          <w:sz w:val="28"/>
          <w:szCs w:val="28"/>
          <w:highlight w:val="yellow"/>
          <w:rtl w:val="true"/>
        </w:rPr>
        <w:t>خ،س</w:t>
      </w:r>
      <w:r>
        <w:rPr>
          <w:rFonts w:cs="Traditional Arabic" w:ascii="Tahoma" w:hAnsi="Tahoma"/>
          <w:color w:val="000000"/>
          <w:sz w:val="28"/>
          <w:szCs w:val="28"/>
          <w:highlight w:val="yellow"/>
          <w:rtl w:val="true"/>
        </w:rPr>
        <w:t>: "</w:t>
      </w:r>
      <w:r>
        <w:rPr>
          <w:rFonts w:ascii="Tahoma" w:hAnsi="Tahoma" w:cs="Traditional Arabic"/>
          <w:color w:val="000000"/>
          <w:sz w:val="28"/>
          <w:sz w:val="28"/>
          <w:szCs w:val="28"/>
          <w:highlight w:val="yellow"/>
          <w:rtl w:val="true"/>
        </w:rPr>
        <w:t>كهيل</w:t>
      </w:r>
      <w:r>
        <w:rPr>
          <w:rFonts w:cs="Traditional Arabic" w:ascii="Tahoma" w:hAnsi="Tahoma"/>
          <w:color w:val="000000"/>
          <w:sz w:val="28"/>
          <w:szCs w:val="28"/>
          <w:highlight w:val="yellow"/>
          <w:rtl w:val="true"/>
        </w:rPr>
        <w:t xml:space="preserve">" </w:t>
      </w:r>
      <w:r>
        <w:rPr>
          <w:rFonts w:ascii="Tahoma" w:hAnsi="Tahoma" w:cs="Traditional Arabic"/>
          <w:color w:val="000000"/>
          <w:sz w:val="28"/>
          <w:sz w:val="28"/>
          <w:szCs w:val="28"/>
          <w:highlight w:val="yellow"/>
          <w:rtl w:val="true"/>
        </w:rPr>
        <w:t>وكتب</w:t>
      </w:r>
      <w:r>
        <w:rPr>
          <w:rFonts w:ascii="Tahoma" w:hAnsi="Tahoma" w:eastAsia="Tahoma" w:cs="Tahoma"/>
          <w:color w:val="000000"/>
          <w:sz w:val="28"/>
          <w:sz w:val="28"/>
          <w:szCs w:val="28"/>
          <w:highlight w:val="yellow"/>
          <w:rtl w:val="true"/>
        </w:rPr>
        <w:t xml:space="preserve"> </w:t>
      </w:r>
      <w:r>
        <w:rPr>
          <w:rFonts w:ascii="Tahoma" w:hAnsi="Tahoma" w:cs="Traditional Arabic"/>
          <w:color w:val="000000"/>
          <w:sz w:val="28"/>
          <w:sz w:val="28"/>
          <w:szCs w:val="28"/>
          <w:highlight w:val="yellow"/>
          <w:rtl w:val="true"/>
        </w:rPr>
        <w:t>فوقها</w:t>
      </w:r>
      <w:r>
        <w:rPr>
          <w:rFonts w:ascii="Tahoma" w:hAnsi="Tahoma" w:eastAsia="Tahoma" w:cs="Tahoma"/>
          <w:color w:val="000000"/>
          <w:sz w:val="28"/>
          <w:sz w:val="28"/>
          <w:szCs w:val="28"/>
          <w:highlight w:val="yellow"/>
          <w:rtl w:val="true"/>
        </w:rPr>
        <w:t xml:space="preserve"> </w:t>
      </w:r>
      <w:r>
        <w:rPr>
          <w:rFonts w:cs="Traditional Arabic" w:ascii="Tahoma" w:hAnsi="Tahoma"/>
          <w:color w:val="000000"/>
          <w:sz w:val="28"/>
          <w:szCs w:val="28"/>
          <w:highlight w:val="yellow"/>
          <w:rtl w:val="true"/>
        </w:rPr>
        <w:t>"</w:t>
      </w:r>
      <w:r>
        <w:rPr>
          <w:rFonts w:ascii="Tahoma" w:hAnsi="Tahoma" w:cs="Traditional Arabic"/>
          <w:color w:val="000000"/>
          <w:sz w:val="28"/>
          <w:sz w:val="28"/>
          <w:szCs w:val="28"/>
          <w:highlight w:val="yellow"/>
          <w:rtl w:val="true"/>
        </w:rPr>
        <w:t>كميل</w:t>
      </w:r>
      <w:r>
        <w:rPr>
          <w:rFonts w:cs="Traditional Arabic" w:ascii="Tahoma" w:hAnsi="Tahoma"/>
          <w:color w:val="000000"/>
          <w:sz w:val="28"/>
          <w:szCs w:val="28"/>
          <w:highlight w:val="yellow"/>
          <w:rtl w:val="true"/>
        </w:rPr>
        <w:t>".</w:t>
      </w:r>
      <w:r>
        <w:rPr>
          <w:rFonts w:cs="Traditional Arabic" w:ascii="Tahoma" w:hAnsi="Tahoma"/>
          <w:color w:val="000000"/>
          <w:sz w:val="28"/>
          <w:szCs w:val="28"/>
          <w:rtl w:val="true"/>
        </w:rPr>
        <w:t xml:space="preserve"> </w:t>
      </w:r>
    </w:p>
  </w:footnote>
  <w:footnote w:id="22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ذا</w:t>
      </w:r>
      <w:r>
        <w:rPr>
          <w:rFonts w:cs="Traditional Arabic" w:ascii="Tahoma" w:hAnsi="Tahoma"/>
          <w:color w:val="000000"/>
          <w:sz w:val="28"/>
          <w:szCs w:val="28"/>
          <w:rtl w:val="true"/>
        </w:rPr>
        <w:t>.</w:t>
      </w:r>
    </w:p>
  </w:footnote>
  <w:footnote w:id="22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رو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22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ضع</w:t>
      </w:r>
      <w:r>
        <w:rPr>
          <w:rFonts w:cs="Traditional Arabic" w:ascii="Tahoma" w:hAnsi="Tahoma"/>
          <w:color w:val="000000"/>
          <w:sz w:val="28"/>
          <w:szCs w:val="28"/>
          <w:rtl w:val="true"/>
        </w:rPr>
        <w:t>.</w:t>
      </w:r>
    </w:p>
  </w:footnote>
  <w:footnote w:id="22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سمع</w:t>
      </w:r>
      <w:r>
        <w:rPr>
          <w:rFonts w:cs="Traditional Arabic" w:ascii="Tahoma" w:hAnsi="Tahoma"/>
          <w:color w:val="000000"/>
          <w:sz w:val="28"/>
          <w:szCs w:val="28"/>
          <w:rtl w:val="true"/>
        </w:rPr>
        <w:t>.</w:t>
      </w:r>
    </w:p>
  </w:footnote>
  <w:footnote w:id="22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س،خ،ط،ك،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سن</w:t>
      </w:r>
      <w:r>
        <w:rPr>
          <w:rFonts w:cs="Traditional Arabic" w:ascii="Tahoma" w:hAnsi="Tahoma"/>
          <w:color w:val="000000"/>
          <w:sz w:val="28"/>
          <w:szCs w:val="28"/>
          <w:rtl w:val="true"/>
        </w:rPr>
        <w:t>.</w:t>
      </w:r>
    </w:p>
  </w:footnote>
  <w:footnote w:id="22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ن</w:t>
      </w:r>
      <w:r>
        <w:rPr>
          <w:rFonts w:cs="Traditional Arabic" w:ascii="Tahoma" w:hAnsi="Tahoma"/>
          <w:color w:val="000000"/>
          <w:sz w:val="28"/>
          <w:szCs w:val="28"/>
          <w:rtl w:val="true"/>
        </w:rPr>
        <w:t>.</w:t>
      </w:r>
    </w:p>
  </w:footnote>
  <w:footnote w:id="22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نبي</w:t>
      </w:r>
      <w:r>
        <w:rPr>
          <w:rFonts w:ascii="Tahoma" w:hAnsi="Tahoma" w:eastAsia="Tahoma" w:cs="Tahoma"/>
          <w:color w:val="000000"/>
          <w:sz w:val="28"/>
          <w:sz w:val="28"/>
          <w:szCs w:val="28"/>
          <w:rtl w:val="true"/>
        </w:rPr>
        <w:t xml:space="preserve"> </w:t>
      </w:r>
      <w:r>
        <w:rPr>
          <w:rFonts w:ascii="AGA Arabesque" w:hAnsi="AGA Arabesque" w:eastAsia="AGA Arabesque" w:cs="AGA Arabesque"/>
          <w:color w:val="000000"/>
          <w:sz w:val="28"/>
          <w:sz w:val="28"/>
          <w:szCs w:val="28"/>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ال</w:t>
      </w:r>
      <w:r>
        <w:rPr>
          <w:rFonts w:cs="Traditional Arabic" w:ascii="Tahoma" w:hAnsi="Tahoma"/>
          <w:color w:val="000000"/>
          <w:sz w:val="28"/>
          <w:szCs w:val="28"/>
          <w:rtl w:val="true"/>
        </w:rPr>
        <w:t>.</w:t>
      </w:r>
    </w:p>
  </w:footnote>
  <w:footnote w:id="22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highlight w:val="yellow"/>
          <w:rtl w:val="true"/>
        </w:rPr>
        <w:t>في</w:t>
      </w:r>
      <w:r>
        <w:rPr>
          <w:rFonts w:ascii="Tahoma" w:hAnsi="Tahoma" w:eastAsia="Tahoma" w:cs="Tahoma"/>
          <w:color w:val="000000"/>
          <w:sz w:val="28"/>
          <w:sz w:val="28"/>
          <w:szCs w:val="28"/>
          <w:highlight w:val="yellow"/>
          <w:rtl w:val="true"/>
        </w:rPr>
        <w:t xml:space="preserve"> </w:t>
      </w:r>
      <w:r>
        <w:rPr>
          <w:rFonts w:ascii="Tahoma" w:hAnsi="Tahoma" w:cs="Traditional Arabic"/>
          <w:color w:val="000000"/>
          <w:sz w:val="28"/>
          <w:sz w:val="28"/>
          <w:szCs w:val="28"/>
          <w:highlight w:val="yellow"/>
          <w:rtl w:val="true"/>
        </w:rPr>
        <w:t>ن،</w:t>
      </w:r>
      <w:r>
        <w:rPr>
          <w:rFonts w:ascii="Tahoma" w:hAnsi="Tahoma" w:eastAsia="Tahoma" w:cs="Tahoma"/>
          <w:color w:val="000000"/>
          <w:sz w:val="28"/>
          <w:sz w:val="28"/>
          <w:szCs w:val="28"/>
          <w:highlight w:val="yellow"/>
          <w:rtl w:val="true"/>
        </w:rPr>
        <w:t xml:space="preserve"> </w:t>
      </w:r>
      <w:r>
        <w:rPr>
          <w:rFonts w:ascii="Tahoma" w:hAnsi="Tahoma" w:cs="Traditional Arabic"/>
          <w:color w:val="000000"/>
          <w:sz w:val="28"/>
          <w:sz w:val="28"/>
          <w:szCs w:val="28"/>
          <w:highlight w:val="yellow"/>
          <w:rtl w:val="true"/>
        </w:rPr>
        <w:t>س،</w:t>
      </w:r>
      <w:r>
        <w:rPr>
          <w:rFonts w:ascii="Tahoma" w:hAnsi="Tahoma" w:eastAsia="Tahoma" w:cs="Tahoma"/>
          <w:color w:val="000000"/>
          <w:sz w:val="28"/>
          <w:sz w:val="28"/>
          <w:szCs w:val="28"/>
          <w:highlight w:val="yellow"/>
          <w:rtl w:val="true"/>
        </w:rPr>
        <w:t xml:space="preserve"> </w:t>
      </w:r>
      <w:r>
        <w:rPr>
          <w:rFonts w:ascii="Tahoma" w:hAnsi="Tahoma" w:cs="Traditional Arabic"/>
          <w:color w:val="000000"/>
          <w:sz w:val="28"/>
          <w:sz w:val="28"/>
          <w:szCs w:val="28"/>
          <w:highlight w:val="yellow"/>
          <w:rtl w:val="true"/>
        </w:rPr>
        <w:t>خ،</w:t>
      </w:r>
      <w:r>
        <w:rPr>
          <w:rFonts w:ascii="Tahoma" w:hAnsi="Tahoma" w:eastAsia="Tahoma" w:cs="Tahoma"/>
          <w:color w:val="000000"/>
          <w:sz w:val="28"/>
          <w:sz w:val="28"/>
          <w:szCs w:val="28"/>
          <w:highlight w:val="yellow"/>
          <w:rtl w:val="true"/>
        </w:rPr>
        <w:t xml:space="preserve"> </w:t>
      </w:r>
      <w:r>
        <w:rPr>
          <w:rFonts w:ascii="Tahoma" w:hAnsi="Tahoma" w:cs="Traditional Arabic"/>
          <w:color w:val="000000"/>
          <w:sz w:val="28"/>
          <w:sz w:val="28"/>
          <w:szCs w:val="28"/>
          <w:highlight w:val="yellow"/>
          <w:rtl w:val="true"/>
        </w:rPr>
        <w:t>ك،</w:t>
      </w:r>
      <w:r>
        <w:rPr>
          <w:rFonts w:ascii="Tahoma" w:hAnsi="Tahoma" w:eastAsia="Tahoma" w:cs="Tahoma"/>
          <w:color w:val="000000"/>
          <w:sz w:val="28"/>
          <w:sz w:val="28"/>
          <w:szCs w:val="28"/>
          <w:highlight w:val="yellow"/>
          <w:rtl w:val="true"/>
        </w:rPr>
        <w:t xml:space="preserve"> </w:t>
      </w:r>
      <w:r>
        <w:rPr>
          <w:rFonts w:ascii="Tahoma" w:hAnsi="Tahoma" w:cs="Traditional Arabic"/>
          <w:color w:val="000000"/>
          <w:sz w:val="28"/>
          <w:sz w:val="28"/>
          <w:szCs w:val="28"/>
          <w:highlight w:val="yellow"/>
          <w:rtl w:val="true"/>
        </w:rPr>
        <w:t>د</w:t>
      </w:r>
      <w:r>
        <w:rPr>
          <w:rFonts w:cs="Traditional Arabic" w:ascii="Tahoma" w:hAnsi="Tahoma"/>
          <w:color w:val="000000"/>
          <w:sz w:val="28"/>
          <w:szCs w:val="28"/>
          <w:highlight w:val="yellow"/>
          <w:rtl w:val="true"/>
        </w:rPr>
        <w:t xml:space="preserve">: </w:t>
      </w:r>
      <w:r>
        <w:rPr>
          <w:rFonts w:ascii="Tahoma" w:hAnsi="Tahoma" w:cs="Traditional Arabic"/>
          <w:color w:val="000000"/>
          <w:sz w:val="28"/>
          <w:sz w:val="28"/>
          <w:szCs w:val="28"/>
          <w:highlight w:val="yellow"/>
          <w:rtl w:val="true"/>
        </w:rPr>
        <w:t>عبد</w:t>
      </w:r>
      <w:r>
        <w:rPr>
          <w:rFonts w:ascii="Tahoma" w:hAnsi="Tahoma" w:eastAsia="Tahoma" w:cs="Tahoma"/>
          <w:color w:val="000000"/>
          <w:sz w:val="28"/>
          <w:sz w:val="28"/>
          <w:szCs w:val="28"/>
          <w:highlight w:val="yellow"/>
          <w:rtl w:val="true"/>
        </w:rPr>
        <w:t xml:space="preserve"> </w:t>
      </w:r>
      <w:r>
        <w:rPr>
          <w:rFonts w:ascii="Tahoma" w:hAnsi="Tahoma" w:cs="Traditional Arabic"/>
          <w:color w:val="000000"/>
          <w:sz w:val="28"/>
          <w:sz w:val="28"/>
          <w:szCs w:val="28"/>
          <w:highlight w:val="yellow"/>
          <w:rtl w:val="true"/>
        </w:rPr>
        <w:t>الله</w:t>
      </w:r>
      <w:r>
        <w:rPr>
          <w:rFonts w:cs="Traditional Arabic" w:ascii="Tahoma" w:hAnsi="Tahoma"/>
          <w:color w:val="000000"/>
          <w:sz w:val="28"/>
          <w:szCs w:val="28"/>
          <w:rtl w:val="true"/>
        </w:rPr>
        <w:t>.</w:t>
      </w:r>
    </w:p>
  </w:footnote>
  <w:footnote w:id="23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highlight w:val="yellow"/>
          <w:rtl w:val="true"/>
        </w:rPr>
        <w:t>في</w:t>
      </w:r>
      <w:r>
        <w:rPr>
          <w:rFonts w:ascii="Tahoma" w:hAnsi="Tahoma" w:eastAsia="Tahoma" w:cs="Tahoma"/>
          <w:color w:val="000000"/>
          <w:sz w:val="28"/>
          <w:sz w:val="28"/>
          <w:szCs w:val="28"/>
          <w:highlight w:val="yellow"/>
          <w:rtl w:val="true"/>
        </w:rPr>
        <w:t xml:space="preserve"> </w:t>
      </w:r>
      <w:r>
        <w:rPr>
          <w:rFonts w:ascii="Tahoma" w:hAnsi="Tahoma" w:cs="Traditional Arabic"/>
          <w:color w:val="000000"/>
          <w:sz w:val="28"/>
          <w:sz w:val="28"/>
          <w:szCs w:val="28"/>
          <w:highlight w:val="yellow"/>
          <w:rtl w:val="true"/>
        </w:rPr>
        <w:t>س،</w:t>
      </w:r>
      <w:r>
        <w:rPr>
          <w:rFonts w:ascii="Tahoma" w:hAnsi="Tahoma" w:eastAsia="Tahoma" w:cs="Tahoma"/>
          <w:color w:val="000000"/>
          <w:sz w:val="28"/>
          <w:sz w:val="28"/>
          <w:szCs w:val="28"/>
          <w:highlight w:val="yellow"/>
          <w:rtl w:val="true"/>
        </w:rPr>
        <w:t xml:space="preserve"> </w:t>
      </w:r>
      <w:r>
        <w:rPr>
          <w:rFonts w:ascii="Tahoma" w:hAnsi="Tahoma" w:cs="Traditional Arabic"/>
          <w:color w:val="000000"/>
          <w:sz w:val="28"/>
          <w:sz w:val="28"/>
          <w:szCs w:val="28"/>
          <w:highlight w:val="yellow"/>
          <w:rtl w:val="true"/>
        </w:rPr>
        <w:t>ك،</w:t>
      </w:r>
      <w:r>
        <w:rPr>
          <w:rFonts w:ascii="Tahoma" w:hAnsi="Tahoma" w:eastAsia="Tahoma" w:cs="Tahoma"/>
          <w:color w:val="000000"/>
          <w:sz w:val="28"/>
          <w:sz w:val="28"/>
          <w:szCs w:val="28"/>
          <w:highlight w:val="yellow"/>
          <w:rtl w:val="true"/>
        </w:rPr>
        <w:t xml:space="preserve"> </w:t>
      </w:r>
      <w:r>
        <w:rPr>
          <w:rFonts w:ascii="Tahoma" w:hAnsi="Tahoma" w:cs="Traditional Arabic"/>
          <w:color w:val="000000"/>
          <w:sz w:val="28"/>
          <w:sz w:val="28"/>
          <w:szCs w:val="28"/>
          <w:highlight w:val="yellow"/>
          <w:rtl w:val="true"/>
        </w:rPr>
        <w:t>د</w:t>
      </w:r>
      <w:r>
        <w:rPr>
          <w:rFonts w:cs="Traditional Arabic" w:ascii="Tahoma" w:hAnsi="Tahoma"/>
          <w:color w:val="000000"/>
          <w:sz w:val="28"/>
          <w:szCs w:val="28"/>
          <w:highlight w:val="yellow"/>
          <w:rtl w:val="true"/>
        </w:rPr>
        <w:t xml:space="preserve">: </w:t>
      </w:r>
      <w:r>
        <w:rPr>
          <w:rFonts w:ascii="Tahoma" w:hAnsi="Tahoma" w:cs="Traditional Arabic"/>
          <w:color w:val="000000"/>
          <w:sz w:val="28"/>
          <w:sz w:val="28"/>
          <w:szCs w:val="28"/>
          <w:highlight w:val="yellow"/>
          <w:rtl w:val="true"/>
        </w:rPr>
        <w:t>عبد</w:t>
      </w:r>
      <w:r>
        <w:rPr>
          <w:rFonts w:ascii="Tahoma" w:hAnsi="Tahoma" w:eastAsia="Tahoma" w:cs="Tahoma"/>
          <w:color w:val="000000"/>
          <w:sz w:val="28"/>
          <w:sz w:val="28"/>
          <w:szCs w:val="28"/>
          <w:highlight w:val="yellow"/>
          <w:rtl w:val="true"/>
        </w:rPr>
        <w:t xml:space="preserve"> </w:t>
      </w:r>
      <w:r>
        <w:rPr>
          <w:rFonts w:ascii="Tahoma" w:hAnsi="Tahoma" w:cs="Traditional Arabic"/>
          <w:color w:val="000000"/>
          <w:sz w:val="28"/>
          <w:sz w:val="28"/>
          <w:szCs w:val="28"/>
          <w:highlight w:val="yellow"/>
          <w:rtl w:val="true"/>
        </w:rPr>
        <w:t>الله</w:t>
      </w:r>
      <w:r>
        <w:rPr>
          <w:rFonts w:cs="Traditional Arabic" w:ascii="Tahoma" w:hAnsi="Tahoma"/>
          <w:color w:val="000000"/>
          <w:sz w:val="28"/>
          <w:szCs w:val="28"/>
          <w:rtl w:val="true"/>
        </w:rPr>
        <w:t>.</w:t>
      </w:r>
    </w:p>
  </w:footnote>
  <w:footnote w:id="23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حاك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ستدرك</w:t>
      </w:r>
      <w:r>
        <w:rPr>
          <w:rFonts w:cs="Traditional Arabic" w:ascii="Tahoma" w:hAnsi="Tahoma"/>
          <w:color w:val="000000"/>
          <w:sz w:val="28"/>
          <w:szCs w:val="28"/>
          <w:rtl w:val="true"/>
        </w:rPr>
        <w:t>.</w:t>
      </w:r>
    </w:p>
  </w:footnote>
  <w:footnote w:id="23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p>
  </w:footnote>
  <w:footnote w:id="23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p>
  </w:footnote>
  <w:footnote w:id="23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ط،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ن</w:t>
      </w:r>
      <w:r>
        <w:rPr>
          <w:rFonts w:cs="Traditional Arabic" w:ascii="Tahoma" w:hAnsi="Tahoma"/>
          <w:color w:val="000000"/>
          <w:sz w:val="28"/>
          <w:szCs w:val="28"/>
          <w:rtl w:val="true"/>
        </w:rPr>
        <w:t>.</w:t>
      </w:r>
    </w:p>
  </w:footnote>
  <w:footnote w:id="23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ن</w:t>
      </w:r>
      <w:r>
        <w:rPr>
          <w:rFonts w:cs="Traditional Arabic" w:ascii="Tahoma" w:hAnsi="Tahoma"/>
          <w:color w:val="000000"/>
          <w:sz w:val="28"/>
          <w:szCs w:val="28"/>
          <w:rtl w:val="true"/>
        </w:rPr>
        <w:t>.</w:t>
      </w:r>
    </w:p>
  </w:footnote>
  <w:footnote w:id="23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قع</w:t>
      </w:r>
      <w:r>
        <w:rPr>
          <w:rFonts w:cs="Traditional Arabic" w:ascii="Tahoma" w:hAnsi="Tahoma"/>
          <w:color w:val="000000"/>
          <w:sz w:val="28"/>
          <w:szCs w:val="28"/>
          <w:rtl w:val="true"/>
        </w:rPr>
        <w:t>.</w:t>
      </w:r>
    </w:p>
  </w:footnote>
  <w:footnote w:id="23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ب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روان</w:t>
      </w:r>
      <w:r>
        <w:rPr>
          <w:rFonts w:cs="Traditional Arabic" w:ascii="Tahoma" w:hAnsi="Tahoma"/>
          <w:color w:val="000000"/>
          <w:sz w:val="28"/>
          <w:szCs w:val="28"/>
          <w:rtl w:val="true"/>
        </w:rPr>
        <w:t>.</w:t>
      </w:r>
    </w:p>
  </w:footnote>
  <w:footnote w:id="23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غيرة</w:t>
      </w:r>
      <w:r>
        <w:rPr>
          <w:rFonts w:cs="Traditional Arabic" w:ascii="Tahoma" w:hAnsi="Tahoma"/>
          <w:color w:val="000000"/>
          <w:sz w:val="28"/>
          <w:szCs w:val="28"/>
          <w:rtl w:val="true"/>
        </w:rPr>
        <w:t>.</w:t>
      </w:r>
    </w:p>
  </w:footnote>
  <w:footnote w:id="23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ب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بهامش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على</w:t>
      </w:r>
      <w:r>
        <w:rPr>
          <w:rFonts w:cs="Traditional Arabic" w:ascii="Tahoma" w:hAnsi="Tahoma"/>
          <w:color w:val="000000"/>
          <w:sz w:val="28"/>
          <w:szCs w:val="28"/>
          <w:rtl w:val="true"/>
        </w:rPr>
        <w:t>".</w:t>
      </w:r>
      <w:r>
        <w:rPr>
          <w:rFonts w:ascii="Tahoma" w:hAnsi="Tahoma" w:cs="Traditional Arabic"/>
          <w:color w:val="000000"/>
          <w:sz w:val="28"/>
          <w:sz w:val="28"/>
          <w:szCs w:val="28"/>
          <w:rtl w:val="true"/>
        </w:rPr>
        <w:t>و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ـ</w:t>
      </w:r>
      <w:r>
        <w:rPr>
          <w:rFonts w:cs="Traditional Arabic" w:ascii="Tahoma" w:hAnsi="Tahoma"/>
          <w:color w:val="000000"/>
          <w:sz w:val="28"/>
          <w:szCs w:val="28"/>
          <w:rtl w:val="true"/>
        </w:rPr>
        <w:t>"</w:t>
      </w:r>
      <w:r>
        <w:rPr>
          <w:rFonts w:ascii="Tahoma" w:hAnsi="Tahoma" w:cs="Traditional Arabic"/>
          <w:color w:val="000000"/>
          <w:sz w:val="28"/>
          <w:sz w:val="28"/>
          <w:szCs w:val="28"/>
          <w:rtl w:val="true"/>
        </w:rPr>
        <w:t>م</w:t>
      </w:r>
      <w:r>
        <w:rPr>
          <w:rFonts w:cs="Traditional Arabic" w:ascii="Tahoma" w:hAnsi="Tahoma"/>
          <w:color w:val="000000"/>
          <w:sz w:val="28"/>
          <w:szCs w:val="28"/>
          <w:rtl w:val="true"/>
        </w:rPr>
        <w:t xml:space="preserve">". </w:t>
      </w:r>
    </w:p>
  </w:footnote>
  <w:footnote w:id="24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قول</w:t>
      </w:r>
      <w:r>
        <w:rPr>
          <w:rFonts w:cs="Traditional Arabic" w:ascii="Tahoma" w:hAnsi="Tahoma"/>
          <w:color w:val="000000"/>
          <w:sz w:val="28"/>
          <w:szCs w:val="28"/>
          <w:rtl w:val="true"/>
        </w:rPr>
        <w:t>.</w:t>
      </w:r>
      <w:r>
        <w:br w:type="page"/>
      </w:r>
    </w:p>
    <w:p>
      <w:pPr>
        <w:pStyle w:val="Footnote"/>
        <w:widowControl w:val="false"/>
        <w:jc w:val="both"/>
        <w:rPr>
          <w:rFonts w:ascii="Tahoma" w:hAnsi="Tahoma" w:cs="Traditional Arabic"/>
          <w:color w:val="000000"/>
          <w:sz w:val="28"/>
          <w:szCs w:val="28"/>
        </w:rPr>
      </w:pPr>
      <w:r>
        <w:rPr>
          <w:rFonts w:cs="Traditional Arabic" w:ascii="Tahoma" w:hAnsi="Tahoma"/>
          <w:color w:val="000000"/>
          <w:sz w:val="28"/>
          <w:szCs w:val="28"/>
          <w:rtl w:val="true"/>
        </w:rPr>
      </w:r>
    </w:p>
  </w:footnote>
  <w:footnote w:id="241">
    <w:p>
      <w:pPr>
        <w:pStyle w:val="Footnote"/>
        <w:widowControl w:val="false"/>
        <w:jc w:val="both"/>
        <w:rPr/>
      </w:pPr>
      <w:r>
        <w:rPr>
          <w:rStyle w:val="FootnoteCharacters"/>
        </w:rPr>
        <w:footnoteRef/>
      </w:r>
      <w:r>
        <w:rPr>
          <w:rFonts w:cs="Traditional Arabic" w:ascii="Tahoma" w:hAnsi="Tahoma"/>
          <w:color w:val="000000"/>
          <w:sz w:val="28"/>
          <w:szCs w:val="28"/>
          <w:rtl w:val="true"/>
        </w:rPr>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خ،س</w:t>
      </w:r>
      <w:r>
        <w:rPr>
          <w:rFonts w:cs="Traditional Arabic" w:ascii="Tahoma" w:hAnsi="Tahoma"/>
          <w:color w:val="000000"/>
          <w:sz w:val="28"/>
          <w:szCs w:val="28"/>
          <w:rtl w:val="true"/>
        </w:rPr>
        <w:t>.</w:t>
      </w:r>
    </w:p>
  </w:footnote>
  <w:footnote w:id="24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w:t>
      </w:r>
      <w:r>
        <w:rPr>
          <w:rFonts w:ascii="Tahoma" w:hAnsi="Tahoma" w:cs="Traditional Arabic"/>
          <w:color w:val="000000"/>
          <w:sz w:val="28"/>
          <w:sz w:val="28"/>
          <w:szCs w:val="28"/>
          <w:rtl w:val="true"/>
        </w:rPr>
        <w:t>ك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ال</w:t>
      </w:r>
      <w:r>
        <w:rPr>
          <w:rFonts w:cs="Traditional Arabic" w:ascii="Tahoma" w:hAnsi="Tahoma"/>
          <w:color w:val="000000"/>
          <w:sz w:val="28"/>
          <w:szCs w:val="28"/>
          <w:rtl w:val="true"/>
        </w:rPr>
        <w:t>.</w:t>
      </w:r>
    </w:p>
  </w:footnote>
  <w:footnote w:id="24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w:t>
      </w:r>
      <w:r>
        <w:rPr>
          <w:rFonts w:ascii="Tahoma" w:hAnsi="Tahoma" w:cs="Traditional Arabic"/>
          <w:color w:val="000000"/>
          <w:sz w:val="28"/>
          <w:sz w:val="28"/>
          <w:szCs w:val="28"/>
          <w:rtl w:val="true"/>
        </w:rPr>
        <w:t>قبل</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على</w:t>
      </w:r>
      <w:r>
        <w:rPr>
          <w:rFonts w:cs="Traditional Arabic" w:ascii="Tahoma" w:hAnsi="Tahoma"/>
          <w:color w:val="000000"/>
          <w:sz w:val="28"/>
          <w:szCs w:val="28"/>
          <w:rtl w:val="true"/>
        </w:rPr>
        <w:t xml:space="preserve">". </w:t>
      </w:r>
    </w:p>
  </w:footnote>
  <w:footnote w:id="24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cs="Traditional Arabic" w:ascii="Tahoma" w:hAnsi="Tahoma"/>
          <w:color w:val="000000"/>
          <w:sz w:val="28"/>
          <w:szCs w:val="28"/>
          <w:rtl w:val="true"/>
        </w:rPr>
        <w:t>.</w:t>
      </w:r>
    </w:p>
  </w:footnote>
  <w:footnote w:id="24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الجمل</w:t>
      </w:r>
      <w:r>
        <w:rPr>
          <w:rFonts w:cs="Traditional Arabic" w:ascii="Tahoma" w:hAnsi="Tahoma"/>
          <w:color w:val="000000"/>
          <w:sz w:val="28"/>
          <w:szCs w:val="28"/>
          <w:rtl w:val="true"/>
        </w:rPr>
        <w:t>.</w:t>
      </w:r>
    </w:p>
  </w:footnote>
  <w:footnote w:id="24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م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ختلاف</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م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ختلاف</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ه</w:t>
      </w:r>
      <w:r>
        <w:rPr>
          <w:rFonts w:cs="Traditional Arabic" w:ascii="Tahoma" w:hAnsi="Tahoma"/>
          <w:color w:val="000000"/>
          <w:sz w:val="28"/>
          <w:szCs w:val="28"/>
          <w:rtl w:val="true"/>
        </w:rPr>
        <w:t>.</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م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ختلاف</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ه</w:t>
      </w:r>
      <w:r>
        <w:rPr>
          <w:rFonts w:cs="Traditional Arabic" w:ascii="Tahoma" w:hAnsi="Tahoma"/>
          <w:color w:val="000000"/>
          <w:sz w:val="28"/>
          <w:szCs w:val="28"/>
          <w:rtl w:val="true"/>
        </w:rPr>
        <w:t>.</w:t>
      </w:r>
    </w:p>
  </w:footnote>
  <w:footnote w:id="24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ائ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جر</w:t>
      </w:r>
      <w:r>
        <w:rPr>
          <w:rFonts w:cs="Traditional Arabic" w:ascii="Tahoma" w:hAnsi="Tahoma"/>
          <w:color w:val="000000"/>
          <w:sz w:val="28"/>
          <w:szCs w:val="28"/>
          <w:rtl w:val="true"/>
        </w:rPr>
        <w:t>.</w:t>
      </w:r>
    </w:p>
  </w:footnote>
  <w:footnote w:id="24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24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حكاية</w:t>
      </w:r>
      <w:r>
        <w:rPr>
          <w:rFonts w:cs="Traditional Arabic" w:ascii="Tahoma" w:hAnsi="Tahoma"/>
          <w:color w:val="000000"/>
          <w:sz w:val="28"/>
          <w:szCs w:val="28"/>
          <w:rtl w:val="true"/>
        </w:rPr>
        <w:t>.</w:t>
      </w:r>
    </w:p>
  </w:footnote>
  <w:footnote w:id="25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هو</w:t>
      </w:r>
      <w:r>
        <w:rPr>
          <w:rFonts w:cs="Traditional Arabic" w:ascii="Tahoma" w:hAnsi="Tahoma"/>
          <w:color w:val="000000"/>
          <w:sz w:val="28"/>
          <w:szCs w:val="28"/>
          <w:rtl w:val="true"/>
        </w:rPr>
        <w:t>.</w:t>
      </w:r>
    </w:p>
  </w:footnote>
  <w:footnote w:id="25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ص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حكية</w:t>
      </w:r>
      <w:r>
        <w:rPr>
          <w:rFonts w:cs="Traditional Arabic" w:ascii="Tahoma" w:hAnsi="Tahoma"/>
          <w:color w:val="000000"/>
          <w:sz w:val="28"/>
          <w:szCs w:val="28"/>
          <w:rtl w:val="true"/>
        </w:rPr>
        <w:t>.</w:t>
      </w:r>
    </w:p>
  </w:footnote>
  <w:footnote w:id="25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25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cs="Traditional Arabic" w:ascii="Tahoma" w:hAnsi="Tahoma"/>
          <w:color w:val="000000"/>
          <w:sz w:val="28"/>
          <w:szCs w:val="28"/>
          <w:rtl w:val="true"/>
        </w:rPr>
        <w:t>.</w:t>
      </w:r>
    </w:p>
  </w:footnote>
  <w:footnote w:id="25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ديث</w:t>
      </w:r>
      <w:r>
        <w:rPr>
          <w:rFonts w:cs="Traditional Arabic" w:ascii="Tahoma" w:hAnsi="Tahoma"/>
          <w:color w:val="000000"/>
          <w:sz w:val="28"/>
          <w:szCs w:val="28"/>
          <w:rtl w:val="true"/>
        </w:rPr>
        <w:t>.</w:t>
      </w:r>
    </w:p>
  </w:footnote>
  <w:footnote w:id="255">
    <w:p>
      <w:pPr>
        <w:pStyle w:val="Footnote"/>
        <w:widowControl w:val="false"/>
        <w:ind w:left="454" w:right="0" w:hanging="454"/>
        <w:jc w:val="both"/>
        <w:rPr/>
      </w:pPr>
      <w:r>
        <w:rPr>
          <w:rStyle w:val="FootnoteCharacters"/>
        </w:rPr>
        <w:footnoteRef/>
      </w:r>
      <w:r>
        <w:rPr>
          <w:rFonts w:cs="Traditional Arabic" w:ascii="Tahoma" w:hAnsi="Tahoma"/>
          <w:color w:val="000000"/>
          <w:sz w:val="28"/>
          <w:szCs w:val="28"/>
          <w:highlight w:val="yellow"/>
          <w:rtl w:val="true"/>
        </w:rPr>
        <w:tab/>
        <w:t>(</w:t>
      </w:r>
      <w:r>
        <w:rPr>
          <w:rStyle w:val="FootnoteCharacters"/>
          <w:rFonts w:cs="Traditional Arabic" w:ascii="Tahoma" w:hAnsi="Tahoma"/>
          <w:color w:val="000000"/>
          <w:position w:val="0"/>
          <w:sz w:val="28"/>
          <w:sz w:val="28"/>
          <w:szCs w:val="28"/>
          <w:highlight w:val="yellow"/>
          <w:vertAlign w:val="baseline"/>
          <w:rtl w:val="true"/>
        </w:rPr>
        <w:t>?</w:t>
      </w:r>
      <w:r>
        <w:rPr>
          <w:rFonts w:cs="Traditional Arabic" w:ascii="Tahoma" w:hAnsi="Tahoma"/>
          <w:color w:val="000000"/>
          <w:sz w:val="28"/>
          <w:szCs w:val="28"/>
          <w:highlight w:val="yellow"/>
          <w:rtl w:val="true"/>
        </w:rPr>
        <w:t xml:space="preserve">)  </w:t>
      </w:r>
      <w:r>
        <w:rPr>
          <w:rFonts w:ascii="Tahoma" w:hAnsi="Tahoma" w:cs="Traditional Arabic"/>
          <w:color w:val="000000"/>
          <w:sz w:val="28"/>
          <w:sz w:val="28"/>
          <w:szCs w:val="28"/>
          <w:highlight w:val="yellow"/>
          <w:rtl w:val="true"/>
        </w:rPr>
        <w:t>في</w:t>
      </w:r>
      <w:r>
        <w:rPr>
          <w:rFonts w:ascii="Tahoma" w:hAnsi="Tahoma" w:eastAsia="Tahoma" w:cs="Tahoma"/>
          <w:color w:val="000000"/>
          <w:sz w:val="28"/>
          <w:sz w:val="28"/>
          <w:szCs w:val="28"/>
          <w:highlight w:val="yellow"/>
          <w:rtl w:val="true"/>
        </w:rPr>
        <w:t xml:space="preserve"> </w:t>
      </w:r>
      <w:r>
        <w:rPr>
          <w:rFonts w:ascii="Tahoma" w:hAnsi="Tahoma" w:cs="Traditional Arabic"/>
          <w:color w:val="000000"/>
          <w:sz w:val="28"/>
          <w:sz w:val="28"/>
          <w:szCs w:val="28"/>
          <w:highlight w:val="yellow"/>
          <w:rtl w:val="true"/>
        </w:rPr>
        <w:t>س،خ</w:t>
      </w:r>
      <w:r>
        <w:rPr>
          <w:rFonts w:cs="Traditional Arabic" w:ascii="Tahoma" w:hAnsi="Tahoma"/>
          <w:color w:val="000000"/>
          <w:sz w:val="28"/>
          <w:szCs w:val="28"/>
          <w:highlight w:val="yellow"/>
          <w:rtl w:val="true"/>
        </w:rPr>
        <w:t xml:space="preserve">: </w:t>
      </w:r>
      <w:r>
        <w:rPr>
          <w:rFonts w:ascii="Tahoma" w:hAnsi="Tahoma" w:cs="Traditional Arabic"/>
          <w:color w:val="000000"/>
          <w:sz w:val="28"/>
          <w:sz w:val="28"/>
          <w:szCs w:val="28"/>
          <w:highlight w:val="yellow"/>
          <w:rtl w:val="true"/>
        </w:rPr>
        <w:t>شهر</w:t>
      </w:r>
      <w:r>
        <w:rPr>
          <w:rFonts w:cs="Traditional Arabic" w:ascii="Tahoma" w:hAnsi="Tahoma"/>
          <w:color w:val="000000"/>
          <w:sz w:val="28"/>
          <w:szCs w:val="28"/>
          <w:highlight w:val="yellow"/>
          <w:rtl w:val="true"/>
        </w:rPr>
        <w:t>.</w:t>
      </w:r>
    </w:p>
  </w:footnote>
  <w:footnote w:id="25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25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حصي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تخذة</w:t>
      </w:r>
      <w:r>
        <w:rPr>
          <w:rFonts w:cs="Traditional Arabic" w:ascii="Tahoma" w:hAnsi="Tahoma"/>
          <w:color w:val="000000"/>
          <w:sz w:val="28"/>
          <w:szCs w:val="28"/>
          <w:rtl w:val="true"/>
        </w:rPr>
        <w:t>.</w:t>
      </w:r>
    </w:p>
  </w:footnote>
  <w:footnote w:id="25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ينما</w:t>
      </w:r>
      <w:r>
        <w:rPr>
          <w:rFonts w:cs="Traditional Arabic" w:ascii="Tahoma" w:hAnsi="Tahoma"/>
          <w:color w:val="000000"/>
          <w:sz w:val="28"/>
          <w:szCs w:val="28"/>
          <w:rtl w:val="true"/>
        </w:rPr>
        <w:t>.</w:t>
      </w:r>
    </w:p>
  </w:footnote>
  <w:footnote w:id="25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هيمة</w:t>
      </w:r>
      <w:r>
        <w:rPr>
          <w:rFonts w:cs="Traditional Arabic" w:ascii="Tahoma" w:hAnsi="Tahoma"/>
          <w:color w:val="000000"/>
          <w:sz w:val="28"/>
          <w:szCs w:val="28"/>
          <w:rtl w:val="true"/>
        </w:rPr>
        <w:t>.</w:t>
      </w:r>
    </w:p>
  </w:footnote>
  <w:footnote w:id="26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هو</w:t>
      </w:r>
      <w:r>
        <w:rPr>
          <w:rFonts w:cs="Traditional Arabic" w:ascii="Tahoma" w:hAnsi="Tahoma"/>
          <w:color w:val="000000"/>
          <w:sz w:val="28"/>
          <w:szCs w:val="28"/>
          <w:rtl w:val="true"/>
        </w:rPr>
        <w:t>.</w:t>
      </w:r>
    </w:p>
  </w:footnote>
  <w:footnote w:id="26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حتها</w:t>
      </w:r>
      <w:r>
        <w:rPr>
          <w:rFonts w:cs="Traditional Arabic" w:ascii="Tahoma" w:hAnsi="Tahoma"/>
          <w:color w:val="000000"/>
          <w:sz w:val="28"/>
          <w:szCs w:val="28"/>
          <w:rtl w:val="true"/>
        </w:rPr>
        <w:t>.</w:t>
      </w:r>
    </w:p>
  </w:footnote>
  <w:footnote w:id="26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يدي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ـ</w:t>
      </w:r>
      <w:r>
        <w:rPr>
          <w:rFonts w:cs="Traditional Arabic" w:ascii="Tahoma" w:hAnsi="Tahoma"/>
          <w:color w:val="000000"/>
          <w:sz w:val="28"/>
          <w:szCs w:val="28"/>
          <w:rtl w:val="true"/>
        </w:rPr>
        <w:t>"</w:t>
      </w:r>
      <w:r>
        <w:rPr>
          <w:rFonts w:ascii="Tahoma" w:hAnsi="Tahoma" w:cs="Traditional Arabic"/>
          <w:color w:val="000000"/>
          <w:sz w:val="28"/>
          <w:sz w:val="28"/>
          <w:szCs w:val="28"/>
          <w:rtl w:val="true"/>
        </w:rPr>
        <w:t>ط</w:t>
      </w:r>
      <w:r>
        <w:rPr>
          <w:rFonts w:cs="Traditional Arabic" w:ascii="Tahoma" w:hAnsi="Tahoma"/>
          <w:color w:val="000000"/>
          <w:sz w:val="28"/>
          <w:szCs w:val="28"/>
          <w:rtl w:val="true"/>
        </w:rPr>
        <w:t>".</w:t>
      </w:r>
    </w:p>
  </w:footnote>
  <w:footnote w:id="26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26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قبض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26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26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جع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ي</w:t>
      </w:r>
      <w:r>
        <w:rPr>
          <w:rFonts w:cs="Traditional Arabic" w:ascii="Tahoma" w:hAnsi="Tahoma"/>
          <w:color w:val="000000"/>
          <w:sz w:val="28"/>
          <w:szCs w:val="28"/>
          <w:rtl w:val="true"/>
        </w:rPr>
        <w:t>.</w:t>
      </w:r>
    </w:p>
  </w:footnote>
  <w:footnote w:id="26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د</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وبحذف</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ألف</w:t>
      </w:r>
      <w:r>
        <w:rPr>
          <w:rFonts w:cs="Traditional Arabic" w:ascii="Tahoma" w:hAnsi="Tahoma"/>
          <w:color w:val="000000"/>
          <w:sz w:val="28"/>
          <w:szCs w:val="28"/>
          <w:rtl w:val="true"/>
          <w:lang w:bidi="ar-EG"/>
        </w:rPr>
        <w:t>.</w:t>
      </w:r>
    </w:p>
  </w:footnote>
  <w:footnote w:id="26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p>
  </w:footnote>
  <w:footnote w:id="26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cs="Traditional Arabic"/>
          <w:color w:val="000000"/>
          <w:sz w:val="28"/>
          <w:sz w:val="28"/>
          <w:szCs w:val="28"/>
          <w:rtl w:val="true"/>
          <w:lang w:bidi="ar-EG"/>
        </w:rPr>
        <w:t>،</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ك،د</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و</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بحذف</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ألف</w:t>
      </w:r>
      <w:r>
        <w:rPr>
          <w:rFonts w:cs="Traditional Arabic" w:ascii="Tahoma" w:hAnsi="Tahoma"/>
          <w:color w:val="000000"/>
          <w:sz w:val="28"/>
          <w:szCs w:val="28"/>
          <w:rtl w:val="true"/>
          <w:lang w:bidi="ar-EG"/>
        </w:rPr>
        <w:t>.</w:t>
      </w:r>
    </w:p>
  </w:footnote>
  <w:footnote w:id="27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w:t>
      </w:r>
    </w:p>
  </w:footnote>
  <w:footnote w:id="27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lang w:bidi="ar-EG"/>
        </w:rPr>
        <w:t>ن،س،</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خ،</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ط،</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ك،</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د</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أفضل</w:t>
      </w:r>
      <w:r>
        <w:rPr>
          <w:rFonts w:cs="Traditional Arabic" w:ascii="Tahoma" w:hAnsi="Tahoma"/>
          <w:color w:val="000000"/>
          <w:sz w:val="28"/>
          <w:szCs w:val="28"/>
          <w:rtl w:val="true"/>
          <w:lang w:bidi="ar-EG"/>
        </w:rPr>
        <w:t>.</w:t>
      </w:r>
    </w:p>
  </w:footnote>
  <w:footnote w:id="27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p>
  </w:footnote>
  <w:footnote w:id="27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p>
  </w:footnote>
  <w:footnote w:id="27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ألته</w:t>
      </w:r>
      <w:r>
        <w:rPr>
          <w:rFonts w:cs="Traditional Arabic" w:ascii="Tahoma" w:hAnsi="Tahoma"/>
          <w:color w:val="000000"/>
          <w:sz w:val="28"/>
          <w:szCs w:val="28"/>
          <w:rtl w:val="true"/>
          <w:lang w:bidi="ar-EG"/>
        </w:rPr>
        <w:t>.</w:t>
      </w:r>
    </w:p>
  </w:footnote>
  <w:footnote w:id="27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د</w:t>
      </w:r>
      <w:r>
        <w:rPr>
          <w:rFonts w:cs="Traditional Arabic" w:ascii="Tahoma" w:hAnsi="Tahoma"/>
          <w:color w:val="000000"/>
          <w:sz w:val="28"/>
          <w:szCs w:val="28"/>
          <w:rtl w:val="true"/>
        </w:rPr>
        <w:t>.</w:t>
      </w:r>
    </w:p>
  </w:footnote>
  <w:footnote w:id="27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أن</w:t>
      </w:r>
      <w:r>
        <w:rPr>
          <w:rFonts w:cs="Traditional Arabic" w:ascii="Tahoma" w:hAnsi="Tahoma"/>
          <w:color w:val="000000"/>
          <w:sz w:val="28"/>
          <w:szCs w:val="28"/>
          <w:rtl w:val="true"/>
        </w:rPr>
        <w:t>.</w:t>
      </w:r>
    </w:p>
  </w:footnote>
  <w:footnote w:id="27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27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عبود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27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w:t>
      </w:r>
    </w:p>
  </w:footnote>
  <w:footnote w:id="28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القيام</w:t>
      </w:r>
      <w:r>
        <w:rPr>
          <w:rFonts w:cs="Traditional Arabic" w:ascii="Tahoma" w:hAnsi="Tahoma"/>
          <w:color w:val="000000"/>
          <w:sz w:val="28"/>
          <w:szCs w:val="28"/>
          <w:rtl w:val="true"/>
        </w:rPr>
        <w:t>.</w:t>
      </w:r>
    </w:p>
  </w:footnote>
  <w:footnote w:id="28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قوله</w:t>
      </w:r>
      <w:r>
        <w:rPr>
          <w:rFonts w:cs="Traditional Arabic" w:ascii="Tahoma" w:hAnsi="Tahoma"/>
          <w:color w:val="000000"/>
          <w:sz w:val="28"/>
          <w:szCs w:val="28"/>
          <w:rtl w:val="true"/>
        </w:rPr>
        <w:t>.</w:t>
      </w:r>
    </w:p>
  </w:footnote>
  <w:footnote w:id="28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28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ليالي</w:t>
      </w:r>
      <w:r>
        <w:rPr>
          <w:rFonts w:cs="Traditional Arabic" w:ascii="Tahoma" w:hAnsi="Tahoma"/>
          <w:color w:val="000000"/>
          <w:sz w:val="28"/>
          <w:szCs w:val="28"/>
          <w:rtl w:val="true"/>
        </w:rPr>
        <w:t>.</w:t>
      </w:r>
    </w:p>
  </w:footnote>
  <w:footnote w:id="28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وآل</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عمرا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والنساء</w:t>
      </w:r>
      <w:r>
        <w:rPr>
          <w:rFonts w:cs="Traditional Arabic" w:ascii="Tahoma" w:hAnsi="Tahoma"/>
          <w:color w:val="000000"/>
          <w:sz w:val="28"/>
          <w:szCs w:val="28"/>
          <w:rtl w:val="true"/>
          <w:lang w:bidi="ar-EG"/>
        </w:rPr>
        <w:t>.</w:t>
      </w:r>
    </w:p>
  </w:footnote>
  <w:footnote w:id="28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ضل</w:t>
      </w:r>
      <w:r>
        <w:rPr>
          <w:rFonts w:cs="Traditional Arabic" w:ascii="Tahoma" w:hAnsi="Tahoma"/>
          <w:color w:val="000000"/>
          <w:sz w:val="28"/>
          <w:szCs w:val="28"/>
          <w:rtl w:val="true"/>
        </w:rPr>
        <w:t>.</w:t>
      </w:r>
    </w:p>
  </w:footnote>
  <w:footnote w:id="28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28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هيئته</w:t>
      </w:r>
      <w:r>
        <w:rPr>
          <w:rFonts w:cs="Traditional Arabic" w:ascii="Tahoma" w:hAnsi="Tahoma"/>
          <w:color w:val="000000"/>
          <w:sz w:val="28"/>
          <w:szCs w:val="28"/>
          <w:rtl w:val="true"/>
        </w:rPr>
        <w:t>.</w:t>
      </w:r>
    </w:p>
  </w:footnote>
  <w:footnote w:id="28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w:t>
      </w:r>
    </w:p>
  </w:footnote>
  <w:footnote w:id="28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p>
  </w:footnote>
  <w:footnote w:id="29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عل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غيب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أحكم</w:t>
      </w:r>
      <w:r>
        <w:rPr>
          <w:rFonts w:cs="Traditional Arabic" w:ascii="Tahoma" w:hAnsi="Tahoma"/>
          <w:color w:val="000000"/>
          <w:sz w:val="28"/>
          <w:szCs w:val="28"/>
          <w:rtl w:val="true"/>
        </w:rPr>
        <w:t>.</w:t>
      </w:r>
    </w:p>
  </w:footnote>
  <w:footnote w:id="29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ن</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وَيرْفَعُ</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29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lang w:bidi="ar-EG"/>
        </w:rPr>
        <w:tab/>
        <w:t>(</w:t>
      </w:r>
      <w:r>
        <w:rPr>
          <w:rtl w:val="true"/>
          <w:lang w:bidi="ar-EG"/>
        </w:rPr>
        <w:t>?</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مابي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معقوفي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ليس</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ك،</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د</w:t>
      </w:r>
      <w:r>
        <w:rPr>
          <w:rFonts w:cs="Traditional Arabic" w:ascii="Tahoma" w:hAnsi="Tahoma"/>
          <w:color w:val="000000"/>
          <w:sz w:val="28"/>
          <w:szCs w:val="28"/>
          <w:rtl w:val="true"/>
          <w:lang w:bidi="ar-EG"/>
        </w:rPr>
        <w:t xml:space="preserve">. </w:t>
      </w:r>
    </w:p>
  </w:footnote>
  <w:footnote w:id="29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فترش</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ج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فرش</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جله</w:t>
      </w:r>
      <w:r>
        <w:rPr>
          <w:rFonts w:cs="Traditional Arabic" w:ascii="Tahoma" w:hAnsi="Tahoma"/>
          <w:color w:val="000000"/>
          <w:sz w:val="28"/>
          <w:szCs w:val="28"/>
          <w:rtl w:val="true"/>
        </w:rPr>
        <w:t>.</w:t>
      </w:r>
    </w:p>
  </w:footnote>
  <w:footnote w:id="29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كبتيه</w:t>
      </w:r>
      <w:r>
        <w:rPr>
          <w:rFonts w:cs="Traditional Arabic" w:ascii="Tahoma" w:hAnsi="Tahoma"/>
          <w:color w:val="000000"/>
          <w:sz w:val="28"/>
          <w:szCs w:val="28"/>
          <w:rtl w:val="true"/>
        </w:rPr>
        <w:t>.</w:t>
      </w:r>
    </w:p>
  </w:footnote>
  <w:footnote w:id="29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p>
  </w:footnote>
  <w:footnote w:id="29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خذيه</w:t>
      </w:r>
      <w:r>
        <w:rPr>
          <w:rFonts w:cs="Traditional Arabic" w:ascii="Tahoma" w:hAnsi="Tahoma"/>
          <w:color w:val="000000"/>
          <w:sz w:val="28"/>
          <w:szCs w:val="28"/>
          <w:rtl w:val="true"/>
        </w:rPr>
        <w:t>.</w:t>
      </w:r>
    </w:p>
  </w:footnote>
  <w:footnote w:id="29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29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29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w:t>
      </w:r>
    </w:p>
  </w:footnote>
  <w:footnote w:id="30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ذكره</w:t>
      </w:r>
      <w:r>
        <w:rPr>
          <w:rFonts w:cs="Traditional Arabic" w:ascii="Tahoma" w:hAnsi="Tahoma"/>
          <w:color w:val="000000"/>
          <w:sz w:val="28"/>
          <w:szCs w:val="28"/>
          <w:rtl w:val="true"/>
        </w:rPr>
        <w:t>.</w:t>
      </w:r>
    </w:p>
  </w:footnote>
  <w:footnote w:id="30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ا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أ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w:t>
      </w:r>
      <w:r>
        <w:rPr>
          <w:rFonts w:ascii="Tahoma" w:hAnsi="Tahoma" w:cs="Traditional Arabic"/>
          <w:color w:val="000000"/>
          <w:sz w:val="28"/>
          <w:sz w:val="28"/>
          <w:szCs w:val="28"/>
          <w:rtl w:val="true"/>
          <w:lang w:bidi="ar-EG"/>
        </w:rPr>
        <w:t>ـ</w:t>
      </w: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ط</w:t>
      </w:r>
      <w:r>
        <w:rPr>
          <w:rFonts w:cs="Traditional Arabic" w:ascii="Tahoma" w:hAnsi="Tahoma"/>
          <w:color w:val="000000"/>
          <w:sz w:val="28"/>
          <w:szCs w:val="28"/>
          <w:rtl w:val="true"/>
          <w:lang w:bidi="ar-EG"/>
        </w:rPr>
        <w:t>".</w:t>
      </w:r>
    </w:p>
  </w:footnote>
  <w:footnote w:id="30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قعد</w:t>
      </w:r>
      <w:r>
        <w:rPr>
          <w:rFonts w:cs="Traditional Arabic" w:ascii="Tahoma" w:hAnsi="Tahoma"/>
          <w:color w:val="000000"/>
          <w:sz w:val="28"/>
          <w:szCs w:val="28"/>
          <w:rtl w:val="true"/>
          <w:lang w:bidi="ar-EG"/>
        </w:rPr>
        <w:t>.</w:t>
      </w:r>
    </w:p>
  </w:footnote>
  <w:footnote w:id="30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rPr>
        <w:t>يقو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قائ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س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أوهم</w:t>
      </w:r>
      <w:r>
        <w:rPr>
          <w:rFonts w:cs="Traditional Arabic" w:ascii="Tahoma" w:hAnsi="Tahoma"/>
          <w:color w:val="000000"/>
          <w:sz w:val="28"/>
          <w:szCs w:val="28"/>
          <w:rtl w:val="true"/>
        </w:rPr>
        <w:t xml:space="preserve">.  </w:t>
      </w:r>
    </w:p>
  </w:footnote>
  <w:footnote w:id="30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ب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فيان</w:t>
      </w:r>
      <w:r>
        <w:rPr>
          <w:rFonts w:cs="Traditional Arabic" w:ascii="Tahoma" w:hAnsi="Tahoma"/>
          <w:color w:val="000000"/>
          <w:sz w:val="28"/>
          <w:szCs w:val="28"/>
          <w:rtl w:val="true"/>
        </w:rPr>
        <w:t>.</w:t>
      </w:r>
    </w:p>
  </w:footnote>
  <w:footnote w:id="30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p>
  </w:footnote>
  <w:footnote w:id="30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دل</w:t>
      </w:r>
      <w:r>
        <w:rPr>
          <w:rFonts w:cs="Traditional Arabic" w:ascii="Tahoma" w:hAnsi="Tahoma"/>
          <w:color w:val="000000"/>
          <w:sz w:val="28"/>
          <w:szCs w:val="28"/>
          <w:rtl w:val="true"/>
        </w:rPr>
        <w:t>.</w:t>
      </w:r>
    </w:p>
  </w:footnote>
  <w:footnote w:id="30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دمه</w:t>
      </w:r>
      <w:r>
        <w:rPr>
          <w:rFonts w:cs="Traditional Arabic" w:ascii="Tahoma" w:hAnsi="Tahoma"/>
          <w:color w:val="000000"/>
          <w:sz w:val="28"/>
          <w:szCs w:val="28"/>
          <w:rtl w:val="true"/>
        </w:rPr>
        <w:t>.</w:t>
      </w:r>
    </w:p>
  </w:footnote>
  <w:footnote w:id="30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صلاته</w:t>
      </w:r>
      <w:r>
        <w:rPr>
          <w:rFonts w:cs="Traditional Arabic" w:ascii="Tahoma" w:hAnsi="Tahoma"/>
          <w:color w:val="000000"/>
          <w:sz w:val="28"/>
          <w:szCs w:val="28"/>
          <w:rtl w:val="true"/>
        </w:rPr>
        <w:t>.</w:t>
      </w:r>
    </w:p>
  </w:footnote>
  <w:footnote w:id="30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صف</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صلات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صف</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lang w:bidi="ar-EG"/>
        </w:rPr>
        <w:t>لصلاته</w:t>
      </w:r>
      <w:r>
        <w:rPr>
          <w:rFonts w:cs="Traditional Arabic" w:ascii="Tahoma" w:hAnsi="Tahoma"/>
          <w:color w:val="000000"/>
          <w:sz w:val="28"/>
          <w:szCs w:val="28"/>
          <w:rtl w:val="true"/>
          <w:lang w:bidi="ar-EG"/>
        </w:rPr>
        <w:t>.</w:t>
      </w:r>
    </w:p>
  </w:footnote>
  <w:footnote w:id="31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ن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31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أنه</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كا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أنه</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علها</w:t>
      </w:r>
      <w:r>
        <w:rPr>
          <w:rFonts w:cs="Traditional Arabic" w:ascii="Tahoma" w:hAnsi="Tahoma"/>
          <w:color w:val="000000"/>
          <w:sz w:val="28"/>
          <w:szCs w:val="28"/>
          <w:rtl w:val="true"/>
          <w:lang w:bidi="ar-EG"/>
        </w:rPr>
        <w:t>.</w:t>
      </w:r>
    </w:p>
  </w:footnote>
  <w:footnote w:id="31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فيها</w:t>
      </w:r>
      <w:r>
        <w:rPr>
          <w:rFonts w:cs="Traditional Arabic" w:ascii="Tahoma" w:hAnsi="Tahoma"/>
          <w:color w:val="000000"/>
          <w:sz w:val="28"/>
          <w:szCs w:val="28"/>
          <w:rtl w:val="true"/>
          <w:lang w:bidi="ar-EG"/>
        </w:rPr>
        <w:t>.</w:t>
      </w:r>
    </w:p>
  </w:footnote>
  <w:footnote w:id="31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w:t>
      </w:r>
    </w:p>
  </w:footnote>
  <w:footnote w:id="31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رأسها</w:t>
      </w:r>
      <w:r>
        <w:rPr>
          <w:rFonts w:cs="Traditional Arabic" w:ascii="Tahoma" w:hAnsi="Tahoma"/>
          <w:color w:val="000000"/>
          <w:sz w:val="28"/>
          <w:szCs w:val="28"/>
          <w:rtl w:val="true"/>
        </w:rPr>
        <w:t>.</w:t>
      </w:r>
    </w:p>
  </w:footnote>
  <w:footnote w:id="31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31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صبع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صابعه</w:t>
      </w:r>
      <w:r>
        <w:rPr>
          <w:rFonts w:cs="Traditional Arabic" w:ascii="Tahoma" w:hAnsi="Tahoma"/>
          <w:color w:val="000000"/>
          <w:sz w:val="28"/>
          <w:szCs w:val="28"/>
          <w:rtl w:val="true"/>
        </w:rPr>
        <w:t>.</w:t>
      </w:r>
    </w:p>
  </w:footnote>
  <w:footnote w:id="31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الإبهام</w:t>
      </w:r>
      <w:r>
        <w:rPr>
          <w:rFonts w:cs="Traditional Arabic" w:ascii="Tahoma" w:hAnsi="Tahoma"/>
          <w:color w:val="000000"/>
          <w:sz w:val="28"/>
          <w:szCs w:val="28"/>
          <w:rtl w:val="true"/>
        </w:rPr>
        <w:t>.</w:t>
      </w:r>
    </w:p>
  </w:footnote>
  <w:footnote w:id="31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خذيه</w:t>
      </w:r>
      <w:r>
        <w:rPr>
          <w:rFonts w:cs="Traditional Arabic" w:ascii="Tahoma" w:hAnsi="Tahoma"/>
          <w:color w:val="000000"/>
          <w:sz w:val="28"/>
          <w:szCs w:val="28"/>
          <w:rtl w:val="true"/>
        </w:rPr>
        <w:t>.</w:t>
      </w:r>
    </w:p>
  </w:footnote>
  <w:footnote w:id="31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أحد</w:t>
      </w:r>
      <w:r>
        <w:rPr>
          <w:rFonts w:cs="Traditional Arabic" w:ascii="Tahoma" w:hAnsi="Tahoma"/>
          <w:color w:val="000000"/>
          <w:sz w:val="28"/>
          <w:szCs w:val="28"/>
          <w:rtl w:val="true"/>
          <w:lang w:bidi="ar-EG"/>
        </w:rPr>
        <w:t>.</w:t>
      </w:r>
    </w:p>
  </w:footnote>
  <w:footnote w:id="32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ويت</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المثب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ه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واب</w:t>
      </w:r>
      <w:r>
        <w:rPr>
          <w:rFonts w:cs="Traditional Arabic" w:ascii="Tahoma" w:hAnsi="Tahoma"/>
          <w:color w:val="000000"/>
          <w:sz w:val="28"/>
          <w:szCs w:val="28"/>
          <w:rtl w:val="true"/>
        </w:rPr>
        <w:t>.</w:t>
      </w:r>
    </w:p>
  </w:footnote>
  <w:footnote w:id="32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فة</w:t>
      </w:r>
      <w:r>
        <w:rPr>
          <w:rFonts w:cs="Traditional Arabic" w:ascii="Tahoma" w:hAnsi="Tahoma"/>
          <w:color w:val="000000"/>
          <w:sz w:val="28"/>
          <w:szCs w:val="28"/>
          <w:rtl w:val="true"/>
        </w:rPr>
        <w:t>.</w:t>
      </w:r>
    </w:p>
  </w:footnote>
  <w:footnote w:id="32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يمنى</w:t>
      </w:r>
      <w:r>
        <w:rPr>
          <w:rFonts w:cs="Traditional Arabic" w:ascii="Tahoma" w:hAnsi="Tahoma"/>
          <w:color w:val="000000"/>
          <w:sz w:val="28"/>
          <w:szCs w:val="28"/>
          <w:rtl w:val="true"/>
        </w:rPr>
        <w:t>.</w:t>
      </w:r>
    </w:p>
  </w:footnote>
  <w:footnote w:id="32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w:t>
      </w:r>
    </w:p>
  </w:footnote>
  <w:footnote w:id="32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هذ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ف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ه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فة</w:t>
      </w:r>
      <w:r>
        <w:rPr>
          <w:rFonts w:cs="Traditional Arabic" w:ascii="Tahoma" w:hAnsi="Tahoma"/>
          <w:color w:val="000000"/>
          <w:sz w:val="28"/>
          <w:szCs w:val="28"/>
          <w:rtl w:val="true"/>
        </w:rPr>
        <w:t>.</w:t>
      </w:r>
    </w:p>
  </w:footnote>
  <w:footnote w:id="32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فترش</w:t>
      </w:r>
      <w:r>
        <w:rPr>
          <w:rFonts w:cs="Traditional Arabic" w:ascii="Tahoma" w:hAnsi="Tahoma"/>
          <w:color w:val="000000"/>
          <w:sz w:val="28"/>
          <w:szCs w:val="28"/>
          <w:rtl w:val="true"/>
        </w:rPr>
        <w:t>.</w:t>
      </w:r>
    </w:p>
  </w:footnote>
  <w:footnote w:id="32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r>
        <w:rPr>
          <w:rFonts w:ascii="Tahoma" w:hAnsi="Tahoma" w:cs="Traditional Arabic"/>
          <w:color w:val="000000"/>
          <w:sz w:val="28"/>
          <w:sz w:val="28"/>
          <w:szCs w:val="28"/>
          <w:rtl w:val="true"/>
        </w:rPr>
        <w:t>عليهما</w:t>
      </w:r>
      <w:r>
        <w:rPr>
          <w:rFonts w:cs="Traditional Arabic" w:ascii="Tahoma" w:hAnsi="Tahoma"/>
          <w:color w:val="000000"/>
          <w:sz w:val="28"/>
          <w:szCs w:val="28"/>
          <w:rtl w:val="true"/>
        </w:rPr>
        <w:t>.</w:t>
      </w:r>
    </w:p>
  </w:footnote>
  <w:footnote w:id="32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لي</w:t>
      </w:r>
      <w:r>
        <w:rPr>
          <w:rFonts w:cs="Traditional Arabic" w:ascii="Tahoma" w:hAnsi="Tahoma"/>
          <w:color w:val="000000"/>
          <w:sz w:val="28"/>
          <w:szCs w:val="28"/>
          <w:rtl w:val="true"/>
        </w:rPr>
        <w:t>.</w:t>
      </w:r>
    </w:p>
  </w:footnote>
  <w:footnote w:id="32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قول</w:t>
      </w:r>
      <w:r>
        <w:rPr>
          <w:rFonts w:cs="Traditional Arabic" w:ascii="Tahoma" w:hAnsi="Tahoma"/>
          <w:color w:val="000000"/>
          <w:sz w:val="28"/>
          <w:szCs w:val="28"/>
          <w:rtl w:val="true"/>
        </w:rPr>
        <w:t>.</w:t>
      </w:r>
    </w:p>
  </w:footnote>
  <w:footnote w:id="32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p>
  </w:footnote>
  <w:footnote w:id="33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ختلافًا</w:t>
      </w:r>
      <w:r>
        <w:rPr>
          <w:rFonts w:cs="Traditional Arabic" w:ascii="Tahoma" w:hAnsi="Tahoma"/>
          <w:color w:val="000000"/>
          <w:sz w:val="28"/>
          <w:szCs w:val="28"/>
          <w:rtl w:val="true"/>
        </w:rPr>
        <w:t>.</w:t>
      </w:r>
    </w:p>
  </w:footnote>
  <w:footnote w:id="33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ن</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p>
  </w:footnote>
  <w:footnote w:id="33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صوبًا</w:t>
      </w:r>
      <w:r>
        <w:rPr>
          <w:rFonts w:cs="Traditional Arabic" w:ascii="Tahoma" w:hAnsi="Tahoma"/>
          <w:color w:val="000000"/>
          <w:sz w:val="28"/>
          <w:szCs w:val="28"/>
          <w:rtl w:val="true"/>
        </w:rPr>
        <w:t>.</w:t>
      </w:r>
    </w:p>
  </w:footnote>
  <w:footnote w:id="33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على</w:t>
      </w:r>
      <w:r>
        <w:rPr>
          <w:rFonts w:cs="Traditional Arabic" w:ascii="Tahoma" w:hAnsi="Tahoma"/>
          <w:color w:val="000000"/>
          <w:sz w:val="28"/>
          <w:szCs w:val="28"/>
          <w:rtl w:val="true"/>
          <w:lang w:bidi="ar-EG"/>
        </w:rPr>
        <w:t>.</w:t>
      </w:r>
    </w:p>
  </w:footnote>
  <w:footnote w:id="33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كان</w:t>
      </w:r>
      <w:r>
        <w:rPr>
          <w:rFonts w:cs="Traditional Arabic" w:ascii="Tahoma" w:hAnsi="Tahoma"/>
          <w:color w:val="000000"/>
          <w:sz w:val="28"/>
          <w:szCs w:val="28"/>
          <w:rtl w:val="true"/>
        </w:rPr>
        <w:t>.</w:t>
      </w:r>
    </w:p>
  </w:footnote>
  <w:footnote w:id="33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w:t>
      </w:r>
    </w:p>
  </w:footnote>
  <w:footnote w:id="33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w:t>
      </w:r>
    </w:p>
  </w:footnote>
  <w:footnote w:id="33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33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هي</w:t>
      </w:r>
      <w:r>
        <w:rPr>
          <w:rFonts w:cs="Traditional Arabic" w:ascii="Tahoma" w:hAnsi="Tahoma"/>
          <w:color w:val="000000"/>
          <w:sz w:val="28"/>
          <w:szCs w:val="28"/>
          <w:rtl w:val="true"/>
        </w:rPr>
        <w:t>.</w:t>
      </w:r>
    </w:p>
  </w:footnote>
  <w:footnote w:id="33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cs="Traditional Arabic" w:ascii="Tahoma" w:hAnsi="Tahoma"/>
          <w:color w:val="000000"/>
          <w:sz w:val="28"/>
          <w:szCs w:val="28"/>
          <w:rtl w:val="true"/>
        </w:rPr>
        <w:t>.</w:t>
      </w:r>
    </w:p>
  </w:footnote>
  <w:footnote w:id="34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34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فع</w:t>
      </w:r>
      <w:r>
        <w:rPr>
          <w:rFonts w:cs="Traditional Arabic" w:ascii="Tahoma" w:hAnsi="Tahoma"/>
          <w:color w:val="000000"/>
          <w:sz w:val="28"/>
          <w:szCs w:val="28"/>
          <w:rtl w:val="true"/>
        </w:rPr>
        <w:t>.</w:t>
      </w:r>
    </w:p>
  </w:footnote>
  <w:footnote w:id="34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ضو</w:t>
      </w:r>
      <w:r>
        <w:rPr>
          <w:rFonts w:cs="Traditional Arabic" w:ascii="Tahoma" w:hAnsi="Tahoma"/>
          <w:color w:val="000000"/>
          <w:sz w:val="28"/>
          <w:szCs w:val="28"/>
          <w:rtl w:val="true"/>
        </w:rPr>
        <w:t>.</w:t>
      </w:r>
    </w:p>
  </w:footnote>
  <w:footnote w:id="34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34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ض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عضو</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جوار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سخة</w:t>
      </w:r>
      <w:r>
        <w:rPr>
          <w:rFonts w:cs="Traditional Arabic" w:ascii="Tahoma" w:hAnsi="Tahoma"/>
          <w:color w:val="000000"/>
          <w:sz w:val="28"/>
          <w:szCs w:val="28"/>
          <w:rtl w:val="true"/>
        </w:rPr>
        <w:t>.</w:t>
      </w:r>
    </w:p>
  </w:footnote>
  <w:footnote w:id="34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جله</w:t>
      </w:r>
      <w:r>
        <w:rPr>
          <w:rFonts w:ascii="Tahoma" w:hAnsi="Tahoma" w:eastAsia="Tahoma" w:cs="Tahoma"/>
          <w:color w:val="000000"/>
          <w:sz w:val="28"/>
          <w:sz w:val="28"/>
          <w:szCs w:val="28"/>
          <w:rtl w:val="true"/>
        </w:rPr>
        <w:t xml:space="preserve"> </w:t>
      </w:r>
    </w:p>
  </w:footnote>
  <w:footnote w:id="34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ليها</w:t>
      </w:r>
      <w:r>
        <w:rPr>
          <w:rFonts w:cs="Traditional Arabic" w:ascii="Tahoma" w:hAnsi="Tahoma"/>
          <w:color w:val="000000"/>
          <w:sz w:val="28"/>
          <w:szCs w:val="28"/>
          <w:rtl w:val="true"/>
        </w:rPr>
        <w:t>.</w:t>
      </w:r>
    </w:p>
  </w:footnote>
  <w:footnote w:id="34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ضو</w:t>
      </w:r>
      <w:r>
        <w:rPr>
          <w:rFonts w:cs="Traditional Arabic" w:ascii="Tahoma" w:hAnsi="Tahoma"/>
          <w:color w:val="000000"/>
          <w:sz w:val="28"/>
          <w:szCs w:val="28"/>
          <w:rtl w:val="true"/>
        </w:rPr>
        <w:t>.</w:t>
      </w:r>
    </w:p>
  </w:footnote>
  <w:footnote w:id="34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صحيح</w:t>
      </w:r>
      <w:r>
        <w:rPr>
          <w:rFonts w:cs="Traditional Arabic" w:ascii="Tahoma" w:hAnsi="Tahoma"/>
          <w:color w:val="000000"/>
          <w:sz w:val="28"/>
          <w:szCs w:val="28"/>
          <w:rtl w:val="true"/>
        </w:rPr>
        <w:t>.</w:t>
      </w:r>
    </w:p>
  </w:footnote>
  <w:footnote w:id="34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هذ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واط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ه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واطن</w:t>
      </w:r>
      <w:r>
        <w:rPr>
          <w:rFonts w:cs="Traditional Arabic" w:ascii="Tahoma" w:hAnsi="Tahoma"/>
          <w:color w:val="000000"/>
          <w:sz w:val="28"/>
          <w:szCs w:val="28"/>
          <w:rtl w:val="true"/>
          <w:lang w:bidi="ar-EG"/>
        </w:rPr>
        <w:t>.</w:t>
      </w:r>
    </w:p>
  </w:footnote>
  <w:footnote w:id="35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خيرتين</w:t>
      </w:r>
      <w:r>
        <w:rPr>
          <w:rFonts w:cs="Traditional Arabic" w:ascii="Tahoma" w:hAnsi="Tahoma"/>
          <w:color w:val="000000"/>
          <w:sz w:val="28"/>
          <w:szCs w:val="28"/>
          <w:rtl w:val="true"/>
        </w:rPr>
        <w:t>.</w:t>
      </w:r>
    </w:p>
  </w:footnote>
  <w:footnote w:id="35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خيرتين</w:t>
      </w:r>
      <w:r>
        <w:rPr>
          <w:rFonts w:cs="Traditional Arabic" w:ascii="Tahoma" w:hAnsi="Tahoma"/>
          <w:color w:val="000000"/>
          <w:sz w:val="28"/>
          <w:szCs w:val="28"/>
          <w:rtl w:val="true"/>
        </w:rPr>
        <w:t>.</w:t>
      </w:r>
    </w:p>
  </w:footnote>
  <w:footnote w:id="35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highlight w:val="lightGray"/>
          <w:rtl w:val="true"/>
        </w:rPr>
        <w:t>ط</w:t>
      </w:r>
      <w:r>
        <w:rPr>
          <w:rFonts w:cs="Traditional Arabic" w:ascii="Tahoma" w:hAnsi="Tahoma"/>
          <w:color w:val="000000"/>
          <w:sz w:val="28"/>
          <w:szCs w:val="28"/>
          <w:highlight w:val="lightGray"/>
          <w:rtl w:val="true"/>
        </w:rPr>
        <w:t xml:space="preserve">: </w:t>
      </w:r>
      <w:r>
        <w:rPr>
          <w:rFonts w:ascii="Tahoma" w:hAnsi="Tahoma" w:cs="Traditional Arabic"/>
          <w:color w:val="000000"/>
          <w:sz w:val="28"/>
          <w:sz w:val="28"/>
          <w:szCs w:val="28"/>
          <w:highlight w:val="lightGray"/>
          <w:rtl w:val="true"/>
        </w:rPr>
        <w:t>أبي</w:t>
      </w:r>
      <w:r>
        <w:rPr>
          <w:rFonts w:ascii="Tahoma" w:hAnsi="Tahoma" w:eastAsia="Tahoma" w:cs="Tahoma"/>
          <w:color w:val="000000"/>
          <w:sz w:val="28"/>
          <w:sz w:val="28"/>
          <w:szCs w:val="28"/>
          <w:highlight w:val="lightGray"/>
          <w:rtl w:val="true"/>
        </w:rPr>
        <w:t xml:space="preserve"> </w:t>
      </w:r>
      <w:r>
        <w:rPr>
          <w:rFonts w:ascii="Tahoma" w:hAnsi="Tahoma" w:cs="Traditional Arabic"/>
          <w:color w:val="000000"/>
          <w:sz w:val="28"/>
          <w:sz w:val="28"/>
          <w:szCs w:val="28"/>
          <w:highlight w:val="lightGray"/>
          <w:rtl w:val="true"/>
        </w:rPr>
        <w:t>معبد</w:t>
      </w:r>
      <w:r>
        <w:rPr>
          <w:rFonts w:cs="Traditional Arabic" w:ascii="Tahoma" w:hAnsi="Tahoma"/>
          <w:color w:val="000000"/>
          <w:sz w:val="28"/>
          <w:szCs w:val="28"/>
          <w:highlight w:val="lightGray"/>
          <w:rtl w:val="true"/>
        </w:rPr>
        <w:t>.</w:t>
      </w:r>
    </w:p>
  </w:footnote>
  <w:footnote w:id="35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ركعت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خرتين</w:t>
      </w:r>
      <w:r>
        <w:rPr>
          <w:rFonts w:cs="Traditional Arabic" w:ascii="Tahoma" w:hAnsi="Tahoma"/>
          <w:color w:val="000000"/>
          <w:sz w:val="28"/>
          <w:szCs w:val="28"/>
          <w:rtl w:val="true"/>
        </w:rPr>
        <w:t>.</w:t>
      </w:r>
    </w:p>
  </w:footnote>
  <w:footnote w:id="35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ركعت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خريين</w:t>
      </w:r>
      <w:r>
        <w:rPr>
          <w:rFonts w:cs="Traditional Arabic" w:ascii="Tahoma" w:hAnsi="Tahoma"/>
          <w:color w:val="000000"/>
          <w:sz w:val="28"/>
          <w:szCs w:val="28"/>
          <w:rtl w:val="true"/>
        </w:rPr>
        <w:t>.</w:t>
      </w:r>
    </w:p>
  </w:footnote>
  <w:footnote w:id="35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w:t>
      </w:r>
    </w:p>
  </w:footnote>
  <w:footnote w:id="35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خرتين</w:t>
      </w:r>
      <w:r>
        <w:rPr>
          <w:rFonts w:cs="Traditional Arabic" w:ascii="Tahoma" w:hAnsi="Tahoma"/>
          <w:color w:val="000000"/>
          <w:sz w:val="28"/>
          <w:szCs w:val="28"/>
          <w:rtl w:val="true"/>
        </w:rPr>
        <w:t>.</w:t>
      </w:r>
    </w:p>
  </w:footnote>
  <w:footnote w:id="35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فس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فس</w:t>
      </w:r>
      <w:r>
        <w:rPr>
          <w:rFonts w:cs="Traditional Arabic" w:ascii="Tahoma" w:hAnsi="Tahoma"/>
          <w:color w:val="000000"/>
          <w:sz w:val="28"/>
          <w:szCs w:val="28"/>
          <w:rtl w:val="true"/>
        </w:rPr>
        <w:t>.</w:t>
      </w:r>
    </w:p>
  </w:footnote>
  <w:footnote w:id="35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35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ذلك</w:t>
      </w:r>
      <w:r>
        <w:rPr>
          <w:rFonts w:cs="Traditional Arabic" w:ascii="Tahoma" w:hAnsi="Tahoma"/>
          <w:color w:val="000000"/>
          <w:sz w:val="28"/>
          <w:szCs w:val="28"/>
          <w:rtl w:val="true"/>
        </w:rPr>
        <w:t>.</w:t>
      </w:r>
    </w:p>
  </w:footnote>
  <w:footnote w:id="36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36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ن</w:t>
      </w:r>
      <w:r>
        <w:rPr>
          <w:rFonts w:cs="Traditional Arabic" w:ascii="Tahoma" w:hAnsi="Tahoma"/>
          <w:color w:val="000000"/>
          <w:sz w:val="28"/>
          <w:szCs w:val="28"/>
          <w:rtl w:val="true"/>
        </w:rPr>
        <w:t>.</w:t>
      </w:r>
    </w:p>
  </w:footnote>
  <w:footnote w:id="36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36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خفف</w:t>
      </w:r>
      <w:r>
        <w:rPr>
          <w:rFonts w:cs="Traditional Arabic" w:ascii="Tahoma" w:hAnsi="Tahoma"/>
          <w:color w:val="000000"/>
          <w:sz w:val="28"/>
          <w:szCs w:val="28"/>
          <w:rtl w:val="true"/>
        </w:rPr>
        <w:t>.</w:t>
      </w:r>
    </w:p>
  </w:footnote>
  <w:footnote w:id="36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w:t>
      </w:r>
    </w:p>
  </w:footnote>
  <w:footnote w:id="36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36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36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36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حدهما</w:t>
      </w:r>
      <w:r>
        <w:rPr>
          <w:rFonts w:cs="Traditional Arabic" w:ascii="Tahoma" w:hAnsi="Tahoma"/>
          <w:color w:val="000000"/>
          <w:sz w:val="28"/>
          <w:szCs w:val="28"/>
          <w:rtl w:val="true"/>
        </w:rPr>
        <w:t>.</w:t>
      </w:r>
    </w:p>
  </w:footnote>
  <w:footnote w:id="369">
    <w:p>
      <w:pPr>
        <w:pStyle w:val="Footnote"/>
        <w:widowControl w:val="false"/>
        <w:ind w:left="454" w:right="0" w:hanging="454"/>
        <w:jc w:val="both"/>
        <w:rPr/>
      </w:pPr>
      <w:r>
        <w:rPr>
          <w:rStyle w:val="FootnoteCharacters"/>
        </w:rPr>
        <w:footnoteRef/>
      </w:r>
      <w:r>
        <w:rPr>
          <w:rFonts w:cs="Traditional Arabic" w:ascii="Tahoma" w:hAnsi="Tahoma"/>
          <w:color w:val="000000"/>
          <w:sz w:val="28"/>
          <w:szCs w:val="28"/>
          <w:highlight w:val="darkGray"/>
          <w:rtl w:val="true"/>
        </w:rPr>
        <w:tab/>
        <w:t>(</w:t>
      </w:r>
      <w:r>
        <w:rPr>
          <w:rStyle w:val="FootnoteCharacters"/>
          <w:rFonts w:cs="Traditional Arabic" w:ascii="Tahoma" w:hAnsi="Tahoma"/>
          <w:color w:val="000000"/>
          <w:position w:val="0"/>
          <w:sz w:val="28"/>
          <w:sz w:val="28"/>
          <w:szCs w:val="28"/>
          <w:highlight w:val="darkGray"/>
          <w:vertAlign w:val="baseline"/>
          <w:rtl w:val="true"/>
        </w:rPr>
        <w:t>?</w:t>
      </w:r>
      <w:r>
        <w:rPr>
          <w:rFonts w:cs="Traditional Arabic" w:ascii="Tahoma" w:hAnsi="Tahoma"/>
          <w:color w:val="000000"/>
          <w:sz w:val="28"/>
          <w:szCs w:val="28"/>
          <w:highlight w:val="darkGray"/>
          <w:rtl w:val="true"/>
        </w:rPr>
        <w:t xml:space="preserve">)  </w:t>
      </w:r>
      <w:r>
        <w:rPr>
          <w:rFonts w:ascii="Tahoma" w:hAnsi="Tahoma" w:cs="Traditional Arabic"/>
          <w:color w:val="000000"/>
          <w:sz w:val="28"/>
          <w:sz w:val="28"/>
          <w:szCs w:val="28"/>
          <w:highlight w:val="darkGray"/>
          <w:rtl w:val="true"/>
        </w:rPr>
        <w:t>في</w:t>
      </w:r>
      <w:r>
        <w:rPr>
          <w:rFonts w:ascii="Tahoma" w:hAnsi="Tahoma" w:eastAsia="Tahoma" w:cs="Tahoma"/>
          <w:color w:val="000000"/>
          <w:sz w:val="28"/>
          <w:sz w:val="28"/>
          <w:szCs w:val="28"/>
          <w:highlight w:val="darkGray"/>
          <w:rtl w:val="true"/>
        </w:rPr>
        <w:t xml:space="preserve"> </w:t>
      </w:r>
      <w:r>
        <w:rPr>
          <w:rFonts w:ascii="Tahoma" w:hAnsi="Tahoma" w:cs="Traditional Arabic"/>
          <w:color w:val="000000"/>
          <w:sz w:val="28"/>
          <w:sz w:val="28"/>
          <w:szCs w:val="28"/>
          <w:highlight w:val="darkGray"/>
          <w:rtl w:val="true"/>
          <w:lang w:bidi="ar-EG"/>
        </w:rPr>
        <w:t>س،</w:t>
      </w:r>
      <w:r>
        <w:rPr>
          <w:rFonts w:ascii="Tahoma" w:hAnsi="Tahoma" w:eastAsia="Tahoma" w:cs="Tahoma"/>
          <w:color w:val="000000"/>
          <w:sz w:val="28"/>
          <w:sz w:val="28"/>
          <w:szCs w:val="28"/>
          <w:highlight w:val="darkGray"/>
          <w:rtl w:val="true"/>
          <w:lang w:bidi="ar-EG"/>
        </w:rPr>
        <w:t xml:space="preserve"> </w:t>
      </w:r>
      <w:r>
        <w:rPr>
          <w:rFonts w:ascii="Tahoma" w:hAnsi="Tahoma" w:cs="Traditional Arabic"/>
          <w:color w:val="000000"/>
          <w:sz w:val="28"/>
          <w:sz w:val="28"/>
          <w:szCs w:val="28"/>
          <w:highlight w:val="darkGray"/>
          <w:rtl w:val="true"/>
          <w:lang w:bidi="ar-EG"/>
        </w:rPr>
        <w:t>خ،</w:t>
      </w:r>
      <w:r>
        <w:rPr>
          <w:rFonts w:ascii="Tahoma" w:hAnsi="Tahoma" w:eastAsia="Tahoma" w:cs="Tahoma"/>
          <w:color w:val="000000"/>
          <w:sz w:val="28"/>
          <w:sz w:val="28"/>
          <w:szCs w:val="28"/>
          <w:highlight w:val="darkGray"/>
          <w:rtl w:val="true"/>
          <w:lang w:bidi="ar-EG"/>
        </w:rPr>
        <w:t xml:space="preserve"> </w:t>
      </w:r>
      <w:r>
        <w:rPr>
          <w:rFonts w:ascii="Tahoma" w:hAnsi="Tahoma" w:cs="Traditional Arabic"/>
          <w:color w:val="000000"/>
          <w:sz w:val="28"/>
          <w:sz w:val="28"/>
          <w:szCs w:val="28"/>
          <w:highlight w:val="darkGray"/>
          <w:rtl w:val="true"/>
          <w:lang w:bidi="ar-EG"/>
        </w:rPr>
        <w:t>ك،</w:t>
      </w:r>
      <w:r>
        <w:rPr>
          <w:rFonts w:ascii="Tahoma" w:hAnsi="Tahoma" w:eastAsia="Tahoma" w:cs="Tahoma"/>
          <w:color w:val="000000"/>
          <w:sz w:val="28"/>
          <w:sz w:val="28"/>
          <w:szCs w:val="28"/>
          <w:highlight w:val="darkGray"/>
          <w:rtl w:val="true"/>
          <w:lang w:bidi="ar-EG"/>
        </w:rPr>
        <w:t xml:space="preserve"> </w:t>
      </w:r>
      <w:r>
        <w:rPr>
          <w:rFonts w:ascii="Tahoma" w:hAnsi="Tahoma" w:cs="Traditional Arabic"/>
          <w:color w:val="000000"/>
          <w:sz w:val="28"/>
          <w:sz w:val="28"/>
          <w:szCs w:val="28"/>
          <w:highlight w:val="darkGray"/>
          <w:rtl w:val="true"/>
          <w:lang w:bidi="ar-EG"/>
        </w:rPr>
        <w:t>د</w:t>
      </w:r>
      <w:r>
        <w:rPr>
          <w:rFonts w:cs="Traditional Arabic" w:ascii="Tahoma" w:hAnsi="Tahoma"/>
          <w:color w:val="000000"/>
          <w:sz w:val="28"/>
          <w:szCs w:val="28"/>
          <w:highlight w:val="darkGray"/>
          <w:rtl w:val="true"/>
          <w:lang w:bidi="ar-EG"/>
        </w:rPr>
        <w:t xml:space="preserve">: </w:t>
      </w:r>
      <w:r>
        <w:rPr>
          <w:rFonts w:ascii="Tahoma" w:hAnsi="Tahoma" w:cs="Traditional Arabic"/>
          <w:color w:val="000000"/>
          <w:sz w:val="28"/>
          <w:sz w:val="28"/>
          <w:szCs w:val="28"/>
          <w:highlight w:val="darkGray"/>
          <w:rtl w:val="true"/>
          <w:lang w:bidi="ar-EG"/>
        </w:rPr>
        <w:t>سلام</w:t>
      </w:r>
      <w:r>
        <w:rPr>
          <w:rFonts w:cs="Traditional Arabic" w:ascii="Tahoma" w:hAnsi="Tahoma"/>
          <w:color w:val="000000"/>
          <w:sz w:val="28"/>
          <w:szCs w:val="28"/>
          <w:highlight w:val="darkGray"/>
          <w:rtl w:val="true"/>
          <w:lang w:bidi="ar-EG"/>
        </w:rPr>
        <w:t>.</w:t>
      </w:r>
    </w:p>
  </w:footnote>
  <w:footnote w:id="37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ستأذ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هامش</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سن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ـ</w:t>
      </w:r>
      <w:r>
        <w:rPr>
          <w:rFonts w:cs="Traditional Arabic" w:ascii="Tahoma" w:hAnsi="Tahoma"/>
          <w:color w:val="000000"/>
          <w:sz w:val="28"/>
          <w:szCs w:val="28"/>
          <w:rtl w:val="true"/>
        </w:rPr>
        <w:t>"</w:t>
      </w:r>
      <w:r>
        <w:rPr>
          <w:rFonts w:ascii="Tahoma" w:hAnsi="Tahoma" w:cs="Traditional Arabic"/>
          <w:color w:val="000000"/>
          <w:sz w:val="28"/>
          <w:sz w:val="28"/>
          <w:szCs w:val="28"/>
          <w:rtl w:val="true"/>
        </w:rPr>
        <w:t>ط</w:t>
      </w:r>
      <w:r>
        <w:rPr>
          <w:rFonts w:cs="Traditional Arabic" w:ascii="Tahoma" w:hAnsi="Tahoma"/>
          <w:color w:val="000000"/>
          <w:sz w:val="28"/>
          <w:szCs w:val="28"/>
          <w:rtl w:val="true"/>
        </w:rPr>
        <w:t>".</w:t>
      </w:r>
    </w:p>
  </w:footnote>
  <w:footnote w:id="37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مثب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37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تغي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w:t>
      </w:r>
      <w:r>
        <w:rPr>
          <w:rFonts w:cs="Traditional Arabic" w:ascii="Tahoma" w:hAnsi="Tahoma"/>
          <w:color w:val="000000"/>
          <w:sz w:val="28"/>
          <w:szCs w:val="28"/>
          <w:rtl w:val="true"/>
        </w:rPr>
        <w:t>.</w:t>
      </w:r>
    </w:p>
  </w:footnote>
  <w:footnote w:id="37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37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مثب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37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هو</w:t>
      </w:r>
      <w:r>
        <w:rPr>
          <w:rFonts w:cs="Traditional Arabic" w:ascii="Tahoma" w:hAnsi="Tahoma"/>
          <w:color w:val="000000"/>
          <w:sz w:val="28"/>
          <w:szCs w:val="28"/>
          <w:rtl w:val="true"/>
        </w:rPr>
        <w:t>.</w:t>
      </w:r>
    </w:p>
  </w:footnote>
  <w:footnote w:id="37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هَّى</w:t>
      </w:r>
      <w:r>
        <w:rPr>
          <w:rFonts w:cs="Traditional Arabic" w:ascii="Tahoma" w:hAnsi="Tahoma"/>
          <w:color w:val="000000"/>
          <w:sz w:val="28"/>
          <w:szCs w:val="28"/>
          <w:rtl w:val="true"/>
        </w:rPr>
        <w:t>.</w:t>
      </w:r>
    </w:p>
  </w:footnote>
  <w:footnote w:id="37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د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ب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ديث</w:t>
      </w:r>
      <w:r>
        <w:rPr>
          <w:rFonts w:cs="Traditional Arabic" w:ascii="Tahoma" w:hAnsi="Tahoma"/>
          <w:color w:val="000000"/>
          <w:sz w:val="28"/>
          <w:szCs w:val="28"/>
          <w:rtl w:val="true"/>
        </w:rPr>
        <w:t>.</w:t>
      </w:r>
    </w:p>
  </w:footnote>
  <w:footnote w:id="37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highlight w:val="darkGray"/>
          <w:rtl w:val="true"/>
        </w:rPr>
        <w:t>في</w:t>
      </w:r>
      <w:r>
        <w:rPr>
          <w:rFonts w:ascii="Tahoma" w:hAnsi="Tahoma" w:eastAsia="Tahoma" w:cs="Tahoma"/>
          <w:color w:val="000000"/>
          <w:sz w:val="28"/>
          <w:sz w:val="28"/>
          <w:szCs w:val="28"/>
          <w:highlight w:val="darkGray"/>
          <w:rtl w:val="true"/>
        </w:rPr>
        <w:t xml:space="preserve"> </w:t>
      </w:r>
      <w:r>
        <w:rPr>
          <w:rFonts w:ascii="Tahoma" w:hAnsi="Tahoma" w:cs="Traditional Arabic"/>
          <w:color w:val="000000"/>
          <w:sz w:val="28"/>
          <w:sz w:val="28"/>
          <w:szCs w:val="28"/>
          <w:highlight w:val="darkGray"/>
          <w:rtl w:val="true"/>
        </w:rPr>
        <w:t>خ</w:t>
      </w:r>
      <w:r>
        <w:rPr>
          <w:rFonts w:cs="Traditional Arabic" w:ascii="Tahoma" w:hAnsi="Tahoma"/>
          <w:color w:val="000000"/>
          <w:sz w:val="28"/>
          <w:szCs w:val="28"/>
          <w:highlight w:val="darkGray"/>
          <w:rtl w:val="true"/>
        </w:rPr>
        <w:t>:</w:t>
      </w:r>
      <w:r>
        <w:rPr>
          <w:rFonts w:cs="Traditional Arabic" w:ascii="Tahoma" w:hAnsi="Tahoma"/>
          <w:color w:val="000000"/>
          <w:sz w:val="28"/>
          <w:szCs w:val="28"/>
          <w:highlight w:val="darkGray"/>
          <w:rtl w:val="true"/>
        </w:rPr>
        <w:t xml:space="preserve"> </w:t>
      </w:r>
      <w:r>
        <w:rPr>
          <w:rFonts w:ascii="Tahoma" w:hAnsi="Tahoma" w:cs="Traditional Arabic"/>
          <w:color w:val="000000"/>
          <w:sz w:val="28"/>
          <w:sz w:val="28"/>
          <w:szCs w:val="28"/>
          <w:highlight w:val="darkGray"/>
          <w:rtl w:val="true"/>
        </w:rPr>
        <w:t>ووائلة</w:t>
      </w:r>
      <w:r>
        <w:rPr>
          <w:rFonts w:cs="Traditional Arabic" w:ascii="Tahoma" w:hAnsi="Tahoma"/>
          <w:color w:val="000000"/>
          <w:sz w:val="28"/>
          <w:szCs w:val="28"/>
          <w:highlight w:val="darkGray"/>
          <w:rtl w:val="true"/>
        </w:rPr>
        <w:t>.</w:t>
      </w:r>
    </w:p>
  </w:footnote>
  <w:footnote w:id="37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38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إلى</w:t>
      </w:r>
      <w:r>
        <w:rPr>
          <w:rFonts w:cs="Traditional Arabic" w:ascii="Tahoma" w:hAnsi="Tahoma"/>
          <w:color w:val="000000"/>
          <w:sz w:val="28"/>
          <w:szCs w:val="28"/>
          <w:rtl w:val="true"/>
        </w:rPr>
        <w:t>.</w:t>
      </w:r>
    </w:p>
  </w:footnote>
  <w:footnote w:id="38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38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نكر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سنده</w:t>
      </w:r>
      <w:r>
        <w:rPr>
          <w:rFonts w:cs="Traditional Arabic" w:ascii="Tahoma" w:hAnsi="Tahoma"/>
          <w:color w:val="000000"/>
          <w:sz w:val="28"/>
          <w:szCs w:val="28"/>
          <w:rtl w:val="true"/>
        </w:rPr>
        <w:t>.</w:t>
      </w:r>
    </w:p>
  </w:footnote>
  <w:footnote w:id="38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ع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عله</w:t>
      </w:r>
      <w:r>
        <w:rPr>
          <w:rFonts w:cs="Traditional Arabic" w:ascii="Tahoma" w:hAnsi="Tahoma"/>
          <w:color w:val="000000"/>
          <w:sz w:val="28"/>
          <w:szCs w:val="28"/>
          <w:rtl w:val="true"/>
        </w:rPr>
        <w:t>.</w:t>
      </w:r>
    </w:p>
  </w:footnote>
  <w:footnote w:id="38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و</w:t>
      </w:r>
      <w:r>
        <w:rPr>
          <w:rFonts w:ascii="Tahoma" w:hAnsi="Tahoma" w:cs="Traditional Arabic"/>
          <w:color w:val="000000"/>
          <w:sz w:val="28"/>
          <w:sz w:val="28"/>
          <w:szCs w:val="28"/>
          <w:rtl w:val="true"/>
          <w:lang w:bidi="ar-EG"/>
        </w:rPr>
        <w:t>لمصلحة</w:t>
      </w:r>
      <w:r>
        <w:rPr>
          <w:rFonts w:cs="Traditional Arabic" w:ascii="Tahoma" w:hAnsi="Tahoma"/>
          <w:color w:val="000000"/>
          <w:sz w:val="28"/>
          <w:szCs w:val="28"/>
          <w:rtl w:val="true"/>
        </w:rPr>
        <w:t>.</w:t>
      </w:r>
    </w:p>
  </w:footnote>
  <w:footnote w:id="385">
    <w:p>
      <w:pPr>
        <w:pStyle w:val="Footnote"/>
        <w:widowControl w:val="false"/>
        <w:ind w:left="454" w:right="0" w:hanging="454"/>
        <w:jc w:val="both"/>
        <w:rPr/>
      </w:pPr>
      <w:r>
        <w:rPr>
          <w:rStyle w:val="FootnoteCharacters"/>
        </w:rPr>
        <w:footnoteRef/>
      </w:r>
      <w:r>
        <w:rPr>
          <w:rFonts w:cs="Traditional Arabic" w:ascii="Tahoma" w:hAnsi="Tahoma"/>
          <w:color w:val="000000"/>
          <w:sz w:val="28"/>
          <w:szCs w:val="28"/>
          <w:highlight w:val="darkGray"/>
          <w:rtl w:val="true"/>
        </w:rPr>
        <w:tab/>
        <w:t>(</w:t>
      </w:r>
      <w:r>
        <w:rPr>
          <w:rStyle w:val="FootnoteCharacters"/>
          <w:rFonts w:cs="Traditional Arabic" w:ascii="Tahoma" w:hAnsi="Tahoma"/>
          <w:color w:val="000000"/>
          <w:position w:val="0"/>
          <w:sz w:val="28"/>
          <w:sz w:val="28"/>
          <w:szCs w:val="28"/>
          <w:highlight w:val="darkGray"/>
          <w:vertAlign w:val="baseline"/>
          <w:rtl w:val="true"/>
        </w:rPr>
        <w:t>?</w:t>
      </w:r>
      <w:r>
        <w:rPr>
          <w:rFonts w:cs="Traditional Arabic" w:ascii="Tahoma" w:hAnsi="Tahoma"/>
          <w:color w:val="000000"/>
          <w:sz w:val="28"/>
          <w:szCs w:val="28"/>
          <w:highlight w:val="darkGray"/>
          <w:rtl w:val="true"/>
        </w:rPr>
        <w:t xml:space="preserve">)  </w:t>
      </w:r>
      <w:r>
        <w:rPr>
          <w:rFonts w:ascii="Tahoma" w:hAnsi="Tahoma" w:cs="Traditional Arabic"/>
          <w:color w:val="000000"/>
          <w:sz w:val="28"/>
          <w:sz w:val="28"/>
          <w:szCs w:val="28"/>
          <w:highlight w:val="darkGray"/>
          <w:rtl w:val="true"/>
        </w:rPr>
        <w:t>في</w:t>
      </w:r>
      <w:r>
        <w:rPr>
          <w:rFonts w:ascii="Tahoma" w:hAnsi="Tahoma" w:eastAsia="Tahoma" w:cs="Tahoma"/>
          <w:color w:val="000000"/>
          <w:sz w:val="28"/>
          <w:sz w:val="28"/>
          <w:szCs w:val="28"/>
          <w:highlight w:val="darkGray"/>
          <w:rtl w:val="true"/>
        </w:rPr>
        <w:t xml:space="preserve"> </w:t>
      </w:r>
      <w:r>
        <w:rPr>
          <w:rFonts w:ascii="Tahoma" w:hAnsi="Tahoma" w:cs="Traditional Arabic"/>
          <w:color w:val="000000"/>
          <w:sz w:val="28"/>
          <w:sz w:val="28"/>
          <w:szCs w:val="28"/>
          <w:highlight w:val="darkGray"/>
          <w:rtl w:val="true"/>
        </w:rPr>
        <w:t>خ</w:t>
      </w:r>
      <w:r>
        <w:rPr>
          <w:rFonts w:cs="Traditional Arabic" w:ascii="Tahoma" w:hAnsi="Tahoma"/>
          <w:color w:val="000000"/>
          <w:sz w:val="28"/>
          <w:szCs w:val="28"/>
          <w:highlight w:val="darkGray"/>
          <w:rtl w:val="true"/>
        </w:rPr>
        <w:t xml:space="preserve">: </w:t>
      </w:r>
      <w:r>
        <w:rPr>
          <w:rFonts w:ascii="Tahoma" w:hAnsi="Tahoma" w:cs="Traditional Arabic"/>
          <w:color w:val="000000"/>
          <w:sz w:val="28"/>
          <w:sz w:val="28"/>
          <w:szCs w:val="28"/>
          <w:highlight w:val="darkGray"/>
          <w:rtl w:val="true"/>
        </w:rPr>
        <w:t>السلوي</w:t>
      </w:r>
      <w:r>
        <w:rPr>
          <w:rFonts w:cs="Traditional Arabic" w:ascii="Tahoma" w:hAnsi="Tahoma"/>
          <w:color w:val="000000"/>
          <w:sz w:val="28"/>
          <w:szCs w:val="28"/>
          <w:highlight w:val="darkGray"/>
          <w:rtl w:val="true"/>
        </w:rPr>
        <w:t>.</w:t>
      </w:r>
    </w:p>
  </w:footnote>
  <w:footnote w:id="38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w:t>
      </w:r>
      <w:r>
        <w:rPr>
          <w:rFonts w:ascii="Tahoma" w:hAnsi="Tahoma" w:cs="Traditional Arabic"/>
          <w:color w:val="000000"/>
          <w:sz w:val="28"/>
          <w:sz w:val="28"/>
          <w:szCs w:val="28"/>
          <w:rtl w:val="true"/>
        </w:rPr>
        <w:t>خ</w:t>
      </w:r>
      <w:r>
        <w:rPr>
          <w:rFonts w:cs="Traditional Arabic" w:ascii="Tahoma" w:hAnsi="Tahoma"/>
          <w:color w:val="000000"/>
          <w:sz w:val="28"/>
          <w:szCs w:val="28"/>
          <w:rtl w:val="true"/>
        </w:rPr>
        <w:t>.</w:t>
      </w:r>
    </w:p>
  </w:footnote>
  <w:footnote w:id="38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مثب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38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ولت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مثب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س،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38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خرت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مثب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39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ولتين</w:t>
      </w:r>
      <w:r>
        <w:rPr>
          <w:rFonts w:cs="Traditional Arabic" w:ascii="Tahoma" w:hAnsi="Tahoma"/>
          <w:color w:val="000000"/>
          <w:sz w:val="28"/>
          <w:szCs w:val="28"/>
          <w:rtl w:val="true"/>
        </w:rPr>
        <w:t>.</w:t>
      </w:r>
    </w:p>
  </w:footnote>
  <w:footnote w:id="39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ني</w:t>
      </w:r>
      <w:r>
        <w:rPr>
          <w:rFonts w:cs="Traditional Arabic" w:ascii="Tahoma" w:hAnsi="Tahoma"/>
          <w:color w:val="000000"/>
          <w:sz w:val="28"/>
          <w:szCs w:val="28"/>
          <w:rtl w:val="true"/>
        </w:rPr>
        <w:t>.</w:t>
      </w:r>
    </w:p>
  </w:footnote>
  <w:footnote w:id="39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خرتين</w:t>
      </w:r>
      <w:r>
        <w:rPr>
          <w:rFonts w:cs="Traditional Arabic" w:ascii="Tahoma" w:hAnsi="Tahoma"/>
          <w:color w:val="000000"/>
          <w:sz w:val="28"/>
          <w:szCs w:val="28"/>
          <w:rtl w:val="true"/>
        </w:rPr>
        <w:t>.</w:t>
      </w:r>
    </w:p>
  </w:footnote>
  <w:footnote w:id="39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صلا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فجر</w:t>
      </w:r>
      <w:r>
        <w:rPr>
          <w:rFonts w:cs="Traditional Arabic" w:ascii="Tahoma" w:hAnsi="Tahoma"/>
          <w:color w:val="000000"/>
          <w:sz w:val="28"/>
          <w:szCs w:val="28"/>
          <w:rtl w:val="true"/>
        </w:rPr>
        <w:t>.</w:t>
      </w:r>
    </w:p>
  </w:footnote>
  <w:footnote w:id="39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لهذا</w:t>
      </w:r>
      <w:r>
        <w:rPr>
          <w:rFonts w:cs="Traditional Arabic" w:ascii="Tahoma" w:hAnsi="Tahoma"/>
          <w:color w:val="000000"/>
          <w:sz w:val="28"/>
          <w:szCs w:val="28"/>
          <w:rtl w:val="true"/>
        </w:rPr>
        <w:t>.</w:t>
      </w:r>
    </w:p>
  </w:footnote>
  <w:footnote w:id="39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واب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حبان</w:t>
      </w:r>
      <w:r>
        <w:rPr>
          <w:rFonts w:cs="Traditional Arabic" w:ascii="Tahoma" w:hAnsi="Tahoma"/>
          <w:color w:val="000000"/>
          <w:sz w:val="28"/>
          <w:szCs w:val="28"/>
          <w:rtl w:val="true"/>
          <w:lang w:bidi="ar-EG"/>
        </w:rPr>
        <w:t>.</w:t>
      </w:r>
    </w:p>
  </w:footnote>
  <w:footnote w:id="39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صلاته</w:t>
      </w:r>
    </w:p>
  </w:footnote>
  <w:footnote w:id="39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وِيلَتَيْ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ذكر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حده</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وِيلَتَ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وِيلَتَيْنِ</w:t>
      </w:r>
      <w:r>
        <w:rPr>
          <w:rFonts w:cs="Traditional Arabic" w:ascii="Tahoma" w:hAnsi="Tahoma"/>
          <w:color w:val="000000"/>
          <w:sz w:val="28"/>
          <w:szCs w:val="28"/>
          <w:rtl w:val="true"/>
        </w:rPr>
        <w:t>-</w:t>
      </w:r>
      <w:r>
        <w:rPr>
          <w:rFonts w:ascii="Tahoma" w:hAnsi="Tahoma" w:cs="Traditional Arabic"/>
          <w:color w:val="000000"/>
          <w:sz w:val="28"/>
          <w:sz w:val="28"/>
          <w:szCs w:val="28"/>
          <w:rtl w:val="true"/>
        </w:rPr>
        <w:t>ذكر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رتين</w:t>
      </w:r>
      <w:r>
        <w:rPr>
          <w:rFonts w:cs="Traditional Arabic" w:ascii="Tahoma" w:hAnsi="Tahoma"/>
          <w:color w:val="000000"/>
          <w:sz w:val="28"/>
          <w:szCs w:val="28"/>
          <w:rtl w:val="true"/>
        </w:rPr>
        <w:t xml:space="preserve">. </w:t>
      </w:r>
    </w:p>
  </w:footnote>
  <w:footnote w:id="39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وليين</w:t>
      </w:r>
      <w:r>
        <w:rPr>
          <w:rFonts w:cs="Traditional Arabic" w:ascii="Tahoma" w:hAnsi="Tahoma"/>
          <w:color w:val="000000"/>
          <w:sz w:val="28"/>
          <w:szCs w:val="28"/>
          <w:rtl w:val="true"/>
        </w:rPr>
        <w:t>.</w:t>
      </w:r>
    </w:p>
  </w:footnote>
  <w:footnote w:id="39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بلها</w:t>
      </w:r>
      <w:r>
        <w:rPr>
          <w:rFonts w:cs="Traditional Arabic" w:ascii="Tahoma" w:hAnsi="Tahoma"/>
          <w:color w:val="000000"/>
          <w:sz w:val="28"/>
          <w:szCs w:val="28"/>
          <w:rtl w:val="true"/>
        </w:rPr>
        <w:t>.</w:t>
      </w:r>
    </w:p>
  </w:footnote>
  <w:footnote w:id="40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p>
  </w:footnote>
  <w:footnote w:id="40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ركعتين</w:t>
      </w:r>
      <w:r>
        <w:rPr>
          <w:rFonts w:cs="Traditional Arabic" w:ascii="Tahoma" w:hAnsi="Tahoma"/>
          <w:color w:val="000000"/>
          <w:sz w:val="28"/>
          <w:szCs w:val="28"/>
          <w:rtl w:val="true"/>
        </w:rPr>
        <w:t>.</w:t>
      </w:r>
    </w:p>
  </w:footnote>
  <w:footnote w:id="40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غيرهما</w:t>
      </w:r>
      <w:r>
        <w:rPr>
          <w:rFonts w:cs="Traditional Arabic" w:ascii="Tahoma" w:hAnsi="Tahoma"/>
          <w:color w:val="000000"/>
          <w:sz w:val="28"/>
          <w:szCs w:val="28"/>
          <w:rtl w:val="true"/>
        </w:rPr>
        <w:t>.</w:t>
      </w:r>
    </w:p>
  </w:footnote>
  <w:footnote w:id="40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ان</w:t>
      </w:r>
      <w:r>
        <w:rPr>
          <w:rFonts w:cs="Traditional Arabic" w:ascii="Tahoma" w:hAnsi="Tahoma"/>
          <w:color w:val="000000"/>
          <w:sz w:val="28"/>
          <w:szCs w:val="28"/>
          <w:rtl w:val="true"/>
        </w:rPr>
        <w:t>.</w:t>
      </w:r>
    </w:p>
  </w:footnote>
  <w:footnote w:id="40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غر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غرب</w:t>
      </w:r>
      <w:r>
        <w:rPr>
          <w:rFonts w:cs="Traditional Arabic" w:ascii="Tahoma" w:hAnsi="Tahoma"/>
          <w:color w:val="000000"/>
          <w:sz w:val="28"/>
          <w:szCs w:val="28"/>
          <w:rtl w:val="true"/>
        </w:rPr>
        <w:t>.</w:t>
      </w:r>
    </w:p>
  </w:footnote>
  <w:footnote w:id="40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ان</w:t>
      </w:r>
      <w:r>
        <w:rPr>
          <w:rFonts w:cs="Traditional Arabic" w:ascii="Tahoma" w:hAnsi="Tahoma"/>
          <w:color w:val="000000"/>
          <w:sz w:val="28"/>
          <w:szCs w:val="28"/>
          <w:rtl w:val="true"/>
        </w:rPr>
        <w:t>.</w:t>
      </w:r>
    </w:p>
  </w:footnote>
  <w:footnote w:id="40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حافظت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يها</w:t>
      </w:r>
      <w:r>
        <w:rPr>
          <w:rFonts w:cs="Traditional Arabic" w:ascii="Tahoma" w:hAnsi="Tahoma"/>
          <w:color w:val="000000"/>
          <w:sz w:val="28"/>
          <w:szCs w:val="28"/>
          <w:rtl w:val="true"/>
        </w:rPr>
        <w:t>.</w:t>
      </w:r>
    </w:p>
  </w:footnote>
  <w:footnote w:id="40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كثر</w:t>
      </w:r>
      <w:r>
        <w:rPr>
          <w:rFonts w:cs="Traditional Arabic" w:ascii="Tahoma" w:hAnsi="Tahoma"/>
          <w:color w:val="000000"/>
          <w:sz w:val="28"/>
          <w:szCs w:val="28"/>
          <w:rtl w:val="true"/>
        </w:rPr>
        <w:t>.</w:t>
      </w:r>
    </w:p>
  </w:footnote>
  <w:footnote w:id="40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وركه</w:t>
      </w:r>
      <w:r>
        <w:rPr>
          <w:rFonts w:cs="Traditional Arabic" w:ascii="Tahoma" w:hAnsi="Tahoma"/>
          <w:color w:val="000000"/>
          <w:sz w:val="28"/>
          <w:szCs w:val="28"/>
          <w:rtl w:val="true"/>
        </w:rPr>
        <w:t>.</w:t>
      </w:r>
    </w:p>
  </w:footnote>
  <w:footnote w:id="40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قدميه</w:t>
      </w:r>
      <w:r>
        <w:rPr>
          <w:rFonts w:cs="Traditional Arabic" w:ascii="Tahoma" w:hAnsi="Tahoma"/>
          <w:color w:val="000000"/>
          <w:sz w:val="28"/>
          <w:szCs w:val="28"/>
          <w:rtl w:val="true"/>
        </w:rPr>
        <w:t>.</w:t>
      </w:r>
    </w:p>
  </w:footnote>
  <w:footnote w:id="41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هذ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حد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هذ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حد</w:t>
      </w:r>
      <w:r>
        <w:rPr>
          <w:rFonts w:cs="Traditional Arabic" w:ascii="Tahoma" w:hAnsi="Tahoma"/>
          <w:color w:val="000000"/>
          <w:sz w:val="28"/>
          <w:szCs w:val="28"/>
          <w:rtl w:val="true"/>
        </w:rPr>
        <w:t>.</w:t>
      </w:r>
    </w:p>
  </w:footnote>
  <w:footnote w:id="41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ذكره</w:t>
      </w:r>
      <w:r>
        <w:rPr>
          <w:rFonts w:cs="Traditional Arabic" w:ascii="Tahoma" w:hAnsi="Tahoma"/>
          <w:color w:val="000000"/>
          <w:sz w:val="28"/>
          <w:szCs w:val="28"/>
          <w:rtl w:val="true"/>
        </w:rPr>
        <w:t>.</w:t>
      </w:r>
    </w:p>
  </w:footnote>
  <w:footnote w:id="41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قوا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مثب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w:t>
      </w:r>
    </w:p>
  </w:footnote>
  <w:footnote w:id="41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cs="Traditional Arabic" w:ascii="Tahoma" w:hAnsi="Tahoma"/>
          <w:color w:val="000000"/>
          <w:sz w:val="28"/>
          <w:szCs w:val="28"/>
          <w:rtl w:val="true"/>
        </w:rPr>
        <w:t>.</w:t>
      </w:r>
    </w:p>
  </w:footnote>
  <w:footnote w:id="41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د</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م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غير</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طريق</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ب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لهيعة</w:t>
      </w:r>
      <w:r>
        <w:rPr>
          <w:rFonts w:cs="Traditional Arabic" w:ascii="Tahoma" w:hAnsi="Tahoma"/>
          <w:color w:val="000000"/>
          <w:sz w:val="28"/>
          <w:szCs w:val="28"/>
          <w:rtl w:val="true"/>
          <w:lang w:bidi="ar-EG"/>
        </w:rPr>
        <w:t>.</w:t>
      </w:r>
    </w:p>
  </w:footnote>
  <w:footnote w:id="41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41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خيرة</w:t>
      </w:r>
      <w:r>
        <w:rPr>
          <w:rFonts w:cs="Traditional Arabic" w:ascii="Tahoma" w:hAnsi="Tahoma"/>
          <w:color w:val="000000"/>
          <w:sz w:val="28"/>
          <w:szCs w:val="28"/>
          <w:rtl w:val="true"/>
        </w:rPr>
        <w:t>.</w:t>
      </w:r>
    </w:p>
  </w:footnote>
  <w:footnote w:id="41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هو</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موافق</w:t>
      </w:r>
      <w:r>
        <w:rPr>
          <w:rFonts w:cs="Traditional Arabic" w:ascii="Tahoma" w:hAnsi="Tahoma"/>
          <w:color w:val="000000"/>
          <w:sz w:val="28"/>
          <w:szCs w:val="28"/>
          <w:rtl w:val="true"/>
          <w:lang w:bidi="ar-EG"/>
        </w:rPr>
        <w:t>.</w:t>
      </w:r>
    </w:p>
  </w:footnote>
  <w:footnote w:id="41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ولى</w:t>
      </w:r>
      <w:r>
        <w:rPr>
          <w:rFonts w:cs="Traditional Arabic" w:ascii="Tahoma" w:hAnsi="Tahoma"/>
          <w:color w:val="000000"/>
          <w:sz w:val="28"/>
          <w:szCs w:val="28"/>
          <w:rtl w:val="true"/>
        </w:rPr>
        <w:t>.</w:t>
      </w:r>
    </w:p>
  </w:footnote>
  <w:footnote w:id="41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ذي</w:t>
      </w:r>
      <w:r>
        <w:rPr>
          <w:rFonts w:cs="Traditional Arabic" w:ascii="Tahoma" w:hAnsi="Tahoma"/>
          <w:color w:val="000000"/>
          <w:sz w:val="28"/>
          <w:szCs w:val="28"/>
          <w:rtl w:val="true"/>
        </w:rPr>
        <w:t xml:space="preserve">. </w:t>
      </w:r>
    </w:p>
  </w:footnote>
  <w:footnote w:id="42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فر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فرش،</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cs="Traditional Arabic" w:ascii="Tahoma" w:hAnsi="Tahoma"/>
          <w:color w:val="000000"/>
          <w:sz w:val="28"/>
          <w:szCs w:val="28"/>
          <w:rtl w:val="true"/>
        </w:rPr>
        <w:t>:"</w:t>
      </w:r>
      <w:r>
        <w:rPr>
          <w:rFonts w:ascii="Tahoma" w:hAnsi="Tahoma" w:cs="Traditional Arabic"/>
          <w:color w:val="000000"/>
          <w:sz w:val="28"/>
          <w:sz w:val="28"/>
          <w:szCs w:val="28"/>
          <w:rtl w:val="true"/>
        </w:rPr>
        <w:t>ط</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p>
  </w:footnote>
  <w:footnote w:id="42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حربي</w:t>
      </w:r>
      <w:r>
        <w:rPr>
          <w:rFonts w:cs="Traditional Arabic" w:ascii="Tahoma" w:hAnsi="Tahoma"/>
          <w:color w:val="000000"/>
          <w:sz w:val="28"/>
          <w:szCs w:val="28"/>
          <w:rtl w:val="true"/>
        </w:rPr>
        <w:t>.</w:t>
      </w:r>
    </w:p>
  </w:footnote>
  <w:footnote w:id="42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صنفه</w:t>
      </w:r>
      <w:r>
        <w:rPr>
          <w:rFonts w:cs="Traditional Arabic" w:ascii="Tahoma" w:hAnsi="Tahoma"/>
          <w:color w:val="000000"/>
          <w:sz w:val="28"/>
          <w:szCs w:val="28"/>
          <w:rtl w:val="true"/>
        </w:rPr>
        <w:t>.</w:t>
      </w:r>
    </w:p>
  </w:footnote>
  <w:footnote w:id="42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لصفت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ولت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لصفت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وليين</w:t>
      </w:r>
      <w:r>
        <w:rPr>
          <w:rFonts w:cs="Traditional Arabic" w:ascii="Tahoma" w:hAnsi="Tahoma"/>
          <w:color w:val="000000"/>
          <w:sz w:val="28"/>
          <w:szCs w:val="28"/>
          <w:rtl w:val="true"/>
        </w:rPr>
        <w:t xml:space="preserve">. </w:t>
      </w:r>
    </w:p>
  </w:footnote>
  <w:footnote w:id="42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ل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مثب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واب</w:t>
      </w:r>
      <w:r>
        <w:rPr>
          <w:rFonts w:cs="Traditional Arabic" w:ascii="Tahoma" w:hAnsi="Tahoma"/>
          <w:color w:val="000000"/>
          <w:sz w:val="28"/>
          <w:szCs w:val="28"/>
          <w:rtl w:val="true"/>
        </w:rPr>
        <w:t>.</w:t>
      </w:r>
    </w:p>
  </w:footnote>
  <w:footnote w:id="42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قال</w:t>
      </w:r>
      <w:r>
        <w:rPr>
          <w:rFonts w:cs="Traditional Arabic" w:ascii="Tahoma" w:hAnsi="Tahoma"/>
          <w:color w:val="000000"/>
          <w:sz w:val="28"/>
          <w:szCs w:val="28"/>
          <w:rtl w:val="true"/>
        </w:rPr>
        <w:t>.</w:t>
      </w:r>
    </w:p>
  </w:footnote>
  <w:footnote w:id="42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هو</w:t>
      </w:r>
      <w:r>
        <w:rPr>
          <w:rFonts w:cs="Traditional Arabic" w:ascii="Tahoma" w:hAnsi="Tahoma"/>
          <w:color w:val="000000"/>
          <w:sz w:val="28"/>
          <w:szCs w:val="28"/>
          <w:rtl w:val="true"/>
        </w:rPr>
        <w:t>.</w:t>
      </w:r>
    </w:p>
  </w:footnote>
  <w:footnote w:id="42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42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ذكرًا</w:t>
      </w:r>
      <w:r>
        <w:rPr>
          <w:rFonts w:cs="Traditional Arabic" w:ascii="Tahoma" w:hAnsi="Tahoma"/>
          <w:color w:val="000000"/>
          <w:sz w:val="28"/>
          <w:szCs w:val="28"/>
          <w:rtl w:val="true"/>
        </w:rPr>
        <w:t>.</w:t>
      </w:r>
    </w:p>
  </w:footnote>
  <w:footnote w:id="42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خيرة</w:t>
      </w:r>
      <w:r>
        <w:rPr>
          <w:rFonts w:cs="Traditional Arabic" w:ascii="Tahoma" w:hAnsi="Tahoma"/>
          <w:color w:val="000000"/>
          <w:sz w:val="28"/>
          <w:szCs w:val="28"/>
          <w:rtl w:val="true"/>
        </w:rPr>
        <w:t>.</w:t>
      </w:r>
    </w:p>
  </w:footnote>
  <w:footnote w:id="43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جلسة</w:t>
      </w:r>
      <w:r>
        <w:rPr>
          <w:rFonts w:cs="Traditional Arabic" w:ascii="Tahoma" w:hAnsi="Tahoma"/>
          <w:color w:val="000000"/>
          <w:sz w:val="28"/>
          <w:szCs w:val="28"/>
          <w:rtl w:val="true"/>
        </w:rPr>
        <w:t>.</w:t>
      </w:r>
    </w:p>
  </w:footnote>
  <w:footnote w:id="43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ثنائية</w:t>
      </w:r>
      <w:r>
        <w:rPr>
          <w:rFonts w:cs="Traditional Arabic" w:ascii="Tahoma" w:hAnsi="Tahoma"/>
          <w:color w:val="000000"/>
          <w:sz w:val="28"/>
          <w:szCs w:val="28"/>
          <w:rtl w:val="true"/>
        </w:rPr>
        <w:t>.</w:t>
      </w:r>
    </w:p>
  </w:footnote>
  <w:footnote w:id="43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هو</w:t>
      </w:r>
      <w:r>
        <w:rPr>
          <w:rFonts w:cs="Traditional Arabic" w:ascii="Tahoma" w:hAnsi="Tahoma"/>
          <w:color w:val="000000"/>
          <w:sz w:val="28"/>
          <w:szCs w:val="28"/>
          <w:rtl w:val="true"/>
        </w:rPr>
        <w:t>.</w:t>
      </w:r>
    </w:p>
  </w:footnote>
  <w:footnote w:id="43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w:t>
      </w:r>
      <w:r>
        <w:rPr>
          <w:rFonts w:ascii="Tahoma" w:hAnsi="Tahoma" w:cs="Traditional Arabic"/>
          <w:color w:val="000000"/>
          <w:sz w:val="28"/>
          <w:sz w:val="28"/>
          <w:szCs w:val="28"/>
          <w:rtl w:val="true"/>
        </w:rPr>
        <w:t>يل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المثب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واب</w:t>
      </w:r>
      <w:r>
        <w:rPr>
          <w:rFonts w:cs="Traditional Arabic" w:ascii="Tahoma" w:hAnsi="Tahoma"/>
          <w:color w:val="000000"/>
          <w:sz w:val="28"/>
          <w:szCs w:val="28"/>
          <w:rtl w:val="true"/>
        </w:rPr>
        <w:t>.</w:t>
      </w:r>
      <w:r>
        <w:rPr>
          <w:rFonts w:ascii="Tahoma" w:hAnsi="Tahoma" w:cs="Traditional Arabic"/>
          <w:color w:val="000000"/>
          <w:sz w:val="28"/>
          <w:sz w:val="28"/>
          <w:szCs w:val="28"/>
          <w:rtl w:val="true"/>
          <w:lang w:bidi="ar-EG"/>
        </w:rPr>
        <w:t>و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w:t>
      </w:r>
      <w:r>
        <w:rPr>
          <w:rFonts w:cs="Traditional Arabic" w:ascii="Tahoma" w:hAnsi="Tahoma"/>
          <w:color w:val="000000"/>
          <w:sz w:val="28"/>
          <w:szCs w:val="28"/>
          <w:rtl w:val="true"/>
          <w:lang w:bidi="ar-EG"/>
        </w:rPr>
        <w:t>: "</w:t>
      </w:r>
      <w:r>
        <w:rPr>
          <w:rFonts w:ascii="Tahoma" w:hAnsi="Tahoma" w:cs="Traditional Arabic"/>
          <w:color w:val="000000"/>
          <w:sz w:val="28"/>
          <w:sz w:val="28"/>
          <w:szCs w:val="28"/>
          <w:rtl w:val="true"/>
          <w:lang w:bidi="ar-EG"/>
        </w:rPr>
        <w:t>يلي</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وكتب</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وقها</w:t>
      </w:r>
      <w:r>
        <w:rPr>
          <w:rFonts w:cs="Traditional Arabic" w:ascii="Tahoma" w:hAnsi="Tahoma"/>
          <w:color w:val="000000"/>
          <w:sz w:val="28"/>
          <w:szCs w:val="28"/>
          <w:rtl w:val="true"/>
          <w:lang w:bidi="ar-EG"/>
        </w:rPr>
        <w:t>: "</w:t>
      </w:r>
      <w:r>
        <w:rPr>
          <w:rFonts w:ascii="Tahoma" w:hAnsi="Tahoma" w:cs="Traditional Arabic"/>
          <w:color w:val="000000"/>
          <w:sz w:val="28"/>
          <w:sz w:val="28"/>
          <w:szCs w:val="28"/>
          <w:rtl w:val="true"/>
          <w:lang w:bidi="ar-EG"/>
        </w:rPr>
        <w:t>يليه</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ورمز</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لها</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بـ</w:t>
      </w: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ط</w:t>
      </w:r>
      <w:r>
        <w:rPr>
          <w:rFonts w:cs="Traditional Arabic" w:ascii="Tahoma" w:hAnsi="Tahoma"/>
          <w:color w:val="000000"/>
          <w:sz w:val="28"/>
          <w:szCs w:val="28"/>
          <w:rtl w:val="true"/>
          <w:lang w:bidi="ar-EG"/>
        </w:rPr>
        <w:t xml:space="preserve">". </w:t>
      </w:r>
    </w:p>
  </w:footnote>
  <w:footnote w:id="43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فيه</w:t>
      </w:r>
      <w:r>
        <w:rPr>
          <w:rFonts w:cs="Traditional Arabic" w:ascii="Tahoma" w:hAnsi="Tahoma"/>
          <w:color w:val="000000"/>
          <w:sz w:val="28"/>
          <w:szCs w:val="28"/>
          <w:rtl w:val="true"/>
        </w:rPr>
        <w:t>.</w:t>
      </w:r>
    </w:p>
  </w:footnote>
  <w:footnote w:id="43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p>
  </w:footnote>
  <w:footnote w:id="43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w:t>
      </w:r>
    </w:p>
  </w:footnote>
  <w:footnote w:id="43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w:t>
      </w:r>
    </w:p>
  </w:footnote>
  <w:footnote w:id="43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هي</w:t>
      </w:r>
      <w:r>
        <w:rPr>
          <w:rFonts w:cs="Traditional Arabic" w:ascii="Tahoma" w:hAnsi="Tahoma"/>
          <w:color w:val="000000"/>
          <w:sz w:val="28"/>
          <w:szCs w:val="28"/>
          <w:rtl w:val="true"/>
        </w:rPr>
        <w:t>.</w:t>
      </w:r>
    </w:p>
  </w:footnote>
  <w:footnote w:id="43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في</w:t>
      </w:r>
      <w:r>
        <w:rPr>
          <w:rFonts w:cs="Traditional Arabic" w:ascii="Tahoma" w:hAnsi="Tahoma"/>
          <w:color w:val="000000"/>
          <w:sz w:val="28"/>
          <w:szCs w:val="28"/>
          <w:rtl w:val="true"/>
        </w:rPr>
        <w:t>.</w:t>
      </w:r>
    </w:p>
  </w:footnote>
  <w:footnote w:id="44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السبابة</w:t>
      </w:r>
      <w:r>
        <w:rPr>
          <w:rFonts w:cs="Traditional Arabic" w:ascii="Tahoma" w:hAnsi="Tahoma"/>
          <w:color w:val="000000"/>
          <w:sz w:val="28"/>
          <w:szCs w:val="28"/>
          <w:rtl w:val="true"/>
        </w:rPr>
        <w:t>.</w:t>
      </w:r>
    </w:p>
  </w:footnote>
  <w:footnote w:id="44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د</w:t>
      </w:r>
      <w:r>
        <w:rPr>
          <w:rFonts w:cs="Traditional Arabic" w:ascii="Tahoma" w:hAnsi="Tahoma"/>
          <w:color w:val="000000"/>
          <w:sz w:val="28"/>
          <w:szCs w:val="28"/>
          <w:rtl w:val="true"/>
        </w:rPr>
        <w:t>.</w:t>
      </w:r>
    </w:p>
  </w:footnote>
  <w:footnote w:id="44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فتوحة</w:t>
      </w:r>
      <w:r>
        <w:rPr>
          <w:rFonts w:cs="Traditional Arabic" w:ascii="Tahoma" w:hAnsi="Tahoma"/>
          <w:color w:val="000000"/>
          <w:sz w:val="28"/>
          <w:szCs w:val="28"/>
          <w:rtl w:val="true"/>
        </w:rPr>
        <w:t>.</w:t>
      </w:r>
    </w:p>
  </w:footnote>
  <w:footnote w:id="44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بنص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قد</w:t>
      </w:r>
      <w:r>
        <w:rPr>
          <w:rFonts w:cs="Traditional Arabic" w:ascii="Tahoma" w:hAnsi="Tahoma"/>
          <w:color w:val="000000"/>
          <w:sz w:val="28"/>
          <w:szCs w:val="28"/>
          <w:rtl w:val="true"/>
        </w:rPr>
        <w:t>.</w:t>
      </w:r>
    </w:p>
  </w:footnote>
  <w:footnote w:id="44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p>
  </w:footnote>
  <w:footnote w:id="44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مبسوطة</w:t>
      </w:r>
      <w:r>
        <w:rPr>
          <w:rFonts w:cs="Traditional Arabic" w:ascii="Tahoma" w:hAnsi="Tahoma"/>
          <w:color w:val="000000"/>
          <w:sz w:val="28"/>
          <w:szCs w:val="28"/>
          <w:rtl w:val="true"/>
        </w:rPr>
        <w:t>.</w:t>
      </w:r>
    </w:p>
  </w:footnote>
  <w:footnote w:id="44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p>
  </w:footnote>
  <w:footnote w:id="44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ب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كو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فراغ</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قراء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وتر</w:t>
      </w:r>
      <w:r>
        <w:rPr>
          <w:rFonts w:cs="Traditional Arabic" w:ascii="Tahoma" w:hAnsi="Tahoma"/>
          <w:color w:val="000000"/>
          <w:sz w:val="28"/>
          <w:szCs w:val="28"/>
          <w:rtl w:val="true"/>
        </w:rPr>
        <w:t>.</w:t>
      </w:r>
    </w:p>
  </w:footnote>
  <w:footnote w:id="44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w:t>
      </w:r>
    </w:p>
  </w:footnote>
  <w:footnote w:id="44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ثب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ذلك</w:t>
      </w:r>
      <w:r>
        <w:rPr>
          <w:rFonts w:cs="Traditional Arabic" w:ascii="Tahoma" w:hAnsi="Tahoma"/>
          <w:color w:val="000000"/>
          <w:sz w:val="28"/>
          <w:szCs w:val="28"/>
          <w:rtl w:val="true"/>
        </w:rPr>
        <w:t xml:space="preserve">.  </w:t>
      </w:r>
    </w:p>
  </w:footnote>
  <w:footnote w:id="45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دن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هامش</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وسخ</w:t>
      </w:r>
      <w:r>
        <w:rPr>
          <w:rFonts w:cs="Traditional Arabic" w:ascii="Tahoma" w:hAnsi="Tahoma"/>
          <w:color w:val="000000"/>
          <w:sz w:val="28"/>
          <w:szCs w:val="28"/>
          <w:rtl w:val="true"/>
        </w:rPr>
        <w:t xml:space="preserve">. </w:t>
      </w:r>
      <w:r>
        <w:rPr>
          <w:rFonts w:cs="Traditional Arabic" w:ascii="Tahoma" w:hAnsi="Tahoma"/>
          <w:color w:val="000000"/>
          <w:sz w:val="28"/>
          <w:szCs w:val="28"/>
        </w:rPr>
        <w:t>0</w:t>
      </w:r>
    </w:p>
  </w:footnote>
  <w:footnote w:id="45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أموميين</w:t>
      </w:r>
      <w:r>
        <w:rPr>
          <w:rFonts w:cs="Traditional Arabic" w:ascii="Tahoma" w:hAnsi="Tahoma"/>
          <w:color w:val="000000"/>
          <w:sz w:val="28"/>
          <w:szCs w:val="28"/>
          <w:rtl w:val="true"/>
        </w:rPr>
        <w:t>.</w:t>
      </w:r>
    </w:p>
  </w:footnote>
  <w:footnote w:id="45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ل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cs="Traditional Arabic" w:ascii="Tahoma" w:hAnsi="Tahoma"/>
          <w:color w:val="000000"/>
          <w:sz w:val="28"/>
          <w:szCs w:val="28"/>
          <w:rtl w:val="true"/>
        </w:rPr>
        <w:t>: "</w:t>
      </w:r>
      <w:r>
        <w:rPr>
          <w:rFonts w:ascii="Tahoma" w:hAnsi="Tahoma" w:cs="Traditional Arabic"/>
          <w:color w:val="000000"/>
          <w:sz w:val="28"/>
          <w:sz w:val="28"/>
          <w:szCs w:val="28"/>
          <w:rtl w:val="true"/>
        </w:rPr>
        <w:t>فلم</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ـ</w:t>
      </w:r>
      <w:r>
        <w:rPr>
          <w:rFonts w:cs="Traditional Arabic" w:ascii="Tahoma" w:hAnsi="Tahoma"/>
          <w:color w:val="000000"/>
          <w:sz w:val="28"/>
          <w:szCs w:val="28"/>
          <w:rtl w:val="true"/>
        </w:rPr>
        <w:t>"</w:t>
      </w:r>
      <w:r>
        <w:rPr>
          <w:rFonts w:ascii="Tahoma" w:hAnsi="Tahoma" w:cs="Traditional Arabic"/>
          <w:color w:val="000000"/>
          <w:sz w:val="28"/>
          <w:sz w:val="28"/>
          <w:szCs w:val="28"/>
          <w:rtl w:val="true"/>
        </w:rPr>
        <w:t>ط</w:t>
      </w:r>
      <w:r>
        <w:rPr>
          <w:rFonts w:cs="Traditional Arabic" w:ascii="Tahoma" w:hAnsi="Tahoma"/>
          <w:color w:val="000000"/>
          <w:sz w:val="28"/>
          <w:szCs w:val="28"/>
          <w:rtl w:val="true"/>
        </w:rPr>
        <w:t>".</w:t>
      </w:r>
    </w:p>
  </w:footnote>
  <w:footnote w:id="45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روى</w:t>
      </w:r>
      <w:r>
        <w:rPr>
          <w:rFonts w:cs="Traditional Arabic" w:ascii="Tahoma" w:hAnsi="Tahoma"/>
          <w:color w:val="000000"/>
          <w:sz w:val="28"/>
          <w:szCs w:val="28"/>
          <w:rtl w:val="true"/>
        </w:rPr>
        <w:t>.</w:t>
      </w:r>
    </w:p>
  </w:footnote>
  <w:footnote w:id="45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صلاة</w:t>
      </w:r>
      <w:r>
        <w:rPr>
          <w:rFonts w:cs="Traditional Arabic" w:ascii="Tahoma" w:hAnsi="Tahoma"/>
          <w:color w:val="000000"/>
          <w:sz w:val="28"/>
          <w:szCs w:val="28"/>
          <w:rtl w:val="true"/>
        </w:rPr>
        <w:t>.</w:t>
      </w:r>
    </w:p>
  </w:footnote>
  <w:footnote w:id="45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فع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ذلك</w:t>
      </w:r>
      <w:r>
        <w:rPr>
          <w:rFonts w:cs="Traditional Arabic" w:ascii="Tahoma" w:hAnsi="Tahoma"/>
          <w:color w:val="000000"/>
          <w:sz w:val="28"/>
          <w:szCs w:val="28"/>
          <w:rtl w:val="true"/>
        </w:rPr>
        <w:t>.</w:t>
      </w:r>
    </w:p>
  </w:footnote>
  <w:footnote w:id="45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w:t>
      </w:r>
    </w:p>
  </w:footnote>
  <w:footnote w:id="45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يصلي</w:t>
      </w:r>
      <w:r>
        <w:rPr>
          <w:rFonts w:cs="Traditional Arabic" w:ascii="Tahoma" w:hAnsi="Tahoma"/>
          <w:color w:val="000000"/>
          <w:sz w:val="28"/>
          <w:szCs w:val="28"/>
          <w:rtl w:val="true"/>
        </w:rPr>
        <w:t>.</w:t>
      </w:r>
    </w:p>
  </w:footnote>
  <w:footnote w:id="45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ما</w:t>
      </w:r>
      <w:r>
        <w:rPr>
          <w:rFonts w:cs="Traditional Arabic" w:ascii="Tahoma" w:hAnsi="Tahoma"/>
          <w:color w:val="000000"/>
          <w:sz w:val="28"/>
          <w:szCs w:val="28"/>
          <w:rtl w:val="true"/>
        </w:rPr>
        <w:t>.</w:t>
      </w:r>
    </w:p>
  </w:footnote>
  <w:footnote w:id="45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w:t>
      </w:r>
      <w:r>
        <w:rPr>
          <w:rFonts w:ascii="Tahoma" w:hAnsi="Tahoma" w:cs="Traditional Arabic"/>
          <w:color w:val="000000"/>
          <w:sz w:val="28"/>
          <w:sz w:val="28"/>
          <w:szCs w:val="28"/>
          <w:rtl w:val="true"/>
        </w:rPr>
        <w:t>على</w:t>
      </w:r>
      <w:r>
        <w:rPr>
          <w:rFonts w:cs="Traditional Arabic" w:ascii="Tahoma" w:hAnsi="Tahoma"/>
          <w:color w:val="000000"/>
          <w:sz w:val="28"/>
          <w:szCs w:val="28"/>
          <w:rtl w:val="true"/>
        </w:rPr>
        <w:t xml:space="preserve">. </w:t>
      </w:r>
    </w:p>
  </w:footnote>
  <w:footnote w:id="46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w:t>
      </w:r>
    </w:p>
  </w:footnote>
  <w:footnote w:id="46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خم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شرة</w:t>
      </w:r>
      <w:r>
        <w:rPr>
          <w:rFonts w:cs="Traditional Arabic" w:ascii="Tahoma" w:hAnsi="Tahoma"/>
          <w:color w:val="000000"/>
          <w:sz w:val="28"/>
          <w:szCs w:val="28"/>
          <w:rtl w:val="true"/>
        </w:rPr>
        <w:t>.</w:t>
      </w:r>
    </w:p>
  </w:footnote>
  <w:footnote w:id="46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مرة</w:t>
      </w:r>
      <w:r>
        <w:rPr>
          <w:rFonts w:cs="Traditional Arabic" w:ascii="Tahoma" w:hAnsi="Tahoma"/>
          <w:color w:val="000000"/>
          <w:sz w:val="28"/>
          <w:szCs w:val="28"/>
          <w:rtl w:val="true"/>
        </w:rPr>
        <w:t>.</w:t>
      </w:r>
    </w:p>
  </w:footnote>
  <w:footnote w:id="46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الذ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الذ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الذي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ط</w:t>
      </w:r>
      <w:r>
        <w:rPr>
          <w:rFonts w:cs="Traditional Arabic" w:ascii="Tahoma" w:hAnsi="Tahoma"/>
          <w:color w:val="000000"/>
          <w:sz w:val="28"/>
          <w:szCs w:val="28"/>
          <w:rtl w:val="true"/>
        </w:rPr>
        <w:t>".</w:t>
      </w:r>
    </w:p>
  </w:footnote>
  <w:footnote w:id="46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سلي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حدة</w:t>
      </w:r>
      <w:r>
        <w:rPr>
          <w:rFonts w:cs="Traditional Arabic" w:ascii="Tahoma" w:hAnsi="Tahoma"/>
          <w:color w:val="000000"/>
          <w:sz w:val="28"/>
          <w:szCs w:val="28"/>
          <w:rtl w:val="true"/>
        </w:rPr>
        <w:t>.</w:t>
      </w:r>
    </w:p>
  </w:footnote>
  <w:footnote w:id="46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ا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ديث</w:t>
      </w:r>
      <w:r>
        <w:rPr>
          <w:rFonts w:cs="Traditional Arabic" w:ascii="Tahoma" w:hAnsi="Tahoma"/>
          <w:color w:val="000000"/>
          <w:sz w:val="28"/>
          <w:szCs w:val="28"/>
          <w:rtl w:val="true"/>
        </w:rPr>
        <w:t>.</w:t>
      </w:r>
    </w:p>
  </w:footnote>
  <w:footnote w:id="46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ت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أني</w:t>
      </w:r>
      <w:r>
        <w:rPr>
          <w:rFonts w:cs="Traditional Arabic" w:ascii="Tahoma" w:hAnsi="Tahoma"/>
          <w:color w:val="000000"/>
          <w:sz w:val="28"/>
          <w:szCs w:val="28"/>
          <w:rtl w:val="true"/>
        </w:rPr>
        <w:t>.</w:t>
      </w:r>
    </w:p>
  </w:footnote>
  <w:footnote w:id="46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كل</w:t>
      </w:r>
      <w:r>
        <w:rPr>
          <w:rFonts w:cs="Traditional Arabic" w:ascii="Tahoma" w:hAnsi="Tahoma"/>
          <w:color w:val="000000"/>
          <w:sz w:val="28"/>
          <w:szCs w:val="28"/>
          <w:rtl w:val="true"/>
        </w:rPr>
        <w:t>.</w:t>
      </w:r>
    </w:p>
  </w:footnote>
  <w:footnote w:id="46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معه</w:t>
      </w:r>
      <w:r>
        <w:rPr>
          <w:rFonts w:cs="Traditional Arabic" w:ascii="Tahoma" w:hAnsi="Tahoma"/>
          <w:color w:val="000000"/>
          <w:sz w:val="28"/>
          <w:szCs w:val="28"/>
          <w:rtl w:val="true"/>
        </w:rPr>
        <w:t>.</w:t>
      </w:r>
    </w:p>
  </w:footnote>
  <w:footnote w:id="46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ضعيفه</w:t>
      </w:r>
      <w:r>
        <w:rPr>
          <w:rFonts w:cs="Traditional Arabic" w:ascii="Tahoma" w:hAnsi="Tahoma"/>
          <w:color w:val="000000"/>
          <w:sz w:val="28"/>
          <w:szCs w:val="28"/>
          <w:rtl w:val="true"/>
        </w:rPr>
        <w:t>.</w:t>
      </w:r>
    </w:p>
  </w:footnote>
  <w:footnote w:id="47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w:t>
      </w:r>
    </w:p>
  </w:footnote>
  <w:footnote w:id="47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دي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مرو</w:t>
      </w:r>
      <w:r>
        <w:rPr>
          <w:rFonts w:cs="Traditional Arabic" w:ascii="Tahoma" w:hAnsi="Tahoma"/>
          <w:color w:val="000000"/>
          <w:sz w:val="28"/>
          <w:szCs w:val="28"/>
          <w:rtl w:val="true"/>
        </w:rPr>
        <w:t>.</w:t>
      </w:r>
    </w:p>
  </w:footnote>
  <w:footnote w:id="47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حة</w:t>
      </w:r>
      <w:r>
        <w:rPr>
          <w:rFonts w:cs="Traditional Arabic" w:ascii="Tahoma" w:hAnsi="Tahoma"/>
          <w:color w:val="000000"/>
          <w:sz w:val="28"/>
          <w:szCs w:val="28"/>
          <w:rtl w:val="true"/>
        </w:rPr>
        <w:t>.</w:t>
      </w:r>
    </w:p>
  </w:footnote>
  <w:footnote w:id="47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و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رس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سن،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و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رس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س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و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رس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س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مثب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w:t>
      </w:r>
    </w:p>
  </w:footnote>
  <w:footnote w:id="47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صح</w:t>
      </w:r>
      <w:r>
        <w:rPr>
          <w:rFonts w:cs="Traditional Arabic" w:ascii="Tahoma" w:hAnsi="Tahoma"/>
          <w:color w:val="000000"/>
          <w:sz w:val="28"/>
          <w:szCs w:val="28"/>
          <w:rtl w:val="true"/>
        </w:rPr>
        <w:t>.</w:t>
      </w:r>
    </w:p>
  </w:footnote>
  <w:footnote w:id="47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عمل</w:t>
      </w:r>
      <w:r>
        <w:rPr>
          <w:rFonts w:cs="Traditional Arabic" w:ascii="Tahoma" w:hAnsi="Tahoma"/>
          <w:color w:val="000000"/>
          <w:sz w:val="28"/>
          <w:szCs w:val="28"/>
          <w:rtl w:val="true"/>
        </w:rPr>
        <w:t>.</w:t>
      </w:r>
    </w:p>
  </w:footnote>
  <w:footnote w:id="47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ه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لد</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p>
  </w:footnote>
  <w:footnote w:id="47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47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p>
  </w:footnote>
  <w:footnote w:id="47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امش</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cs="Traditional Arabic" w:ascii="Tahoma" w:hAnsi="Tahoma"/>
          <w:color w:val="000000"/>
          <w:sz w:val="28"/>
          <w:szCs w:val="28"/>
          <w:rtl w:val="true"/>
        </w:rPr>
        <w:t>:</w:t>
      </w:r>
      <w:r>
        <w:rPr>
          <w:rFonts w:ascii="Tahoma" w:hAnsi="Tahoma" w:cs="Traditional Arabic"/>
          <w:color w:val="000000"/>
          <w:sz w:val="28"/>
          <w:sz w:val="28"/>
          <w:szCs w:val="28"/>
          <w:rtl w:val="true"/>
        </w:rPr>
        <w:t>دار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ن،س،خ،ط،د</w:t>
      </w:r>
      <w:r>
        <w:rPr>
          <w:rFonts w:cs="Traditional Arabic" w:ascii="Tahoma" w:hAnsi="Tahoma"/>
          <w:color w:val="000000"/>
          <w:sz w:val="28"/>
          <w:szCs w:val="28"/>
          <w:rtl w:val="true"/>
        </w:rPr>
        <w:t>:</w:t>
      </w:r>
      <w:r>
        <w:rPr>
          <w:rFonts w:ascii="Tahoma" w:hAnsi="Tahoma" w:cs="Traditional Arabic"/>
          <w:color w:val="000000"/>
          <w:sz w:val="28"/>
          <w:sz w:val="28"/>
          <w:szCs w:val="28"/>
          <w:rtl w:val="true"/>
        </w:rPr>
        <w:t>داري</w:t>
      </w:r>
      <w:r>
        <w:rPr>
          <w:rFonts w:cs="Traditional Arabic" w:ascii="Tahoma" w:hAnsi="Tahoma"/>
          <w:color w:val="000000"/>
          <w:sz w:val="28"/>
          <w:szCs w:val="28"/>
          <w:rtl w:val="true"/>
        </w:rPr>
        <w:t>.</w:t>
      </w:r>
    </w:p>
  </w:footnote>
  <w:footnote w:id="48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cs="Traditional Arabic" w:ascii="Tahoma" w:hAnsi="Tahoma"/>
          <w:color w:val="000000"/>
          <w:sz w:val="28"/>
          <w:szCs w:val="28"/>
          <w:rtl w:val="true"/>
        </w:rPr>
        <w:t>:</w:t>
      </w:r>
      <w:r>
        <w:rPr>
          <w:rFonts w:ascii="Tahoma" w:hAnsi="Tahoma" w:cs="Traditional Arabic"/>
          <w:color w:val="000000"/>
          <w:sz w:val="28"/>
          <w:sz w:val="28"/>
          <w:szCs w:val="28"/>
          <w:rtl w:val="true"/>
        </w:rPr>
        <w:t>ن</w:t>
      </w:r>
      <w:r>
        <w:rPr>
          <w:rFonts w:cs="Traditional Arabic" w:ascii="Tahoma" w:hAnsi="Tahoma"/>
          <w:color w:val="000000"/>
          <w:sz w:val="28"/>
          <w:szCs w:val="28"/>
          <w:rtl w:val="true"/>
        </w:rPr>
        <w:t>.</w:t>
      </w:r>
    </w:p>
  </w:footnote>
  <w:footnote w:id="48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د</w:t>
      </w:r>
      <w:r>
        <w:rPr>
          <w:rFonts w:cs="Traditional Arabic" w:ascii="Tahoma" w:hAnsi="Tahoma"/>
          <w:color w:val="000000"/>
          <w:sz w:val="28"/>
          <w:szCs w:val="28"/>
          <w:rtl w:val="true"/>
        </w:rPr>
        <w:t>:</w:t>
      </w:r>
      <w:r>
        <w:rPr>
          <w:rFonts w:ascii="Tahoma" w:hAnsi="Tahoma" w:cs="Traditional Arabic"/>
          <w:color w:val="000000"/>
          <w:sz w:val="28"/>
          <w:sz w:val="28"/>
          <w:szCs w:val="28"/>
          <w:rtl w:val="true"/>
        </w:rPr>
        <w:t>من</w:t>
      </w:r>
      <w:r>
        <w:rPr>
          <w:rFonts w:cs="Traditional Arabic" w:ascii="Tahoma" w:hAnsi="Tahoma"/>
          <w:color w:val="000000"/>
          <w:sz w:val="28"/>
          <w:szCs w:val="28"/>
          <w:rtl w:val="true"/>
        </w:rPr>
        <w:t>.</w:t>
      </w:r>
    </w:p>
  </w:footnote>
  <w:footnote w:id="48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د</w:t>
      </w:r>
      <w:r>
        <w:rPr>
          <w:rFonts w:cs="Traditional Arabic" w:ascii="Tahoma" w:hAnsi="Tahoma"/>
          <w:color w:val="000000"/>
          <w:sz w:val="28"/>
          <w:szCs w:val="28"/>
          <w:rtl w:val="true"/>
        </w:rPr>
        <w:t>:</w:t>
      </w:r>
      <w:r>
        <w:rPr>
          <w:rFonts w:ascii="Tahoma" w:hAnsi="Tahoma" w:cs="Traditional Arabic"/>
          <w:color w:val="000000"/>
          <w:sz w:val="28"/>
          <w:sz w:val="28"/>
          <w:szCs w:val="28"/>
          <w:rtl w:val="true"/>
        </w:rPr>
        <w:t>المحفوظ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ها،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w:t>
      </w:r>
      <w:r>
        <w:rPr>
          <w:rFonts w:ascii="Tahoma" w:hAnsi="Tahoma" w:cs="Traditional Arabic"/>
          <w:color w:val="000000"/>
          <w:sz w:val="28"/>
          <w:sz w:val="28"/>
          <w:szCs w:val="28"/>
          <w:rtl w:val="true"/>
        </w:rPr>
        <w:t>المحفوظ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ه</w:t>
      </w:r>
      <w:r>
        <w:rPr>
          <w:rFonts w:cs="Traditional Arabic" w:ascii="Tahoma" w:hAnsi="Tahoma"/>
          <w:color w:val="000000"/>
          <w:sz w:val="28"/>
          <w:szCs w:val="28"/>
          <w:rtl w:val="true"/>
        </w:rPr>
        <w:t>.</w:t>
      </w:r>
    </w:p>
  </w:footnote>
  <w:footnote w:id="48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ط،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w:t>
      </w:r>
      <w:r>
        <w:rPr>
          <w:rFonts w:ascii="Tahoma" w:hAnsi="Tahoma" w:cs="Traditional Arabic"/>
          <w:color w:val="000000"/>
          <w:sz w:val="28"/>
          <w:sz w:val="28"/>
          <w:szCs w:val="28"/>
          <w:rtl w:val="true"/>
        </w:rPr>
        <w:t>ك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اعد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شرق</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مغرب</w:t>
      </w:r>
      <w:r>
        <w:rPr>
          <w:rFonts w:cs="Traditional Arabic" w:ascii="Tahoma" w:hAnsi="Tahoma"/>
          <w:color w:val="000000"/>
          <w:sz w:val="28"/>
          <w:szCs w:val="28"/>
          <w:rtl w:val="true"/>
        </w:rPr>
        <w:t>.</w:t>
      </w:r>
    </w:p>
  </w:footnote>
  <w:footnote w:id="48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ن،خ،ك،د،ط</w:t>
      </w:r>
      <w:r>
        <w:rPr>
          <w:rFonts w:cs="Traditional Arabic" w:ascii="Tahoma" w:hAnsi="Tahoma"/>
          <w:color w:val="000000"/>
          <w:sz w:val="28"/>
          <w:szCs w:val="28"/>
          <w:rtl w:val="true"/>
        </w:rPr>
        <w:t>.</w:t>
      </w:r>
    </w:p>
  </w:footnote>
  <w:footnote w:id="48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د،ك</w:t>
      </w:r>
      <w:r>
        <w:rPr>
          <w:rFonts w:cs="Traditional Arabic" w:ascii="Tahoma" w:hAnsi="Tahoma"/>
          <w:color w:val="000000"/>
          <w:sz w:val="28"/>
          <w:szCs w:val="28"/>
          <w:rtl w:val="true"/>
        </w:rPr>
        <w:t>.</w:t>
      </w:r>
    </w:p>
  </w:footnote>
  <w:footnote w:id="48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ك،د</w:t>
      </w:r>
      <w:r>
        <w:rPr>
          <w:rFonts w:cs="Traditional Arabic" w:ascii="Tahoma" w:hAnsi="Tahoma"/>
          <w:color w:val="000000"/>
          <w:sz w:val="28"/>
          <w:szCs w:val="28"/>
          <w:rtl w:val="true"/>
        </w:rPr>
        <w:t>.</w:t>
      </w:r>
    </w:p>
  </w:footnote>
  <w:footnote w:id="48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r>
        <w:rPr>
          <w:rFonts w:ascii="Tahoma" w:hAnsi="Tahoma" w:cs="Traditional Arabic"/>
          <w:color w:val="000000"/>
          <w:sz w:val="28"/>
          <w:sz w:val="28"/>
          <w:szCs w:val="28"/>
          <w:rtl w:val="true"/>
        </w:rPr>
        <w:t>يحاول</w:t>
      </w:r>
      <w:r>
        <w:rPr>
          <w:rFonts w:cs="Traditional Arabic" w:ascii="Tahoma" w:hAnsi="Tahoma"/>
          <w:color w:val="000000"/>
          <w:sz w:val="28"/>
          <w:szCs w:val="28"/>
          <w:rtl w:val="true"/>
        </w:rPr>
        <w:t>.</w:t>
      </w:r>
    </w:p>
  </w:footnote>
  <w:footnote w:id="48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p>
  </w:footnote>
  <w:footnote w:id="48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cs="Traditional Arabic" w:ascii="Tahoma" w:hAnsi="Tahoma"/>
          <w:color w:val="000000"/>
          <w:sz w:val="28"/>
          <w:szCs w:val="28"/>
          <w:rtl w:val="true"/>
        </w:rPr>
        <w:t>:</w:t>
      </w:r>
      <w:r>
        <w:rPr>
          <w:rFonts w:ascii="Tahoma" w:hAnsi="Tahoma" w:cs="Traditional Arabic"/>
          <w:color w:val="000000"/>
          <w:sz w:val="28"/>
          <w:sz w:val="28"/>
          <w:szCs w:val="28"/>
          <w:rtl w:val="true"/>
        </w:rPr>
        <w:t>قرَّ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رة</w:t>
      </w:r>
      <w:r>
        <w:rPr>
          <w:rFonts w:cs="Traditional Arabic" w:ascii="Tahoma" w:hAnsi="Tahoma"/>
          <w:color w:val="000000"/>
          <w:sz w:val="28"/>
          <w:szCs w:val="28"/>
          <w:rtl w:val="true"/>
        </w:rPr>
        <w:t>.</w:t>
      </w:r>
    </w:p>
  </w:footnote>
  <w:footnote w:id="49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ن</w:t>
      </w:r>
      <w:r>
        <w:rPr>
          <w:rFonts w:cs="Traditional Arabic" w:ascii="Tahoma" w:hAnsi="Tahoma"/>
          <w:color w:val="000000"/>
          <w:sz w:val="28"/>
          <w:szCs w:val="28"/>
          <w:rtl w:val="true"/>
        </w:rPr>
        <w:t>.</w:t>
      </w:r>
    </w:p>
  </w:footnote>
  <w:footnote w:id="49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r>
        <w:rPr>
          <w:rFonts w:ascii="Tahoma" w:hAnsi="Tahoma" w:cs="Traditional Arabic"/>
          <w:color w:val="000000"/>
          <w:sz w:val="28"/>
          <w:sz w:val="28"/>
          <w:szCs w:val="28"/>
          <w:rtl w:val="true"/>
        </w:rPr>
        <w:t>من</w:t>
      </w:r>
      <w:r>
        <w:rPr>
          <w:rFonts w:cs="Traditional Arabic" w:ascii="Tahoma" w:hAnsi="Tahoma"/>
          <w:color w:val="000000"/>
          <w:sz w:val="28"/>
          <w:szCs w:val="28"/>
          <w:rtl w:val="true"/>
        </w:rPr>
        <w:t>.</w:t>
      </w:r>
    </w:p>
  </w:footnote>
  <w:footnote w:id="49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ك</w:t>
      </w:r>
      <w:r>
        <w:rPr>
          <w:rFonts w:ascii="Tahoma" w:hAnsi="Tahoma" w:cs="Traditional Arabic"/>
          <w:color w:val="000000"/>
          <w:sz w:val="28"/>
          <w:sz w:val="28"/>
          <w:szCs w:val="28"/>
          <w:rtl w:val="true"/>
          <w:lang w:bidi="ar-EG"/>
        </w:rPr>
        <w:t>،د</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أو</w:t>
      </w:r>
      <w:r>
        <w:rPr>
          <w:rFonts w:cs="Traditional Arabic" w:ascii="Tahoma" w:hAnsi="Tahoma"/>
          <w:color w:val="000000"/>
          <w:sz w:val="28"/>
          <w:szCs w:val="28"/>
          <w:rtl w:val="true"/>
          <w:lang w:bidi="ar-EG"/>
        </w:rPr>
        <w:t>.</w:t>
      </w:r>
    </w:p>
  </w:footnote>
  <w:footnote w:id="49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د</w:t>
      </w:r>
      <w:r>
        <w:rPr>
          <w:rFonts w:cs="Traditional Arabic" w:ascii="Tahoma" w:hAnsi="Tahoma"/>
          <w:color w:val="000000"/>
          <w:sz w:val="28"/>
          <w:szCs w:val="28"/>
          <w:rtl w:val="true"/>
        </w:rPr>
        <w:t>:</w:t>
      </w:r>
      <w:r>
        <w:rPr>
          <w:rFonts w:ascii="Tahoma" w:hAnsi="Tahoma" w:cs="Traditional Arabic"/>
          <w:color w:val="000000"/>
          <w:sz w:val="28"/>
          <w:sz w:val="28"/>
          <w:szCs w:val="28"/>
          <w:rtl w:val="true"/>
        </w:rPr>
        <w:t>فيركب</w:t>
      </w:r>
      <w:r>
        <w:rPr>
          <w:rFonts w:cs="Traditional Arabic" w:ascii="Tahoma" w:hAnsi="Tahoma"/>
          <w:color w:val="000000"/>
          <w:sz w:val="28"/>
          <w:szCs w:val="28"/>
          <w:rtl w:val="true"/>
        </w:rPr>
        <w:t>.</w:t>
      </w:r>
    </w:p>
  </w:footnote>
  <w:footnote w:id="49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سجود</w:t>
      </w:r>
      <w:r>
        <w:rPr>
          <w:rFonts w:cs="Traditional Arabic" w:ascii="Tahoma" w:hAnsi="Tahoma"/>
          <w:color w:val="000000"/>
          <w:sz w:val="28"/>
          <w:szCs w:val="28"/>
          <w:rtl w:val="true"/>
          <w:lang w:bidi="ar-EG"/>
        </w:rPr>
        <w:t>.</w:t>
      </w:r>
    </w:p>
  </w:footnote>
  <w:footnote w:id="49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ك،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كراهة</w:t>
      </w:r>
      <w:r>
        <w:rPr>
          <w:rFonts w:cs="Traditional Arabic" w:ascii="Tahoma" w:hAnsi="Tahoma"/>
          <w:color w:val="000000"/>
          <w:sz w:val="28"/>
          <w:szCs w:val="28"/>
          <w:rtl w:val="true"/>
        </w:rPr>
        <w:t>.</w:t>
      </w:r>
    </w:p>
  </w:footnote>
  <w:footnote w:id="49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r>
        <w:rPr>
          <w:rFonts w:ascii="Tahoma" w:hAnsi="Tahoma" w:cs="Traditional Arabic"/>
          <w:color w:val="000000"/>
          <w:sz w:val="28"/>
          <w:sz w:val="28"/>
          <w:szCs w:val="28"/>
          <w:rtl w:val="true"/>
        </w:rPr>
        <w:t>لحاجة</w:t>
      </w:r>
      <w:r>
        <w:rPr>
          <w:rFonts w:cs="Traditional Arabic" w:ascii="Tahoma" w:hAnsi="Tahoma"/>
          <w:color w:val="000000"/>
          <w:sz w:val="28"/>
          <w:szCs w:val="28"/>
          <w:rtl w:val="true"/>
          <w:lang w:bidi="ar-EG"/>
        </w:rPr>
        <w:t>.</w:t>
      </w:r>
    </w:p>
  </w:footnote>
  <w:footnote w:id="49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خ</w:t>
      </w: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أعلمه</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قال</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إلا،</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و</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د،ك</w:t>
      </w: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أعلم</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إلا</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قال</w:t>
      </w:r>
      <w:r>
        <w:rPr>
          <w:rFonts w:cs="Traditional Arabic" w:ascii="Tahoma" w:hAnsi="Tahoma"/>
          <w:color w:val="000000"/>
          <w:sz w:val="28"/>
          <w:szCs w:val="28"/>
          <w:rtl w:val="true"/>
          <w:lang w:bidi="ar-EG"/>
        </w:rPr>
        <w:t>.</w:t>
      </w:r>
    </w:p>
  </w:footnote>
  <w:footnote w:id="49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لاة</w:t>
      </w:r>
      <w:r>
        <w:rPr>
          <w:rFonts w:cs="Traditional Arabic" w:ascii="Tahoma" w:hAnsi="Tahoma"/>
          <w:color w:val="000000"/>
          <w:sz w:val="28"/>
          <w:szCs w:val="28"/>
          <w:rtl w:val="true"/>
        </w:rPr>
        <w:t>.</w:t>
      </w:r>
    </w:p>
  </w:footnote>
  <w:footnote w:id="49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خ</w:t>
      </w:r>
      <w:r>
        <w:rPr>
          <w:rFonts w:cs="Traditional Arabic" w:ascii="Tahoma" w:hAnsi="Tahoma"/>
          <w:color w:val="000000"/>
          <w:sz w:val="28"/>
          <w:szCs w:val="28"/>
          <w:rtl w:val="true"/>
        </w:rPr>
        <w:t>.</w:t>
      </w:r>
    </w:p>
  </w:footnote>
  <w:footnote w:id="50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cs="Traditional Arabic" w:ascii="Tahoma" w:hAnsi="Tahoma"/>
          <w:color w:val="000000"/>
          <w:sz w:val="28"/>
          <w:szCs w:val="28"/>
          <w:rtl w:val="true"/>
        </w:rPr>
        <w:t>[-]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p>
  </w:footnote>
  <w:footnote w:id="50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سن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حح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ترمذي</w:t>
      </w:r>
      <w:r>
        <w:rPr>
          <w:rFonts w:cs="Traditional Arabic" w:ascii="Tahoma" w:hAnsi="Tahoma"/>
          <w:color w:val="000000"/>
          <w:sz w:val="28"/>
          <w:szCs w:val="28"/>
          <w:rtl w:val="true"/>
        </w:rPr>
        <w:t>.</w:t>
      </w:r>
    </w:p>
  </w:footnote>
  <w:footnote w:id="50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p>
  </w:footnote>
  <w:footnote w:id="50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رج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جليها</w:t>
      </w:r>
      <w:r>
        <w:rPr>
          <w:rFonts w:cs="Traditional Arabic" w:ascii="Tahoma" w:hAnsi="Tahoma"/>
          <w:color w:val="000000"/>
          <w:sz w:val="28"/>
          <w:szCs w:val="28"/>
          <w:rtl w:val="true"/>
        </w:rPr>
        <w:t>.</w:t>
      </w:r>
    </w:p>
  </w:footnote>
  <w:footnote w:id="50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r>
        <w:rPr>
          <w:rFonts w:ascii="Tahoma" w:hAnsi="Tahoma" w:cs="Traditional Arabic"/>
          <w:color w:val="000000"/>
          <w:sz w:val="28"/>
          <w:sz w:val="28"/>
          <w:szCs w:val="28"/>
          <w:rtl w:val="true"/>
        </w:rPr>
        <w:t>بسطتهما</w:t>
      </w:r>
      <w:r>
        <w:rPr>
          <w:rFonts w:cs="Traditional Arabic" w:ascii="Tahoma" w:hAnsi="Tahoma"/>
          <w:color w:val="000000"/>
          <w:sz w:val="28"/>
          <w:szCs w:val="28"/>
          <w:rtl w:val="true"/>
        </w:rPr>
        <w:t>.</w:t>
      </w:r>
    </w:p>
  </w:footnote>
  <w:footnote w:id="50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الشيطان</w:t>
      </w:r>
      <w:r>
        <w:rPr>
          <w:rFonts w:cs="Traditional Arabic" w:ascii="Tahoma" w:hAnsi="Tahoma"/>
          <w:color w:val="000000"/>
          <w:sz w:val="28"/>
          <w:szCs w:val="28"/>
          <w:rtl w:val="true"/>
        </w:rPr>
        <w:t>.</w:t>
      </w:r>
    </w:p>
  </w:footnote>
  <w:footnote w:id="50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فك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ا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0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هيمة</w:t>
      </w:r>
      <w:r>
        <w:rPr>
          <w:rFonts w:cs="Traditional Arabic" w:ascii="Tahoma" w:hAnsi="Tahoma"/>
          <w:color w:val="000000"/>
          <w:sz w:val="28"/>
          <w:szCs w:val="28"/>
          <w:rtl w:val="true"/>
        </w:rPr>
        <w:t xml:space="preserve">. </w:t>
      </w:r>
    </w:p>
  </w:footnote>
  <w:footnote w:id="50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د</w:t>
      </w:r>
      <w:r>
        <w:rPr>
          <w:rFonts w:cs="Traditional Arabic" w:ascii="Tahoma" w:hAnsi="Tahoma"/>
          <w:color w:val="000000"/>
          <w:sz w:val="28"/>
          <w:szCs w:val="28"/>
          <w:rtl w:val="true"/>
        </w:rPr>
        <w:t>:</w:t>
      </w:r>
      <w:r>
        <w:rPr>
          <w:rFonts w:ascii="Tahoma" w:hAnsi="Tahoma" w:cs="Traditional Arabic"/>
          <w:color w:val="000000"/>
          <w:sz w:val="28"/>
          <w:sz w:val="28"/>
          <w:szCs w:val="28"/>
          <w:rtl w:val="true"/>
        </w:rPr>
        <w:t>تم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50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يدرئها</w:t>
      </w:r>
      <w:r>
        <w:rPr>
          <w:rFonts w:cs="Traditional Arabic" w:ascii="Tahoma" w:hAnsi="Tahoma"/>
          <w:color w:val="000000"/>
          <w:sz w:val="28"/>
          <w:szCs w:val="28"/>
          <w:rtl w:val="true"/>
        </w:rPr>
        <w:t>.</w:t>
      </w:r>
    </w:p>
  </w:footnote>
  <w:footnote w:id="51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صدره</w:t>
      </w:r>
      <w:r>
        <w:rPr>
          <w:rFonts w:cs="Traditional Arabic" w:ascii="Tahoma" w:hAnsi="Tahoma"/>
          <w:color w:val="000000"/>
          <w:sz w:val="28"/>
          <w:szCs w:val="28"/>
          <w:rtl w:val="true"/>
        </w:rPr>
        <w:t>.</w:t>
      </w:r>
    </w:p>
  </w:footnote>
  <w:footnote w:id="51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فاع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هامش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دارأ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ن</w:t>
      </w:r>
      <w:r>
        <w:rPr>
          <w:rFonts w:cs="Traditional Arabic" w:ascii="Tahoma" w:hAnsi="Tahoma"/>
          <w:color w:val="000000"/>
          <w:sz w:val="28"/>
          <w:szCs w:val="28"/>
          <w:rtl w:val="true"/>
        </w:rPr>
        <w:t>".</w:t>
      </w:r>
    </w:p>
  </w:footnote>
  <w:footnote w:id="51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فاع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بهامش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دافعة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نسخة</w:t>
      </w:r>
      <w:r>
        <w:rPr>
          <w:rFonts w:cs="Traditional Arabic" w:ascii="Tahoma" w:hAnsi="Tahoma"/>
          <w:color w:val="000000"/>
          <w:sz w:val="28"/>
          <w:szCs w:val="28"/>
          <w:rtl w:val="true"/>
        </w:rPr>
        <w:t>".</w:t>
      </w:r>
    </w:p>
  </w:footnote>
  <w:footnote w:id="51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جاءت</w:t>
      </w:r>
      <w:r>
        <w:rPr>
          <w:rFonts w:cs="Traditional Arabic" w:ascii="Tahoma" w:hAnsi="Tahoma"/>
          <w:color w:val="000000"/>
          <w:sz w:val="28"/>
          <w:szCs w:val="28"/>
          <w:rtl w:val="true"/>
          <w:lang w:bidi="ar-EG"/>
        </w:rPr>
        <w:t>.</w:t>
      </w:r>
    </w:p>
  </w:footnote>
  <w:footnote w:id="51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س</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p>
  </w:footnote>
  <w:footnote w:id="51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يده</w:t>
      </w:r>
      <w:r>
        <w:rPr>
          <w:rFonts w:cs="Traditional Arabic" w:ascii="Tahoma" w:hAnsi="Tahoma"/>
          <w:color w:val="000000"/>
          <w:sz w:val="28"/>
          <w:szCs w:val="28"/>
          <w:rtl w:val="true"/>
        </w:rPr>
        <w:t>.</w:t>
      </w:r>
    </w:p>
  </w:footnote>
  <w:footnote w:id="51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خ</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فنزع</w:t>
      </w:r>
      <w:r>
        <w:rPr>
          <w:rFonts w:cs="Traditional Arabic" w:ascii="Tahoma" w:hAnsi="Tahoma"/>
          <w:color w:val="000000"/>
          <w:sz w:val="28"/>
          <w:szCs w:val="28"/>
          <w:rtl w:val="true"/>
          <w:lang w:bidi="ar-EG"/>
        </w:rPr>
        <w:t xml:space="preserve">. </w:t>
      </w:r>
    </w:p>
  </w:footnote>
  <w:footnote w:id="51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حم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نن</w:t>
      </w:r>
      <w:r>
        <w:rPr>
          <w:rFonts w:cs="Traditional Arabic" w:ascii="Tahoma" w:hAnsi="Tahoma"/>
          <w:color w:val="000000"/>
          <w:sz w:val="28"/>
          <w:szCs w:val="28"/>
          <w:rtl w:val="true"/>
        </w:rPr>
        <w:t>.</w:t>
      </w:r>
    </w:p>
  </w:footnote>
  <w:footnote w:id="51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كل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ل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لا</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ـ</w:t>
      </w:r>
      <w:r>
        <w:rPr>
          <w:rFonts w:cs="Traditional Arabic" w:ascii="Tahoma" w:hAnsi="Tahoma"/>
          <w:color w:val="000000"/>
          <w:sz w:val="28"/>
          <w:szCs w:val="28"/>
          <w:rtl w:val="true"/>
        </w:rPr>
        <w:t>"</w:t>
      </w:r>
      <w:r>
        <w:rPr>
          <w:rFonts w:ascii="Tahoma" w:hAnsi="Tahoma" w:cs="Traditional Arabic"/>
          <w:color w:val="000000"/>
          <w:sz w:val="28"/>
          <w:sz w:val="28"/>
          <w:szCs w:val="28"/>
          <w:rtl w:val="true"/>
        </w:rPr>
        <w:t>ط</w:t>
      </w:r>
      <w:r>
        <w:rPr>
          <w:rFonts w:cs="Traditional Arabic" w:ascii="Tahoma" w:hAnsi="Tahoma"/>
          <w:color w:val="000000"/>
          <w:sz w:val="28"/>
          <w:szCs w:val="28"/>
          <w:rtl w:val="true"/>
        </w:rPr>
        <w:t>".</w:t>
      </w:r>
    </w:p>
  </w:footnote>
  <w:footnote w:id="51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وله</w:t>
      </w:r>
      <w:r>
        <w:rPr>
          <w:rFonts w:cs="Traditional Arabic" w:ascii="Tahoma" w:hAnsi="Tahoma"/>
          <w:color w:val="000000"/>
          <w:sz w:val="28"/>
          <w:szCs w:val="28"/>
          <w:rtl w:val="true"/>
        </w:rPr>
        <w:t>.</w:t>
      </w:r>
    </w:p>
  </w:footnote>
  <w:footnote w:id="52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2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هدني</w:t>
      </w:r>
      <w:r>
        <w:rPr>
          <w:rFonts w:cs="Traditional Arabic" w:ascii="Tahoma" w:hAnsi="Tahoma"/>
          <w:color w:val="000000"/>
          <w:sz w:val="28"/>
          <w:szCs w:val="28"/>
          <w:rtl w:val="true"/>
        </w:rPr>
        <w:t>.</w:t>
      </w:r>
    </w:p>
  </w:footnote>
  <w:footnote w:id="52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ولني</w:t>
      </w:r>
      <w:r>
        <w:rPr>
          <w:rFonts w:cs="Traditional Arabic" w:ascii="Tahoma" w:hAnsi="Tahoma"/>
          <w:color w:val="000000"/>
          <w:sz w:val="28"/>
          <w:szCs w:val="28"/>
          <w:rtl w:val="true"/>
        </w:rPr>
        <w:t>.</w:t>
      </w:r>
    </w:p>
  </w:footnote>
  <w:footnote w:id="52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صحابه</w:t>
      </w:r>
      <w:r>
        <w:rPr>
          <w:rFonts w:cs="Traditional Arabic" w:ascii="Tahoma" w:hAnsi="Tahoma"/>
          <w:color w:val="000000"/>
          <w:sz w:val="28"/>
          <w:szCs w:val="28"/>
          <w:rtl w:val="true"/>
        </w:rPr>
        <w:t>.</w:t>
      </w:r>
    </w:p>
  </w:footnote>
  <w:footnote w:id="52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ليست</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وكتبها</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وق</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معلومًا،</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ورمز</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لها</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بـ</w:t>
      </w:r>
      <w:r>
        <w:rPr>
          <w:rFonts w:cs="Traditional Arabic" w:ascii="Tahoma" w:hAnsi="Tahoma"/>
          <w:color w:val="000000"/>
          <w:sz w:val="28"/>
          <w:szCs w:val="28"/>
          <w:rtl w:val="true"/>
          <w:lang w:bidi="ar-EG"/>
        </w:rPr>
        <w:t>"</w:t>
      </w:r>
      <w:r>
        <w:rPr>
          <w:rFonts w:ascii="Tahoma" w:hAnsi="Tahoma" w:cs="Traditional Arabic"/>
          <w:color w:val="000000"/>
          <w:sz w:val="28"/>
          <w:sz w:val="28"/>
          <w:szCs w:val="28"/>
          <w:rtl w:val="true"/>
          <w:lang w:bidi="ar-EG"/>
        </w:rPr>
        <w:t>م</w:t>
      </w:r>
      <w:r>
        <w:rPr>
          <w:rFonts w:cs="Traditional Arabic" w:ascii="Tahoma" w:hAnsi="Tahoma"/>
          <w:color w:val="000000"/>
          <w:sz w:val="28"/>
          <w:szCs w:val="28"/>
          <w:rtl w:val="true"/>
          <w:lang w:bidi="ar-EG"/>
        </w:rPr>
        <w:t>".</w:t>
      </w:r>
    </w:p>
  </w:footnote>
  <w:footnote w:id="52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بل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2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cs="Traditional Arabic" w:ascii="Tahoma" w:hAnsi="Tahoma"/>
          <w:color w:val="000000"/>
          <w:sz w:val="28"/>
          <w:szCs w:val="28"/>
          <w:rtl w:val="true"/>
        </w:rPr>
        <w:t>:</w:t>
      </w:r>
      <w:r>
        <w:rPr>
          <w:rFonts w:ascii="Tahoma" w:hAnsi="Tahoma" w:cs="Traditional Arabic"/>
          <w:color w:val="000000"/>
          <w:sz w:val="28"/>
          <w:sz w:val="28"/>
          <w:szCs w:val="28"/>
          <w:rtl w:val="true"/>
        </w:rPr>
        <w:t>سعيد</w:t>
      </w:r>
      <w:r>
        <w:rPr>
          <w:rFonts w:cs="Traditional Arabic" w:ascii="Tahoma" w:hAnsi="Tahoma"/>
          <w:color w:val="000000"/>
          <w:sz w:val="28"/>
          <w:szCs w:val="28"/>
          <w:rtl w:val="true"/>
        </w:rPr>
        <w:t>.</w:t>
      </w:r>
    </w:p>
  </w:footnote>
  <w:footnote w:id="52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ذ</w:t>
      </w:r>
      <w:r>
        <w:rPr>
          <w:rFonts w:cs="Traditional Arabic" w:ascii="Tahoma" w:hAnsi="Tahoma"/>
          <w:color w:val="000000"/>
          <w:sz w:val="28"/>
          <w:szCs w:val="28"/>
          <w:rtl w:val="true"/>
        </w:rPr>
        <w:t>.</w:t>
      </w:r>
    </w:p>
  </w:footnote>
  <w:footnote w:id="52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كات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دو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نقي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ك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سمت</w:t>
      </w:r>
      <w:r>
        <w:rPr>
          <w:rFonts w:cs="Traditional Arabic" w:ascii="Tahoma" w:hAnsi="Tahoma"/>
          <w:color w:val="000000"/>
          <w:sz w:val="28"/>
          <w:szCs w:val="28"/>
          <w:rtl w:val="true"/>
        </w:rPr>
        <w:t>.</w:t>
      </w:r>
    </w:p>
  </w:footnote>
  <w:footnote w:id="52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ه</w:t>
      </w:r>
      <w:r>
        <w:rPr>
          <w:rFonts w:cs="Traditional Arabic" w:ascii="Tahoma" w:hAnsi="Tahoma"/>
          <w:color w:val="000000"/>
          <w:sz w:val="28"/>
          <w:szCs w:val="28"/>
          <w:rtl w:val="true"/>
        </w:rPr>
        <w:t>.</w:t>
      </w:r>
    </w:p>
  </w:footnote>
  <w:footnote w:id="53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إن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ا</w:t>
      </w:r>
      <w:r>
        <w:rPr>
          <w:rFonts w:cs="Traditional Arabic" w:ascii="Tahoma" w:hAnsi="Tahoma"/>
          <w:color w:val="000000"/>
          <w:sz w:val="28"/>
          <w:szCs w:val="28"/>
          <w:rtl w:val="true"/>
        </w:rPr>
        <w:t>.</w:t>
      </w:r>
    </w:p>
  </w:footnote>
  <w:footnote w:id="53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cs="Traditional Arabic" w:ascii="Tahoma" w:hAnsi="Tahoma"/>
          <w:color w:val="000000"/>
          <w:sz w:val="28"/>
          <w:szCs w:val="28"/>
          <w:rtl w:val="true"/>
        </w:rPr>
        <w:t>.</w:t>
      </w:r>
    </w:p>
  </w:footnote>
  <w:footnote w:id="53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صحاب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3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ذل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له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3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لجه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3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3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إخفاآت</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3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الأذكا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3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ن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نم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p>
  </w:footnote>
  <w:footnote w:id="53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تخلصو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54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4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ق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4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ليه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4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4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رع</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4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شه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4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عب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عي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قبر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4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يدي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4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w:t>
      </w:r>
      <w:r>
        <w:rPr>
          <w:rFonts w:ascii="Tahoma" w:hAnsi="Tahoma" w:cs="Traditional Arabic"/>
          <w:color w:val="000000"/>
          <w:sz w:val="28"/>
          <w:sz w:val="28"/>
          <w:szCs w:val="28"/>
          <w:rtl w:val="true"/>
        </w:rPr>
        <w:t>والي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ع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اديت</w:t>
      </w:r>
      <w:r>
        <w:rPr>
          <w:rFonts w:cs="Traditional Arabic" w:ascii="Tahoma" w:hAnsi="Tahoma"/>
          <w:color w:val="000000"/>
          <w:sz w:val="28"/>
          <w:szCs w:val="28"/>
          <w:rtl w:val="true"/>
        </w:rPr>
        <w:t>" .</w:t>
      </w:r>
    </w:p>
  </w:footnote>
  <w:footnote w:id="54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لك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حتج</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م</w:t>
      </w:r>
      <w:r>
        <w:rPr>
          <w:rFonts w:cs="Traditional Arabic" w:ascii="Tahoma" w:hAnsi="Tahoma"/>
          <w:color w:val="000000"/>
          <w:sz w:val="28"/>
          <w:szCs w:val="28"/>
          <w:rtl w:val="true"/>
        </w:rPr>
        <w:t>" .</w:t>
      </w:r>
    </w:p>
  </w:footnote>
  <w:footnote w:id="55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علمه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عرفه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5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5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أشع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الحديث</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5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5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ول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5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جمع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5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ليعلّ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5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بالافتتاح</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5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أموم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أ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ذل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5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أ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ذ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6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اختلاف</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6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الاقام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6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هدي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6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6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6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ن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ا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6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ت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6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فإ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6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ب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يس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6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ه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حا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7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هن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و</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7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7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الخشوع</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7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ن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قط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سخ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خداخش</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هن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رقة</w:t>
      </w:r>
      <w:r>
        <w:rPr>
          <w:rFonts w:cs="Traditional Arabic" w:ascii="Tahoma" w:hAnsi="Tahoma"/>
          <w:color w:val="000000"/>
          <w:sz w:val="28"/>
          <w:szCs w:val="28"/>
          <w:rtl w:val="true"/>
        </w:rPr>
        <w:t xml:space="preserve">( </w:t>
      </w:r>
      <w:r>
        <w:rPr>
          <w:rFonts w:cs="Traditional Arabic" w:ascii="Tahoma" w:hAnsi="Tahoma"/>
          <w:color w:val="000000"/>
          <w:sz w:val="28"/>
          <w:szCs w:val="28"/>
        </w:rPr>
        <w:t>31</w:t>
      </w:r>
      <w:r>
        <w:rPr>
          <w:rFonts w:cs="Traditional Arabic" w:ascii="Tahoma" w:hAnsi="Tahoma"/>
          <w:color w:val="000000"/>
          <w:sz w:val="28"/>
          <w:szCs w:val="28"/>
          <w:rtl w:val="true"/>
        </w:rPr>
        <w:t>-</w:t>
      </w:r>
      <w:r>
        <w:rPr>
          <w:rFonts w:ascii="Tahoma" w:hAnsi="Tahoma" w:cs="Traditional Arabic"/>
          <w:color w:val="000000"/>
          <w:sz w:val="28"/>
          <w:sz w:val="28"/>
          <w:szCs w:val="28"/>
          <w:rtl w:val="true"/>
        </w:rPr>
        <w:t>ب</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بدأ</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رق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41</w:t>
      </w:r>
      <w:r>
        <w:rPr>
          <w:rFonts w:cs="Traditional Arabic" w:ascii="Tahoma" w:hAnsi="Tahoma"/>
          <w:color w:val="000000"/>
          <w:sz w:val="28"/>
          <w:szCs w:val="28"/>
          <w:rtl w:val="true"/>
        </w:rPr>
        <w:t>-</w:t>
      </w:r>
      <w:r>
        <w:rPr>
          <w:rFonts w:ascii="Tahoma" w:hAnsi="Tahoma" w:cs="Traditional Arabic"/>
          <w:color w:val="000000"/>
          <w:sz w:val="28"/>
          <w:sz w:val="28"/>
          <w:szCs w:val="28"/>
          <w:rtl w:val="true"/>
        </w:rPr>
        <w:t>أ</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ن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ول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الروا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ذ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ساجد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جها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بي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ل</w:t>
      </w:r>
      <w:r>
        <w:rPr>
          <w:rFonts w:cs="Traditional Arabic" w:ascii="Tahoma" w:hAnsi="Tahoma"/>
          <w:color w:val="000000"/>
          <w:sz w:val="28"/>
          <w:szCs w:val="28"/>
          <w:rtl w:val="true"/>
        </w:rPr>
        <w:t>" .</w:t>
      </w:r>
    </w:p>
  </w:footnote>
  <w:footnote w:id="57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قو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7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ه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ذ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7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لك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هو</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7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7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يشتر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7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8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ن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قنت</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8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هو</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8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صبح</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8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فج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58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قوفت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8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خب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8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8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ح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8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br w:type="page"/>
      </w:r>
    </w:p>
    <w:p>
      <w:pPr>
        <w:pStyle w:val="Footnote"/>
        <w:widowControl w:val="false"/>
        <w:jc w:val="both"/>
        <w:rPr>
          <w:rFonts w:ascii="Tahoma" w:hAnsi="Tahoma" w:cs="Traditional Arabic"/>
          <w:color w:val="000000"/>
          <w:sz w:val="28"/>
          <w:szCs w:val="28"/>
          <w:lang w:bidi="ar-EG"/>
        </w:rPr>
      </w:pPr>
      <w:r>
        <w:rPr>
          <w:rFonts w:cs="Traditional Arabic" w:ascii="Tahoma" w:hAnsi="Tahoma"/>
          <w:color w:val="000000"/>
          <w:sz w:val="28"/>
          <w:szCs w:val="28"/>
          <w:rtl w:val="true"/>
          <w:lang w:bidi="ar-EG"/>
        </w:rPr>
      </w:r>
    </w:p>
  </w:footnote>
  <w:footnote w:id="58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w:t>
      </w:r>
      <w:r>
        <w:rPr>
          <w:rFonts w:ascii="Tahoma" w:hAnsi="Tahoma" w:cs="Traditional Arabic"/>
          <w:color w:val="000000"/>
          <w:sz w:val="28"/>
          <w:sz w:val="28"/>
          <w:szCs w:val="28"/>
          <w:rtl w:val="true"/>
        </w:rPr>
        <w:t>عبد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9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راز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9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عبدة</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59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سل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9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دأ</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59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عليه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هر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9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إن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را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9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وقت</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9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ب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ح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ثي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9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59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ناز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0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كذل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هذ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0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رجح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ج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ط</w:t>
      </w:r>
      <w:r>
        <w:rPr>
          <w:rFonts w:cs="Traditional Arabic" w:ascii="Tahoma" w:hAnsi="Tahoma"/>
          <w:color w:val="000000"/>
          <w:sz w:val="28"/>
          <w:szCs w:val="28"/>
          <w:rtl w:val="true"/>
        </w:rPr>
        <w:t>" .</w:t>
      </w:r>
    </w:p>
  </w:footnote>
  <w:footnote w:id="60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0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إ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br w:type="page"/>
      </w:r>
    </w:p>
    <w:p>
      <w:pPr>
        <w:pStyle w:val="Footnote"/>
        <w:widowControl w:val="false"/>
        <w:ind w:left="454" w:right="0" w:hanging="454"/>
        <w:jc w:val="both"/>
        <w:rPr>
          <w:rFonts w:ascii="Tahoma" w:hAnsi="Tahoma" w:cs="Traditional Arabic"/>
          <w:color w:val="000000"/>
          <w:sz w:val="28"/>
          <w:szCs w:val="28"/>
          <w:lang w:bidi="ar-EG"/>
        </w:rPr>
      </w:pPr>
      <w:r>
        <w:rPr>
          <w:rFonts w:cs="Traditional Arabic" w:ascii="Tahoma" w:hAnsi="Tahoma"/>
          <w:color w:val="000000"/>
          <w:sz w:val="28"/>
          <w:szCs w:val="28"/>
          <w:rtl w:val="true"/>
          <w:lang w:bidi="ar-EG"/>
        </w:rPr>
      </w:r>
    </w:p>
  </w:footnote>
  <w:footnote w:id="60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روي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0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حد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0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تميم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0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دوس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0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0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ط</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كالقنوت</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61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1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قنوت</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1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ذك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1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1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الذ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قابل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1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مي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س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ثب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1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راشد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اشدو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w:t>
      </w:r>
    </w:p>
  </w:footnote>
  <w:footnote w:id="61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1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1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ش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ثلك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2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شرعه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رع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2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رتب</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2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2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2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ع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2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عب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مام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عب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ح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مامة</w:t>
      </w:r>
      <w:r>
        <w:rPr>
          <w:rFonts w:cs="Traditional Arabic" w:ascii="Tahoma" w:hAnsi="Tahoma"/>
          <w:color w:val="000000"/>
          <w:sz w:val="28"/>
          <w:szCs w:val="28"/>
          <w:rtl w:val="true"/>
        </w:rPr>
        <w:t>.</w:t>
      </w:r>
    </w:p>
  </w:footnote>
  <w:footnote w:id="62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2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ت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2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سن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جو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صف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2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3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ح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3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ح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3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س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غريب</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3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3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زي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3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لا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3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زياد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3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3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زياد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3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4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4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64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يسجد</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64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داو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ظاهر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4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4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ن</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64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أو</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4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سج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4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4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سج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5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أصحابن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5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65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أحدهم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5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ن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5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رم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5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5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بصرت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5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انبجان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ب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ه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5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يض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ب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يض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5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لات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6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كذل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6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6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م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66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راغ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6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6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مرو</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6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ط</w:t>
      </w:r>
      <w:r>
        <w:rPr>
          <w:rFonts w:cs="Traditional Arabic" w:ascii="Tahoma" w:hAnsi="Tahoma"/>
          <w:color w:val="000000"/>
          <w:sz w:val="28"/>
          <w:szCs w:val="28"/>
          <w:rtl w:val="true"/>
        </w:rPr>
        <w:t>"</w:t>
      </w:r>
      <w:r>
        <w:br w:type="page"/>
      </w:r>
    </w:p>
    <w:p>
      <w:pPr>
        <w:pStyle w:val="Footnote"/>
        <w:widowControl w:val="false"/>
        <w:jc w:val="both"/>
        <w:rPr>
          <w:rFonts w:ascii="Tahoma" w:hAnsi="Tahoma" w:cs="Traditional Arabic"/>
          <w:color w:val="000000"/>
          <w:sz w:val="28"/>
          <w:szCs w:val="28"/>
        </w:rPr>
      </w:pPr>
      <w:r>
        <w:rPr>
          <w:rFonts w:cs="Traditional Arabic" w:ascii="Tahoma" w:hAnsi="Tahoma"/>
          <w:color w:val="000000"/>
          <w:sz w:val="28"/>
          <w:szCs w:val="28"/>
          <w:rtl w:val="true"/>
        </w:rPr>
      </w:r>
      <w:r>
        <w:br w:type="page"/>
      </w:r>
    </w:p>
    <w:p>
      <w:pPr>
        <w:pStyle w:val="Footnote"/>
        <w:widowControl w:val="false"/>
        <w:jc w:val="both"/>
        <w:rPr>
          <w:rFonts w:ascii="Tahoma" w:hAnsi="Tahoma" w:cs="Traditional Arabic"/>
          <w:color w:val="000000"/>
          <w:sz w:val="28"/>
          <w:szCs w:val="28"/>
          <w:lang w:bidi="ar-EG"/>
        </w:rPr>
      </w:pPr>
      <w:r>
        <w:rPr>
          <w:rFonts w:cs="Traditional Arabic" w:ascii="Tahoma" w:hAnsi="Tahoma"/>
          <w:color w:val="000000"/>
          <w:sz w:val="28"/>
          <w:szCs w:val="28"/>
          <w:rtl w:val="true"/>
          <w:lang w:bidi="ar-EG"/>
        </w:rPr>
      </w:r>
    </w:p>
  </w:footnote>
  <w:footnote w:id="667">
    <w:p>
      <w:pPr>
        <w:pStyle w:val="Footnote"/>
        <w:widowControl w:val="false"/>
        <w:jc w:val="both"/>
        <w:rPr/>
      </w:pPr>
      <w:r>
        <w:rPr>
          <w:rStyle w:val="FootnoteCharacters"/>
        </w:rPr>
        <w:footnoteRef/>
      </w:r>
      <w:r>
        <w:rPr>
          <w:rFonts w:cs="Traditional Arabic" w:ascii="Tahoma" w:hAnsi="Tahoma"/>
          <w:color w:val="000000"/>
          <w:sz w:val="28"/>
          <w:szCs w:val="28"/>
          <w:rtl w:val="true"/>
        </w:rPr>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نفت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66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6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شم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سناء</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7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حس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جمي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67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7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قو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7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كب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كب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كب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كر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7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ب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lang w:bidi="ar-EG"/>
        </w:rPr>
        <w:t>.</w:t>
      </w:r>
    </w:p>
  </w:footnote>
  <w:footnote w:id="67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كب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7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ث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حمي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ث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حميد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7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كبي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7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إحد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ح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شر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هامش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وبلت</w:t>
      </w:r>
      <w:r>
        <w:rPr>
          <w:rFonts w:ascii="Tahoma" w:hAnsi="Tahoma" w:eastAsia="Tahoma" w:cs="Tahoma"/>
          <w:color w:val="000000"/>
          <w:sz w:val="28"/>
          <w:sz w:val="28"/>
          <w:szCs w:val="28"/>
          <w:rtl w:val="true"/>
        </w:rPr>
        <w:t xml:space="preserve"> </w:t>
      </w:r>
    </w:p>
  </w:footnote>
  <w:footnote w:id="67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ثلا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ثلاثو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ثلاث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ثلاث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ثلاث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ثلاث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8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ليست</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ط</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68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حم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8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ه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م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8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8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ق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ولو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قو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8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68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نظير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8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عش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8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ث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جلي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ثان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جلي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br w:type="page"/>
      </w:r>
    </w:p>
    <w:p>
      <w:pPr>
        <w:pStyle w:val="Footnote"/>
        <w:widowControl w:val="false"/>
        <w:ind w:left="454" w:right="0" w:hanging="454"/>
        <w:jc w:val="both"/>
        <w:rPr>
          <w:rFonts w:ascii="Tahoma" w:hAnsi="Tahoma" w:cs="Traditional Arabic"/>
          <w:color w:val="000000"/>
          <w:sz w:val="28"/>
          <w:szCs w:val="28"/>
          <w:lang w:bidi="ar-EG"/>
        </w:rPr>
      </w:pPr>
      <w:r>
        <w:rPr>
          <w:rFonts w:cs="Traditional Arabic" w:ascii="Tahoma" w:hAnsi="Tahoma"/>
          <w:color w:val="000000"/>
          <w:sz w:val="28"/>
          <w:szCs w:val="28"/>
          <w:rtl w:val="true"/>
          <w:lang w:bidi="ar-EG"/>
        </w:rPr>
      </w:r>
    </w:p>
  </w:footnote>
  <w:footnote w:id="68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p>
  </w:footnote>
  <w:footnote w:id="69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9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69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م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ح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ميت</w:t>
      </w:r>
      <w:r>
        <w:rPr>
          <w:rFonts w:ascii="Tahoma" w:hAnsi="Tahoma" w:eastAsia="Tahoma" w:cs="Tahoma"/>
          <w:color w:val="000000"/>
          <w:sz w:val="28"/>
          <w:sz w:val="28"/>
          <w:szCs w:val="28"/>
          <w:rtl w:val="true"/>
        </w:rPr>
        <w:t xml:space="preserve"> </w:t>
      </w:r>
    </w:p>
  </w:footnote>
  <w:footnote w:id="69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9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9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رس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9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عشر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9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خطيئات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69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69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جري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0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و</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0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ليست</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أصل</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70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0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0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يخن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ب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عبا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يخن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يمي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0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قيب</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0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وا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ب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ات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با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0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مرو</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0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شيء</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0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جانب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1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تر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1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رض</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1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1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حر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1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ركع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ركعت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1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مختص</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1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فسي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1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ن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ا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1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يفع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ذ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1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2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صلاه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2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ظه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2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ظه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د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كعت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2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2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ذل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2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نت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2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2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كو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2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تنـز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2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ثن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ش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3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ن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3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ط</w:t>
      </w:r>
      <w:r>
        <w:rPr>
          <w:rFonts w:cs="Traditional Arabic" w:ascii="Tahoma" w:hAnsi="Tahoma"/>
          <w:color w:val="000000"/>
          <w:sz w:val="28"/>
          <w:szCs w:val="28"/>
          <w:rtl w:val="true"/>
        </w:rPr>
        <w:t>" .</w:t>
      </w:r>
    </w:p>
  </w:footnote>
  <w:footnote w:id="73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ع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3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3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3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ثنت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3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ربع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3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ثنت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د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3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3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4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عد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4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4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ن</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بعد</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p>
  </w:footnote>
  <w:footnote w:id="74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ل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وا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ت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ت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ل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ط</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لا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وا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4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4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ع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4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زالت</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4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هيئت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4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ع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ظه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4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ظه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5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5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ب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ذ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5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ب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قو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5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ثن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ش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5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5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5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صلون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5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5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5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ن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6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كعت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6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أنه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6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صيرو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6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ج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6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هذ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6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ثب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6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كعت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6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ج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6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إحديه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6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كو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كل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7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7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رغ</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إ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ل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7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ليست</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ك</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د</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77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lang w:bidi="ar-EG"/>
        </w:rPr>
        <w:t>س</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ك</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د</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77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صل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7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الفرض</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النف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7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صل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7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7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صحيح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7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8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كعت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ب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لا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فج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ركعت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ب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بح</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8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الهامش</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لغ</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ق</w:t>
      </w:r>
      <w:r>
        <w:rPr>
          <w:rFonts w:cs="Traditional Arabic" w:ascii="Tahoma" w:hAnsi="Tahoma"/>
          <w:color w:val="000000"/>
          <w:sz w:val="28"/>
          <w:szCs w:val="28"/>
          <w:rtl w:val="true"/>
        </w:rPr>
        <w:t>" .</w:t>
      </w:r>
    </w:p>
  </w:footnote>
  <w:footnote w:id="78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ل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ب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8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8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فر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حضر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8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8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غير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8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ركعو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8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نه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أنه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8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سافرين</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ط</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ع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مسافر</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79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كا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9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9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فقهاء</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79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دا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ز</w:t>
      </w:r>
    </w:p>
  </w:footnote>
  <w:footnote w:id="79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ذل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9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9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9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9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از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مدي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79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ما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0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ث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0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خب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0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p>
  </w:footnote>
  <w:footnote w:id="80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ور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0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0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ط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0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0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طلان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0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0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علم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1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1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علم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1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1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تقلبات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1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أخب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1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w:t>
      </w:r>
    </w:p>
  </w:footnote>
  <w:footnote w:id="81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س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حيح</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1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1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م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1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2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ع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2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صدق</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2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يلت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2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ساج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ناح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2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تمع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2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تمع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2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وسط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ثالث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وس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ثالث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2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ستحسن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ستحب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2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2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جاء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3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ل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3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روو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3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3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ق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3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و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ذ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3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ق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3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ل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ستقر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د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طل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ستقر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صد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3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جان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يس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3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طاعت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3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ل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ب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بي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4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ثي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4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فنافل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ج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4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فارت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4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هز</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4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ب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4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lang w:bidi="ar-EG"/>
        </w:rPr>
        <w:t>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ك</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ب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عيد</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د</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ع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عيد</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84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4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حس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قو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تعال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4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4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5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نبأن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5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واضع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5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5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إذ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5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5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أدن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5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دن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5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أن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5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ثبت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5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عين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6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ش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6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6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ذل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6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ن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6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حمز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6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انت</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6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ثلا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ش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كع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6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ثلاث</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ش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كع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6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قبل</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86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صفة</w:t>
      </w:r>
      <w:r>
        <w:rPr>
          <w:rFonts w:cs="Traditional Arabic" w:ascii="Tahoma" w:hAnsi="Tahoma"/>
          <w:color w:val="000000"/>
          <w:sz w:val="28"/>
          <w:szCs w:val="28"/>
          <w:rtl w:val="true"/>
        </w:rPr>
        <w:t xml:space="preserve">. </w:t>
      </w:r>
    </w:p>
  </w:footnote>
  <w:footnote w:id="87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صل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7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7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وج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اشي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لغ</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قابل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7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خيرت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خري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7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م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7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ذل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إل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7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مي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سخ</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ثن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ش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7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إحد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شر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7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7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صح</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8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ا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8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صلا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8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دخ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هل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8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ث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ل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8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8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8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تقطيع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8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ثم</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ذ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8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8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جع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9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جع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جعل</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وق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9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حفظ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9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اه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ذ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ليل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9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القو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9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ثم</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9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9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9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89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جل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شيء</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89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خره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0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صل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بعدها</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90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كعت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الس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0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0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بع</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0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0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رواته</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و</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ن</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رجاله</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p>
  </w:footnote>
  <w:footnote w:id="90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أ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0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وت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0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سجود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0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1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جميع</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س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ثب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ن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سائ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1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ه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1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1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جعفر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1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1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ما</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بي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المعقوفين</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ليس</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ط</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p>
  </w:footnote>
  <w:footnote w:id="91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صلا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1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ركعت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عد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جواز</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1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حم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1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2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حس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عل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2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حور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2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ربيع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نا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زمع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فيا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2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2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نه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2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رواي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2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2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لنساء</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2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ـمال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2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القنوت</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93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3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ه</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يض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3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هذ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فظ</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نسائ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مز</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ه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ـ</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ح</w:t>
      </w:r>
      <w:r>
        <w:rPr>
          <w:rFonts w:cs="Traditional Arabic" w:ascii="Tahoma" w:hAnsi="Tahoma"/>
          <w:color w:val="000000"/>
          <w:sz w:val="28"/>
          <w:szCs w:val="28"/>
          <w:rtl w:val="true"/>
        </w:rPr>
        <w:t>".</w:t>
      </w:r>
    </w:p>
  </w:footnote>
  <w:footnote w:id="93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3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3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ثبـاتـه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3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رجحوا</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3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3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3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ذهب</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4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إلى</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أ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4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4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ي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معقوفي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د</w:t>
      </w:r>
      <w:r>
        <w:rPr>
          <w:rFonts w:cs="Traditional Arabic" w:ascii="Tahoma" w:hAnsi="Tahoma"/>
          <w:color w:val="000000"/>
          <w:sz w:val="28"/>
          <w:szCs w:val="28"/>
          <w:rtl w:val="true"/>
          <w:lang w:bidi="ar-EG"/>
        </w:rPr>
        <w:t>" .</w:t>
      </w:r>
    </w:p>
  </w:footnote>
  <w:footnote w:id="94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تفق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4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به</w:t>
      </w:r>
      <w:r>
        <w:rPr>
          <w:rFonts w:ascii="Tahoma" w:hAnsi="Tahoma" w:eastAsia="Tahoma" w:cs="Tahoma"/>
          <w:color w:val="000000"/>
          <w:sz w:val="28"/>
          <w:sz w:val="28"/>
          <w:szCs w:val="28"/>
          <w:rtl w:val="true"/>
        </w:rPr>
        <w:t xml:space="preserve"> </w:t>
      </w:r>
    </w:p>
  </w:footnote>
  <w:footnote w:id="94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يحفظوه</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94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قرآ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4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قراء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4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ألف</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4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5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قرأ</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قرآ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5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عب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5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عجب</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5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5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اقرأ</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5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ذني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5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مسعو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5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خذ</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5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أص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5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س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p>
  </w:footnote>
  <w:footnote w:id="96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جهر</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6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وسط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6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جه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6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أخفظ</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6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ب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على</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6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ختلف</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رواة</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66">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مـجم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67">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68">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lang w:bidi="ar-EG"/>
        </w:rPr>
        <w:t>ن</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ك</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ط</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د</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يمكنه</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969">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شدي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70">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71">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ط</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يسج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lang w:bidi="ar-EG"/>
        </w:rPr>
        <w:t>و</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في</w:t>
      </w:r>
      <w:r>
        <w:rPr>
          <w:rFonts w:ascii="Tahoma" w:hAnsi="Tahoma" w:eastAsia="Tahoma" w:cs="Tahoma"/>
          <w:color w:val="000000"/>
          <w:sz w:val="28"/>
          <w:sz w:val="28"/>
          <w:szCs w:val="28"/>
          <w:rtl w:val="true"/>
          <w:lang w:bidi="ar-EG"/>
        </w:rPr>
        <w:t xml:space="preserve"> </w:t>
      </w:r>
      <w:r>
        <w:rPr>
          <w:rFonts w:ascii="Tahoma" w:hAnsi="Tahoma" w:cs="Traditional Arabic"/>
          <w:color w:val="000000"/>
          <w:sz w:val="28"/>
          <w:sz w:val="28"/>
          <w:szCs w:val="28"/>
          <w:rtl w:val="true"/>
          <w:lang w:bidi="ar-EG"/>
        </w:rPr>
        <w:t>س</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 xml:space="preserve">: </w:t>
      </w:r>
      <w:r>
        <w:rPr>
          <w:rFonts w:ascii="Tahoma" w:hAnsi="Tahoma" w:cs="Traditional Arabic"/>
          <w:color w:val="000000"/>
          <w:sz w:val="28"/>
          <w:sz w:val="28"/>
          <w:szCs w:val="28"/>
          <w:rtl w:val="true"/>
          <w:lang w:bidi="ar-EG"/>
        </w:rPr>
        <w:t>فليسجد</w:t>
      </w:r>
      <w:r>
        <w:rPr>
          <w:rFonts w:ascii="Tahoma" w:hAnsi="Tahoma" w:eastAsia="Tahoma" w:cs="Tahoma"/>
          <w:color w:val="000000"/>
          <w:sz w:val="28"/>
          <w:sz w:val="28"/>
          <w:szCs w:val="28"/>
          <w:rtl w:val="true"/>
          <w:lang w:bidi="ar-EG"/>
        </w:rPr>
        <w:t xml:space="preserve"> </w:t>
      </w:r>
      <w:r>
        <w:rPr>
          <w:rFonts w:cs="Traditional Arabic" w:ascii="Tahoma" w:hAnsi="Tahoma"/>
          <w:color w:val="000000"/>
          <w:sz w:val="28"/>
          <w:szCs w:val="28"/>
          <w:rtl w:val="true"/>
          <w:lang w:bidi="ar-EG"/>
        </w:rPr>
        <w:t>.</w:t>
      </w:r>
    </w:p>
  </w:footnote>
  <w:footnote w:id="972">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لمحم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73">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ا</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يمكنه</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 w:id="974">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ك</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استند</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ascii="Tahoma" w:hAnsi="Tahoma" w:cs="Traditional Arabic"/>
          <w:color w:val="000000"/>
          <w:sz w:val="28"/>
          <w:sz w:val="28"/>
          <w:szCs w:val="28"/>
          <w:rtl w:val="true"/>
        </w:rPr>
        <w:t>أسن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 xml:space="preserve">. </w:t>
      </w:r>
    </w:p>
  </w:footnote>
  <w:footnote w:id="975">
    <w:p>
      <w:pPr>
        <w:pStyle w:val="Footnote"/>
        <w:widowControl w:val="false"/>
        <w:ind w:left="454" w:right="0" w:hanging="454"/>
        <w:jc w:val="both"/>
        <w:rPr/>
      </w:pPr>
      <w:r>
        <w:rPr>
          <w:rStyle w:val="FootnoteCharacters"/>
        </w:rPr>
        <w:footnoteRef/>
      </w:r>
      <w:r>
        <w:rPr>
          <w:rFonts w:cs="Traditional Arabic" w:ascii="Tahoma" w:hAnsi="Tahoma"/>
          <w:color w:val="000000"/>
          <w:sz w:val="28"/>
          <w:szCs w:val="28"/>
          <w:rtl w:val="true"/>
        </w:rPr>
        <w:tab/>
        <w:t>(</w:t>
      </w:r>
      <w:r>
        <w:rPr>
          <w:rStyle w:val="FootnoteCharacters"/>
          <w:rFonts w:cs="Traditional Arabic" w:ascii="Tahoma" w:hAnsi="Tahoma"/>
          <w:color w:val="000000"/>
          <w:position w:val="0"/>
          <w:sz w:val="28"/>
          <w:sz w:val="28"/>
          <w:szCs w:val="28"/>
          <w:vertAlign w:val="baseline"/>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ليس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في</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p>
  </w:footnote>
</w:footnotes>
</file>

<file path=word/settings.xml><?xml version="1.0" encoding="utf-8"?>
<w:settings xmlns:w="http://schemas.openxmlformats.org/wordprocessingml/2006/main">
  <w:zoom w:percent="1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5">
    <w:name w:val="تسمية توضيحية"/>
    <w:basedOn w:val="Normal"/>
    <w:next w:val="Normal"/>
    <w:qFormat/>
    <w:pPr>
      <w:overflowPunct w:val="false"/>
      <w:autoSpaceDE w:val="false"/>
      <w:spacing w:before="120" w:after="120"/>
      <w:ind w:left="0" w:right="0" w:hanging="0"/>
      <w:jc w:val="left"/>
      <w:textAlignment w:val="baseline"/>
    </w:pPr>
    <w:rPr>
      <w:sz w:val="20"/>
      <w:szCs w:val="20"/>
    </w:rPr>
  </w:style>
  <w:style w:type="paragraph" w:styleId="ParaChar">
    <w:name w:val="خط الفقرة الافتراضي Para Char"/>
    <w:basedOn w:val="Normal"/>
    <w:qFormat/>
    <w:pPr>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9:12:00Z</dcterms:created>
  <dc:creator>ENG_FATHY ELFAKY</dc:creator>
  <dc:description/>
  <cp:keywords/>
  <dc:language>en-US</dc:language>
  <cp:lastModifiedBy>Light user</cp:lastModifiedBy>
  <dcterms:modified xsi:type="dcterms:W3CDTF">2010-06-13T18:08:00Z</dcterms:modified>
  <cp:revision>546</cp:revision>
  <dc:subject/>
  <dc:title>[صِفَةُ مِنْبَرِهِ ] صَلّى اللّه عَلَيْهِ وَسَلّمَ</dc:title>
</cp:coreProperties>
</file>