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قد سلك المانعون من الفسخ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رِيقَ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خْرَي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ذْكُرُ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ُبَيّ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َادَ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رِيق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َلَ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َاب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لِاحْتِيَاط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تَض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نْ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ِيَان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عِبَاد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ثِي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ْثَر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 الله أعلم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طّرِيق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نِي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ُبَيّ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وَاز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شْهُ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ْرَه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شْهُ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يَقُول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رَأ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ب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ف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ث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نْسَلَخ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ف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لّ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ْت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مَر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ُبَيّ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وَاز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شْهُ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ات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رِيقَت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طِلَت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حْتِيَاط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شْر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تَبَيّ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بَيّ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لِاحْتِيَاط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تّبَاع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رْك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لَف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؛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ْك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ج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خْتِلَا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حْتِيَاط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تَرْك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لَف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تّبَاع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وَط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حْوَط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لِاحْتِيَاط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وْع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حْتِيَاط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خُرُوج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ِلَاف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لَمَاء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ْتِيَاط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خُرُوج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ِلَا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ف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جْح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ِه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حْتِيَاط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مْتَنِع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قْوَا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رّم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56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جِب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َاع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لَ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خَلَ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تَحَب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حْتِيَاط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خُرُوج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ِلَا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رّم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ِاحْتِيَاط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من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ُرُوج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ِلَا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جَ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ذّ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حْتِيَاط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الْخُرُوج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ِلَا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يّ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حْتِيَاط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خُرُوج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ِلَاف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رِيق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نِي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ظْه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طْلَان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ُجُوه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دِيد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ْت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َ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لَا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شْهُ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عْد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سَط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شْهُ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ظ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َاب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لَم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وَاز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عْتِم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شْهُ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عْ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ذَلِ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ّ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ِيق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ه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ْيَفْع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ه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جّ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ْيَفْع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هِل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ْيَفْع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بَيّ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وَاز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عْتِم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شْهُ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ِيق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ام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لَم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وَازَه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عَم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لَم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وَاز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جْد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عْلَم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وَاز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ُق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حَلّ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تِمّ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ْرَام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بْلُغ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حِ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فَرّ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ْرِ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ُحْرِ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وْ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انِ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حَلّ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جَرّ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حْر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ِل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ُو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خْتَ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ُحْرِ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ْرِ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أْثِي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دَم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هَدْي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ُجُود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دَم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غَي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ابع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ص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خَالَف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لِي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سْخ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ل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إ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ُخَالَف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هذا يقتضي أن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سْخ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شْرُو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ُجُوبً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ِحْبَاب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ع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شَر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ُمّ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نَاسِ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خَالَف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هَدْي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شْرُوع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ُجُوب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ِحْبَاب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فِيض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ُرُو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فِيض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زْدَلِف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طْلُ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شْرِق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بِ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يْ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غِي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خَالَف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لَ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فِض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رَب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خَالَف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كْن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قَو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جِب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بُرُ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م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قَو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شّافِع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وْل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ّ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لْقَو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إِفَاض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زْدَلِف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ُلُو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نّ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تّفَا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ِ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َرَف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فِي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ْع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خَالَف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وَقَ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عَرَف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فَا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ِيض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َا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قَ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99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خَالَف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ك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تّفَا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الأمور التي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الف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يها المشركين هي الواجب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و المستح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ليس فيها مكروه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حَرّم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ُسُك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لِ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سُ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و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هَا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57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مَتّع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حَج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ابِق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ّل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أَنْصَار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م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َامِ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خَ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يَام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ت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عَامِ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خَ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ؤَال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رِيح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في حديث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طّوِي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خ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وَا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رْو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قْبَ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دْبَر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سُق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جَعَلْت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ْيُ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ْيَجْعَل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رَاق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لِعَامِ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شَبّ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َابِ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خَ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ّت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بَد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بيحة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ابِع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ض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ِج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مَر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ق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ُل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مْس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فْض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ِسَائِ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نَأْت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ْطُ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ذَاكِير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ن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.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رَاق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عَامِ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بَ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رَاق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لَ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 خَاص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بَيّ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َخ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َخ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خَ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بَيّ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مَتّ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ْتَرَض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سْتِدْل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عْتِرَاض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رَ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قُوط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رْض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تَ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سْقِط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عْتِرَا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طِ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ب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ئِف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عَيّن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جَمِي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خَ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أَن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َاد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ؤ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ْر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ُجُوب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قْتَصَر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ؤَ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أَن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ت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عَامِن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َاد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ْرَر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ُجُو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أَجَاب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جَاب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رُو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َكْتُكُم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َجَب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أَن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بَد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"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ؤَ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جَو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رِيح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دَم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خْتِصَاص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الاعتراض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لأبد الأب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وَاز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عْتِم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شْهُ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عْتِرَاض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ْط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ائ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ْ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ْخ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شْهُ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أ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قِب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رَاق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نَئِذ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عَامِن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أَب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جَا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فْ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أَ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ْأَل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خَ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إِحْل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َان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ل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تَمِر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بَط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عْو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57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ُصُوص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ِاَ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وْفِي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ادِ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لّة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كَرْتُمُو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شَار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طِل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ط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ْتِرَاضُ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ِيح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ت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ْز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خْتِصَاص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صّحَاب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وَجْه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ُجُو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حّ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قْتَض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وَ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ْلُول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سْتِمْرَا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م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ُرِ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ُر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ُوّت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ُو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سْتَمَرّ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شروعيته إلى يو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بَط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حْتِجَا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تِل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ل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خْتِصَاص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ْدِي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ابِ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َاب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ض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ْتَف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جَوَاز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شْهُ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عْل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وَا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إِذْن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ِيق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ْتَف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سَخ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تباع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م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سول 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قْتِدَاء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ُو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ئِ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كْتَ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دُو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كْتَف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َاب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حْتَا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وَاز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حْتَاج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هْ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عُوذ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مِ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ظ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رَس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أْمُ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رَام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ُعَلّم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بَاح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مْكِ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ْلِيم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رْتِك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حْظُو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ِأَسْه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َان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وْضَح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لَال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قَ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ْف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سْخ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رَام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جِب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تَحَب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رّم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يجَاب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ِحْبَاب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جْمَاع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ف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ُجُو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سْتِحْبَا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طَالَب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حِيص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اسِ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قْبَل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دْبَر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قْت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جَعَلْت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َتَ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جَدّ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ؤ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ل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جَوَاز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شْهُ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أَسّ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وت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ظَ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ح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اشِ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متع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ر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رَ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ُق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عْلُوم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ارِ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ْت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شْهُ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أْمُ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رَان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ُبَيّ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وَاز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شْهُ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ضَ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د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ْخ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وَافِق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قِيَ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ص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مخالف لها فلو لم يرد به النص لكان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يَ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قْتَض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وَاز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جي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ْ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يَ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َيْخ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رّ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حْر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تَز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زِم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ز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تّفَا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ئِم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ر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دْخ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ز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ِزَاع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رَم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دْخ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ُز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ْهُو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ذْهَ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حْم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شّافِع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َاهِر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ذْهَ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جَوّز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َاء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ل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ارِ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طُو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وَاف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سْع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ْي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يَ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رّوَا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حْكِي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ارِ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طُو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وَاف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سْع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عْي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لْمُحْرِ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لْتَز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ا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َمَتّ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َا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لْتَزِم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تَزَم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جَاز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تَحَب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شْك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ظ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َخ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حَج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يَفْسَخ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عُمْ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مُفْرَد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يَجُز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cyan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نِزَاعٍ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cyan"/>
          <w:rtl w:val="true"/>
          <w:lang w:bidi="ar-EG"/>
        </w:rPr>
        <w:t>)</w:t>
      </w:r>
      <w:r>
        <w:rPr>
          <w:rStyle w:val="FootnoteCharacters"/>
          <w:highlight w:val="cyan"/>
          <w:rtl w:val="true"/>
        </w:rPr>
        <w:t>(</w:t>
      </w:r>
      <w:r>
        <w:rPr>
          <w:rStyle w:val="FootnoteCharacters"/>
          <w:rStyle w:val="FootnoteAnchor"/>
          <w:highlight w:val="cyan"/>
          <w:rtl w:val="true"/>
        </w:rPr>
        <w:footnoteReference w:id="53"/>
      </w:r>
      <w:r>
        <w:rPr>
          <w:rStyle w:val="FootnoteCharacters"/>
          <w:highlight w:val="cyan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الْفَسْخ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جَائِز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cyan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كَانَ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cyan"/>
          <w:rtl w:val="true"/>
          <w:lang w:bidi="ar-EG"/>
        </w:rPr>
        <w:t>)</w:t>
      </w:r>
      <w:r>
        <w:rPr>
          <w:rStyle w:val="FootnoteCharacters"/>
          <w:highlight w:val="cyan"/>
          <w:rtl w:val="true"/>
        </w:rPr>
        <w:t>(</w:t>
      </w:r>
      <w:r>
        <w:rPr>
          <w:rStyle w:val="FootnoteCharacters"/>
          <w:rStyle w:val="FootnoteAnchor"/>
          <w:highlight w:val="cyan"/>
          <w:rtl w:val="true"/>
        </w:rPr>
        <w:footnoteReference w:id="54"/>
      </w:r>
      <w:r>
        <w:rPr>
          <w:rStyle w:val="FootnoteCharacters"/>
          <w:highlight w:val="cyan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نِيّ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يَحُ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highlight w:val="cyan"/>
          <w:rtl w:val="true"/>
          <w:lang w:bidi="ar-EG"/>
        </w:rPr>
        <w:t>الْعُمْر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58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ُتَمَتّ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ْرِ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اخِ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دخلت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صُو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يّ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لَاث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ِر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ل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حْرَام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بْدَأ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نُ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وُضُو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غْتَسِ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فْع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غْتَس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ْجَنَابَ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نّسْو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ُس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نَت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بْدَأ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يَامِن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وَاضِ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ُضُو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غُس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وَاضِ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ُضُو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غُس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طِ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ثَلَاث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جُه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َخ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َفَا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لّ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مْنُو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إِحْرَام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تَزَم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ُ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تَزَم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ْم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ُ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َخ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ي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تَا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ّ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بْرَا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فْسَخ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حْتَا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بْرَان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نُسُك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بْر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سُك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جْبُو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ُز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دْخَ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ئ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ُوز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بْدَال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َسْخ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طَرِي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أَحْ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لْجَو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ُجُو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رِيق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جْمَ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ُفَصّ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جْم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ُجُو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عْتِرَاضَات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جَرّ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الْجَوَا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تِز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ْدِي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حْي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آر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أْي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خَالِ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ّ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طِ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َيَا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طْلَان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ُخَالَف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رِيح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آرَاء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بَع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سّن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يْس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نّ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بَ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آر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فَصّ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صَدَ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تَزَمْ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سْخ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فْ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يَ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ف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ِالْتِز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لْوَج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ّ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وَاب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مَتّع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-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خَلّل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الإحل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فْرَا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م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إِحْر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أَم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تَمَنّي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ر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ُك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نْصُوص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مّة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جْمَعَت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وَاز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ِحْبَا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خْتَلَف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أ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ِن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ضِ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فَسْخ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حْر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تَوَقّف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ح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خ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ُرُو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فْضَ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بِيّ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ْعَلُو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ْع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ق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ح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رَ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اق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َا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نَبِي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َا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نَبِي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خْتَار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صْحَا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مَتّ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ح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قُ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ُ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اضِ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فْضُو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رْجُو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وُجُوه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ُخ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ثِير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ليس هذا موضعها فرجحان هذا النسك أفضل من البقاء على الإحرام الذي يفوته بالفسخ و قد تبين بهذا بطلان الوجه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سُك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جْبُو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هَدْي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لَام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اطِ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ُجُوه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مَتّ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بَاد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قْصُودَةٌ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م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سُك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شُكْرَا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بْرَا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ضْحِي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مُقِي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م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بَاد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58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النّسُك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شْتَمِ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هذا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ِي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شْتَمِ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ُضْحِي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قُرّ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ِث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رَاق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م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ائِل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دّي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ئِ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أعم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ثّ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ع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فْ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وْ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تّلْبِي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الثّج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رَاقَة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اء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مْكِ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فْرِ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َصّ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ضِيل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شْرُوعِيّت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ء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ارِ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مُتَمَتّ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ْدِي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ِحْبَاب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ق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وَابُ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و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َمَتّ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قَارِ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ج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بْرَا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از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ك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دَن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بَضْع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جُعِ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د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أَك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حْم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شَرِ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رَقِ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اجِ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بْ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دَن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دَن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ِائ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وَاجِب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شَاع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عَيّ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قِسْمَةٍ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طْع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ِسَاء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بَح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ُ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تَمَتّعَات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حْت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ثَبَت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هْد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ِسَائ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رْس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ْي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بَح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هُنّ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يْض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ذْبَ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هَد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ُل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طْعِمُو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ائِ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قِي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28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نَاو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مَتّع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قِر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طْع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خْتَص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شْرُو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نَا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بْح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ُتْ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قِر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دَن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بَضْع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جُعِلَت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د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مْتِثَا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م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ب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تعالى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أَك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يَع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مِي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وَج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بَ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بْرَا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حْظُو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صْ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قْد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عُذ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ْك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جِ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ع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حْظُو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تّمَتّ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أْمُور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يجَا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ائِف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ب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غيَْر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مْ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ِحْبَاب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كْثَرِي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م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بْرَا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ُز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قْدَا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بَ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ُذْ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بَط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ُبْرَان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عُل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سُك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دي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ّع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بَاح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سَبَ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حَلّ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ثْن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حْر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ِمْر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حْرَا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شَق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نْزِل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ص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فِطْ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بِمَنْزِل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سْح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خُفّ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دي رسول الل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دْي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ع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 َاَ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ؤْخَذ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رُخَص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ْ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ُؤْت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عْصِيَت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مَحَبّت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خْذ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َبْ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سّر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وسهله له مثل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راهيته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منه لارتكابه ما حرمه عليه ومنعه منه والهدي وأن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دَ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رَفّه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سُقُوط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حَد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سّفَر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شْهُ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أْتِي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فْرَد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يَعْتَمِ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قِيبَ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لْبَد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جِب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لْجُمُع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عَلَ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دَ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كَالتّيَمّ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عَاجِز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سْتِعْمَا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جِب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دَل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بَد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color w:val="000000"/>
          <w:sz w:val="44"/>
          <w:szCs w:val="44"/>
          <w:lang w:bidi="ar-EG"/>
        </w:rPr>
        <w:t>159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جِب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كَوْن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سْتَحَب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ْجَوَاز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تَخَلّ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الإحلا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مْن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َمِي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بَاد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طَوَاف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إِفَاض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ُكْن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ِاتّفَاق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فْع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حَلّ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مْي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ِمَا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يّام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ً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فْع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ِ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ا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صَوْ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تَخَلّل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ِطْ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َالِي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مْن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بَاد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لِك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جْزِئ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نِيّ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َة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شّهْر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ِبَاد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َة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ُز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دْخَ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لئل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جُوز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سْخُ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حْ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نَسْمَع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جَعْجَعَةً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ر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ِحْن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ج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تّلَازُم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أَمْرَيْن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لِي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دّعْو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أَيْدِيكُ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ُرْهَان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َائِ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حَنِيفَة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عْتَرَف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فَسَادِ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يَاس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غَيْرِهِ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ُولِب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صِح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ِيَاسِ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َجِد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سَبِيل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ُدْخِ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قَص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ّ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تَزَم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طُوف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وَاف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حَج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وَافً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ِلْعُمْر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رَ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فَا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طَوَاف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سَعْي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ِالسّنّ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صّحِيحَة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جُمْهُور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قَص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لْتَزِمُه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فَاسِخ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يَنْق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تَزَم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َقَلَ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نُسُكَ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أَكْم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فْضَل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أَكْثَر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اجِبَات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فَبَطَلَ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قِيَاسُ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تَقْدِيرٍ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وَلِلّهِ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color w:val="000000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44"/>
          <w:szCs w:val="44"/>
          <w:lang w:bidi="ar-EG"/>
        </w:rPr>
      </w:pPr>
      <w:r>
        <w:rPr>
          <w:rFonts w:cs="Traditional Arabic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ل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ختلا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حده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خروج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و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خالف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مشرك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جودً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إ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جب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و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خال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لمستح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خال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ذ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صحيح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صحي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ل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ليح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أ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أب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صب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كر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كو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كر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وجوب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عامن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ذ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عام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كرا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قالو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له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ركت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أ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ب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ختصاص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ق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فس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لعام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عام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ش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ج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ق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تخصيص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صحابة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ستحبا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ظه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زا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ج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يام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دل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جناب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جناب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ع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ب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ع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ب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إ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تمت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جتمع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ج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جة</w:t>
      </w:r>
      <w:r>
        <w:rPr>
          <w:rFonts w:cs="Traditional Arabic" w:ascii="Tahoma" w:hAnsi="Tahoma"/>
          <w:color w:val="000000"/>
          <w:rtl w:val="true"/>
        </w:rPr>
        <w:t>.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ختار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س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قصو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عل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راه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نفس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تطوا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ذ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ش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إفسا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لزم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قص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ك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03:00Z</dcterms:created>
  <dc:creator>وائل بن صدقي</dc:creator>
  <dc:description/>
  <cp:keywords/>
  <dc:language>en-US</dc:language>
  <cp:lastModifiedBy>وائل بن صدقي</cp:lastModifiedBy>
  <dcterms:modified xsi:type="dcterms:W3CDTF">2008-08-01T03:56:00Z</dcterms:modified>
  <cp:revision>32</cp:revision>
  <dc:subject/>
  <dc:title/>
</cp:coreProperties>
</file>