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Naskh" w:hAnsi="Traditional Naskh" w:cs="Traditional Naskh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Naskh" w:ascii="Traditional Naskh" w:hAnsi="Traditional Naskh"/>
          <w:b/>
          <w:bCs/>
          <w:color w:val="000000"/>
          <w:sz w:val="36"/>
          <w:szCs w:val="36"/>
          <w:rtl w:val="true"/>
          <w:lang w:bidi="ar-EG"/>
        </w:rPr>
        <w:t>[</w:t>
      </w:r>
      <w:r>
        <w:rPr>
          <w:rFonts w:ascii="Traditional Naskh" w:hAnsi="Traditional Naskh" w:cs="Traditional Naskh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صل</w:t>
      </w:r>
      <w:r>
        <w:rPr>
          <w:rFonts w:cs="Traditional Naskh" w:ascii="Traditional Naskh" w:hAnsi="Traditional Naskh"/>
          <w:b/>
          <w:bCs/>
          <w:color w:val="000000"/>
          <w:sz w:val="36"/>
          <w:szCs w:val="36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َّم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اف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حز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ت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يظ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احب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يَى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ط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غب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خزر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ت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اوا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أو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ت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ع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شرف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حا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يّ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تصاول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خيرات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ستأذنُ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ت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نتد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ُه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م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تيك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ب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يس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تاد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ار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ْع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سعو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ن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خُزَاع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أسو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سار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ت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ي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نز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ل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تلُو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جع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ُلُّه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دَّ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ت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ُو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يَافَكُ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َاهَ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ي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ي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َعَا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ْيَ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ست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شه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غزو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خر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ئ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ظه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ا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ستخل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دي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توم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سر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ت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ط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رَان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د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اد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َ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سف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ترحّ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دع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َمِ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ْيَ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ر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ؤ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جبا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د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ق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رض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ع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راي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د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س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سف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بع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ش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وار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را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غَمِي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سم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يش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دين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بت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ب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شر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ل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ر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ي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ج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جاء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ثُم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ث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حن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يِّ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نيف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ربط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ري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وا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ج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َر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َام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َدُ؛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ت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ت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ع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ع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كِر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ا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ئت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ترك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ر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ر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رد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ل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ر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ر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الث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طْلِ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َامَ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طلقُو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ذه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خ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ري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ج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غتس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ء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ر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ه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غ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ه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ب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ه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ب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ُج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ل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ر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غ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ين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ب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ين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ب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دي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ي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ذتن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بشَّ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عتم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ريش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بَو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َام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ك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سلم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أتيك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يم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ّ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نط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أذ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يمام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يف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نصر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اد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ن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م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ِ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ريش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كتب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ألُو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رحام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تُ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ام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لّ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عا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ف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زو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غاب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5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َزَارِ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طَف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غاب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ستاق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ت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اعِي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فا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تمل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رأت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ؤ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لف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رِي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د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ج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ريخ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نود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كَب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و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َك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نَّع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ق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قد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ِر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ِغْفَر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ِو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مح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لح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خيول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ستخل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تو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در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م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كو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ل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جع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رمي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نَّب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َقُو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ذ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َكْوَ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.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ُضَّ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ت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به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تنق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ي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ِقَا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ثلاث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رد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م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حِق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خ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شاء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ل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؛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طاش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ثت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ئ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تنقذ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يدي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َرْح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خذ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َعن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ك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سْجِح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َه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ُقْر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طَفَا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ذه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ري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مدي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وف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جاء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مد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ز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خ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أت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رج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قدام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ب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د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ؤ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لف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ستنقذ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اح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ُفلِ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ق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ش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ل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ِّ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تنقذ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ِق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َ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فظ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م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ل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ى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ا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لَّفت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هر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ستلب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ٍ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لا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رد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غزو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ُديبي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اع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غاز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سِّي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ذكُر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ُدَيْبِيَ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دل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ح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نا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حس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في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يب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ن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اش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س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ن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كرم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ا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م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دين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ُديبية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َبَا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فر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طلح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َدّ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ب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لَس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غ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يي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عِي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.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ص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طول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و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ؤ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يرت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م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ِّن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ا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ي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يظ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ست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شه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دين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مكُ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غا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ين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.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ص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غ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حم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ي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ي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ص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ذيف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د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سلم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م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دي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ُديب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ا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را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ج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ُديبية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بي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آخ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ن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وم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دي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كَّا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حْص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س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بع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غَمْر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ثاب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أقر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ِبا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د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ي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نَذ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َ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5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ربو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نز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ياه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ع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لائ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صا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لَّه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شيت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وجد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ئ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ي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ساقُو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دين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ع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ر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ي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جرا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َصَّ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سار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لتَ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اة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وافَو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ُبْح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غَا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عجزو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رب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جبا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صا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ع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بي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ش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ف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يَّ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امو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قو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فل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ريح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ن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ريّ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ارث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جَمُوم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ص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رأ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زي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ليم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دلت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لّ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ال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ي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صا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َ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ش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سر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س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و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يم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ف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اب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مُزن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فسَ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زوج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ع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ريّ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ارث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َر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ما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و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عل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مس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ش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ل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رب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عراب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خ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ص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ِهِ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شر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يرَ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غ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بَ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ريّ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ارث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ي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ما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ولى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ِذَ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مو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ا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بي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ين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جِعَ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َام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و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ريش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حا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ب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أبي ب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ب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حز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ا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بي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اجر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ا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أمون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ضائ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قريش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ق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ف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َقِي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رسو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ستا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ر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ُفلِ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ابُو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سَم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ا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دينة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دخ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ين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ستج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أل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طلُ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د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و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دع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َرِيَّ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َج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ْتُ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بْت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غَيْرِه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ى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َذ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اء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ُدّ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فْعَلُو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ِهْتُ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قُّكُ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ردّ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رد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ابُو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ج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أ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شَّن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رج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إداو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رج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ب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رك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لي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اب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ثير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دُّ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د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ضائِعَ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رغ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ش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ريش؛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ق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ح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ك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د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جزا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ير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دنا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َّ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ريم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ب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ْ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ك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خوف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ظنّ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سلم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َذه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موالِك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شه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سولُ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اق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ح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ص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اص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ُدَيبي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بع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5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ُد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تعرَّض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را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قريش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ع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وس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قب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ص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ا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ُدن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مو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ص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صحابُ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حاز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ِي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ح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ر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قريش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ذو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هر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وس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ق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ه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ص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صي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ز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ند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صحابُ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تمع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ا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ر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ا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بي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حت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ين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ف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ريش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خذو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سرُو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تل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صه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اص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ا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ئ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شركٌ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ديج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ويل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ب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خَلّ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ب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اص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دين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رأ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ين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كلم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ا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س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ن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صي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ذ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كلَّم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زعم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خط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ه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َاس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ه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َاص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ِع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ِه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ْناه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ْد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ِير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َخَذ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َ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ن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تْن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جيِرَهُ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ِي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َ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ع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ن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صحاب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ا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صحاب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سر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د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sectPr>
      <w:footnotePr>
        <w:numFmt w:val="decimal"/>
        <w:numRestart w:val="eachPage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Naskh">
    <w:charset w:val="b2"/>
    <w:family w:val="auto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د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دابخ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زا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نته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ب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ش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د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بع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بيا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سف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دي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رد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قد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نقل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ش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سا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قص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و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د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ب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يي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ص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ذيف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ب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يي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ح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يي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ص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ذيف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يي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ص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ذيف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بي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آخ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ا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خر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أج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ت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شر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م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ش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رج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ر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ز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بي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زو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زين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ج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أمون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أمون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رد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لإداو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ضاعت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جزا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يراً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ق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ب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قتل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س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أخذوهم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ي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19:00Z</dcterms:created>
  <dc:creator>وائل بن صدقي</dc:creator>
  <dc:description/>
  <cp:keywords/>
  <dc:language>en-US</dc:language>
  <cp:lastModifiedBy>وائل بن صدقي</cp:lastModifiedBy>
  <dcterms:modified xsi:type="dcterms:W3CDTF">2010-09-28T00:21:00Z</dcterms:modified>
  <cp:revision>10</cp:revision>
  <dc:subject/>
  <dc:title/>
</cp:coreProperties>
</file>