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سَرَارِيّ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ر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يْحَا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رِ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ِي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َاب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رِ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َت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مَوَالِيه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َاح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تَ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وّج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ا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وْب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بْ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لَي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ُقْر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لِ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بَا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و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َا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و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تِي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رَنِي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دْعَ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رْكِر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و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قَل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8"/>
          <w:szCs w:val="48"/>
          <w:rtl w:val="true"/>
          <w:lang w:bidi="ar-EG"/>
        </w:rPr>
        <w:t xml:space="preserve">  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C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مْسِك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حِل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صلى الله عليه و سلم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مْل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ُت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تَلْتَه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ر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وَطّأ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دْعَ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ِل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خَيْبَ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نْجَ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فِي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ّوخ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هْر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ِي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َمّ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تَاع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ِين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تَق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C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تَق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منهم أنيسة و يكن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سروح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فْلَ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يْد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طَهْم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قيل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يْسَا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ْو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هْر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رْو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ختلاف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هْم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نَيْ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سند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ضَا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و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ص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اقِ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قِ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قسا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سي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َيْهِ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ْم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يْمُو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ضر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ضْ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زبيح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3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ُم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يْمُو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سي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ر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يْحَا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8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خُدّام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وَائِج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ِوَاك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قْب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هَ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غْل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ف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ْل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ي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ل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َا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َذّ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عْ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ي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ّيق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ِف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يْمَ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سول 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طْهَر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ُتّاب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ثْمَا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زّبَي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ُه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ب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ص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ق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ابِ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م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نْظَ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أسد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عَاو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ز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ه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أ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خَص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ُتُبِهِ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ّتِي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َتَبَهَا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بلاد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شّرَائِع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ت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َ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ّه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ح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بو حاتم في صحيح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ُ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سندا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تصل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رواه أب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رْسَ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ظِي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لي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وَا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ك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دّي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ِك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بَائ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طّل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ت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و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ِاحْتِب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س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صْحَ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ك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ت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جمل م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قَاد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َات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منها كتابه إل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صُ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زكوات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8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ُتُبِهِ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مُلُوكِ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لُوك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ُسُ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رّومِ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قْرَءُو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ن 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خْتُومًا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اِتّخَذ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اتَم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نَقَش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سْطُر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طْ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طْ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طْ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خَت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كُتُ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لُوك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وّلُ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سْمُهُ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صْحَمَ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ْج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تَفْسِي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صْحَم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عَرَبِيّ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طِيّة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عَظّ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شَهِ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َهَاد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عْلَ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إِنْجِي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حَبَش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الواحدي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34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صْحَم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ِسْر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نّجَاش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مَيّة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لْأَوّلُ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دِحْي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لِيف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كَلْ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ِرَقْ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مّ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ا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فْعَل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اتِ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sz w:val="48"/>
          <w:szCs w:val="48"/>
          <w:lang w:bidi="ar-EG"/>
        </w:rPr>
        <w:t>22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حِيحِه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َس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نْطَلِق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صَحِيفَت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ْبَلْ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ْبَل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وَافَق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يْت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رَم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كِتَا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بِسَاط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تَنَح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آمِنٌ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دِمْت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ْتِن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أَبْوَا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صْر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غُلّقَت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نَادِي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نَاد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صْرَانِي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ُنْد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سَلّحُو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ائِف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مْلَكَت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نَادِي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دَنَانِي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ذ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مُسْلِ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صْرَانِيّ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سّ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دّنَانِير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eastAsia="Traditional Arabic"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ُذَاف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سّهْم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ِسْر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ْرَوِيز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ُرْمُز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ُوشِرْوَ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مَزّق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زّق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لْكَه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مَزّق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لْك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مُلْك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اطِ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لْتَع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قَوْقِس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ُرَيْج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ينَاء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لِك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إسكندرية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ظِيم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قِبْط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ار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أَهْد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رِي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خْتَيْهَا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قَيْسَرَى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تَسَر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رِيَة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وَه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حَسّا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أَهْد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ارِيَة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أَلْف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ثْقَال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ذَهَب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عِشْرِي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َوْب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بَاط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صْ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غْلَة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َهْبَاء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دُلْدُ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حِمَار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شْه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ُفَيْ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غُلَام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صِيّ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أبور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ارِي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فَرَس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زَازُ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دَح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زُجَاج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عَسَل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ظنّ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51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خَبِيث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مُلْك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قَاء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مُلْكِهِ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ُجَا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سَد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َمِر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غَسّان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بَلْقَاء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لْوَاقِد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جَبَل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يْهَم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ع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هِرَقْ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دِحْي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خَلِيف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َاَللّه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.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و بعث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لِيط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هَو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ذ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نَف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يَمَام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كْرَم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وْذ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َام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ث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نَف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وْذَ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َامَ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هَؤُلَاء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سّتّ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حِدٍ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يْفَر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بْنَي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جُلَنْ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زْدِيّي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عُمَ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سْلَ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صَدَق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خَلّي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صّدَقَةِ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لْحُكْ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لَغَتْ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فَا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بي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عَلَاء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ضْرَم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او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عَبْد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بَحْرَي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نْصَرَف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جِعْرَانَ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صَدَق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هَاجِ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َخْزُوم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ُلَال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ِمْيَر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أَنْظُ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شْعَر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مُعَاذ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sz w:val="48"/>
          <w:szCs w:val="48"/>
          <w:lang w:bidi="ar-EG"/>
        </w:rPr>
        <w:t>22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نْصِرَاف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لْ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دَاعِيَي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امّ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طَوْع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غَيْرِ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ِتَال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وَافَا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عَث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رِي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بَجَل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كَلَاع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ذ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دْعُوهُ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سْلَم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تُوُفّي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جَرِي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و بعث 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عَمْرَو</w:t>
      </w:r>
      <w:r>
        <w:rPr>
          <w:rFonts w:cs="Traditional Arabic" w:ascii="Traditional Arabic" w:hAnsi="Traditional Arabic"/>
          <w:b/>
          <w:bCs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61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سَيْلِم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كَذّا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كِتَاب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كِتَاب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سّائِ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عَوّا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رْو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جُذَامِيّ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دْعُو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بْعَث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رْوَ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امِل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قَيْصَ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مَعَان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إِسْلَام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دِيّة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سْعُو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غْلَة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َهْبَاء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ضّة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فَرَس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ض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highlight w:val="yellow"/>
          <w:rtl w:val="true"/>
          <w:lang w:bidi="ar-EG"/>
        </w:rPr>
        <w:t>رِب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حِمَا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عْفُو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َللّه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ُفَيْر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عْفُور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حِدٌ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، و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ُفَيْر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صْغِير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عْفُو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صْغِي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تّرْخِيم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إليه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ثْوَاب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قَبَاء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ُنْدُس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ُخَوّص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الذّهَ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قَبِ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َدِيّتَ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وَهَب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ِمَسْعُود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ثْنَتَي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شْرَة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وقِيّة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نِشً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يّاش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َخْزُومِيّ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كِتَاب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مَسْرُوح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نُعَيْم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بْدِ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كُلَالٍ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ِمْيَر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مُؤَذّنِي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ثْن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َا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ّ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َش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مِ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عْم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قُب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رَظ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س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ذُو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مَح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ذُو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َجّ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ذ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ثَ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قَام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َجّ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فْر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ق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ذ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ذُو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ا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ر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ذ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ا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ذُو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ذ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ا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ق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ا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ضِع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كْب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ثْن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فْظ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كَرّ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أُمَرَائ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ذ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س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هْر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وّر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ّ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س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ِي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ج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ذ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ذ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نْعَاء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م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مّر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نْع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هَاج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َي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خْزُوم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نْ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د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ِر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َ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رْتَد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ول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ِيَ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لبيد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ضْرَمَو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ب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د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 زمع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اح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عَا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خ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جْر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يْم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تّاب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ِيد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ق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س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ج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خْمَا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ض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م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اع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عل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ِيل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بِ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ق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ن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ُر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ّ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ق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ث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ور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رَاء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ن خرج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قُو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قِدُ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َا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دَف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وْ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سَاعِ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ِي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أْمُو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أْمُو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د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فِض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زَل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ع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بَدْ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8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هْت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فْتِر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 اختلف الناس ه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ج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ِي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حَرَس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َ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ِيش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نهم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َ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زّب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و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َ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َس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رَ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َرُو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صِم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ر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رَ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imes New Roman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يَضْرِبُ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أَعْنَاق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يَدَيْ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زّب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و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ِقْدَ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اصِ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قْلَ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ضّحّا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لَا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يْ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رْط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دَيْبِيَةِ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نَفَقَات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خَاتَم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نَعْل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سِوَاك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يَأْذَنُ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6"/>
      </w:r>
      <w:r>
        <w:rPr>
          <w:rStyle w:val="FootnoteCharacters"/>
          <w:sz w:val="48"/>
          <w:szCs w:val="48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َق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عَيْقِي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طِ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وْس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تَ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وَاك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ع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َا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ي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َ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شُعَرَائ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خُطَبَائ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ع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ؤ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ذُبّ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سّ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سّا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9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عْ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َيّر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طِي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م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حُد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ئه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يَحُدّون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سّفَر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ح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ْجَ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كْوَع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وَي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نْجَ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ْسِر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َارِي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عْف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غَزَوَات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بُعُوث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سَرَايَا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زَوَا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ُعُوث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رَاي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د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غَزَوَ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مْ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شر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ح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صْطَلِ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يْبَ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طّائِ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ضِي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غَا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ا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رَاي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ُعُوث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رِي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غَزَوَ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ب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هَ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حُ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َنْد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يْب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ُنَيْ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بُو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أ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زَو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سُو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ف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و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(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دَو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بَوّئ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قَاع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2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بَ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ِ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نْدَ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ْز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ش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دَيْبِي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ش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ُك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رِيح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ُرِ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8"/>
          <w:szCs w:val="48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زْو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ح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تَ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نْدَ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لْزَ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زَم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م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نه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رَبُو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زْو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نْجَنِي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زْو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ائِ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حَصّ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نْدَق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0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ب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ْم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رِس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highlight w:val="yellow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highlight w:val="yellow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highlight w:val="yellow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highlight w:val="yellow"/>
          <w:rtl w:val="true"/>
          <w:lang w:bidi="ar-EG"/>
        </w:rPr>
        <w:t>سِلَاح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highlight w:val="yellow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highlight w:val="yellow"/>
          <w:rtl w:val="true"/>
          <w:lang w:bidi="ar-EG"/>
        </w:rPr>
        <w:t xml:space="preserve"> وَأَثَاث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footnoteReference w:customMarkFollows="1" w:id="111"/>
        <w:t>*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يَا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أْثُور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ْ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لَك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ِث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ضْب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ق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س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َ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فَارِق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بِيع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لْق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ُؤَاب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كَرَا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عْ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لع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بَتّ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لحت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رّسُو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خْذ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ضِي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ْ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footnoteReference w:customMarkFollows="1" w:id="118"/>
        <w:t>*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ْف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ق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َفّ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ر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ْ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هَ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ض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1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ضُو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هَن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ح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ِي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عِي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رْ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ِش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وَاش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عْد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ض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بَتْر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رْنِق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س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وْر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رّوْح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فْر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بَيْض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كَتُو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سِ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تَاد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عْم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دَاد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ْب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دْع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افُو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طَق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ِي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َنْشُور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لَ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إِبْزِي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طّر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2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3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لُغ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3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C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ط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ط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رْ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لُوق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32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رْ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ت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رْ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هْد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ُو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مْثَا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مْث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مْس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مَا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ح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ثْو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3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ْآخَ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3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متثن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35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رْب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ْ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بِير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دْع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3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يْض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غِير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ب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كّاز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3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عنـز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38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عْي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حت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رَكّ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ا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تّخِذ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تْ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غْف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وَشّ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شِ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َبَه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3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غْف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مسيوغ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40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سّبُوغ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41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4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بَا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ب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ْدُ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ض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م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بَاج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طَان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ْدُس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4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ض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وَايَت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َوّ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ب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ر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4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ق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ْر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و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ض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ع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ُسْطَاط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4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حْجَ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ِرَا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طْو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رْك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عَلّق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ِخْصَرَة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46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رْج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ضِي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شّ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َط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47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4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مْشُو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دَاوَ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لَف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َ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ي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49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غيث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50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َ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ضَبّ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سِلْسِل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َ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َار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َ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يد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ض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ْت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رِي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كْو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ادِ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و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جَار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وَضّأ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خْضَ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بَه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ْ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ع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غْتَسَل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ُف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دّهَ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بْع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مرآة و المشط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شْط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ج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ّب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كْحُ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ْتَح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إِثْم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بْ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يضا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قْرَاضَا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وَا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صْع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رّ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لَ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مِل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جَا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ا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طِي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رِي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َائِ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ج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د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ع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رَا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رَاش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دُ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شْو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ف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مْ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وِ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فَرّق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ادِي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بَرَا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عْجَ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مِ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لآ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ْف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ِيعَت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5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ق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ُسَم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60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دَا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نَان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مْ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رْ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َشّح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حَ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ض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ْب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ْعَاء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جَ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ق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رْ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يَض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وجَ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ْه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كْ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رْج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اح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غْ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ْب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لْدُ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ق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صْو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مَا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فُو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سَاط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كر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َز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ْقُم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كْو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اد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قْرَاض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امِ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رْآ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ضِي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وْ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6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دَوَابّ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كْ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لَك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عْرَا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شْتَر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عَش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َا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رْس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غ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ج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مَيْت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ْه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رْتَجَ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زَيْ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لّحَيْ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لّزَا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ر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حَ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وَر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تّفَق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معها الإما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َي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كْ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حَيْف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ح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5"/>
      </w:r>
      <w:r>
        <w:rPr>
          <w:rStyle w:val="FootnoteCharacters"/>
          <w:sz w:val="48"/>
          <w:szCs w:val="48"/>
          <w:rtl w:val="true"/>
        </w:rPr>
        <w:t>)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زَا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رْتَجَز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ْ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ر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6"/>
      </w:r>
      <w:r>
        <w:rPr>
          <w:rStyle w:val="FootnoteCharacters"/>
          <w:sz w:val="48"/>
          <w:szCs w:val="48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بَر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ز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َز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رَا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مْس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7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خْتَلَف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فّت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رْج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ِغ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لْدُ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ْب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د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قَوْقِ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غْ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د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ْو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183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ْجُذَام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غْ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ْب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د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د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وْ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نْد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لن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غْل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كَب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فَي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د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قَوْقِ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لِ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بْط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ِمَا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َ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د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ْو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ذَام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ُك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مَا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كِ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صْو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دْعَاء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8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ض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دْ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مّيَ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ُذُ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ضَ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سُمّ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ضْب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جَدْع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ثْنَت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لَاف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ضْب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ْب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رَا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عُو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سَب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ش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ف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ض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ن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هْرِي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ر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هْد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َغِيظ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ذل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مْ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قْح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هْرِي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ِي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ائ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ّ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ع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ْمَ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بَح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َان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نُز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َائِ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ْعَا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مَلَابِس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مَام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حَاب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س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لَنْسُو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19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لَنْسُو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مَام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لْبَ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لَنْسُو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عْت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خ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مَامَت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تِف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ْرِ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رَيْث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نْب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مَام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خ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َف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تِف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مَام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وْد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ُؤَا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ّؤَا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رخيه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تِف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ن النبي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هْب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ِغْف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طِ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نَاسِ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خ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بّاس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ّ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وح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ّؤَا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ِي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تّ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بِيح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ن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زّ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تَصِ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أ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تِفَ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0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لِم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. 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صحيح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غدا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خ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ّؤَا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تِف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نْكِر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سِن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هّ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ُلُوب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ئِ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شأ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ّؤَا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غَيْر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مِيص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م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سْغ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ب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ّو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ب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ب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ج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ب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بّ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1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يّق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مّ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ز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رّد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ر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ُو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ت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ْرُ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ِب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زَا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سْ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ْرُ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ِب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ِرَاع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بْر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ل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ر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ُل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زَا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ِدَا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ل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ثّوْب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ِط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ر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حْت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خَالِط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ل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ر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رْد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َانِيّ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سُوج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خُطُوط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م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ر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َن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رُو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طُوط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أَحْمَ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ح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ه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يَاث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م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ْرٍ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عليه ريطة مضرجة بالعصفر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يْط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قال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رَف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جُر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ّور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ذَفْت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2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يْط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خْبَرْ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سَوْت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رسول الل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عَصْفَر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بَ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لْبَس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نهاني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بَ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عَصْفَ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صْبَغ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حِلِهِ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3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سِي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 xml:space="preserve">خيوط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عُر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sz w:val="48"/>
          <w:szCs w:val="48"/>
          <w:highlight w:val="yellow"/>
          <w:lang w:bidi="ar-EG"/>
        </w:rPr>
        <w:t>0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239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حم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سول 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4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4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تْك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4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ُم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رَا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ِلِ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خَذ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كْسِ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زْع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ب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ْم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جُوخ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رَاهَت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4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شَدِيد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ْ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ان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َاذ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بْه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4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فْظ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ل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ر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4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مِيص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عْ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اذَج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4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ْو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كْفُوف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سّنْدُ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رَو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4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إِسْنَا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ُس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َقَ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248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ْدُ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بِس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قال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أَ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بْذَبَا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4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صْمَع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ْمَس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ِق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250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ف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ِو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كْم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شْبِ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ق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كفوفة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سّنْدُ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ْدُس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8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شْتَرَى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80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سَرَاو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شْتَرَا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َلْبَس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َاو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ُو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َاوِيل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إِذْن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فّ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ع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اسُوم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5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ات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َلَف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َا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م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ْرَا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نَد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يْض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م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وذ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رْ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سَم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رَد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ظَاه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ر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ف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م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ب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خْرَج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ب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يَالِسَة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سْرَوَانِيّة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بْ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بَاج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ْج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ْفُوف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دّيبَا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بِض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بِض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َضْت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C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غْسِل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َرْ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ْتَشْف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6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رْد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ضَر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كِسَا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سَا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لَبّد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ِسَا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ْر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sz w:val="48"/>
          <w:szCs w:val="4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مِيص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ط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ص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ص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كْم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سِ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وَا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لْأَخْرَا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خَال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سُنّت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وَاز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ن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يَل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مِيص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ِبَ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رْ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ر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مْر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لْو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يَا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ِيَابِ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بَسُو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فّ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َا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رَج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س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لَبّ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زَا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ِيظ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زع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و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لبس خاتما من ذهب ، ثم رمى به 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خَتّ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ذّه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تّخ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تَ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ي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7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بُو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ات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لْط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ْه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تَ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ط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ف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تَ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حّح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ْك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p>
      <w:pPr>
        <w:pStyle w:val="Normal"/>
        <w:autoSpaceDE w:val="false"/>
        <w:jc w:val="left"/>
        <w:rPr>
          <w:sz w:val="48"/>
          <w:szCs w:val="4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يْلَس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نْق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بِ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واس بن سمعا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جّ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بَه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يَالِس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اع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ليهم الطيالس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بَه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بْس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َلَف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َاكِ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تَدْرَ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شَبّ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قَو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شَبّ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غَيْرِن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قنع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هَاجِ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اع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َخْتَف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د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قَنّ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كْث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نَا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فْعَ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حْو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8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قَنّ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هو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طليس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sz w:val="48"/>
          <w:szCs w:val="4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غل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 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سِ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ط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بِس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سِ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و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كَتّ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 الشّيْخ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صْبَهَان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ابس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شِ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ب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ُو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ز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ُو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مَا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ُو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شْمَأَز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ظ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وَ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و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بِس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29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ّهِ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تّ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و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ُط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ُن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تّبَع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وَ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ب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و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ما ه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تَحَرّوْ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يمنعو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فُس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حَرّو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ِي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ابِ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تَحَرّو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سُو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ْضَا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يْئَات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نْكَ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نْكَ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قَيّد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حَافَظ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رْ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رُ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ِيق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غ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َاو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دْي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بَ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يَس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بَ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0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و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ُط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كَتّ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ُبْ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ر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َانِيّ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بُر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خْض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ُبْ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ب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ب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مِي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رَاو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إِز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رّد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ُف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خ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ّؤَا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ْ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رَك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لَح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عِ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نَ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َج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سَوْت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مِيص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د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ُن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ُن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مِيص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يَامِن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ع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7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رْط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َ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بَ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ِبَ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ِبَ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رُو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ال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بَاس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سْ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ِيب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بِس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ْل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ص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لْقَبَاط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نْسُوج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تّ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ْسِج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بْط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َ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رْد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ُو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بِس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ِ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ج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ي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و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َح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ي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ي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ل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مْث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1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رْد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ضَرَا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بُر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خْض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طُوط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ض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كالحلة الحمراء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وَاء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ل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ر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حْت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ر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خْض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ضَ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حْت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خَد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دُ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شْو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ف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َ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تَنِع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ابِ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طَاع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نَاكِ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زه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بّد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إِز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بَ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بَس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كُل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ي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عَام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2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ب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شِ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َبّ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جَبّ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ِ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ائِف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دْي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خَالِف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هَدْي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ْرَه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هْ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نْخَفِ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ب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هْر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بَ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َل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تهب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ص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خْتِي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خ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اق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قِي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ذَ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ق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ط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ِيَا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يَل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س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جَلْج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بد 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3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4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يَل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ظُر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سنن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يضًا عنه عن الن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4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ب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ز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مِي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ِ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4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يَلَاء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4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ظُر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7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ز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مِي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4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بْ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نِي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ذ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ض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ضِع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4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ُذ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هْ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ُيَل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مْدَح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4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اضُ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تِكَان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ب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فِي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ذ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َبّ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خْ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ُيَل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مْدَ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4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جَم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ظْهَا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نِعْ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بد 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4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4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ْدَ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ب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ْدَل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م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سَ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عْ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سَ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ب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ا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ِي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م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ب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ط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مْط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ِير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ع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جُو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كَلّ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فْقُو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ر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يّب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ف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تْرُك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ْرِي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شْتَه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َك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تَد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َرّم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ك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ئِد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لْ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س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ِبّ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ح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ز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ضّأ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دّجَا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ح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بَا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حْ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م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حْش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نَب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طَع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و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ط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مْر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5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ر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ب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لِص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شُو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وِي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س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ر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قِي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زِير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سَا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تّخَذ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ب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دّقِي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ثّ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رّط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قِط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م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خُبْز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ر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بْ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ح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بْ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إِهَا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د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ح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ذ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ب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شْو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د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بّ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طْبُوخ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ِب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لُوق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ر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سّم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بْ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زّي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ِطّيخ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رّط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م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زّ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ِب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لَ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يّ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كَلّف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يَس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وَز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َرْبِط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طْن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و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ل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هِل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هِل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ق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ر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طْعَم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6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ض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ئِد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ص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لَا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لْعَق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غ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ر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كْ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كَب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ُصْبُ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جَش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رِيص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خَم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دْف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رّاح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 xml:space="preserve"> 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تّكِ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ِاتّ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وَا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تّ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ن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َبّ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تّ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د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ْ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لَاث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مُوم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عَا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حْمَ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ْقِض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يّ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بَارَك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ْف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َدّ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تَغْنً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ن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طْعِ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طْع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دَا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طْعَم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قَا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سَ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لَا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طْع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ع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ق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ر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س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رْي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د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لَا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ص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م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ض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فْضِي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طْع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ق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عَا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عِ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َابِ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َادِي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سَ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دي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د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س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دي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َ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رْ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عِ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ر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ر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سْخ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نَهْي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 قيل منسوخ ب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7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ل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َا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قِ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عُذ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ِيَا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مْز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قُو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لْ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ر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الصّحِيح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ر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وَاز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عُذ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ع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ادِيث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و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ِين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مُعَاشَرَت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8"/>
          <w:szCs w:val="48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أَهْلَه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ب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نْيَا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طّي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ُعِ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ر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ب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نْيَا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ضَا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طّي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حِ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عْط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و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مَا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بِح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سّ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بِي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إِيو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فَق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َب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سْم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لُم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8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مَا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ج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سْو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لِك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ل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جِ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عَاشَرَتُ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س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فُقَه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_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 طل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اج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آ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ل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ؤَقّت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َه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ظَاهِر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خْطَ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اه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طَأ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ن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ْبِيه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ب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خط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395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ِس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رّأ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ير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زْوَاج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س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عَاشَ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ُس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لُ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رّب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عَ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وِ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ذُو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بَع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ب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ن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ب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39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رّق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ْق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ظ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حْم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–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َذ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ضِع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ّكِئ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جْر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رَأ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أْس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جْر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ئِ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مُ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ئِض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تّز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بَاشِ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بّل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ئِ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طْ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س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لُق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مَكّن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ع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َ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عَب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جِ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تّكِئ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كِ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ب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قْد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دَافَع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رُوجِهِ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َ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رَع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يّتُ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مه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بَوَاق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ُ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ُ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ُ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ا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ضْر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0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قِيه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تَقْرَ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وَالَ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ْقَل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خَص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فَض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كْث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س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دْن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ِي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لُغ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ومه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بِي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سّ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اسِ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ق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ْسِ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وْد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بِ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ومه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رسول الله </w:t>
      </w:r>
      <w:r>
        <w:rPr>
          <w:rFonts w:cs="CTraditional Arabic" w:ascii="Traditional Arabic" w:hAnsi="Traditional Arabic"/>
          <w:b/>
          <w:bCs/>
          <w:color w:val="FF0000"/>
          <w:sz w:val="48"/>
          <w:szCs w:val="48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ْسِ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وْ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ب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ه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–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رْض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عَ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ن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ض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9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ؤْت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بَر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خَبَ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ض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1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ِل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وْب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اص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تَعَيّ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قسم لسبع منهن و هو خلاف الحديث الصحيح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لا ريب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ن القسم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دَا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أُخْر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زّوْ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َال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هُو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لَت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صْل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هِ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ل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لَت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سْتَحِق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هِب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عَي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ّ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كا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بّ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2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غْتَس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بِيع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كَانَ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ل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َس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بَع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هْذِي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يض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لَ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شْكِ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غُسْ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غْتَس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حد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عل هذا و هذ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ف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طْرُق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سِيرَت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نَوْم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نْتِبَاهِهِ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2"/>
      </w:r>
      <w:r>
        <w:rPr>
          <w:rStyle w:val="FootnoteCharacters"/>
          <w:sz w:val="48"/>
          <w:szCs w:val="48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رَاش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طْ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ص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س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وَد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مِي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تَلْق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ضِ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ج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رَاش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3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شْو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ف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سْ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ثَن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ل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ثنتي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ُن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يل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نَيَا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دّ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َع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َا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رَاش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غَط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ح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نِسَائِ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َ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ح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كُ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ِسَاد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دُ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شْو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ف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رَاش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سْم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ُو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فّ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فُ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ر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لَ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ر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سَ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دَأ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ق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يْ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ض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ُم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د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يْ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ذَابَ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ْعَ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بَاد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رَاشِ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طْعَم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قَا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فَان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آوَا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ف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ؤ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4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َى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9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رَاش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رب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ْش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ِ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إِنْج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القرآ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ذ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اص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خ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اطِ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ق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غْنِ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قْ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َيْقَظ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ي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تَغْفِر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ذَنْ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حْمَتَ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ِد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لْ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زِغ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لْ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دَيْت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دُن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هّ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ْتَبَه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وْمِ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يَا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ات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شُو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سَوّ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ش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ي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واخ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مْر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ِ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5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و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يّ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عْد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ق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قَاؤ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بِيّ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ا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ْت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مَن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كّ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لَي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ب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صَم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لَي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كَم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ّم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ّر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رَر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ن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ه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سَهِر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صَالِح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نَام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يْنَا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نَام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َلْبُ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نَام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ُوقِظُو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يَسْتَيْقِظ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عَرّ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بِلَيْلٍ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ضْطَجَع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ِقّ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ْأَيْمَن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رّسَ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sz w:val="48"/>
          <w:szCs w:val="48"/>
          <w:lang w:bidi="ar-EG"/>
        </w:rPr>
        <w:t>23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ب 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ط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>"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بَيْ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ص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ِرَا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ف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بو حاتم في صحيح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ّ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سّ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ِي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ّ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بَي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ص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عِ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ظ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ْم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تِم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عْرِي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ب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6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د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ف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طِبّ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لُ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عَا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رّكُوب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ي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إِب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بِغ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َم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ك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رَج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ِي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ْر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ْي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ك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د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د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ك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ا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كَانُو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ِي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د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ج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د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َاكِ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ي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إِب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ِغ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غْ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د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ِغ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ْهُو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هْدِ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غْ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نَز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ي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مُ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لَمُونَ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8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[[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تخاذ الغنم و الرقيق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]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5"/>
      </w:r>
      <w:r>
        <w:rPr>
          <w:rStyle w:val="FootnoteCharacters"/>
          <w:sz w:val="48"/>
          <w:szCs w:val="48"/>
          <w:rtl w:val="true"/>
        </w:rPr>
        <w:t>)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ّخ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نَ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ائ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ا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ب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َان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ِتّخ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قِي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بِيد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8"/>
      </w:r>
      <w:r>
        <w:rPr>
          <w:rStyle w:val="FootnoteCharacters"/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َال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تَق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ب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8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[[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مسألة التفاضل في تحرير الذكر و الأنثى من الإماء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]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79"/>
      </w:r>
      <w:r>
        <w:rPr>
          <w:rStyle w:val="FootnoteCharacters"/>
          <w:sz w:val="48"/>
          <w:szCs w:val="48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مِ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ن حديث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َام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ِئ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ت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ء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سلم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كَاك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ْزِئ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ضْو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ضْو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ي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ِئ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ت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كَاك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ْزِئ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ضْو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ضْو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د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تَق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ب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َاض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مْس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ص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ّكَر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قِيق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ّك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د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ادِي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ِحَا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ِس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هَاد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َا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َاد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يرَا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ا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رَ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رِس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َ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َظ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8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يْ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ضَا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ِير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بَيْ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د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ِل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ْ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َب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ُل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كُو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ْ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عَبْد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ر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آ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تَأْ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تِئْجَا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ا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جَا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َظ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عَا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ج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دِيج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ق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ضَارَ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مَضَار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ِي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جِي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كِي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رِيك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أمين إذا قبض المال ، و وكيل إذا تصرف فيه و أجير فيما يباشره بنفسه من العمل و شريك إذ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بْ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كِ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حيح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دِيج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وَيْلِ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ْ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رَش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ْر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قَل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ن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هَا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رَش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ض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َالِيف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فَتْحِه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تُو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بِي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لَيْلَ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49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عّف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ئِم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دّارَقُطْ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زْد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تْرُوك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ك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بِي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يك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  <w:br/>
        <w:t>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ْرِفُ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ي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رِي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د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ئ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مَار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دَارِئ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هَمْز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َارَأ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دَافَ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ر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مْز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ر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َا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َافَ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َ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ك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وَك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كِي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كّ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د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ب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َد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ث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ه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تّه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هْ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رِ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ب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هَب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َاد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سَا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0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تَد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رَه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ه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تَع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ثّ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ؤَجّ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ضَم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مَا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ص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مَا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ِ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ضْمُو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1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ضَمَا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دُيُو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ع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1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1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ك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سّلْط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امِ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دُيُو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خْلِف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1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َفّ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ِث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ع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رِث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1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ض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1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ع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1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نْفِ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نْفِ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ق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فّع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1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ُفّ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دّ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رَيْ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فَاع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رَاج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1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غِيث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غْضَب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ت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سْو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1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دْو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ا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ضِ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حَلِ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َاض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ْتَنْبِئُون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ب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نُ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5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ْتِي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ا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ب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تَأْتِي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َأ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بْعَث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ب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تُبْعَث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تُنَبّؤ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ِل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ِي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غَابُ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مَاعِي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ذَاك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ظّاهِ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فَق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حَاك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ص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وَجّه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هَيّأ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حَلِف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مَاعِي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ْلِف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؟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ُ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لِ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نَعُ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لِ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حَلِ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َاض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سَرَد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سْت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فَق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ث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ِين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كَفّ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مْض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ِاسْتِثْن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كَفّا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حِل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ْد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ِلّ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مَازِ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زَا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ق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2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َر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ر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جه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صِد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ِيق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يَاه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سْلَكُ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حْ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ش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ْتَش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رِي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نَاز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جِي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عْو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مَ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ِسْكِ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ضّعِي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وَائِج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دِي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ع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ء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ث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ز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ِي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َامِ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ثَاب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دْ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ث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ّاح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َابُ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سَابَق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أَقْدَام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صَارَع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ص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قّ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وَرَق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لْ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ل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د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ب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بَط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طْن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و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ب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ضاف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ضَا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ْتَج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ط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َ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ْتَج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خْدَع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كَاه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تِف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دَا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ْتَو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ق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ر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م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رِي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ؤْذ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ص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ِمْ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ِفْظ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          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تِفْرَاغ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د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ضِر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َاض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حَم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رِي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ِ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شْي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رَ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ْ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ائِط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مَسْتُ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جِد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يَمّم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عِي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يّ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4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ائِد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يَم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َرِي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مْي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ح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عَاد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فْظ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ِي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ِد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84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ُسَاف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طْر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فْظ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صِح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تَم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و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شَق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ْعِ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و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ّ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تِفْرَاغ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ُحْر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ِي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ً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ِدْ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ِيَا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ق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سُ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96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َرِي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3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ً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ْرِ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لِ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فْرِغ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َا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سِ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بْخِ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دِيئ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لّ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م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كَع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ج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لّ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رَ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َاع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أصول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نْ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بب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ُو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ْبِيه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ع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ث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مْ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ِفْظ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ِح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تِفْرَاغ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َا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َا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ُطْف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أْف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ءُو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ِي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مُعَامَلَت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عَامَلَ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َسْ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ف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َسْ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ف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ضَا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لِ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ز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دَاء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تَسْ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حْتَا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سَلّف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ضْ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لف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ا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زّ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قْتَرَ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قَاض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غْلَظ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ع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صَاح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قَال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ُرْبِ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ا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رّب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ام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تَر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نَاقِ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ّرَاء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َ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قَاض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رِي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يْ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غْلَظ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 xml:space="preserve"> 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ل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ه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و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ْمُر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وَف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و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ْمُ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صّبْ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ا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َ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ج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قَا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ِ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ج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َطْ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4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زِد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لْ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هُو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َفْ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ام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قِ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ِيد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د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لْ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رَد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رف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هُودِيّ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مَشْيِهِ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أَصْحَابِه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َفّ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َفّؤ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ر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سَن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ْكَن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م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جْر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ر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أَ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طْ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نُجْه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فُس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غ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كْتَرِث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َفّ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َ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ئ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أَ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حَط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بَ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َلّع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قَلّ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رْتِفَا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جُمْل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ح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نْحَط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ب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و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ز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هِ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شّجَا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د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شْي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وَاح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أَعْض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ْعَدُ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َ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هَا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مَاوُ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ش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مَاوَ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مشيته ويمشي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قِطْعَةً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شَب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مُو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مُوم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ِيح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ش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نْزِعَاج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ضْطِرَا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ْ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م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هْوَ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مُوم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لام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ف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ْ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كْث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لْتِف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ْي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5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ِي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ِمَا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ش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وْ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ب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بَ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ش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وْ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رْق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6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لَف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كِين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قَا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6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بّر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6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مَاوُ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شْ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أَ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حَط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بَب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6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أَ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طْ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ش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6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ْه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كْتَرِث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ر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تَمَاوُت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6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هَان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د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شَي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ِشْيَ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َ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وَاع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لَاث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رّابِ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عْ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َامِس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م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ر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شْي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َارُ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ط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ب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وَاف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EG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rtl w:val="true"/>
          <w:lang w:bidi="ar-EG"/>
        </w:rPr>
        <w:footnoteReference w:id="565"/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EG"/>
        </w:rPr>
        <w:t>(</w:t>
      </w:r>
      <w:r>
        <w:rPr>
          <w:rStyle w:val="FootnoteAnchor"/>
          <w:rFonts w:cs="Traditional Arabic" w:ascii="Traditional Arabic" w:hAnsi="Traditional Arabic"/>
          <w:b/>
          <w:bCs/>
          <w:color w:val="000000"/>
          <w:rtl w:val="true"/>
          <w:lang w:bidi="ar-EG"/>
        </w:rPr>
        <w:footnoteReference w:id="566"/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ش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ادِس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ل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دْو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فِي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زْعِج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ش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ك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6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َانِيد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6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شَا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كَوْ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شْي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َعِي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سَلَا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ابِ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وْز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مَايُ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6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َسّ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خَنّث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امِ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هْق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شْ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اء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اسِ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مَ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ث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ش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ْ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عَاشِ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بَخْتُ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و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ج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كَبّ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س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صَاحِ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طْف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جَب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جَلْج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د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شْي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شْ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َو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كَف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ْي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ض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ش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ْف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ع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هْر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َلَائِكَ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ْحَدِيث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ُو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ف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نْتَعِ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مَاش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ُرَاد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مَاع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ش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زَ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قطع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صْبُع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صْبُ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مِي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ab/>
        <w:tab/>
        <w:tab/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قِي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3"/>
      </w:r>
      <w:r>
        <w:rPr>
          <w:rStyle w:val="FootnoteCharacters"/>
          <w:sz w:val="48"/>
          <w:szCs w:val="48"/>
          <w:rtl w:val="true"/>
        </w:rPr>
        <w:t>)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زْج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عِيف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رْدِ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كره أبو داو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جُلُوس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اتّكَائ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لِ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ص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بِسَاط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ر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َيْت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عِ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فُص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ء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متخَشّع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لْس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رْعِد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زِ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لْق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ار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ِسَاد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لِ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رَف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لِك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لْق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ع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7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ج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ّكِئ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ِسَا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تّكَأ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تّكَأ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ِين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حْتَا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كّأ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لى بعض أصحابه من ضعف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عنْدَ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قَضَاء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حَاجَة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بُ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َبَائِث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رجس النجس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جِيم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ُفْرَان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نْج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ْتَجْم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أَحْج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وَا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عُ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يل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ت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هَدَ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حَائِش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خ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شَجَ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زَاز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ضِ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ْ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–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و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كّ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ثَر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تَ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ب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مِ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خْو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عِ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صَدّق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عِد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ذَيْف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ِي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َا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أْبِضَيْ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ِشْف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فِع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سْتَشْ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بَو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حِيح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َزّه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ُع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صَا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و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َاط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م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لْق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نَاس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زْبَل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رْتَفِع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عِ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رْت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CTraditional Arabic" w:ascii="Traditional Arabic" w:hAnsi="Traditional Arabic"/>
          <w:b/>
          <w:bCs/>
          <w:color w:val="FF0000"/>
          <w:sz w:val="48"/>
          <w:szCs w:val="48"/>
          <w:rtl w:val="true"/>
          <w:lang w:bidi="ar-EG"/>
        </w:rPr>
        <w:t>&gt;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َت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ئِط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آ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8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ر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خَارِ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عِيف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ز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ريد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ف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س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بْه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فْرُغ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فُخ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جُودِ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حفوظ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زّ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ريد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رَح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صْ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ِق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ْهُو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نْج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ْتَجْم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ْنَ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ْنَع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بْتَ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وَسْوَ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ت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ذّك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حْنَح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فْز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سْ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رَج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شْو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ط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نخش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حْل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فَقّ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يْ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حْو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دَع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وَسوَاس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ت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و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عُقيل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لا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و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زّ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صّ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دَد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شْ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ُو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ّمْت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59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سَلّ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ُ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لَا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ت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حّا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ز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ل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روى عن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ضّحّا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ث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َنْج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فَع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ن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br w:type="page"/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فِطْرَة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تَوَابِعِه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تُو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َنَت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أَوّ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َ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د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ْجِ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يَمّ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َعّ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رَجّ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طُهُو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خْ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ط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ِي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طَعَا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ر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طَهُو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َا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خَل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حْو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زَا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ْك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ذ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لِ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د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َظ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ْق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سُك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وَا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ا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فْطِ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ْتَا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نْتِبَا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ُضُو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ا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ع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َا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كْث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طَي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يب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ك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طّ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و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د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ْ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رْق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ْ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رْق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رْق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ُؤَابَ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د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دُ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عَ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رْق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ّ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كْحُ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ْتَح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ل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لَاث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ض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ضِ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ضّ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ّ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مَيْ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ضُوب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ّاد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خْبَر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ِي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ضُوب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كْث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ي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حْم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ضُو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ضِب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مْث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َي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ت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َ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ج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يْ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فْسَ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لُغ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يْ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ّ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مَا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جَاب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ُ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َرَات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فْرِ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رسول الله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0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دّه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رَا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هْ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1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كْث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ه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ح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كْث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نَا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ّا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1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َج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َج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رَجّ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ف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ضْر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حْ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ذُن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دَائ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نِئ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مَ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1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دَائِ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غَدَائ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فَائِ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1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يب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رِ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يْحَا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يّ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فِي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مِ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وِي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1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رِ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ِي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يْح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ح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1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ن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خْ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د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تّسَامُ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ذ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سْ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نْب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غَال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حْوِ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1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ع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كان أنس لايرد الطيب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قال أنس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يب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أما حديث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فَع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ثَلَاث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تُرَدّ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8"/>
          <w:szCs w:val="48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الْوَسَائِد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الدّهْنُ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8"/>
          <w:sz w:val="48"/>
          <w:szCs w:val="48"/>
          <w:rtl w:val="true"/>
          <w:lang w:bidi="ar-EG"/>
        </w:rPr>
        <w:t>وَاللّبَ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لُو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لّ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فَظ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بي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1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َاس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هْ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عْط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يْح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ُد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1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نّ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1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كّ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طَيّ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س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عْجِ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غ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و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ِنّاء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قَصّ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شّارِب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سَ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لِ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مَاك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ِبَ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ِبَ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قّف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ديث زيد ب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قَ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خُذ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ِ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رَيْر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زو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وَار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خ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لِف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جُوس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6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2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لِف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فّر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ح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 xml:space="preserve"> 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ف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وَارِب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ّ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ن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رِب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قْل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ظْف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تْر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ِي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لَ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لَف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َطّئ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د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ر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ف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ط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ُز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ُمَث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ح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ر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عْ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ح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ف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ْ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ؤَد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ِ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ف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ثْ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فْس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ف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ط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ؤْخ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ُ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دْع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ج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رْ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ر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َخ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رجل يرادّ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فْت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ِ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ط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3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حَاو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ِ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صُوص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زَ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رّبِي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ِي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وَارِب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َذ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ُف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حَمّد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هَب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ع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شّارِب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حْف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قْص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دَاد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ه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ثْر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ِ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ِعْ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ْأ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ف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ف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وَار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نْبَ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رّجُ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ِ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خُذ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ف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ص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غ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خَيّ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ِي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ص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ف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حَاو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ِ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وَاك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فَا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ف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حَدِيث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4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رْفُوع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طْر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ّفَ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طْ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مْس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حْف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إِحْفَاء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حف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ِ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حَاو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غْل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حْف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جْه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قال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ل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زّ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وَار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خ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حْف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إِسْ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سَي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دِيج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وَارِب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طِ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رِ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تِف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َا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ل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حَاو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قْص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نُو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لْ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َاس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ُحَلّق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ثلاثا و للمقصري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صِي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ر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6"/>
      </w:r>
      <w:r>
        <w:rPr>
          <w:rStyle w:val="FootnoteCharacters"/>
          <w:sz w:val="48"/>
          <w:szCs w:val="48"/>
          <w:rtl w:val="true"/>
        </w:rPr>
        <w:t>)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كَلَام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سُكُوت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ضَحِك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بُكَائِه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ص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ذ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َ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رَعَ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نطِق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َام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ْ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و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ْهَد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5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لَا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صل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6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بَيّ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ُد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6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ر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فَظ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نْقَطِع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6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خلّلُ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6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كَتَ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ر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7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َدْي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780</wp:posOffset>
                </wp:positionH>
                <wp:positionV relativeFrom="paragraph">
                  <wp:posOffset>1324610</wp:posOffset>
                </wp:positionV>
                <wp:extent cx="452755" cy="311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Traditional Arab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sz w:val="48"/>
                                <w:szCs w:val="4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8"/>
                                <w:szCs w:val="48"/>
                              </w:rPr>
                              <w:t>27</w:t>
                            </w:r>
                            <w:r>
                              <w:rPr>
                                <w:rFonts w:cs="Traditional Arabic"/>
                                <w:sz w:val="48"/>
                                <w:szCs w:val="4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raditional Arabic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48"/>
                                <w:szCs w:val="48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Style w:val="FootnoteCharacters"/>
                                <w:sz w:val="48"/>
                                <w:szCs w:val="48"/>
                                <w:rtl w:val="true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4.55pt;mso-wrap-distance-left:0pt;mso-wrap-distance-right:0pt;mso-wrap-distance-top:0pt;mso-wrap-distance-bottom:0pt;margin-top:104.3pt;mso-position-vertical-relative:text;margin-left:1.4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Traditional Arabic"/>
                          <w:sz w:val="48"/>
                          <w:szCs w:val="48"/>
                        </w:rPr>
                      </w:pPr>
                      <w:r>
                        <w:rPr>
                          <w:rFonts w:cs="Traditional Arabic"/>
                          <w:sz w:val="48"/>
                          <w:szCs w:val="4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48"/>
                          <w:sz w:val="48"/>
                          <w:szCs w:val="48"/>
                          <w:rtl w:val="true"/>
                        </w:rPr>
                        <w:t>ق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8"/>
                          <w:szCs w:val="48"/>
                        </w:rPr>
                        <w:t>27</w:t>
                      </w:r>
                      <w:r>
                        <w:rPr>
                          <w:rFonts w:cs="Traditional Arabic"/>
                          <w:sz w:val="48"/>
                          <w:szCs w:val="48"/>
                          <w:rtl w:val="true"/>
                        </w:rPr>
                        <w:t xml:space="preserve"> /</w:t>
                      </w:r>
                      <w:r>
                        <w:rPr>
                          <w:rFonts w:cs="Traditional Arabic"/>
                          <w:sz w:val="48"/>
                          <w:sz w:val="48"/>
                          <w:szCs w:val="4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48"/>
                          <w:szCs w:val="48"/>
                          <w:rtl w:val="true"/>
                        </w:rPr>
                        <w:t>]</w:t>
                      </w:r>
                      <w:r>
                        <w:rPr>
                          <w:rStyle w:val="FootnoteCharacters"/>
                          <w:sz w:val="48"/>
                          <w:szCs w:val="48"/>
                          <w:rtl w:val="true"/>
                        </w:rPr>
                        <w:t>(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رُ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رْدَ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6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كَلّ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لَا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بين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6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صْ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فَظ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ِي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كلم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6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ْق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و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6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كَلّ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ج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فْتَتِ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تَتِم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6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شْدَاق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تَكَلّ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جَوَام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صْ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ُض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ص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كَلّ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ن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كَلّ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جُ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َا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يْ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ر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حِش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تَفَحّش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خّا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حِك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بَسّ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هَا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حِك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ْد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وَاجِذ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ضْح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ْح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تَعَجّ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سْتَغْر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قُوع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سْتَنْد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لضّحِ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بَا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ِيد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حِ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يرى ما يسره أو يباشر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الثالث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ضحك الغضب و هو كثيرً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ا يعتري الغضبان إذا اشتد غضبه و سببه تعجب الغضبان مما أورد عليه الغضب و شعور نفسه بالقدرة على خصمه و أنه في قبضته و قد يكون ضحكه لملكه نفسه عند الغضب و إعراضه عم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غْض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كْتِرَاث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C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ن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حِك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َهِيق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فْ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وْ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حِك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قَهْقَه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دْم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هْ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سْم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ص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زِيز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َيّ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وْف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فَق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شْ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َا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4"/>
      </w:r>
      <w:r>
        <w:rPr>
          <w:rStyle w:val="FootnoteCharacters"/>
          <w:sz w:val="48"/>
          <w:szCs w:val="48"/>
          <w:rtl w:val="true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شْتِيَا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حَب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جْلَا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صَاحِ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َشْ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ك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دْم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ي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حْزَ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لْ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ْض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َحْزُون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ك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ه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فْس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فِي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ك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و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ئ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َهِي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ِئ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ِي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4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ك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ظْعُو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ك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سَف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سُو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فُخ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ِد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عَذّب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غْفِر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سْتَغْفِرُ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بكى لما جلس على قبر إحدى بنات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وَا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رّق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َشْ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شّو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زَ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ر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ْلِم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7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د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حْت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ادِ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ز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ز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ْرُوه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بُو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تَوَقّ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تَقْب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رَ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ُك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ز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مْع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رِد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لْ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ْح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َمْ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ُز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ر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لْ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زِي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فْرَ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ر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ق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َهُ ب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زِ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خ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ْخ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ابِ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ضّع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الثامن بكاء النفاق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 xml:space="preserve"> 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هو أن تدمع العين والقلب قاسٍ فيظهر صاحبه الخشوع و هو م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س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لْ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اسِ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تَع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تَأْج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بُك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ئِح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أُ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ِي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رَت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بْ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جْ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اش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وَافَق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م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بْ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ر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مْ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وْ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ء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قْصُو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وْت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مْدُو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اء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صْو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عِرُ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ُ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غ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وِي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/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07795</wp:posOffset>
                </wp:positionH>
                <wp:positionV relativeFrom="paragraph">
                  <wp:posOffset>635</wp:posOffset>
                </wp:positionV>
                <wp:extent cx="2016125" cy="356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sz w:val="48"/>
                                <w:szCs w:val="4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48"/>
                                <w:szCs w:val="48"/>
                              </w:rPr>
                              <w:t>27</w:t>
                            </w:r>
                            <w:r>
                              <w:rPr>
                                <w:rFonts w:cs="Traditional Arabic"/>
                                <w:sz w:val="48"/>
                                <w:szCs w:val="4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8"/>
                                <w:szCs w:val="4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sz w:val="48"/>
                                <w:szCs w:val="48"/>
                                <w:rtl w:val="true"/>
                              </w:rPr>
                              <w:t>"]</w:t>
                            </w:r>
                            <w:r>
                              <w:rPr>
                                <w:rStyle w:val="FootnoteCharacters"/>
                                <w:sz w:val="48"/>
                                <w:szCs w:val="48"/>
                                <w:rtl w:val="true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8.05pt;mso-wrap-distance-left:0pt;mso-wrap-distance-right:0pt;mso-wrap-distance-top:0pt;mso-wrap-distance-bottom:0pt;margin-top:0.05pt;mso-position-vertical-relative:text;margin-left:110.8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48"/>
                          <w:szCs w:val="48"/>
                        </w:rPr>
                      </w:pPr>
                      <w:r>
                        <w:rPr>
                          <w:rFonts w:cs="Traditional Arabic"/>
                          <w:sz w:val="48"/>
                          <w:szCs w:val="4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48"/>
                          <w:sz w:val="48"/>
                          <w:szCs w:val="4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48"/>
                          <w:szCs w:val="48"/>
                        </w:rPr>
                        <w:t>27</w:t>
                      </w:r>
                      <w:r>
                        <w:rPr>
                          <w:rFonts w:cs="Traditional Arabic"/>
                          <w:sz w:val="48"/>
                          <w:szCs w:val="4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48"/>
                          <w:sz w:val="48"/>
                          <w:szCs w:val="48"/>
                          <w:rtl w:val="true"/>
                        </w:rPr>
                        <w:t>ب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8"/>
                          <w:szCs w:val="4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48"/>
                          <w:sz w:val="48"/>
                          <w:szCs w:val="48"/>
                          <w:rtl w:val="true"/>
                        </w:rPr>
                        <w:t>ط</w:t>
                      </w:r>
                      <w:r>
                        <w:rPr>
                          <w:rFonts w:cs="Traditional Arabic"/>
                          <w:sz w:val="48"/>
                          <w:szCs w:val="48"/>
                          <w:rtl w:val="true"/>
                        </w:rPr>
                        <w:t>"]</w:t>
                      </w:r>
                      <w:r>
                        <w:rPr>
                          <w:rStyle w:val="FootnoteCharacters"/>
                          <w:sz w:val="48"/>
                          <w:szCs w:val="48"/>
                          <w:rtl w:val="true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تَدْعً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كَلّف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بَا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وْع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مُو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ذْمُو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مَحْمُو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ْتَجْل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ِق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خَشْ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رّي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مْ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ذْمُو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ْتَل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لُ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أ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َا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بِر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بْكِي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د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ك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َي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إل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اكَي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نْكِر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ل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ك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شْ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ْك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بَاكَوْ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خُطْب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هِ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89"/>
      </w:r>
      <w:r>
        <w:rPr>
          <w:rStyle w:val="FootnoteCharacters"/>
          <w:sz w:val="48"/>
          <w:szCs w:val="48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نْب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ق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حْمَرّ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وْ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ضَ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أَن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9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نْذ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ي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بّحَ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سّا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عِث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ا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ُقْرِ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9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صْبُع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بّا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وُسْط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دْ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ْدَثَات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دْع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لَا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طْ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فْتَتَح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قَه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فْتَتِ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طْ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تِسْق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ِاسْتِغْف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ُطْ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ي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تّكْب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9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لَاف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فْتِتَا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ط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خِ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ّ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وح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9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ئِم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َاس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كا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ع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ن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عْ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فْعَل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تِ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ط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ِاسْتِغْف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ا يخطب بالقرآن و ف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َذ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ج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9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يَقْرَؤُ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695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مُع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نْب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ب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sz w:val="48"/>
          <w:szCs w:val="48"/>
          <w:highlight w:val="yellow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highlight w:val="yellow"/>
          <w:rtl w:val="true"/>
        </w:rPr>
        <w:footnoteReference w:id="696"/>
      </w:r>
      <w:r>
        <w:rPr>
          <w:rStyle w:val="FootnoteCharacters"/>
          <w:sz w:val="48"/>
          <w:szCs w:val="48"/>
          <w:highlight w:val="yellow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شَهّ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سْتَعِي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سْتَغْفِ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عُوذ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ر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فُسِ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هْد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9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ضِ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ضْلِل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9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د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شه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69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س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شِي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ذِي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طِع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ش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صِه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ضُ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ضُ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داود ع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نُ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شَه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صِه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لَغ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48"/>
          <w:sz w:val="48"/>
          <w:szCs w:val="48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ِي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َج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عَجَ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خِف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اس أمرا و يريد 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بْع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قَر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ّ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إِذ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دَا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طَ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ن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آل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ْص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حَامِ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عْل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َاع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ِك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ع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تَقْ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5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بْيِ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َارِد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6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ضَ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د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طَ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ط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7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يض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8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طِيق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–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09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ف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–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كُلّ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10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ِر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11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دّد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ْشِر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تَض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ج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خَاطَب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]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12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صْلَح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يكن يخطب خطبة إلا افتتحها بحمد الله ، و تشهد فيها بكلمتي الشهادة و يذكر فيها نفسه باسمه العَلَم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طْب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شَه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ذْمَاء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13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وِيش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sz w:val="48"/>
          <w:szCs w:val="48"/>
          <w:rtl w:val="true"/>
        </w:rPr>
        <w:t>(</w:t>
      </w:r>
      <w:r>
        <w:rPr>
          <w:rStyle w:val="FootnoteCharacters"/>
          <w:rStyle w:val="FootnoteAnchor"/>
          <w:sz w:val="48"/>
          <w:szCs w:val="48"/>
          <w:rtl w:val="true"/>
        </w:rPr>
        <w:footnoteReference w:id="714"/>
      </w:r>
      <w:r>
        <w:rPr>
          <w:rStyle w:val="FootnoteCharacters"/>
          <w:sz w:val="48"/>
          <w:szCs w:val="4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ج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لْبَ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بَاسَ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طَب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ُرْح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ِيق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ِ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ها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ق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سك </w:t>
      </w:r>
      <w:r>
        <w:rPr>
          <w:rtl w:val="true"/>
          <w:lang w:bidi="ar-EG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–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ي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ت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ي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ظ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ش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و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ا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ع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سي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بد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ل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تثني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-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ه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جهه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ثلا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ء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تص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ش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ختو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واق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-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مي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ضمر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هَمَّ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سا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تّ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سكند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خ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يستر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ق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س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ت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ر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يس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نس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–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لزا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الراء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همل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ض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ض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ي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ت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كن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-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عل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د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-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مر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ذا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دا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/>
          <w:color w:val="000000"/>
        </w:rPr>
      </w:pP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مع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عفور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–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احدً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غب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عي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غي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–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عقوف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[]</w:t>
      </w:r>
      <w:r>
        <w:rPr>
          <w:rFonts w:ascii="Tahoma" w:hAnsi="Tahoma" w:cs="Traditional Arabic"/>
          <w:color w:val="000000"/>
          <w:rtl w:val="true"/>
          <w:lang w:bidi="ar-EG"/>
        </w:rPr>
        <w:t>كر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ا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وض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لفظ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-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-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أم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س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بعث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تب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ح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نا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ك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ع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ما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ز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ر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ضبط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ُرَّسِه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ك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ل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يس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عر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ا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د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قروء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و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آخ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س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ريح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و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حصب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هزم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ند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highlight w:val="yellow"/>
          <w:rtl w:val="true"/>
        </w:rPr>
        <w:tab/>
        <w:t xml:space="preserve"> 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هذا الفصل يحتاج لضبط من الأمهات </w:t>
      </w:r>
      <w:r>
        <w:rPr>
          <w:highlight w:val="yellow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غص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فتح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لعَ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خذ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هن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ق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)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lang w:bidi="ar-EG"/>
        </w:rPr>
        <w:t>16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ل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lang w:bidi="ar-EG"/>
        </w:rPr>
        <w:t>25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ب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فص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و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واس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رن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406400" cy="2997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9" t="-120" r="-89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سم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د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ع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ب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زل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ل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دل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ش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ن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ن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نقي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ك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غن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َشَبُ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ضبط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ش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ضب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سي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ب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ب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يو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د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ص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شوح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الح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هم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سم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ري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غ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ر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اد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غس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قراظ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قراظ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زي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بي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سم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بغ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ببع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ي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ز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كَنّ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سم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رأ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وح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الط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هم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واق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فر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ن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ال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خي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ظ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سرا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دل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ا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جدا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ضب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دع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ي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ب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اعي</w:t>
      </w:r>
      <w:r>
        <w:rPr>
          <w:rFonts w:ascii="Tahoma" w:hAnsi="Tahoma" w:eastAsia="Tahoma" w:cs="Tahoma"/>
          <w:color w:val="000000"/>
          <w:rtl w:val="true"/>
        </w:rPr>
        <w:t xml:space="preserve">  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حا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لب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تحت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قلنسو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لبس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تحت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قلنسو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هك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قرئ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م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رس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طرفي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ل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رخها</w:t>
      </w:r>
    </w:p>
  </w:footnote>
  <w:footnote w:id="2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tl w:val="true"/>
        </w:rPr>
        <w:drawing>
          <wp:inline distT="0" distB="0" distL="0" distR="0">
            <wp:extent cx="487680" cy="172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208" r="-7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" </w:t>
      </w:r>
      <w:r>
        <w:rPr>
          <w:rtl w:val="true"/>
        </w:rPr>
        <w:t xml:space="preserve">هكذا </w:t>
      </w:r>
      <w:r>
        <w:rPr>
          <w:rtl w:val="true"/>
        </w:rPr>
        <w:t>.</w:t>
      </w:r>
    </w:p>
  </w:footnote>
  <w:footnote w:id="2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سئ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ذ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ك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ج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ر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وي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رد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ويل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رد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طو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ربع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شب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اح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للثو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عً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لح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م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و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ريط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ه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هك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سم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ض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ل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سلا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رس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راحله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ه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بر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بد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تنقي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ل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ليك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كراه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ر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و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ستق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زي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سات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ست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ك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شنر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س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شترا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لب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ت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تس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هك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ت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ناسوقي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</w:p>
  </w:footnote>
  <w:footnote w:id="2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سر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سم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يالس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صروان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قال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ك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ستش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نستش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س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س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س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ح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ل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طوي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عل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ليه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كر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جماع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سل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خل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بس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صا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ق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تقنع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ي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ن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ف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ح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ح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طيل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لب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لب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</w:rPr>
        <w:t>ص</w:t>
      </w:r>
    </w:p>
  </w:footnote>
  <w:footnote w:id="2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ش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سح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فه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هه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خلي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هامش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جاب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إث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تبع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دائ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تقيي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ل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طريق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ط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ب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يمام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لتح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تحل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ميص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من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ر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ق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ح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ح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زهد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عب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ط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طع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ل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طعام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ش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ل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طعام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ك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لهّ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لته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ف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ض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يض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ئ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ر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سن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ذل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د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ع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د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ح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ر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ط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و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ضبط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 "</w:t>
      </w:r>
      <w:r>
        <w:rPr>
          <w:rFonts w:ascii="Tahoma" w:hAnsi="Tahoma" w:cs="Traditional Arabic"/>
          <w:color w:val="000000"/>
          <w:rtl w:val="true"/>
        </w:rPr>
        <w:t>بالخ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ج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مثن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ح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هم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قامو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اد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ز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rtl w:val="true"/>
          <w:lang w:bidi="ar-EG"/>
        </w:rPr>
        <w:t>أهـ</w:t>
      </w:r>
    </w:p>
  </w:footnote>
  <w:footnote w:id="3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ب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ب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صلو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ك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ار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3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عظ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طع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تك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ل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تك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ن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ل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رب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اد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مسح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د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اد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س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د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ك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CTraditional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ستق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ح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حا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ا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ملك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ها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م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س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س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ش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ح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قروء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روج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ا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قر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فر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هم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ض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وب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ل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ك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قس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                                                     </w:t>
      </w:r>
    </w:p>
  </w:footnote>
  <w:footnote w:id="4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خ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هبت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ي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ذل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ل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ك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ك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كو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خ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ي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ر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باهه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قواس</w:t>
      </w:r>
      <w:r>
        <w:rPr>
          <w:rFonts w:cs="Traditional Arabic" w:ascii="Tahoma" w:hAnsi="Tahoma"/>
          <w:color w:val="000000"/>
          <w:rtl w:val="true"/>
        </w:rPr>
        <w:t xml:space="preserve">(( </w:t>
      </w:r>
      <w:r>
        <w:rPr>
          <w:rFonts w:ascii="Tahoma" w:hAnsi="Tahoma" w:cs="Traditional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))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[ </w:t>
      </w:r>
      <w:r>
        <w:rPr>
          <w:rFonts w:ascii="Tahoma" w:hAnsi="Tahoma" w:cs="Traditional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رش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حشو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ي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ن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ني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رب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راش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ل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نا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* </w:t>
      </w:r>
      <w:r>
        <w:rPr>
          <w:rFonts w:ascii="Tahoma" w:hAnsi="Tahoma" w:cs="Traditional Arabic"/>
          <w:color w:val="000000"/>
          <w:rtl w:val="true"/>
          <w:lang w:bidi="ar-EG"/>
        </w:rPr>
        <w:t>إ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نا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بتدئ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ؤ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ؤ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" </w:t>
      </w:r>
      <w:r>
        <w:rPr>
          <w:rFonts w:ascii="Tahoma" w:hAnsi="Tahoma" w:cs="Traditional Arabic"/>
          <w:color w:val="000000"/>
          <w:rtl w:val="true"/>
        </w:rPr>
        <w:t>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ح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راس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أ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 (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ه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30</w:t>
      </w:r>
      <w:r>
        <w:rPr>
          <w:rFonts w:cs="Traditional Arabic" w:ascii="Tahoma" w:hAnsi="Tahoma"/>
          <w:color w:val="000000"/>
          <w:rtl w:val="true"/>
        </w:rPr>
        <w:t xml:space="preserve"> -</w:t>
      </w:r>
      <w:r>
        <w:rPr>
          <w:rFonts w:ascii="Tahoma" w:hAnsi="Tahoma" w:cs="Traditional Arabic"/>
          <w:color w:val="000000"/>
          <w:rtl w:val="true"/>
        </w:rPr>
        <w:t>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) .</w:t>
      </w:r>
    </w:p>
  </w:footnote>
  <w:footnote w:id="4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غن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ستيق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و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وا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آ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سل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ل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بدأ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ترقيم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نسخة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الرباط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بدلا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بالأصل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السقط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8"/>
          <w:szCs w:val="48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ونرمز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48"/>
          <w:szCs w:val="48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ط</w:t>
      </w:r>
      <w:r>
        <w:rPr>
          <w:rFonts w:cs="Traditional Arabic" w:ascii="Tahoma" w:hAnsi="Tahoma"/>
          <w:b/>
          <w:bCs/>
          <w:color w:val="000000"/>
          <w:sz w:val="48"/>
          <w:szCs w:val="48"/>
          <w:rtl w:val="true"/>
        </w:rPr>
        <w:t>"</w:t>
      </w:r>
    </w:p>
  </w:footnote>
  <w:footnote w:id="4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: </w:t>
      </w:r>
      <w:r>
        <w:rPr>
          <w:rFonts w:ascii="Tahoma" w:hAnsi="Tahoma" w:cs="Traditional Arabic"/>
          <w:color w:val="000000"/>
          <w:rtl w:val="true"/>
        </w:rPr>
        <w:t>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َهْم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ب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ا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ُسْرَج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ري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ا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نـز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ر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أ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عنو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جانب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غن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ق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ب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هم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تخذ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إماء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رقي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عبي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رقي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عبي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عنو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جانب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ثبتنا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نضبا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ض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قا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ت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شهاد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ن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زي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قلو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الض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ج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خال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ز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الهمز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همزت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صا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هدَ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ُهْدِي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ل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ُهْدِي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ل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قا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الجن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CTraditional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راجع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ا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يهيأ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يم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إسماعي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سحا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تحل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قا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ذا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تار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زا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ح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ث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ل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ضر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فط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مض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ه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و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يئ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دائه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ت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ل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هامش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" </w:t>
      </w:r>
      <w:r>
        <w:rPr>
          <w:rFonts w:ascii="Tahoma" w:hAnsi="Tahoma" w:cs="Traditional Arabic"/>
          <w:color w:val="000000"/>
          <w:rtl w:val="true"/>
          <w:lang w:bidi="ar-EG"/>
        </w:rPr>
        <w:t>أدوائه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"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ت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وق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" </w:t>
      </w:r>
      <w:r>
        <w:rPr>
          <w:rFonts w:ascii="Tahoma" w:hAnsi="Tahoma" w:cs="Traditional Arabic"/>
          <w:color w:val="000000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" .</w:t>
      </w:r>
    </w:p>
  </w:footnote>
  <w:footnote w:id="5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ي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ضا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يّاهُ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5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لف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راؤه</w:t>
      </w:r>
    </w:p>
  </w:footnote>
  <w:footnote w:id="5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أغلظ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قاض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زي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شي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هوج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5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يض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ذموم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ض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الة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5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</w:t>
      </w:r>
      <w:r>
        <w:rPr>
          <w:rFonts w:ascii="Tahoma" w:hAnsi="Tahoma" w:cs="Traditional Arabic"/>
          <w:color w:val="000000"/>
          <w:rtl w:val="true"/>
          <w:lang w:bidi="ar-EG"/>
        </w:rPr>
        <w:t>شيت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وق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ك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،ك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صبب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ش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تماو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وا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كرث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سان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نقطع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ق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ب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ضعي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تي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رفص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لمتخش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ر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ض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تك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تك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تكى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شج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سخة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نتهي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 "</w:t>
      </w:r>
      <w:r>
        <w:rPr>
          <w:rFonts w:ascii="Tahoma" w:hAnsi="Tahoma" w:cs="Traditional Arabic"/>
          <w:color w:val="000000"/>
          <w:rtl w:val="true"/>
        </w:rPr>
        <w:t>بمأبطيه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مش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حي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بَمأْبض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س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ط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كبة</w:t>
      </w:r>
      <w:r>
        <w:rPr>
          <w:rFonts w:cs="Traditional Arabic" w:ascii="Tahoma" w:hAnsi="Tahoma"/>
          <w:color w:val="000000"/>
          <w:rtl w:val="true"/>
        </w:rPr>
        <w:t>...(</w:t>
      </w:r>
      <w:r>
        <w:rPr>
          <w:rFonts w:ascii="Tahoma" w:hAnsi="Tahoma" w:cs="Traditional Arabic"/>
          <w:color w:val="000000"/>
          <w:rtl w:val="true"/>
        </w:rPr>
        <w:t>كل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قروءة</w:t>
      </w:r>
      <w:r>
        <w:rPr>
          <w:rFonts w:cs="Traditional Arabic" w:ascii="Tahoma" w:hAnsi="Tahoma"/>
          <w:color w:val="000000"/>
          <w:rtl w:val="true"/>
        </w:rPr>
        <w:t xml:space="preserve">). </w:t>
      </w:r>
    </w:p>
  </w:footnote>
  <w:footnote w:id="588">
    <w:p>
      <w:pPr>
        <w:pStyle w:val="Footnote"/>
        <w:widowControl w:val="false"/>
        <w:tabs>
          <w:tab w:val="clear" w:pos="720"/>
          <w:tab w:val="left" w:pos="5353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ن،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صن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ع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ذك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ر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ل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َلَيْهِ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لام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قيل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بإثبا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واو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ت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لاث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أس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ح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و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ظفائ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ع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رو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كث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ند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يح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ك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6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ص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لح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  <w:r>
        <w:rPr>
          <w:rFonts w:ascii="Tahoma" w:hAnsi="Tahoma" w:cs="Traditional Arabic"/>
          <w:color w:val="000000"/>
          <w:rtl w:val="true"/>
          <w:lang w:bidi="ar-EG"/>
        </w:rPr>
        <w:t>هك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سمت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لح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  <w:r>
        <w:rPr>
          <w:rFonts w:ascii="Tahoma" w:hAnsi="Tahoma" w:cs="Traditional Arabic"/>
          <w:color w:val="000000"/>
          <w:rtl w:val="true"/>
          <w:lang w:bidi="ar-EG"/>
        </w:rPr>
        <w:t>هك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سمت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لن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نب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ص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ل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سل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شارب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لة</w:t>
      </w:r>
    </w:p>
  </w:footnote>
  <w:footnote w:id="6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وطائه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وطأ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حا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ج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شوا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ويز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دا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الك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هامش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واز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دا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[ - 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ر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حديث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حف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فظ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ح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ح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 "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ب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"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 .</w:t>
      </w:r>
    </w:p>
  </w:footnote>
  <w:footnote w:id="6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ي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س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ش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ف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ف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yellow"/>
          <w:rtl w:val="true"/>
        </w:rPr>
        <w:t>بهذ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ط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قطّ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خ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ب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ك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خت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ج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إث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ه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كسف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ص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yellow"/>
          <w:rtl w:val="true"/>
        </w:rPr>
        <w:t>أن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ؤ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خ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خ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بإث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ج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ستد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تكلف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كلف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ط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أن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Traditional Arabic"/>
          <w:color w:val="000000"/>
          <w:rtl w:val="true"/>
          <w:lang w:bidi="ar-EG"/>
        </w:rPr>
        <w:t>بإثبا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وا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فر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"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ر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 .</w:t>
      </w:r>
    </w:p>
  </w:footnote>
  <w:footnote w:id="6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highlight w:val="yellow"/>
          <w:rtl w:val="true"/>
        </w:rPr>
        <w:t>في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الأصل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ط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،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س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cs="Traditional Arabic" w:ascii="Tahoma" w:hAnsi="Tahoma"/>
          <w:color w:val="000000"/>
          <w:highlight w:val="yellow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yellow"/>
          <w:rtl w:val="true"/>
        </w:rPr>
        <w:t>يقرأها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cs="Traditional Arabic" w:ascii="Tahoma" w:hAnsi="Tahoma"/>
          <w:color w:val="000000"/>
          <w:highlight w:val="yellow"/>
          <w:rtl w:val="true"/>
        </w:rPr>
        <w:t xml:space="preserve">. </w:t>
      </w:r>
      <w:r>
        <w:rPr>
          <w:rFonts w:ascii="Tahoma" w:hAnsi="Tahoma" w:cs="Traditional Arabic"/>
          <w:color w:val="000000"/>
          <w:highlight w:val="yellow"/>
          <w:rtl w:val="true"/>
        </w:rPr>
        <w:t>و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في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ك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،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yellow"/>
          <w:rtl w:val="true"/>
        </w:rPr>
        <w:t>ن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cs="Traditional Arabic" w:ascii="Tahoma" w:hAnsi="Tahoma"/>
          <w:color w:val="000000"/>
          <w:highlight w:val="yellow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yellow"/>
          <w:rtl w:val="true"/>
        </w:rPr>
        <w:t>يقرأوها</w:t>
      </w:r>
      <w:r>
        <w:rPr>
          <w:rFonts w:ascii="Tahoma" w:hAnsi="Tahoma" w:eastAsia="Tahoma" w:cs="Tahoma"/>
          <w:color w:val="000000"/>
          <w:highlight w:val="yellow"/>
          <w:rtl w:val="true"/>
        </w:rPr>
        <w:t xml:space="preserve"> </w:t>
      </w:r>
      <w:r>
        <w:rPr>
          <w:rFonts w:cs="Traditional Arabic" w:ascii="Tahoma" w:hAnsi="Tahoma"/>
          <w:color w:val="000000"/>
          <w:highlight w:val="yellow"/>
          <w:rtl w:val="true"/>
        </w:rPr>
        <w:t>.</w:t>
      </w:r>
    </w:p>
  </w:footnote>
  <w:footnote w:id="6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highlight w:val="yellow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ضل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ئ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ر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ئ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د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 .</w:t>
      </w:r>
    </w:p>
  </w:footnote>
  <w:footnote w:id="7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ن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و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ط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سخ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خدماء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شاو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reepy" w:hAnsi="Creepy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1">
    <w:name w:val=" Char Char1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CharChar">
    <w:name w:val=" Char Char"/>
    <w:basedOn w:val="Style5"/>
    <w:qFormat/>
    <w:rPr>
      <w:rFonts w:cs="Traditional Arabic"/>
      <w:color w:val="000000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08:00Z</dcterms:created>
  <dc:creator>ENG_FATHY ELFAKY</dc:creator>
  <dc:description/>
  <cp:keywords/>
  <dc:language>en-US</dc:language>
  <cp:lastModifiedBy>Light user</cp:lastModifiedBy>
  <dcterms:modified xsi:type="dcterms:W3CDTF">2010-06-13T16:09:00Z</dcterms:modified>
  <cp:revision>286</cp:revision>
  <dc:subject/>
  <dc:title>فَصْلٌ فِي سَرَارِيّهِ صَلّى اللّهُ عَلَيْهِ وَسَلّمَ</dc:title>
</cp:coreProperties>
</file>