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8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ُتُبِهِ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مُلُوكِ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لُو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رّومِ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قْرَءُو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ن 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خْتُومًا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اِتّخَذ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اتَم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نَقَش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سْطُر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ط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ط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ط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خَت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ُتُ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لُو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وّلُ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سْمُهُ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صْحَمَ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ْج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تَفْسِي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صْحَم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عَرَبِيّ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طِيّة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عَظّ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هَاد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عْلَ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إِنْجِي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حَبَش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الواحدي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7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صْحَم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سْر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َيّة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ْأَوّلُ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دِحْي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لِيف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َلْ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ِرَقْ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مّ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ا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فْعَل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اتِ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sz w:val="48"/>
          <w:szCs w:val="48"/>
          <w:lang w:bidi="ar-EG"/>
        </w:rPr>
        <w:t>22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حِيحِه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َس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نْطَلِق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صَحِيفَت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ْبَلْ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ْبَل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وَافَ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ت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رَم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كِتَا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بِسَاط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تَنَح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آمِنٌ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ِمْت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ْتِن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أَبْوَا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صْر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غُلّقَت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نَادِي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نَاد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صْرَانِي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ُنْد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سَلّحُو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ائِف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مْلَكَت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نَادِي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دَنَانِي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ذ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مُسْلِ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صْرَانِيّ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سّ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دّنَانِير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ُذَاف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سّهْم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سْر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ْرَوِيز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ُرْمُز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ُوشِرْو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مَزّ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زّق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لْكَه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مَزّ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لْك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مُلْ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اطِ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لْتَع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قَوْقِس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ُرَيْج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ينَاء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لِك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إسكندرية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ظِيم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قِبْط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ار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هْد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رِي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خْتَيْهَا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قَيْسَرَى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تَسَر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رِيَة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وَه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حَسّا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هْد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ارِيَة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لْف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ثْقَا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َهَب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َوْب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بَاط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صْ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غْلَة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هْبَاء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دُلْدُ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حِمَار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شْه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ُفَي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غُلَام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صِيّ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أبور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رِي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فَرَس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زَازُ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دَح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زُجَاج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عَسَل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ظنّ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24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خَبِيث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مُلْك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قَاء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مُلْكِهِ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ُجَا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سَد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مِر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غَسّان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بَلْقَاء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ْوَاقِد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جَبَل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يْهَم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هِرَقْ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دِحْي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لِيف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َاَللّه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.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و بعث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لِيط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هَو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ذ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نَف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يَمَام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كْرَم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وْذ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َام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ث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نَف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وْذَ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َامَ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هَؤُلَاء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سّتّ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حِدٍ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يْفَر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َي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جُلَن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زْدِيّي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عُم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صَدَق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خَلّي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صّدَقَةِ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ْحُكْ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لَغَتْ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فَا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بي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عَلَاء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او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عَبْد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بَحْرَي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نْصَرَف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جِعْرَان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صَدَ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هَاجِ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ُلَا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ِمْيَر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أَنْظُ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شْعَر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مُعَاذ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sz w:val="48"/>
          <w:szCs w:val="48"/>
          <w:lang w:bidi="ar-EG"/>
        </w:rPr>
        <w:t>22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نْصِرَاف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لْ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دَاعِيَي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امّ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طَوْع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غَيْرِ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ِتَا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وَافَا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رِي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بَجَل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َلَاع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دْعُوهُ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تُوُفّي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جَرِي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و بعث 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عَمْرَو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34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َذّا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كِتَا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كِتَا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سّائِ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عَوّ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رْو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جُذَامِيّ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دْعُو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بْعَث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رْوَ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امِل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مَعَان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دِيّة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سْعُو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غْلَة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هْبَاء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ضّ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فَرَس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ض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رِب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حِمَا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عْفُو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َللّه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ُفَيْر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عْفُور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حِدٌ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، و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ُفَي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صْغِي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عْفُو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صْغِي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تّرْخِي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إليه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ثْوَاب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بَاء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ُنْدُس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خَوّص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ذّهَ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بِ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دِيّت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وَه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مَسْعُو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ثْنَتَي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شْرَة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وقِيّة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نِش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يّاش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كِتَا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مَسْرُوح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نُعَي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بْدِ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ُلَا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ِمْيَر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ختو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واق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-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مي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ضمر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هَمَّ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سا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تّ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سكند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خ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يستر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ق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س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ت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ر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يس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نس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–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لزا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الراء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همل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ض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ض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ي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ت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كن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-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ع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د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-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م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ذا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دا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/>
          <w:color w:val="000000"/>
        </w:rPr>
      </w:pP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مع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عفور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–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احدً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 Char Char"/>
    <w:basedOn w:val="Style5"/>
    <w:qFormat/>
    <w:rPr>
      <w:rFonts w:cs="Traditional Arabic"/>
      <w:color w:val="000000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00:00Z</dcterms:created>
  <dc:creator>وائل بن صدقي</dc:creator>
  <dc:description/>
  <cp:keywords/>
  <dc:language>en-US</dc:language>
  <cp:lastModifiedBy>وائل بن صدقي</cp:lastModifiedBy>
  <dcterms:modified xsi:type="dcterms:W3CDTF">2010-06-30T13:00:00Z</dcterms:modified>
  <cp:revision>2</cp:revision>
  <dc:subject/>
  <dc:title/>
</cp:coreProperties>
</file>