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قال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كت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ند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صي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أمر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د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يأم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ه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سلم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جِ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لاد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هليه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تعرَّض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أح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ريش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ِي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ت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صي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وت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ما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در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دف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ند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ند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َمِ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ي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ريش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ذك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ق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ديث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وس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قب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صوب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ب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اص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م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ُدن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ُريش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بسط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ي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م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ُدن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يا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هر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قص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ِّ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اه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ُدن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واقد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ي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قب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حْ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ليف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كَل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يص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جاز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م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كُسو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ِسْم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قِ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ا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ذَا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ط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ريق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ترك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يئ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ج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ب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دخ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ت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خبر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بع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ي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ارث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سْم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.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ُديب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ك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واقد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خرج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ئ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ج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ىّ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ع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ك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ل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5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مع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يد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ُدّ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هو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يب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س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يه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س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يل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يَكْمُ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هار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صا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ين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قر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ثُو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يب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عرض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صره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جعل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يب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ي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ريّ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ح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و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م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جند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عبا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طاع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تزوَّج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لكه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وم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تزوَّج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ح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ماض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صْبَغِ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لم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و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أسَ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َلِكَه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رَّي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ر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الد ب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فِهْرِ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ُرَنِيّ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ي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اعى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ستا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ب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وَّ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ن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تٍّ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َرِيّ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شر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ارسا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ل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دُل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ب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ُديب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فإن الحديب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َعد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يأت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ص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ُرَنِيّ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حيحي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س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هط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ك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رَيْ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؛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رْع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يف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وْخَم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َدِينَ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وْدٍ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َمَرَهُ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رُ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شْرَ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وَا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 أَلْبَانِهَا 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ُّو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اعِى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سْتَّا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َوْد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كَف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لامِهِ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فظ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سل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َاع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بع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َبِهمْ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ط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دِيَهُ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ْجُلَهُ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رَكَهُ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اح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رّ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ت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ُبي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اب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َ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ُم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َرِيق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جْعَل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ضْي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ك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عم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بي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ُدْرِك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.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ذك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ِصَّ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ي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فق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و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ر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و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بل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طهار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أك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ح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جم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محار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خذ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ت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ْ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رِج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تل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فع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جَا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عل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اع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م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عينه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ه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ِص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حكم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يس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سوخ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ب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نز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دود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دو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زل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تقرير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إبطال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.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عل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ص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ص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ديبي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افع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ن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تّ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َعد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حيح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هر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تادة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وس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قب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حمَّ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حاق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غيره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ش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رو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أبي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ر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ُديبيةِ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مضا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وَّال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ن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ز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فت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مضا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سو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رو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َعد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وا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حيحي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س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عت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رب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ُهُن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َعْدَة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ذك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ديبي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ل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خمسُمائ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ك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حيحي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اب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م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لفا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ربعمائ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يهم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أوف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ّ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ف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ثَلاثمائ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تاد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سعيد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سيِّ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ِ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ع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ِضو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م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ش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ئ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لت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اب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رب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ش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ئ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رحمُ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ْهَم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َّث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م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ش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ئ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ل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اب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ولان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ص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َّهُ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ح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ُديب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بع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َنة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دنةُ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بعةٍ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ي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نتُ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لف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ربعمائ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خيل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رَ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ن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ع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رِسَ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راجله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قل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ي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ر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زب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َعْق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سا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كو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صح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وايت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ع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سيِّ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زْ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عبة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تاد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عي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سيِّب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ي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نّ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ح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جر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لف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ربَعمائ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غلط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لط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ِّن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بعمائ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ُذْرُ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ح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ومئذ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بع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َنَة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بدن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اء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جزاؤ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بع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ش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دُل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قد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ائل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رَّ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أ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دن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ُمْر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بع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بعو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ميعه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ك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ربعمائ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تسع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جل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م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ين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َ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لف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ربعمائ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صل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ذ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ُليف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لَّ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شعَرَ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حرم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عُم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بع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د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زَا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بِرُ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ريش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ريبا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سفا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تا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ُ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رك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ع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َ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ُؤ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مع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حَابِيش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جمع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موع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قاتِلو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صادُّو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ي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ستش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صحابَ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تر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م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رار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ؤل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عانُو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ُصِيبَه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عدُو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ع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وتُور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حزوني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يج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تَكُ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نق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طع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ر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ؤُم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ي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دَّن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تلنا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ك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رسولُ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عل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ئ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تمرِي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جئ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ت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ك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ن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ب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يت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تلنا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ُوح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ا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راح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ع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ريق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وَل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غَم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جند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قُرَيْش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ِيعَة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ُذ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يَمِي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و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ع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ال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تَر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جيش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انطل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ركُض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ذير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قريش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ثَّنِيّ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هْبَ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رك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حِلتُ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اس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ْ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لحَّتْ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أ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َصْوَاء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أ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َصْواء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أَ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َصْوَاء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ُلُقٍ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بَس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ب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فِي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َّذِ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محم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سألون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طّ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عَظّ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رُم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عطي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و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جر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وثَ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د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ز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أقص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ُدَيب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م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لي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اء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م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تبرّض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َ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رُّضا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لْبِث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َ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حُو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شَك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َطَش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انتزع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هم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نَانَتِه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ره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علُو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و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ِيش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رِّىّ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د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َزِ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ريش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نزو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حب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ب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ي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جل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صحاب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دع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خطَّا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بعث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يه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؛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ي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مك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ع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غض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ذيت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رْسِ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فا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شيرَت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لِّغ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ردت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دع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ثم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فا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رس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ريش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خبر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ّ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أ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قت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ن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ئ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َّار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دعُهُ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سلا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مر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أتى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جال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مك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ؤمني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نس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ؤمناتٍ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دخ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يبشِّرَ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فتح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يخبِرَ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تعالى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ظه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ين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مك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تَخْ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إيما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انطل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ثما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م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ريش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ي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ث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دعوكُ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سلا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ُخبِركُم أنّ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أت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قتال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ن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ئ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َّار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مع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قالتك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انفُ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اجتك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ا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عي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اص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رحَّ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سرج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رسَ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حم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م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فرس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ردفَ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ان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ك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سلم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ب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ج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ثمان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ثم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من بيننا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ي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ظنُّ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نَح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صُورُو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منعُ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ص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ِ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لاّ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ُو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كَع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طُو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ا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ختلط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سلم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مشركي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لح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رم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ج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فريق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جل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فري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آخ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ارك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رام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نَّب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حِجا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صا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فريق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لاهم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رته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فريق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بلغ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ثم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دع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َيْع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ث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سلم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ح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جر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بايعُو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لا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ِرُّو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خذ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فس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َّ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يع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ج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ما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سلمون 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تفي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وا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بيت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ئ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ننتُ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فس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د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كث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نة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قيم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ُدَيْبِي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ُف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ُو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عت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ريش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و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بيت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بيت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سلمو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علم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له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حسن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ِذ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بَيْع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ح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ج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بايع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سلم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ُهُ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جد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ك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ق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س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ذ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ص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رفَع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ّ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يع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ن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سَدِ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بايع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لم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كو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لا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رات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اس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وسطِه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خِرِه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بين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ذلك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َي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رق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خُزاع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زاع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ك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صْح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هامَ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رك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ع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ُؤ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نجد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ا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ؤ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زل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عد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يا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ُدَيْب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ُو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َطَافِيل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قاتِلُوك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صادُّو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يت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جِئ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َدٍ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ِ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ئْتَ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ْتَمِرِين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ن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َ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كَتْهُم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رْب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َضَرّ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ؤ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دَدْتُهُ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يُخَلّ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ْ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ًَاس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ؤ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خُ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خ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اس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لا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ُّو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وْ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ِتَال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َذ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ه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أُقَاتِلَنَّهُ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ِ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فَر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لِفَ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ُنْفِذَنّ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َهُ</w:t>
      </w:r>
      <w:r>
        <w:rPr>
          <w:rFonts w:cs="Traditional Naskh" w:ascii="Traditional Naskh" w:hAnsi="Traditional Naskh"/>
          <w:b/>
          <w:bCs/>
          <w:color w:val="000000"/>
          <w:sz w:val="36"/>
          <w:szCs w:val="36"/>
          <w:rtl w:val="true"/>
          <w:lang w:bidi="ar-EG"/>
        </w:rPr>
        <w:t>".</w:t>
      </w:r>
    </w:p>
    <w:sectPr>
      <w:footnotePr>
        <w:numFmt w:val="decimal"/>
        <w:numRestart w:val="eachPage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  <w:font w:name="Traditional Naskh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تعرض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غير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ل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ب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جند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كا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ير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ب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عبا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حديب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ير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ن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ل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ه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صرت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طاعو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جاب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ال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ذ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إب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س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انته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جز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ق</w:t>
      </w:r>
      <w:r>
        <w:rPr>
          <w:rFonts w:cs="Traditional Arabic" w:ascii="Tahoma" w:hAnsi="Tahoma"/>
          <w:color w:val="000000"/>
          <w:rtl w:val="true"/>
        </w:rPr>
        <w:t xml:space="preserve">" </w:t>
      </w:r>
      <w:r>
        <w:rPr>
          <w:rFonts w:ascii="Tahoma" w:hAnsi="Tahoma" w:cs="Traditional Arabic"/>
          <w:color w:val="000000"/>
          <w:rtl w:val="true"/>
        </w:rPr>
        <w:t>ع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ورق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(</w:t>
      </w:r>
      <w:r>
        <w:rPr>
          <w:rFonts w:cs="Traditional Arabic" w:ascii="Tahoma" w:hAnsi="Tahoma"/>
          <w:color w:val="000000"/>
        </w:rPr>
        <w:t>258</w:t>
      </w:r>
      <w:r>
        <w:rPr>
          <w:rFonts w:cs="Traditional Arabic" w:ascii="Tahoma" w:hAnsi="Tahoma"/>
          <w:color w:val="000000"/>
          <w:rtl w:val="true"/>
        </w:rPr>
        <w:t>/</w:t>
      </w:r>
      <w:r>
        <w:rPr>
          <w:rFonts w:ascii="Tahoma" w:hAnsi="Tahoma" w:cs="Traditional Arabic"/>
          <w:color w:val="000000"/>
          <w:rtl w:val="true"/>
        </w:rPr>
        <w:t>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ع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" </w:t>
      </w:r>
      <w:r>
        <w:rPr>
          <w:rFonts w:ascii="Tahoma" w:hAnsi="Tahoma" w:cs="Traditional Arabic"/>
          <w:color w:val="000000"/>
          <w:rtl w:val="true"/>
        </w:rPr>
        <w:t>فالحد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زل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تقرير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إبطا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ع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" </w:t>
      </w:r>
      <w:r>
        <w:rPr>
          <w:rFonts w:ascii="Tahoma" w:hAnsi="Tahoma" w:cs="Traditional Arabic"/>
          <w:color w:val="000000"/>
          <w:rtl w:val="true"/>
        </w:rPr>
        <w:t>و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عد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جز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ن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744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ي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جز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ثان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ص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حديب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بدا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جز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ثان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ق</w:t>
      </w:r>
      <w:r>
        <w:rPr>
          <w:rFonts w:cs="Traditional Arabic" w:ascii="Tahoma" w:hAnsi="Tahoma"/>
          <w:color w:val="000000"/>
          <w:rtl w:val="true"/>
        </w:rPr>
        <w:t xml:space="preserve">" </w:t>
      </w:r>
      <w:r>
        <w:rPr>
          <w:rFonts w:ascii="Tahoma" w:hAnsi="Tahoma" w:cs="Traditional Arabic"/>
          <w:color w:val="000000"/>
          <w:rtl w:val="true"/>
        </w:rPr>
        <w:t>ع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ص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حديب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" </w:t>
      </w:r>
      <w:r>
        <w:rPr>
          <w:rFonts w:ascii="Tahoma" w:hAnsi="Tahoma" w:cs="Traditional Arabic"/>
          <w:color w:val="000000"/>
          <w:rtl w:val="true"/>
        </w:rPr>
        <w:t>بياض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ان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ان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ل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سع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ان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جماع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ان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ش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ش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بياض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حل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رجال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خيل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رحل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ل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ث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مي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عذر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ج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جاء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خراج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بع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ا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أ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غزوة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سبع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ذ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ضح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أمر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ريب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ل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ذار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ل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ذرار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</w:p>
  </w:footnote>
  <w:footnote w:id="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اثور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حزون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وتور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ح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ك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وق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ذا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ه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بي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صد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ن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ذاً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راح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ذ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رح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ان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ي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ري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عز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قت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رك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قصو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قال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نا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الذ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فس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,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سألون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ط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عظم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رم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عطيتهموه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تبرح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برحاً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تربض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نا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ربضاً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نب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اشيت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ظ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ز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أمر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صع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7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بلغ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دعا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س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جئ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قتال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أمر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م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قري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بلد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ر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يخبرك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أ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  </w:t>
      </w:r>
    </w:p>
  </w:footnote>
  <w:footnote w:id="8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أق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أجا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ردف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8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ذا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</w:p>
  </w:footnote>
  <w:footnote w:id="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المشرك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9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حد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9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عرك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9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بايع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9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صح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0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0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cs="Traditional Arabic" w:ascii="Tahoma" w:hAnsi="Tahoma"/>
          <w:color w:val="000000"/>
          <w:rtl w:val="true"/>
        </w:rPr>
        <w:t xml:space="preserve">  </w:t>
      </w:r>
    </w:p>
  </w:footnote>
  <w:footnote w:id="10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0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لك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هكت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إ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ذ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قاتلن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ال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0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لينفذ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ينفذ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23:12:00Z</dcterms:created>
  <dc:creator>وائل بن صدقي</dc:creator>
  <dc:description/>
  <cp:keywords/>
  <dc:language>en-US</dc:language>
  <cp:lastModifiedBy>وائل بن صدقي</cp:lastModifiedBy>
  <dcterms:modified xsi:type="dcterms:W3CDTF">2010-09-28T21:38:00Z</dcterms:modified>
  <cp:revision>6</cp:revision>
  <dc:subject/>
  <dc:title>منهم، حتى العقالَ، وكتب رسولُ الله  إلى أبى جندل وأبى بصير، يأمرهم أن يَقْدَمُوا عليه، ويأمُرُ مَن معهما مِن المسلمين أن يَرْجِعُوا إلى بلادهم وأهليهم، (وألا يتعرَّضُوا)( ) لأحد مِن قريش (وعِيرانها)( )، فَقَدِمَ كتابُ رسول الله  (على)( ) أبى بصير، وهو </dc:title>
</cp:coreProperties>
</file>