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َوَالِي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َاح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ا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وْب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ْ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لَي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ُقْر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لِ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َا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َ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ِي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رَنِي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دْعَ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رْكِر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قَل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 xml:space="preserve">  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ْسِك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لى الله عليه و سلم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تَلْتَه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وَطّأ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دْعَ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َيْب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نْجَ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فِي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ّوخ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هْر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ِي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َمّ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تَا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ِين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منهم أنيسة و يكن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سروح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ل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َهْم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يل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يْسَا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ْو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هْر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رْو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ختلاف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هْ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نَيْ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سند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و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قِ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ق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قسا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سي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يْهِ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ْ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ضر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ض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زبيح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3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ُم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سي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يْحَا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نعل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 في الهامش كتب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ثقله 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سك 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–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وم خيبر 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ن ،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الله 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ثم أعتقه 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ط ،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سول الله 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خ ،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بيدة 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في ن ، خ ، ك ،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يل و هو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 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 قيل و هو 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ليست في ط 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س ، خ ، ط ، 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 الله أعلم 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و خظرة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كذا كتبت 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سح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 في خ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رشحه 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4:00Z</dcterms:created>
  <dc:creator>وائل بن صدقي</dc:creator>
  <dc:description/>
  <cp:keywords/>
  <dc:language>en-US</dc:language>
  <cp:lastModifiedBy>وائل بن صدقي</cp:lastModifiedBy>
  <dcterms:modified xsi:type="dcterms:W3CDTF">2010-06-30T12:55:00Z</dcterms:modified>
  <cp:revision>2</cp:revision>
  <dc:subject/>
  <dc:title/>
</cp:coreProperties>
</file>