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ح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ْبِي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لَاط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رَغِ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ْ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ئِ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ْ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حَصّ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حَصّ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خْت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فْرُغ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يَا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َغ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غ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وَجّ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َ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دِي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فُو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فُوظ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ص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ف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ز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 بِخَ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اس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اس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كِح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ص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ظْه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َائِ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َهَر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ع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دَا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َائِ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َارَ 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سج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ُون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هْج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ُن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ف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ب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فيهما عن عائشة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م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كان منزلا نزل به رسول ال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خُرُو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بْطَح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وْفِي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د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ز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ْفِي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وَافَ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َا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تَز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زع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ِد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س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ِفْت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س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د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ُو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دّ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س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أَ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لِه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خْرِ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ا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و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دِي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قْس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َاح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ع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ْ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اظ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ر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اظ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َائ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َابِذ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ّ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ْغَ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بُ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لِي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صُو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ل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سْب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ثْبِ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د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ُ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ع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 تأمل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َم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لَع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َم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صَل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ص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قُو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تَز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َ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صَفْو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لَ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ط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ض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دُو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ط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َي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ب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َعَوّ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ُوذ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رَاع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كفي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سْ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تَز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ك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تَز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صل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بِيح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وداع ف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تَ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و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ُ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ـ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ت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طُو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ِي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ُو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ِعَت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و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ل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ق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خر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ذكر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حص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ئتيا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سو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كرن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عا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ظه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عا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جد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طائف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عز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نز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نه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أ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ص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ظ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زلو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ع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بط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ق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ج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دا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المسأ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و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زع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زع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ن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شري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يره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جاء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سأ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بخاري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ا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فق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وا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ير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،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م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،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ت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يا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تع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عله</w:t>
      </w:r>
      <w:r>
        <w:rPr>
          <w:rFonts w:cs="Traditional Arabic" w:ascii="Tahoma" w:hAnsi="Tahoma"/>
          <w:color w:val="000000"/>
          <w:rtl w:val="true"/>
        </w:rPr>
        <w:t>....</w:t>
      </w:r>
      <w:r>
        <w:rPr>
          <w:rFonts w:ascii="Tahoma" w:hAnsi="Tahoma" w:cs="Traditional Arabic"/>
          <w:color w:val="000000"/>
          <w:rtl w:val="true"/>
        </w:rPr>
        <w:t>و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ج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</w:t>
      </w:r>
      <w:r>
        <w:rPr>
          <w:rFonts w:cs="Traditional Arabic" w:ascii="Tahoma" w:hAnsi="Tahoma"/>
          <w:color w:val="000000"/>
          <w:rtl w:val="true"/>
        </w:rPr>
        <w:t>"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فو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عوذ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جبه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بسط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قت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رك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(</w:t>
      </w:r>
      <w:r>
        <w:rPr>
          <w:rFonts w:ascii="Tahoma" w:hAnsi="Tahoma" w:cs="Traditional Arabic"/>
          <w:color w:val="000000"/>
          <w:rtl w:val="true"/>
        </w:rPr>
        <w:t>يدعا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والكل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وس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م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لز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لتز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ب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ج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غير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سمعت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22:04:00Z</dcterms:created>
  <dc:creator>وائل بن صدقي</dc:creator>
  <dc:description/>
  <cp:keywords/>
  <dc:language>en-US</dc:language>
  <cp:lastModifiedBy>وائل بن صدقي</cp:lastModifiedBy>
  <dcterms:modified xsi:type="dcterms:W3CDTF">2008-07-27T01:05:00Z</dcterms:modified>
  <cp:revision>6</cp:revision>
  <dc:subject/>
  <dc:title/>
</cp:coreProperties>
</file>