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8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جُو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عْ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ِ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و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بَشّ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لِي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اهِ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ِل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د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َا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جُو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ك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ع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تَجَدّد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نّق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نْدَفِ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ج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دّيق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77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َيْلِ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ذّ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ج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لِ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دَ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قْتُو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وَارِج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ج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شّ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بْرِي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ْ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ج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ف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ُمّ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شَفّ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ّات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ت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شِي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بَشّ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ظَف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ُنْ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ُوّ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أْس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ج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ئِش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خ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جِ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كْ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ُر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جِ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ثَا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حاح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طْعَ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ِبَا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حِ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رَ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رّاق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لَع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ُبَشّر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عْ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لِي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رْص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ِبَاق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نَافُس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َر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زْ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عْ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وْب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عْطَائِه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بَشِي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لِي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عْط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بَشّر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كارم الأخلاق والشيم وعادة الأشرا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ت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ب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ُلَام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شّ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ْحَجّاج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لَاط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ب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ُر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لِي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وَاز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عْط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شِي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ِي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ِيَا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لِي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ِحْب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هْنِئ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جَدّد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عْم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ينِيّ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قِي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ْب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ُصَافَحَ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ذ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نّ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تَحَبّ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ئِز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جَدّدَت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عْم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نْيَوِيّ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وْ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َهْن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طَا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ك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حْ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وْلِي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عْ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دّع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تّهَ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لِي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ّ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طْلَا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فْضَ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وْب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ب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وْبَ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قَو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ْشِ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خ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نْذ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دَت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يْ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و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لَا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كَمّ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َ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لَا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مَا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و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لَا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دَاي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َاد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و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وْب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ل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مَام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تَع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رُو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َرَح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ِنَا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ْه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لِي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فَق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م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رّحْ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رّأْف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ع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ح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ظ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عْ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َاحِب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و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عْ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وْبَ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خَلِ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لِي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ِحْب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دَق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وْ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و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سِك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لِي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ذ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دَق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لْزَم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خْرَاج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ِيع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ُو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بْق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قِيّ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خْتَلَف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وَايَة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ِيحَيْ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سِك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َيّ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طْل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بعض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وَك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جْتِهَا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ِفَا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ِي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قَص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فَاي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ِفَا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ُو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صَدّ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ذْ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ع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ف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فَاي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اج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خْرَاج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صّدَق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فْض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ج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خْرَاج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ذ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َ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ذهب ومقتضى قواعد الشريع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78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هذا تقدم كفاية الرجل وكفاية أهله 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د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اجِب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الِ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وَاء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ق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لْكَفّار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حَج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ق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آدَمِيّ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أَد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يُو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تْرُك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مُفْلِ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منه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ْكَ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ادِ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ُسْو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آل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رْف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ّج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ُؤْن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ُقِد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ِرْف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كُو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ُرَم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ق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ص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م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ذ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دَق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ْز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لُث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ْتَج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و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ص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عْ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وْبَ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سُو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خْرِ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سُو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دَق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صِف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ثُلُث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ع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ْسِك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هْم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من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و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وُ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بُو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ِي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ص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عْ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و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ِي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هْ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ع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ِك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سِك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ْيِي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قَدْ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قِص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د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قَلُو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ُول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و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م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نَ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ُبَا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نْذِ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وْبَ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جُ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ُسَاكِن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خَلِ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دَق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ز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رَسُو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جْزِئ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لُ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حْتَج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عْ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وَا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ذ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صَدّ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بَعْض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يْ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ْث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مْلِك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َ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ذْه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جْزِئ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لُ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ُبَا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ثّلُ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حْم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ْتَج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عْ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ذا الذي فيه ذكر الثلث إذ المحفوظ في هذا الحديث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سِك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ْيِي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طْلَا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عْ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ُبَا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و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ذ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صَدّ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بَعْض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يْ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تَغْرِق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جْزِئ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لُ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لِي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عِقَ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ذْ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يْ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تَغْرِ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ض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قْد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لُ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ذ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ك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وَا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ض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يْ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َفَاد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خْرَاج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لُ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نْث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رِي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يَ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نْث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ذْر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نْظُ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لُ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ُخْرِج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ض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يْ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و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بَعْض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رِي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به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ذ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دَق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ُعَيّن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ِقد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أَلْ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حْو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ُجْزِئُ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لُث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نَذ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دَق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جَمِي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صّحِي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ذْهَ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ُزُو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دَق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جَمِي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عَيّ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وَاي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خْ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عَيّ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لُ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زِم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دَق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جَمِيع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لُ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زِم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قِد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لُ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َح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رَك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ع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دِي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لِي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lightGray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كَعْ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وَأَ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لُبَابَة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ذَر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ذْ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78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نَجّز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وْبَتِ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نْخَلِ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وَالِ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صَرِيح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ذ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ز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دَق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مْوَالِه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ُكْ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وْبَتِه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خ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جْزِئ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ْتَاج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خْرَاج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سَعْ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أْذَ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وص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ذ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لُ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ْفَع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ُ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جْزِئُ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إِجْز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سْتَعْم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اجِ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ثّا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دَق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لُ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لِي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قُرْب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ارِ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مْن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ُر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ذ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قُرْب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لْز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ف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جْزِئُ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عْن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ْفِي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بَاع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ز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ض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ْزَأ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فَا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ز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ض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سْتَعْم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اجِ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رْد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ضْحِ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جْز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جْز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كِفَاي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سْتَعْم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اجِ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ُسْتَحَ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ع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دَق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لُ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شَار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أَرْفَ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ْصُ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فَع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ي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ُنْي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خْرَاج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صْبِ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ق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عَد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َ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صّر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َتَصَدّ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ضَرَ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بَل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وْف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ق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د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ب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جَ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م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مّ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دَق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كّ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دّي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خْرَاج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ْقَي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هْ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ْقَي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سُو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لم ينكر عل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ق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دَق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شَط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ِ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حِ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ر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صَدّ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كَعْ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سِك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ْيِي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خْرَج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لُ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بْعُ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د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مْسَك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ِعْفَي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خْرَج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فْظ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ُبَا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جْزِئُ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لُ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نَاقُ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خْب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ذ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دَق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س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ْتَاج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ه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ْتَاج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ؤ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د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يَات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قَا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ض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غِل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كِفَايَت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صَدّ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بَاق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ِيع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حْم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صَدّ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قَد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ك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مْسِك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اق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ب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يْ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ْف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كْث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شُ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ْف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ُبُ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مْسَمِائ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خُمُس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نِيف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صَدّ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ج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كَا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ج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كَا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وَايَت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خْرِج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ثّانِيَة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لْزَم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افِع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لْزَم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دَق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ِك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زّهْ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حْم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صَدّ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ثُلُث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ئِف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لْزَم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فّار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مِي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ط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79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8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ظ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قْد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دْ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عْلِي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َاد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نْ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آخِ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نّج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رّه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ج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ج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صّدْ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َك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كذ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وقد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عا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بَا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ؤْمِن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ادِق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مَ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تّق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ُو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ادِق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وْب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19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س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لْ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سْم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عَد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شْقِي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عَد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دْ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تّصْدِي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أَشْقِي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ذِ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تّكْذِي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ْسِي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صِر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طّرِ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نْعَكِس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لسّعَاد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ئِر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دْ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تّصْدِي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شّقَاو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ئِر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ذِ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تّكْذِي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خ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ف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ِب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يَا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ِدْق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ل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نَافِق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مَيّز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ذِ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ْوَال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فْعَال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مِي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ع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ذ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فِع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لصّدْ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رِيد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يم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َلِي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رْكَب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ائِق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ئِد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ِلْيَ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بَاس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ُب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ُوح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كَذ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رِي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ُف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نّفَا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َلِي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ذلك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رْكَب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ائِق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ئِد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ِلْيَ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بَاس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ُب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ُضَاد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ذِ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إِيم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ُضَاد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رْ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تّوْحِي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ْتَمِ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ذ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إِيم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طّرِ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ُ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حِ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سْتَقِ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ْضِع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ج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لَاث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صِدْق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هْل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ّفِي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كَذِ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ع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ِعْم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فْض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دْ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ِذ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يَا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تَل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بَلِيّ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ظ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ذِ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َض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َسَاد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تَع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و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ُهَاجِر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أَنْص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تّبَع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ُسْ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زِيغ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ُو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ِيق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ءُوف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حِي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وْب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17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ظ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رِ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وْ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َضْل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اي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ؤْمِ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طَا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م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ِ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زَو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ضَ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حْب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ذ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فُوس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ْوَا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ِيَار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اي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وْ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عْ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نْذ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دَت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رِ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ْرِف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ر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ر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قُوق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ر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بَغ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بوديت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ر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ِفَات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فْعَا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ُبُودِ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نّسْ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قَطْر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ح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ف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ظّاهِ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بَاطِ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ُبْح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بَا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فْو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غْفِر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غَمّ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حْم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َلَاك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ض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ْ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ذّ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َاوَا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رْض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ذّب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الِ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79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حِم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حْمَ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مَال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نْج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َ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8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أَمّ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كْرِي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وْبَ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ّ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ّ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آخِر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ّ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تَوْفِيق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تّوْ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اب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انِي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قَبُول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ّق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فِعْل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فَضّ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قَبُول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لْخَي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ْط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ء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حْسَا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َضْ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حْرِم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ء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كْم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دْ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</w:r>
    </w:p>
    <w:sectPr>
      <w:footnotePr>
        <w:numFmt w:val="decimal"/>
        <w:numRestart w:val="eachPage"/>
      </w:footnote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شفع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ه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cs="Traditional Arabic" w:ascii="Tahoma" w:hAnsi="Tahoma"/>
          <w:color w:val="000000"/>
          <w:rtl w:val="true"/>
        </w:rPr>
        <w:t>[-]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تجد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لي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بعض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روايات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فاي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هل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هم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ذ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خيب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استعا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بمعنى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يجزئ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،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كعب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ب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بابة،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1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ضربه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الثاني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تقسي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اص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بقس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حاص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يزي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cs="Traditional Arabic" w:ascii="Tahoma" w:hAnsi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،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مستخلفي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2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يشاء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يشاء</w:t>
      </w:r>
      <w:r>
        <w:rPr>
          <w:rFonts w:cs="Traditional Arabic" w:ascii="Tahoma" w:hAnsi="Tahoma"/>
          <w:color w:val="000000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CharChar">
    <w:name w:val=" Char Char"/>
    <w:basedOn w:val="Style5"/>
    <w:qFormat/>
    <w:rPr>
      <w:rFonts w:cs="Traditional Arabic"/>
      <w:color w:val="000000"/>
      <w:sz w:val="28"/>
      <w:szCs w:val="28"/>
      <w:lang w:val="en-US" w:bidi="ar-SA"/>
    </w:rPr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360" w:right="0" w:hanging="0"/>
      <w:jc w:val="both"/>
    </w:pPr>
    <w:rPr/>
  </w:style>
  <w:style w:type="paragraph" w:styleId="Contents3">
    <w:name w:val="TOC 3"/>
    <w:basedOn w:val="Normal"/>
    <w:next w:val="Normal"/>
    <w:pPr>
      <w:ind w:left="720" w:right="0" w:hanging="0"/>
      <w:jc w:val="both"/>
    </w:pPr>
    <w:rPr/>
  </w:style>
  <w:style w:type="paragraph" w:styleId="Contents4">
    <w:name w:val="TOC 4"/>
    <w:basedOn w:val="Normal"/>
    <w:next w:val="Normal"/>
    <w:pPr>
      <w:ind w:left="1080" w:right="0" w:hanging="0"/>
      <w:jc w:val="both"/>
    </w:pPr>
    <w:rPr/>
  </w:style>
  <w:style w:type="paragraph" w:styleId="Contents5">
    <w:name w:val="TOC 5"/>
    <w:basedOn w:val="Normal"/>
    <w:next w:val="Normal"/>
    <w:pPr>
      <w:ind w:left="1440" w:right="0" w:hanging="0"/>
      <w:jc w:val="both"/>
    </w:pPr>
    <w:rPr/>
  </w:style>
  <w:style w:type="paragraph" w:styleId="Contents6">
    <w:name w:val="TOC 6"/>
    <w:basedOn w:val="Normal"/>
    <w:next w:val="Normal"/>
    <w:pPr>
      <w:ind w:left="1800" w:right="0" w:hanging="0"/>
      <w:jc w:val="both"/>
    </w:pPr>
    <w:rPr/>
  </w:style>
  <w:style w:type="paragraph" w:styleId="Contents7">
    <w:name w:val="TOC 7"/>
    <w:basedOn w:val="Normal"/>
    <w:next w:val="Normal"/>
    <w:pPr>
      <w:ind w:left="2160" w:right="0" w:hanging="0"/>
      <w:jc w:val="both"/>
    </w:pPr>
    <w:rPr/>
  </w:style>
  <w:style w:type="paragraph" w:styleId="Contents8">
    <w:name w:val="TOC 8"/>
    <w:basedOn w:val="Normal"/>
    <w:next w:val="Normal"/>
    <w:pPr>
      <w:ind w:left="2520" w:right="0" w:hanging="0"/>
      <w:jc w:val="both"/>
    </w:pPr>
    <w:rPr/>
  </w:style>
  <w:style w:type="paragraph" w:styleId="Contents9">
    <w:name w:val="TOC 9"/>
    <w:basedOn w:val="Normal"/>
    <w:next w:val="Normal"/>
    <w:pPr>
      <w:ind w:left="2880" w:right="0" w:hanging="0"/>
      <w:jc w:val="both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hanging="0"/>
      <w:jc w:val="both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1">
    <w:name w:val="نص تعليق"/>
    <w:basedOn w:val="Normal"/>
    <w:qFormat/>
    <w:pPr>
      <w:ind w:left="0" w:right="0" w:hanging="0"/>
      <w:jc w:val="both"/>
    </w:pPr>
    <w:rPr>
      <w:sz w:val="20"/>
      <w:szCs w:val="28"/>
    </w:rPr>
  </w:style>
  <w:style w:type="paragraph" w:styleId="Style12">
    <w:name w:val="موضوع تعليق"/>
    <w:basedOn w:val="Style11"/>
    <w:next w:val="Style11"/>
    <w:qFormat/>
    <w:pPr>
      <w:ind w:left="0" w:right="0" w:hanging="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hanging="0"/>
      <w:jc w:val="both"/>
    </w:pPr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22:48:00Z</dcterms:created>
  <dc:creator>وائل بن صدقي</dc:creator>
  <dc:description/>
  <cp:keywords/>
  <dc:language>en-US</dc:language>
  <cp:lastModifiedBy>وائل بن صدقي</cp:lastModifiedBy>
  <dcterms:modified xsi:type="dcterms:W3CDTF">2010-10-10T20:53:00Z</dcterms:modified>
  <cp:revision>25</cp:revision>
  <dc:subject/>
  <dc:title/>
</cp:coreProperties>
</file>