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highlight w:val="cyan"/>
          <w:lang w:bidi="ar-EG"/>
        </w:rPr>
      </w:pP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highlight w:val="cyan"/>
          <w:rtl w:val="true"/>
          <w:lang w:bidi="ar-EG"/>
        </w:rPr>
        <w:t xml:space="preserve">[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highlight w:val="cyan"/>
          <w:rtl w:val="true"/>
          <w:lang w:bidi="ar-EG"/>
        </w:rPr>
        <w:t>جَوَازُ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highlight w:val="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highlight w:val="cyan"/>
          <w:rtl w:val="true"/>
          <w:lang w:bidi="ar-EG"/>
        </w:rPr>
        <w:t>أَكْل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highlight w:val="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highlight w:val="cyan"/>
          <w:rtl w:val="true"/>
          <w:lang w:bidi="ar-EG"/>
        </w:rPr>
        <w:t>مَيْتَة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highlight w:val="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highlight w:val="cyan"/>
          <w:rtl w:val="true"/>
          <w:lang w:bidi="ar-EG"/>
        </w:rPr>
        <w:t>الْبَحْر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highlight w:val="cyan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highlight w:val="cyan"/>
          <w:rtl w:val="true"/>
          <w:lang w:bidi="ar-EG"/>
        </w:rPr>
        <w:t>]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>وَفِي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highlight w:val="cyan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>جَوَاز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>أَك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>مَيْت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>الْبَح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>وَأَنّ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>تَدْخُ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>قَوْ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>عَز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>وَجَ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highlight w:val="cyan"/>
          <w:rtl w:val="true"/>
          <w:lang w:bidi="ar-EG"/>
        </w:rPr>
        <w:t xml:space="preserve">{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>حُرّم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>عَلَيْكُ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>الْمَيْت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>وَالدّ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highlight w:val="cyan"/>
          <w:rtl w:val="true"/>
          <w:lang w:bidi="ar-EG"/>
        </w:rPr>
        <w:t xml:space="preserve">} 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>الْمَائِد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highlight w:val="cyan"/>
          <w:lang w:bidi="ar-EG"/>
        </w:rPr>
        <w:t>3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highlight w:val="cyan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>تَعَا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highlight w:val="cyan"/>
          <w:rtl w:val="true"/>
          <w:lang w:bidi="ar-EG"/>
        </w:rPr>
        <w:t xml:space="preserve">: {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>أُحِ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>لَ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>صَي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>الْبَح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>وَطَعَام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>مَتَاع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>لَ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highlight w:val="cyan"/>
          <w:rtl w:val="true"/>
          <w:lang w:bidi="ar-EG"/>
        </w:rPr>
        <w:t xml:space="preserve">} 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>الْمَائِد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highlight w:val="cyan"/>
          <w:lang w:bidi="ar-EG"/>
        </w:rPr>
        <w:t>5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highlight w:val="cyan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>صَح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>بَكْ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>الصّدّي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>وَعَب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>عَبّاس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>وَجَمَاع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>الصّحَاب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>صَي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>الْبَح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>صِي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>وَطَعَام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>مَا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>السّنَ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>ا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>عُم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>مَرْفُوع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>وَمَوْقُوف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highlight w:val="cyan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>أُحِلّ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>ل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يْتَت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دَم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يْتَت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لسّمَك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جَرَا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ّم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لْكَبِ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طّحَا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دِيث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سَن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وْقُوف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ُك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رْفُو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حَا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حِ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ُر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346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حْرِيم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ي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لصّحَاب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َاقِع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ضْطَرّ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ِ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مّ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أَكْل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يْت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ح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ُسُ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َح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ضْطَرّ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كَ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لِي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سْتَغْن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كَ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ي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يْ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ضْطَرّ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ك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يّأ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زْ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طْيَب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حَ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ِم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ق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حْم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يْء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ع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ك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ِزْق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اق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ِزْ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ضْطَر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أْكُ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ِاخْتِيَ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كْل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ضّرُور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كَيْ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اغ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ّهِن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دَك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ُنَجّس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ِيَاب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بْدَان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يْض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كَثِي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ُقَه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جَوّز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ب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يْت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جَوّز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مَ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سّرِيّ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كَل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اب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جْسَام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مِن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زَوّد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ي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تِ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ِاسْتِدْلَا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ِص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ِلْ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ّابّ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ت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ح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لْقَا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يْت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عْلُو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حْتَمِ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حْتَمِ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حْ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ز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يّ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مَات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ُفَارَق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كَات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ذَكَا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يَو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ح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بِي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فْ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ِاحْتِمَ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يْ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ض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ُرُ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دِيث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جَز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حْ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ُوت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لظّرِ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ي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ِاحْتِمَا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ُعْد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ِد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َا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ُو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رْق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ْعَاد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ث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ّاب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يّ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كُو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ُج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ح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ثَبَج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احِ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ق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د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ر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يْض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ْ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ِ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ُك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بَ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يَوَا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بَب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بِيح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يْ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بِيح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حِ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يَوَا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ي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رْم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سّه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وجَ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دْت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رِيق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أْكُل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دْر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اء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تَ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هْمُ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يَوَا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حْر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رَام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ح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بَح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عْلَ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ِلَاف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ئِم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يْض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كُ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صُوص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بِيح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ِيَا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حِيح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347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يْت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ُرّم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احْتِق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طُوبَا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فَضَلَا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دّ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بِيث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ذّكَا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زِي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فَضَلَا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ب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ِ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لْمَو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ْتَض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حْرِي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اصِ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ذّكَا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حْصُ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غَيْر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ُ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يَو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َضَلَات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زِيل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ذّكَا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حَرّ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مَوْ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شْتَرَط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حِ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كَا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لْجَرَا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ِ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نَجّ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مَوْ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فْ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ائِل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لذّبَا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نّحْل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َحْوِه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سّمَك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ضّرْ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َضَلَات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حْتَقِ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وْ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حِ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مَوْ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غَي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كَا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ُ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ْق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وْ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وْ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ارِج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عْلُو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وْت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ر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ذْهِ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ِلْ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َضَلَا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ت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حَرّم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حَرّم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ح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ُ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سْأَل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ُصُوص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ِيَا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فِي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َ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لَ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 xml:space="preserve">[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جَوَازُ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ِاجْتِهَاد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ْوَقَائِع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حَيَاتِه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]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لِي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وَاز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ِاجْتِهَا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َقَائِ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يَا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قْرَار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ك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اج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ِاجْتِهَا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دَ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مَكّن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رَاجَع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ص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جْتَهَ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كْ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ُمَ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ض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َي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دّ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َقَائِ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قَرّه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ك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ضَا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ُزْئِيّ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عَيّن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ْكَا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مّ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شَرَائِ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يّ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َع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حَاب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ُضُور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ت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ْفَتْح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ْأَعْظَمِ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َز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ِي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سُو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ُنْد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ِزْب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م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سْتَنْقَذ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َد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يْت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عَ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دً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ْعَالَم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ْد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ُفّ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مُشْرِك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َتْح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تَبْش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م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ضَرَب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طْنَا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ز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َاكِ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وْز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دَخ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ِي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فْوَاج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شْرَ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رْض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ضِيَاء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بْتِهَاج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رَج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كَتَائِ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سْل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ُنُو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حْمَ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ن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مَان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عَشَ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ض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مَض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سْتَعْم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دِين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ُهْ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ْثُو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ُصَيْن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غِفَار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عْ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تَعْم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كْتُو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348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سَبَبُهُ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إعَانَةُ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قُرَيْشٍ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بَنِي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بَكْرٍ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خُزَاعَةَ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دّاخِلَة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عَهْدِه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]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بَ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ر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َد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ك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مَا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يَ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مَغَاز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أَخْبَ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َمّ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سْحَا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سَا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ك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َا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ِنَان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د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ُزَاع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ء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قَا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َتِي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بَيّتُو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تَ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اج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ُ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ضْرَم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قَا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لِك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ّا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رَج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اجِ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وَسّط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ْض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ُزَاع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دَوْ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تَلُو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خَذ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عَد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ن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كْ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ُ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ُزَاع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تَلُو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عَد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ُزَاع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سْوَ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لْم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ُلْثُو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ذُؤَيْب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تَلُو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عَرَف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صَا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رَ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ب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بْعَث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ُعِث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سْلَا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جَز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شَاغ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شَأْن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ُلْح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ُدَيْبِي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رَيْش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رْط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ب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ْخُ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ق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هْد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ع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ب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ْخُ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ق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رَيْش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هْد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ع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دَخَل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ن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كْ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ق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رَيْش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هْد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دَخَل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ُزَاع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ق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هْد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تَمَرّ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هُدْن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غْتَنَم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ن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كْ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ُزَاع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رَاد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صِيب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ثّأْ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دِيمَ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 xml:space="preserve">[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خُرُوجُ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عَمْرٍو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ْخُزَاعِيّ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لِطَلَب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نّصْرَة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وَسَلّم</w:t>
      </w: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]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خَرَج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وْفَ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عَاوِي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ّيْل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مَاع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كْ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بَيّ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ُزَاع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َتِي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صَاب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ِجَا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نَاوَش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قْتَتَ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عَان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رَيْش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كْ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سّلَا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ت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رَيْش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ت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سْتَخْفِي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يْ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ك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عْ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فْو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مَي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ُوَيْطِ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ُز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كْرَز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فْص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ازَوْ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ُزَاع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رَ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نْتَهَوْ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ن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كْ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وْفَ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خَل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ر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هَ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هَ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لِم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ظِيم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يَو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كْ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ِيب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أْرَ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عَمْر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تُسْرَق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رَ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ف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صِيب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أْرَ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خَل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ُزَاع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ك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جَئ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ُدَي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ْق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ُزَاع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دَ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وْلً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قَا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افِع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خْرُج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مْر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الِ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ُزَاع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ِ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دِين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وَقَ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لِس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سْجِ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ظَهْرَانَي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ْحَا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ب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اشِ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َمّدًا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ِلْ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ب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تْلَدَا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نْتُ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ُلْ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ُن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ِدَا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سْلَم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نْزِع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َا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نْصُر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دَا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صْ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َدَا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دْ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بَا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أْت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دَدَا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جَرّدَا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ْيَض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ث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د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سْم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ُعُدَا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ِي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سْف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ْه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رَبّد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يْلَق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لْبَح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جْر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زْبِدَا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رَيْش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ْلَفُو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وْعِدَا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َقَض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يثَاقَ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ؤَكّدَا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عَ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دَاء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صَدَا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زَعَم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س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دْع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َا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ذَ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قَ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دَدَا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ّتُو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وَتِي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جّدَا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تَلُو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ُكّع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ُجّد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349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ُصِر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مْر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الِ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رَض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حَاب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حَاب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تَسْتَهِ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نَص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عْب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رَج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ُدَيْ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ْق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فَ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ُزَاع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ِم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خْبَرُو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صِي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ِمُظَاهَر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رَيْش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كْ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َع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ك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نّا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أَنّ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فْي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يَشُ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ق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زِي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د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ض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ُدَيْ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ْق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ْحَا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ق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فْي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رْب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عُسْف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َثَت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رَيْش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يَشُ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ق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زِي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د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هِب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نَع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ق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فْي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ُدَي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ْق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قْبَلْ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ُدَيْ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ظ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ت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ِر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ُزَاع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احِ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ط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َاد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ِئ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َمّ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اح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ُدَيْ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ك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فْي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ئ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دِين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و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ت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بْرَ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احِل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خَذ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ر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فَت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َأ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و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ْلِف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َ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ُدَيْ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َمّ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خُرُوجُ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سُفْيَانَ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ْمَدِينَة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لِيُثَبّتَ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ْعَقْدَ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وَرُجُوعُهُ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بِالْخَيْبَة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]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350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رَج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فْي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ِ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دِين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دَخ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بِيب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ه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يَجْلِ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رَاش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وَت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ُنَيّ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دْر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َغِبْ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ِرَاش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غِبْ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رَاش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شْرِك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جَس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َ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َابَ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ر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رَج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ت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كَلّم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رُ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يْئ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ه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كْ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كَلّم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ك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فَاعِ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ت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طّا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كَلّم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شْفَ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وَاَ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جِ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ذّر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جَاهَدْتُ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دَخ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الِب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ِنْد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طِم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َسَن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ُلَا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ِب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َيْه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َس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و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حِم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ِئ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اج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ْجِع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ِئ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ائِب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شْفَع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َمّ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ْحَ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فْي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َ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ز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ْ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سْتَطِي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ُكَلّم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لْتَفَ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طِم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ك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أْمُر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َ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يُجِي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يَك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يّ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رَ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خِ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ّه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َ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بْلُغ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ا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جِي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جِي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سَ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ُمُو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شْتَدّ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نْصَحْ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َ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لَ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يْئ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غْ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كِنّ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يّ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ِنَانَ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جِر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ق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أَرْضِ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َتَر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غْنِي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يْئ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َ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ظُ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كِن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جِ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يْ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فْي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سْجِ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ّ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جَرْ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كِ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ِير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نْطَلَ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ِ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رَيْش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اءَ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ِئْ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َمّ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كَلّمْت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وَاَ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يْئ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ِئ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حَاف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جِ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يْ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ِئ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طّا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وَجَدْت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د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دُو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ِئْ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ِي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وَجَدْت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لْيَ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و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شَا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شَيْء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نَعْت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وَاَ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دْر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غْ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يْئ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ِ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َرَ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َر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جِي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فَعَلْ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ه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جَاز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َمّ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ْلَ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351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َا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جُ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عِ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َ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دْ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يْ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 xml:space="preserve">[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تَجْهِيزُ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ْجَيْش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]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م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جَهَاز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م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جَهّزُو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دَخ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كْ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ئِش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ض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حَرّك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ض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هَاز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ُنَي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َرَكُ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تَجْهِيز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ع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تَجَهّز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رَيْ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رِي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َ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دْر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ل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ائِ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ك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مَر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جِ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تّجْهِيز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ُذ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ُي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أَخْبَا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رَيْش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بْغَت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لَاد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تَجَهّز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8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كِتَابَةُ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حَاطِب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بَلْتَعَةَ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قُرَيْشٍ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بِمَسِيرِه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إلَيْهِمْ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وَإِخْبَارُ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ْوَحْي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بِذَلِكَ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كَت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اطِ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ْتَع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رَيْش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ِتَاب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خْبِر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سِي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ط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مْرَأ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ع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ُعْ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بَلّغ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رَيْش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جَعَلَت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رُون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أْس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رَج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ت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بَ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م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ن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اطِب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بَعَث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ِي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زّبَيْ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غَيْ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سْحَا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َث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ِي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مِقْدَا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زّبَيْ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نْطَلِق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أْتِ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وْض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اخ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ظَعِين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ِتَاب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رَيْش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نْطَلَق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عَاد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يْلُه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د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رْأ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ك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سْتَنْزَلَا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ك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ِتَاب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ِتَاب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فَتّش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حْل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جِد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يْئ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-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ض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-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ْلِف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َ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ذ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ذَب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َ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تُخْرِج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ِتَا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نُجَرّدَنّك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أ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ِ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رِض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عْرَض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حَلّ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ر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أْس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سْتَخْرَج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ِتَا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دَفَعَت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تَ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اطِ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ْتَع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رَيْش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خْبِر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سِي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دَع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اطِب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اطِ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عْج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َ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ُؤْمِن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َ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سُو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رْتَدَدْ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دّلْ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كِن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ن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مْرَء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لْصَق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352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رَيْش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سْ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فُس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شِير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وَلَ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يْ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رَاب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حْمُون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رَابَات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حْمُون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حْبَب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ت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تّخِذ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حْم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رَابَت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َ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طّا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عْ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ضْرِب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نُق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سُو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افَ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هِ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دْ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دْرِي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َ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عَ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طّل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دْ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عْمَ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ِئْت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فَر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ذَرَف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ي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سُول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لَ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ض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ائِ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نّا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ِيَا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كَدِي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-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سَمّ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يَو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دَيْ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-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فْط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فْط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 xml:space="preserve">[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لِقَاؤُهُ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ْعَبّاسَ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وَأَبَا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سُفْيَانَ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ْحَارِث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بْنَ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عَمّه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وَعَبْدَ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بْنَ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أُمَيّةَ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بْنَ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عَمّتِه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]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ض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ز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ر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ظّهْر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ط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ر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ع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شَر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لَاف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م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خْبَا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رَيْش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رْتِقَاب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فْي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خْرُج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تَحَسّ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خْبَا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خَرَج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َكِي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ِزَا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ُدَيْ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ْق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تَحَسّس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خْبَا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بّا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رَج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ب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أَهْ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ِيَا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سْلِم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هَاجِ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ق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جُحْف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ِي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وْ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مّ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قِي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طّرِي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م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فْي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ارِث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ب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مَي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قِي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أَبْو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م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مّ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عْرَض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لْق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ِد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ذ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هَجْو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لَم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ُ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مّ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مّتِ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شْق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فْي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ك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ئْ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بَ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ْه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ُ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خْو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وسُ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يُوسُ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{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ثَرَ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ن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خَاطِئ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} 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وسُ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91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 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353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ْسَ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فَع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فْي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{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ثْرِي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كُ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يَو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غْفِ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ْحَ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احِم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} 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وسُ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92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نْشَد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فْي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ْيَات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: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عَمْرُ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ْمِ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ايَةً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تَغْلِ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يْ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ا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ي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َمّد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كَالْمُدْلِج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يْر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ظْل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يْلُهُ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َا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هْد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هْتَدِي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دَا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ا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يْ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فْس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دَلّنِي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رّد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طَرّد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ضَر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دْر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رّدْت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طَرّ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َسُ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سْلَام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ُقَا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ف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أْس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نْذ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سْل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يَاء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حِب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شَهِ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جَن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ْج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لَف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مْز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ضَرَت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َفَا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بْك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وَاَ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طَقْ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خَطِيئ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نْذ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سْلَمْتُ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إيقَادُ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نّيرَان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بِمَرّ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ظّهْرَان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]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ز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ر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ظّهْر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زَ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شَاء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م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يْش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وْقَد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ير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ُوقِد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شَر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لَا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ا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ع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رَ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طّا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ض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 xml:space="preserve">[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لِقَاء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ْعَبّاس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أَبَا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سُفْيَانَ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وَرُكُوبُهُ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مَعَهُ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]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كِ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بّا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غْل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يْض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خَرَج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لْتَمِ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عَ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جِ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ض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طّاب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خْبِ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رَيْش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يَخْرُج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سْتَأْمِن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ب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ْخُل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و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َ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أَسِي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مِع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ل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فْي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ُدَي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ْق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تَرَاجَع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فْي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أَي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للّيْل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354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ِيرَان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ط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سْكَ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ُدَيْ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َ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ُزَاع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مَشَت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رْ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يَق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فْي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ُزَاع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قَ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ذَ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ك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ِيرَان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سْكَر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عَرَف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وْت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ُلْ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نْظَل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عَرَ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وْت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َضْ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ل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ع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دَا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ُم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ل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صَبَاح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رَيْش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َ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ِيل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دَا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ُم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لْ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َ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ئ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ظَفِ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يَضْرِب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نُقَ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رْكَب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جُز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غْل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ت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سْتَأْمِن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َكِ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لْ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ج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احِب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جِئ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كُل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رَر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ا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ِير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سْلِم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أَوْ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غْل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غْل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رَر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نَ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طّا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أ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فْي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جُز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ّاب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فْيَا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دُو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م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ْكَ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غَي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قْ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هْ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رَج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شْتَ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حْ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كَض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غْل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سَبَق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قْتَحَم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غْل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دَخَل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دَخ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َ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فْي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دَعْ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ضْرِب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نُق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ل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جَرْت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لَس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خَذ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رَأْس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ُل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َ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نَاج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يْل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ُو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كْث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َ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أْن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ل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هْ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َ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وَاَ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ِجَ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د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عْب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ل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ث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هْ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ّاس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وَاَ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إِسْلَامُ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ب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سْل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طّا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سْل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رَف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سْلَامَ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ب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سْل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طّا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ذْهَب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ّا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حْلِ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ْبَح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ْتِ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ذَهَبْ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ْبَحْ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دَو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آ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ْحَ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فْي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أ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عْل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ُم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ْلَمَ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كْرَمَ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وْصَلَ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ظَنَن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ه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يْر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غْن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يْئ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ْحَ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فْي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أ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عْل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ُم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ْلَمَ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كْرَمَ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وْصَلَ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فْ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آ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يْئ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بّا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ْحَ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سْل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شْه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َمّ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ب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ضْر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نُقُ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سْل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شَهِ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هَاد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ق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355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بّا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فْي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ُ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حِب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َخْ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جْع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يْئ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عَ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خ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ا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فْي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مِن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غْلَ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اب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مِن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خ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سْجِ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ر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مِن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م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بّا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حْبِ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فْي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ضِي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َاد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ط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بَ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مُر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ُنُو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يَرَا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فَع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مَرّ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بَائِ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ايَات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رّ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بِيل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ّا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ق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لَيْ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يَق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ِسُلَيْ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مُر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بِيل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يَق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ّا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ؤُل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ق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زَيْن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يَق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ِمُزَيْن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فِد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بَائِ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مُر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بِيل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أَل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ْبَرْت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ِب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ُلَان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ر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تِيب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ضْر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هَاجِر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أَنْصَا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ر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دَق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دِي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بْح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ّا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ؤُل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ل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هَاجِر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أَنْصَ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َحَ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ؤُل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بَ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اق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َ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َض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ْبَح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لْك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ِي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يَو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ظِيم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ل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فْي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ُوّ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نَع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ل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جَاء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مِ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اي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نْصَ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ع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بَاد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ر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فْي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يَو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لْحَم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يَو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سْتَحَ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ُرْم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يَو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ذَ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رَيْش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اذ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فْي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سْمَع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عْ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ثْمَا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ب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حْمَ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وْف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أْمَ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رَيْش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وْل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يَو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عَظّ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َعْب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يَو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َز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رَيْش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ْس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356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عْ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نَز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و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دَفَع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يْس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أ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و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خْرُج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عْ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ا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ُو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ز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اي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فَع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زّبَي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44"/>
          <w:szCs w:val="44"/>
          <w:lang w:bidi="ar-EG"/>
        </w:rPr>
      </w:pPr>
      <w:r>
        <w:rPr>
          <w:rFonts w:cs="Traditional Arabic" w:ascii="Traditional Arabic" w:hAnsi="Traditional Arabic"/>
          <w:b/>
          <w:bCs/>
          <w:sz w:val="44"/>
          <w:szCs w:val="44"/>
          <w:rtl w:val="true"/>
          <w:lang w:bidi="ar-EG"/>
        </w:rPr>
      </w:r>
    </w:p>
    <w:sectPr>
      <w:footnotePr>
        <w:numFmt w:val="decimal"/>
      </w:footnotePr>
      <w:type w:val="nextPage"/>
      <w:pgSz w:w="11906" w:h="16838"/>
      <w:pgMar w:left="1418" w:right="1418" w:gutter="567" w:header="0" w:top="1418" w:footer="0" w:bottom="1418"/>
      <w:pgNumType w:fmt="decimal"/>
      <w:formProt w:val="false"/>
      <w:textDirection w:val="lrTb"/>
      <w:bidi/>
      <w:rtlGutter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reepy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raditional Arabic">
    <w:charset w:val="b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  <w:lang w:bidi="ar-EG"/>
        </w:rPr>
        <w:t xml:space="preserve">هنا انتهى السقط من نسخة خدابخش </w:t>
      </w:r>
      <w:r>
        <w:rPr>
          <w:rFonts w:cs="Tahoma" w:ascii="Tahoma" w:hAnsi="Tahoma"/>
          <w:rtl w:val="true"/>
          <w:lang w:bidi="ar-EG"/>
        </w:rPr>
        <w:t>"</w:t>
      </w:r>
      <w:r>
        <w:rPr>
          <w:rFonts w:ascii="Tahoma" w:hAnsi="Tahoma" w:cs="Tahoma"/>
          <w:rtl w:val="true"/>
          <w:lang w:bidi="ar-EG"/>
        </w:rPr>
        <w:t>خ</w:t>
      </w:r>
      <w:r>
        <w:rPr>
          <w:rFonts w:cs="Tahoma" w:ascii="Tahoma" w:hAnsi="Tahoma"/>
          <w:rtl w:val="true"/>
          <w:lang w:bidi="ar-EG"/>
        </w:rPr>
        <w:t>"(</w:t>
      </w:r>
      <w:r>
        <w:rPr>
          <w:rFonts w:ascii="Tahoma" w:hAnsi="Tahoma" w:cs="Tahoma"/>
          <w:rtl w:val="true"/>
          <w:lang w:bidi="ar-EG"/>
        </w:rPr>
        <w:t>ق</w:t>
      </w:r>
      <w:r>
        <w:rPr>
          <w:rFonts w:cs="Tahoma" w:ascii="Tahoma" w:hAnsi="Tahoma"/>
          <w:rtl w:val="true"/>
          <w:lang w:bidi="ar-EG"/>
        </w:rPr>
        <w:t>/</w:t>
      </w:r>
      <w:r>
        <w:rPr>
          <w:rFonts w:cs="Tahoma" w:ascii="Tahoma" w:hAnsi="Tahoma"/>
          <w:lang w:bidi="ar-EG"/>
        </w:rPr>
        <w:t>153</w:t>
      </w:r>
      <w:r>
        <w:rPr>
          <w:rFonts w:cs="Tahoma" w:ascii="Tahoma" w:hAnsi="Tahoma"/>
          <w:rtl w:val="true"/>
          <w:lang w:bidi="ar-EG"/>
        </w:rPr>
        <w:t>/</w:t>
      </w:r>
      <w:r>
        <w:rPr>
          <w:rFonts w:ascii="Tahoma" w:hAnsi="Tahoma" w:cs="Tahoma"/>
          <w:rtl w:val="true"/>
          <w:lang w:bidi="ar-EG"/>
        </w:rPr>
        <w:t>أ</w:t>
      </w:r>
      <w:r>
        <w:rPr>
          <w:rFonts w:cs="Tahoma" w:ascii="Tahoma" w:hAnsi="Tahoma"/>
          <w:rtl w:val="true"/>
          <w:lang w:bidi="ar-EG"/>
        </w:rPr>
        <w:t>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Wingdings" w:hAnsi="Wingdings" w:cs="Times New Roman"/>
      <w:color w:val="000000"/>
    </w:rPr>
  </w:style>
  <w:style w:type="character" w:styleId="WW8Num1z1">
    <w:name w:val="WW8Num1z1"/>
    <w:qFormat/>
    <w:rPr>
      <w:rFonts w:ascii="Symbol" w:hAnsi="Symbol" w:cs="Times New Roman"/>
      <w:color w:val="000000"/>
    </w:rPr>
  </w:style>
  <w:style w:type="character" w:styleId="WW8Num1z2">
    <w:name w:val="WW8Num1z2"/>
    <w:qFormat/>
    <w:rPr>
      <w:rFonts w:ascii="Creepy" w:hAnsi="Creepy" w:cs="Times New Roman"/>
      <w:color w:val="000000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cs="Traditional Arabic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Creepy" w:hAnsi="Creepy" w:cs="Times New Roman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reepy" w:hAnsi="Creepy" w:cs="Times New Roman"/>
      <w:color w:val="000000"/>
    </w:rPr>
  </w:style>
  <w:style w:type="character" w:styleId="Style5">
    <w:name w:val="خط الفقرة الافتراضي"/>
    <w:qFormat/>
    <w:rPr/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1">
    <w:name w:val="نمط حرفي 1"/>
    <w:qFormat/>
    <w:rPr>
      <w:rFonts w:cs="Times New Roman"/>
      <w:szCs w:val="40"/>
    </w:rPr>
  </w:style>
  <w:style w:type="character" w:styleId="2">
    <w:name w:val="نمط حرفي 2"/>
    <w:qFormat/>
    <w:rPr>
      <w:rFonts w:ascii="Times New Roman" w:hAnsi="Times New Roman" w:cs="Times New Roman"/>
      <w:sz w:val="40"/>
      <w:szCs w:val="40"/>
    </w:rPr>
  </w:style>
  <w:style w:type="character" w:styleId="3">
    <w:name w:val="نمط حرفي 3"/>
    <w:qFormat/>
    <w:rPr>
      <w:rFonts w:ascii="Times New Roman" w:hAnsi="Times New Roman" w:cs="Times New Roman"/>
      <w:sz w:val="40"/>
      <w:szCs w:val="40"/>
    </w:rPr>
  </w:style>
  <w:style w:type="character" w:styleId="5">
    <w:name w:val="نمط حرفي 5"/>
    <w:qFormat/>
    <w:rPr>
      <w:rFonts w:cs="Times New Roman"/>
      <w:szCs w:val="40"/>
    </w:rPr>
  </w:style>
  <w:style w:type="character" w:styleId="4">
    <w:name w:val="نمط حرفي 4"/>
    <w:qFormat/>
    <w:rPr>
      <w:rFonts w:cs="Times New Roman"/>
      <w:szCs w:val="40"/>
    </w:rPr>
  </w:style>
  <w:style w:type="character" w:styleId="PageNumber">
    <w:name w:val="Page Number"/>
    <w:basedOn w:val="Style5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454" w:right="0" w:hanging="454"/>
      <w:jc w:val="both"/>
    </w:pPr>
    <w:rPr>
      <w:sz w:val="28"/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Index1">
    <w:name w:val="Index 1"/>
    <w:basedOn w:val="Normal"/>
    <w:next w:val="Normal"/>
    <w:pPr>
      <w:ind w:left="360" w:right="0" w:hanging="360"/>
      <w:jc w:val="both"/>
    </w:pPr>
    <w:rPr/>
  </w:style>
  <w:style w:type="paragraph" w:styleId="Index2">
    <w:name w:val="Index 2"/>
    <w:basedOn w:val="Normal"/>
    <w:next w:val="Normal"/>
    <w:pPr>
      <w:ind w:left="720" w:right="0" w:hanging="360"/>
      <w:jc w:val="both"/>
    </w:pPr>
    <w:rPr/>
  </w:style>
  <w:style w:type="paragraph" w:styleId="Index3">
    <w:name w:val="Index 3"/>
    <w:basedOn w:val="Normal"/>
    <w:next w:val="Normal"/>
    <w:pPr>
      <w:ind w:left="1080" w:right="0" w:hanging="360"/>
      <w:jc w:val="both"/>
    </w:pPr>
    <w:rPr/>
  </w:style>
  <w:style w:type="paragraph" w:styleId="Index4">
    <w:name w:val="Index 4"/>
    <w:basedOn w:val="Normal"/>
    <w:next w:val="Normal"/>
    <w:qFormat/>
    <w:pPr>
      <w:ind w:left="1440" w:right="0" w:hanging="360"/>
      <w:jc w:val="both"/>
    </w:pPr>
    <w:rPr/>
  </w:style>
  <w:style w:type="paragraph" w:styleId="Index5">
    <w:name w:val="Index 5"/>
    <w:basedOn w:val="Normal"/>
    <w:next w:val="Normal"/>
    <w:qFormat/>
    <w:pPr>
      <w:ind w:left="1800" w:right="0" w:hanging="360"/>
      <w:jc w:val="both"/>
    </w:pPr>
    <w:rPr/>
  </w:style>
  <w:style w:type="paragraph" w:styleId="Index6">
    <w:name w:val="Index 6"/>
    <w:basedOn w:val="Normal"/>
    <w:next w:val="Normal"/>
    <w:qFormat/>
    <w:pPr>
      <w:ind w:left="2160" w:right="0" w:hanging="360"/>
      <w:jc w:val="both"/>
    </w:pPr>
    <w:rPr/>
  </w:style>
  <w:style w:type="paragraph" w:styleId="Index7">
    <w:name w:val="Index 7"/>
    <w:basedOn w:val="Normal"/>
    <w:next w:val="Normal"/>
    <w:qFormat/>
    <w:pPr>
      <w:ind w:left="2520" w:right="0" w:hanging="360"/>
      <w:jc w:val="both"/>
    </w:pPr>
    <w:rPr/>
  </w:style>
  <w:style w:type="paragraph" w:styleId="Index8">
    <w:name w:val="Index 8"/>
    <w:basedOn w:val="Normal"/>
    <w:next w:val="Normal"/>
    <w:qFormat/>
    <w:pPr>
      <w:ind w:left="2880" w:right="0" w:hanging="360"/>
      <w:jc w:val="both"/>
    </w:pPr>
    <w:rPr/>
  </w:style>
  <w:style w:type="paragraph" w:styleId="Index9">
    <w:name w:val="Index 9"/>
    <w:basedOn w:val="Normal"/>
    <w:next w:val="Normal"/>
    <w:qFormat/>
    <w:pPr>
      <w:ind w:left="3240" w:right="0" w:hanging="360"/>
      <w:jc w:val="both"/>
    </w:pPr>
    <w:rPr/>
  </w:style>
  <w:style w:type="paragraph" w:styleId="Style7">
    <w:name w:val="جدول رسوم توضيحية"/>
    <w:basedOn w:val="Normal"/>
    <w:next w:val="Normal"/>
    <w:qFormat/>
    <w:pPr>
      <w:ind w:left="720" w:right="0" w:hanging="720"/>
      <w:jc w:val="both"/>
    </w:pPr>
    <w:rPr/>
  </w:style>
  <w:style w:type="paragraph" w:styleId="Contents1">
    <w:name w:val="TOC 1"/>
    <w:basedOn w:val="Normal"/>
    <w:next w:val="Normal"/>
    <w:pPr>
      <w:ind w:left="0" w:right="0" w:hanging="0"/>
      <w:jc w:val="both"/>
    </w:pPr>
    <w:rPr/>
  </w:style>
  <w:style w:type="paragraph" w:styleId="Contents2">
    <w:name w:val="TOC 2"/>
    <w:basedOn w:val="Normal"/>
    <w:next w:val="Normal"/>
    <w:pPr>
      <w:ind w:left="360" w:right="0" w:hanging="0"/>
      <w:jc w:val="both"/>
    </w:pPr>
    <w:rPr/>
  </w:style>
  <w:style w:type="paragraph" w:styleId="Contents3">
    <w:name w:val="TOC 3"/>
    <w:basedOn w:val="Normal"/>
    <w:next w:val="Normal"/>
    <w:pPr>
      <w:ind w:left="720" w:right="0" w:hanging="0"/>
      <w:jc w:val="both"/>
    </w:pPr>
    <w:rPr/>
  </w:style>
  <w:style w:type="paragraph" w:styleId="Contents4">
    <w:name w:val="TOC 4"/>
    <w:basedOn w:val="Normal"/>
    <w:next w:val="Normal"/>
    <w:pPr>
      <w:ind w:left="1080" w:right="0" w:hanging="0"/>
      <w:jc w:val="both"/>
    </w:pPr>
    <w:rPr/>
  </w:style>
  <w:style w:type="paragraph" w:styleId="Contents5">
    <w:name w:val="TOC 5"/>
    <w:basedOn w:val="Normal"/>
    <w:next w:val="Normal"/>
    <w:pPr>
      <w:ind w:left="1440" w:right="0" w:hanging="0"/>
      <w:jc w:val="both"/>
    </w:pPr>
    <w:rPr/>
  </w:style>
  <w:style w:type="paragraph" w:styleId="Contents6">
    <w:name w:val="TOC 6"/>
    <w:basedOn w:val="Normal"/>
    <w:next w:val="Normal"/>
    <w:pPr>
      <w:ind w:left="1800" w:right="0" w:hanging="0"/>
      <w:jc w:val="both"/>
    </w:pPr>
    <w:rPr/>
  </w:style>
  <w:style w:type="paragraph" w:styleId="Contents7">
    <w:name w:val="TOC 7"/>
    <w:basedOn w:val="Normal"/>
    <w:next w:val="Normal"/>
    <w:pPr>
      <w:ind w:left="2160" w:right="0" w:hanging="0"/>
      <w:jc w:val="both"/>
    </w:pPr>
    <w:rPr/>
  </w:style>
  <w:style w:type="paragraph" w:styleId="Contents8">
    <w:name w:val="TOC 8"/>
    <w:basedOn w:val="Normal"/>
    <w:next w:val="Normal"/>
    <w:pPr>
      <w:ind w:left="2520" w:right="0" w:hanging="0"/>
      <w:jc w:val="both"/>
    </w:pPr>
    <w:rPr/>
  </w:style>
  <w:style w:type="paragraph" w:styleId="Contents9">
    <w:name w:val="TOC 9"/>
    <w:basedOn w:val="Normal"/>
    <w:next w:val="Normal"/>
    <w:pPr>
      <w:ind w:left="2880" w:right="0" w:hanging="0"/>
      <w:jc w:val="both"/>
    </w:pPr>
    <w:rPr/>
  </w:style>
  <w:style w:type="paragraph" w:styleId="Style8">
    <w:name w:val="جدول مصادر"/>
    <w:basedOn w:val="Normal"/>
    <w:next w:val="Normal"/>
    <w:qFormat/>
    <w:pPr>
      <w:ind w:left="360" w:right="0" w:hanging="360"/>
      <w:jc w:val="both"/>
    </w:pPr>
    <w:rPr/>
  </w:style>
  <w:style w:type="paragraph" w:styleId="Style9">
    <w:name w:val="خريطة مستند"/>
    <w:basedOn w:val="Normal"/>
    <w:qFormat/>
    <w:pPr>
      <w:shd w:fill="000080" w:val="clear"/>
      <w:ind w:left="0" w:right="0" w:hanging="0"/>
      <w:jc w:val="both"/>
    </w:pPr>
    <w:rPr/>
  </w:style>
  <w:style w:type="paragraph" w:styleId="Style10">
    <w:name w:val="عنوان جدول مصادر"/>
    <w:basedOn w:val="Normal"/>
    <w:next w:val="Normal"/>
    <w:qFormat/>
    <w:pPr>
      <w:spacing w:before="120" w:after="0"/>
      <w:ind w:left="0" w:right="0" w:hanging="0"/>
      <w:jc w:val="both"/>
    </w:pPr>
    <w:rPr>
      <w:rFonts w:ascii="Arial" w:hAnsi="Arial" w:cs="Arial"/>
      <w:b/>
      <w:bCs/>
      <w:sz w:val="24"/>
      <w:szCs w:val="24"/>
    </w:rPr>
  </w:style>
  <w:style w:type="paragraph" w:styleId="IndexHeading">
    <w:name w:val="Index Heading"/>
    <w:basedOn w:val="Normal"/>
    <w:next w:val="Index1"/>
    <w:pPr>
      <w:ind w:left="0" w:right="0" w:hanging="0"/>
      <w:jc w:val="both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1">
    <w:name w:val="نص تعليق"/>
    <w:basedOn w:val="Normal"/>
    <w:qFormat/>
    <w:pPr>
      <w:ind w:left="0" w:right="0" w:hanging="0"/>
      <w:jc w:val="both"/>
    </w:pPr>
    <w:rPr>
      <w:sz w:val="20"/>
      <w:szCs w:val="28"/>
    </w:rPr>
  </w:style>
  <w:style w:type="paragraph" w:styleId="Style12">
    <w:name w:val="موضوع تعليق"/>
    <w:basedOn w:val="Style11"/>
    <w:next w:val="Style11"/>
    <w:qFormat/>
    <w:pPr>
      <w:ind w:left="0" w:right="0" w:hanging="0"/>
      <w:jc w:val="both"/>
    </w:pPr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3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color w:val="000000"/>
    </w:rPr>
  </w:style>
  <w:style w:type="paragraph" w:styleId="Endnote">
    <w:name w:val="Endnote Text"/>
    <w:basedOn w:val="Normal"/>
    <w:pPr>
      <w:ind w:left="0" w:right="0" w:hanging="0"/>
      <w:jc w:val="both"/>
    </w:pPr>
    <w:rPr>
      <w:sz w:val="20"/>
      <w:szCs w:val="20"/>
    </w:rPr>
  </w:style>
  <w:style w:type="paragraph" w:styleId="Style14">
    <w:name w:val="نص في بالون"/>
    <w:basedOn w:val="Normal"/>
    <w:qFormat/>
    <w:pPr>
      <w:ind w:left="0" w:right="0" w:hanging="0"/>
      <w:jc w:val="both"/>
    </w:pPr>
    <w:rPr>
      <w:rFonts w:cs="Tahoma"/>
      <w:sz w:val="16"/>
      <w:szCs w:val="16"/>
    </w:rPr>
  </w:style>
  <w:style w:type="paragraph" w:styleId="Style15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Style16">
    <w:name w:val="نص معترض"/>
    <w:basedOn w:val="Normal"/>
    <w:qFormat/>
    <w:pPr>
      <w:ind w:left="566" w:right="0" w:hanging="566"/>
      <w:jc w:val="left"/>
    </w:pPr>
    <w:rPr>
      <w:rFonts w:ascii="Times New Roman" w:hAnsi="Times New Roman" w:cs="Times New Roman"/>
      <w:sz w:val="18"/>
      <w:szCs w:val="30"/>
    </w:rPr>
  </w:style>
  <w:style w:type="paragraph" w:styleId="15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1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1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1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1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21:41:00Z</dcterms:created>
  <dc:creator>وائل بن صدقي</dc:creator>
  <dc:description/>
  <cp:keywords/>
  <dc:language>en-US</dc:language>
  <cp:lastModifiedBy>وائل بن صدقي</cp:lastModifiedBy>
  <dcterms:modified xsi:type="dcterms:W3CDTF">2010-09-30T21:44:00Z</dcterms:modified>
  <cp:revision>2</cp:revision>
  <dc:subject/>
  <dc:title/>
</cp:coreProperties>
</file>