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رْتِيب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دّعْوَة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َات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و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ْذ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ش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قْرَب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الِث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ْذ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highlight w:val="magenta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بِع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ْذ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تَا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ذِي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طِب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امِس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ْذ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َغَت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عْو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إِن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ه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س ، ن ، خ ، ط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المرتبة الأولى </w:t>
      </w:r>
      <w:r>
        <w:rPr>
          <w:sz w:val="24"/>
          <w:szCs w:val="24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35:00Z</dcterms:created>
  <dc:creator>وائل بن صدقي</dc:creator>
  <dc:description/>
  <cp:keywords/>
  <dc:language>en-US</dc:language>
  <cp:lastModifiedBy>وائل بن صدقي</cp:lastModifiedBy>
  <dcterms:modified xsi:type="dcterms:W3CDTF">2010-06-30T12:35:00Z</dcterms:modified>
  <cp:revision>2</cp:revision>
  <dc:subject/>
  <dc:title/>
</cp:coreProperties>
</file>