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رَاء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سْتِمَاع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خُشُوعِه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بُكَائ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ِنْدَ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ِرَاءَتِه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سْتِمَاعِه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تَحْسِي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وْت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تَوَابِع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َلِك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زْ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رَؤ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خ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تِي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جَل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َسّ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ْف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ْف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ي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ي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رُو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م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م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ِيم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عِيذ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 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9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ِي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ِيم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مْز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فْخ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فْث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وّذ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م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خَش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سَم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َف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يْن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عِ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ضْطَجِ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تَوَضّ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حْدِث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ْنَع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نَا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غَن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رَجّ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وْ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يَا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ت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ح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ْح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بِي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ك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غَفّ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جِيع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مِع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َحَدِيث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يّ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صْوَاتِكُ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غ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إِذ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غ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م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جِي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ضْطِرَا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ز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ق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ز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ق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خِ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خْتِي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غَفّ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ك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فْعَ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س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ز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اح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قَط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وْ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َجّ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نُس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جِي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ز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اح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َمّ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جِي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شْعَ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ب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س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حَبّرْت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بِي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ّنْ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زَيّنْ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صَوْ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ْيِي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 روى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بّ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ر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لَيْك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َب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24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ُبَا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تّبَعْن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ث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يْئ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مِعْ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غ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لَيْك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أَ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َسّن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طاع</w:t>
      </w: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شْ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ِك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ْتِجَا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ِيق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َيْ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ِجَاج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ِك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عُونَت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كْ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ل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ُ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عْجِبُ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ْدِث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ْوَز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دْع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سْمَع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َطَبّب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دْع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بدعة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وسُ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عْقُو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َخْت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ثْرَم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97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عْجِبُ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ْرَأ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ُزْ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لِح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يّ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صْوَاتِ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ن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سّن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ْوَز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إِذْن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نَ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غَن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غ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غ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وْ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ر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سورة الفتح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الترجيع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نْ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ت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خْص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ْجِبُن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ِنَاء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غَنّو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أْخُذ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رَاهِم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وِي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رَاه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ع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ع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بَي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َاس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سَ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بْرَاهِي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خَ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كْبَر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أ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مُ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سُرّ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حَمّ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مْدُو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بَالَغ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رَاه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سَ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زِي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ْجَرَو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ص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وَصِيّ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ّف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رِي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ر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ِكَت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ّت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أ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ارِ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سْكِي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ع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ذَج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خْبَرْت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ع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قْص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ذَج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َا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ْرُوه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َاو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لْغِن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طّ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غ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سِي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رْجِي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ِرَاء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غ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صْو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لّحُو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 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بَارَ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ض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ُمَيْ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َا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ح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بَر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ّر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ْر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تَلَاحَ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غَن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ِن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فْع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ق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س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وْت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رِض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و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ر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ك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ظُ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جَاز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بَاح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97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يتتبع الصوت الحسن في المساجد في شهر رمضان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حَاو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مِعُو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ء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كَ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وسُ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مِع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أَلْحَا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رِي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بَ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جَوّز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لّفْ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رِير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ل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سِي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غِن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ق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زِي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رِئ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م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ِن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شّع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ِن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طْر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مِ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–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فْي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َنّ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عْقُو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و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ج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َن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ّ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َرَنّ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طَرّ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ب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غ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بَ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ْي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غْن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ذِكْ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س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جَهْ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عْرُو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غَن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ِن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س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رْجِي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عِ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9933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9933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تَغَنّ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بِالشّعْرِ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قَائِلَهُ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       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         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الْغِنَاءَ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الشّعْرِ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مِضْمَار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دّع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اع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غَنّ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غْنَي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ش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عْ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كَ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ِجَاج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تَصْ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عْش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9933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وَكُنْتُ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امْرَءًا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زَمَنًا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بِالْعِرَاقِ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                    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عَفِيفَ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الْمُنَاخِ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طَوِيلَ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التّغَنْ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ي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زَع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غ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غْنَاء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عْش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غ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وْض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قَا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ن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ك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غْنَ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عْرَ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92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أم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ِشْهَا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9933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كِلَانَا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غَنِيّ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أَخِيهِ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حَيَاتَهُ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                      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مِتْنا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993300"/>
          <w:sz w:val="44"/>
          <w:sz w:val="44"/>
          <w:szCs w:val="44"/>
          <w:rtl w:val="true"/>
          <w:lang w:bidi="ar-EG"/>
        </w:rPr>
        <w:t>تَغَانِي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غْف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غَان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فَاعُ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غَنّ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غ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حِ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ضَار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ُل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حِ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شَات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قَات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ثْن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جِز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غَا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يْ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ضَار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ٌ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ئِز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غَن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يْ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غ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ئِ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ظْه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غْن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غْ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جَلّ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ظْه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لَ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لِيد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شَج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كَر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َجّه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غَنّي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عْد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فْهُو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ِي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طَئ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َوّل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ك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ذ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نَبِي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غْن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ظْه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ا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بَيّ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ْوِي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غْن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ح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أن يوصف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ْذَ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ْذَ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ذُ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ذ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طْلَاق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بَاح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ا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غ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َا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غ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ذُ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صْد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كَ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ذَ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ص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ذِ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رَب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ُق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نْشِقَا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2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رَب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ُق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م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َا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ُذُن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َا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سْتِمَا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إلى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نَ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غَن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َال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غْن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ئِز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ْف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مُو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أْذُو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ت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ل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بَرِيّ</w:t>
      </w: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طّ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شْك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َاح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لّ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ن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كْتُ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الد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rStyle w:val="FootnoteCharacters"/>
          <w:b/>
          <w:bCs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َصّ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خ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قُ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بّ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ص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ْو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غ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ْنَع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رَيْج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ـ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عْزَف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غَن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ك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بْك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ُو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َبْع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حْ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قْر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طْر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ئ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ْوِي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غْن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غ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غ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غَن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ْيِي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حْس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طْرِي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ِرَاء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ق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فُو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دْ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م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إِصْغ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نْفِيذ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َفْظِ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عَان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لُو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وْ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قْصُو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لَا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ج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و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تُنْفِذ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ِع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مَنْز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ْأَفَاوِي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طّي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ج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ع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ت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بِيع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ظ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ُو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مَنْز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ح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جَم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ْأ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بَعْل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ْ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قَاص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فْ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َ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شْتِيَاق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ِن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وّض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ِنَاء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طَر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وّض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رّ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كْرُو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وّض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قْس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أَزْ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ِاسْتِخَا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وْح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وَك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ا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نّكَا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م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مُرَاهَ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ا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ِب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ي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م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يْطَا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سّم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ا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ظَائِر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َة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ُحَرّ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شْتَمِ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فْسَد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جِح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ِص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ِرَاء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طْرِي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تَضَم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خْرِ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ضْع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ام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ْ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ضَمّن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زِيَا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رُو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ان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أَخْرَج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لِ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ضِعِ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ا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ام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ْم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نَا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وَاق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طْرِي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لْحِي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جِ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ِي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د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ا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ِيق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طَبِيع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ا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َلّف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عَمّ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يْفِيّا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د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خْرِ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ض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فَات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صَوْت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َد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رِي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ج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قِيق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فْخِي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 إمَاَلَتِهِ، وَ جَارِيَةٌ مَجْرَى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دُو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قُرَّاءِ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وِي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ُتَوَسّط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يْفِيّ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عَلّق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ُرُوف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يْفِيّا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طْرِي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عَلّق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أَصْو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آث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يْفِيّ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قْل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ِيّ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رُو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قِ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لْفَاظ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ْ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ق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لْفَاظ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ق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ك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ق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تَرْجِيع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 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99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طْرِيب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لْحِي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إِلَى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رْجِي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وْ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ِرَاء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م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جِي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انِع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ج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ذَيْف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م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َّهُ 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رَ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ُح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و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ّ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ُح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َهْلَ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سْ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جِي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جّ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ج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و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و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َاجِ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تُو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جِ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زِي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جْر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الحك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وَادِ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ص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ام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دِيث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الّنَّبِيّ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َائِ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ي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تّ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زَام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دّم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قْرَئِهِ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ُغَنّيَهُ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ِنَ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ِيَا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ه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ّ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ْرَأ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ف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وْ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ط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فِي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ش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رْق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وْد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ْكِ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ش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رْق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َذ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ذَا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طْرِيب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رَيْج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ؤَذّ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ْ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8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ان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َذّ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ارَقُطْ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فِ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ء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جِي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رْجِي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طْرِي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ضَم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مْ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هْمُو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مْدُو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رْجِيع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ِ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ِف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وَاو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و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ي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ء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ؤَد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ِيَاد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ئِز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يّ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َكّ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دِي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طْلَ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فَاعِ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د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صْو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ث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جِيع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نْ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ُع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ن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يقَاع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بِه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غِن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ِن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أَبْ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ّ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نَائِز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99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فْعَ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رّ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صْو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ضَم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غْي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غِن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ْو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ع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غِنَ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وقِع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يقَاع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ن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ْتِرَ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ِت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لَاعُب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كُو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ْيِ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جِي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لَم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طْرِيب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لْ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ِيع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ضِي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فْضَاء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ْمَنْ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لْمَنْ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ّرَائ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وص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نهاية اقدام الفريقين، و منتهى احتجاج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ائِف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َص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ز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طْرِيب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غ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ْتَضَت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بِيع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مَح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َلّف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ْرِي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ْلِي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ل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طَبْ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سْتَرْس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بِيعَ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طْرِي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لْحِ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ئِز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بِيعَ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ض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ْيِي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حْسِي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م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سْم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حَبّرْ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بِي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زِي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ج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ر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ُ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شّوْ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ْلِ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فْ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حْزِ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طْرِي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فُو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بَ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سْتَحْل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 تستملح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ُوَافَ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بْ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دَ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كَلّ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صَن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طْبُو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طَبّ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لَف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كَلّ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لَ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و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سْمِعُو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غ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مْدُو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حْمُو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أَثّ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ال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سّام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ج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حْم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ِل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ج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نَاع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نَائ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بْ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مَاح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صُ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تَكَلّف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صَنّ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مَرّ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تَعَلّ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وَا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ِن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ْو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سِيط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ُرَكّ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يقَا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خْصُوص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وْز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خْتَرَ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صُ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عَلّم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كَلّ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رِه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لَ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اب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مّ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َع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كَ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دِل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تَنَاو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جْ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فْصِي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شْتِب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تَبَي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لْ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حْو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رَآ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لْ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وسِيق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َكَلّ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ع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يقَاعَ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ر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زُون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دُود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دُود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ْ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رَء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سَوّغ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رَء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حْزِ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طْرِي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حَسّن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وَات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00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قْرَءُو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شَج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طَرَب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شَوْق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ب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َاضِي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ر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ِد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َاض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ب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ش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د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ِم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غ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خْبَا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وَاق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عَ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EG"/>
        </w:rPr>
        <w:t xml:space="preserve">و الثاني </w:t>
      </w: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EG"/>
        </w:rPr>
        <w:t xml:space="preserve">أنه نفي لهدي من لم يفعله عن هديه و طريقته ، و الله أعلم </w:t>
      </w: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ِيَاد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رْضَى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ِ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اد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ُلَام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دِم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شْر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هُود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ْنُ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ِي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جْلِ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سْأَل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ا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جِدُ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أ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ِي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شْتَه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شْتَه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شْت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ِم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ضُ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ْسَ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ُم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ِي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ه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9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ف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فَاؤ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فَاء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0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ادِ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1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سَ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ش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مَرِي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سَع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ِيض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ه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ا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هُو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ق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رْح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رْ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كْ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ض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ّابَ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أَر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فَع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ْب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ِيم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ذ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بْط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فْظ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بْع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ْخُ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سَا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ذ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رْق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قَو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قَو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او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رْق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سَا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م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توحيدهم و لهذا نفى عنهم الاسترقاء و هو سؤال الناس أن يرقوهم و لهذ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كّ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ِكَم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وَكّل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كُون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ثِقَت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ِضَا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ز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وَائِج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أَ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قْي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صُ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ِيَ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صُد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صِدُون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يَ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نْقِص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وْح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ُضْعِف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رّاق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صَدّق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00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ْسِ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ُسْتَرْق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ئ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رْ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نْفَع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رَاش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فّ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َ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َ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لَ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َ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ثم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ْسَ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س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بْد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وَجْه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س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شْتَك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مُرُ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ْجَو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ثَلَاث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ْفَا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هو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ْفُث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ن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فُ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ْسَ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ي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بَرَكَت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بِ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شْتَك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مُعَوّذ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نْفُ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فَا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فَسّ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فُ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ضَعْف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وَجَع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ْنَع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ْر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س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رضي الله عنه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مِ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س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ث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رْق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 هي لم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تقل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مُرُ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قِي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فْ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س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مُرُ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سَ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سَ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ي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ُ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ِيَا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ِي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ْت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ْق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ُم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يَاد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ْض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هَا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ْق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ْ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ل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مَر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ْو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8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س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ْبِ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ث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س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ْب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م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ْ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ِي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س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ط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ف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ْسَ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ِي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جِع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ضوع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راء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بع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رح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ع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رحي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الله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ن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عوذ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همزا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شيط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عوذ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شيط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رجي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له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ن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عوذ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همزا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شياط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عوذ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شيط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رجي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م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ثلا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حا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زي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صوات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عقوف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ي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بهز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سم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س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خ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ع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،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راء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طب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حيا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با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رم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قرأ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حسن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ذ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ا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ص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اء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تح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راء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و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ت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عجب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دراهم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ع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رك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يسر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كراه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روب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ركا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امري</w:t>
      </w:r>
      <w:r>
        <w:rPr>
          <w:rFonts w:cs="Traditional Arabic" w:ascii="Tahoma" w:hAnsi="Tahoma"/>
          <w:color w:val="000000"/>
          <w:rtl w:val="true"/>
        </w:rPr>
        <w:t xml:space="preserve">,.        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ز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سمع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قرآ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يستمع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راء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ستمع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رن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رن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ستغ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دخ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ج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استغن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س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س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ع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وجه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غ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ذل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أوي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ؤ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ذ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ط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تغ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تغ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بك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ُيبك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فظ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سم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استماع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تنفي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وض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ينفذه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فا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دع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سق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نص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ثي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يشت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ش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ص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وضوع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وض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ص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مد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ر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ط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ا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ج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بائ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س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س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بالقراء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ذ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 </w:t>
      </w:r>
    </w:p>
  </w:footnote>
  <w:footnote w:id="1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قرأ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زي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مي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زي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مي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/>
      </w:pPr>
      <w:r>
        <w:rPr>
          <w:rFonts w:cs="Traditional Arabic" w:ascii="Tahoma" w:hAnsi="Tahoma"/>
          <w:color w:val="000000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ط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سو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147"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/>
      </w:pPr>
      <w:r>
        <w:rPr>
          <w:rFonts w:cs="Traditional Arabic" w:ascii="Tahoma" w:hAnsi="Tahoma"/>
          <w:color w:val="000000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رجِّ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0"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نو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ف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لعب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ط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يضاً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ط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كلي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ك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تعل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موسيقاوي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يق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رك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يق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رك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قراء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تط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قاض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الواقع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ذ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فع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امل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سأ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ض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اشف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ن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شا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 </w:t>
      </w:r>
    </w:p>
  </w:footnote>
  <w:footnote w:id="1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ط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غاد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د،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/>
      </w:pPr>
      <w:r>
        <w:rPr>
          <w:rFonts w:cs="Traditional Arabic" w:ascii="Tahoma" w:hAnsi="Tahoma"/>
          <w:color w:val="000000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</w:rPr>
        <w:t>5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</w:rPr>
        <w:t>6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</w:rPr>
        <w:t>7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</w:rPr>
        <w:t>8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</w:rPr>
        <w:t>9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ذ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كم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8"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1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قصد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/>
      </w:pPr>
      <w:r>
        <w:rPr>
          <w:rFonts w:cs="Traditional Arabic" w:ascii="Tahoma" w:hAnsi="Tahoma"/>
          <w:color w:val="000000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ف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ف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ف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ف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ف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193"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1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 .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ضع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من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م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س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ف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( </w:t>
      </w:r>
      <w:r>
        <w:rPr>
          <w:rFonts w:ascii="Tahoma" w:hAnsi="Tahoma" w:cs="Traditional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) : </w:t>
      </w:r>
      <w:r>
        <w:rPr>
          <w:rFonts w:ascii="Tahoma" w:hAnsi="Tahoma" w:cs="Traditional Arabic"/>
          <w:color w:val="000000"/>
          <w:rtl w:val="true"/>
        </w:rPr>
        <w:t>ب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ف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غد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بع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بع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ب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 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2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ئ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cs="Traditional Arabic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Creepy" w:hAnsi="Creepy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">
    <w:name w:val="نص حاشية سفلية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13:00Z</dcterms:created>
  <dc:creator>وائل بن صدقي</dc:creator>
  <dc:description/>
  <cp:keywords/>
  <dc:language>en-US</dc:language>
  <cp:lastModifiedBy>future_nasa</cp:lastModifiedBy>
  <dcterms:modified xsi:type="dcterms:W3CDTF">2010-06-30T05:43:00Z</dcterms:modified>
  <cp:revision>26</cp:revision>
  <dc:subject/>
  <dc:title/>
</cp:coreProperties>
</file>