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8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وَا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ِحْبَ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نْ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لِ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ِي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ُكَفّر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ِي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فْع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فّا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ِنْ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ّر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و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وس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ي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ي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حَلّلَت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فْظ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فّر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ِي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تَي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ي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فْظ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ي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فّر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ِي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لْفَاظ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ِيح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ْتَض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رْتِي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ن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حْم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ُ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لَف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ِي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أَي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فّ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ِين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ئ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ص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ِيح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ذَه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لِك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شّافِع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وَاز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ْدِي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فّا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ِنْ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َثْن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افِع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كْفِي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صّ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ُو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قديم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نِيف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ْدِي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فّا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طْلَقً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8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عِقَا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مِي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ض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خْرُج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صَاحِ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فُذ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كْم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صِح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قُود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َغ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ض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غْلَا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نْعَقِ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ِين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لَاق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وَا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نْبَ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ئِش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معت رسول 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ل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ت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غْلَاق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رِي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ض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8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مَلْتُ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ك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مَل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عَلّ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بْ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تَعَلّ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ث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عْط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ن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سِ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ض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يْ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ِر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سُو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صَرّ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أَم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شَيْ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ّذ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عْط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انِ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حَامِ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رّ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نَفّذ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مَي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ذ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مَي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ك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م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ف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7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لْمُرَا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بْض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م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ُجُو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شْرِك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صَ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يُو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ِيع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ثْبَ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مْ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عْتِب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ْذ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إِلْق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ف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عْتِب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يص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ِي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شْرِك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ع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صِ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دْ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رّمْي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طْلَ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ْ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بْدَؤ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يص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هَايَ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8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ْك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نَافِق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َغ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ُف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رِي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حْتَج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ْت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نْدِي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ظْه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وْ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لَف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كَا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وْب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قْلَاع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ُ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يْر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ه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رّد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شَه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ْشِف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ُقَه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ح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د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ف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حَد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وْ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نْدِي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ؤُل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73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ّن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كُ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ِلْ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َغ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بْلُغ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يّ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صَ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ّ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ه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ط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ه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ي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قَ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ب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ض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ه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و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ظَ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ف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ب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قْوَا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فَا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ثِير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د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لْمُتَوَاتِ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 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صْح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عْض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لِسَا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خُو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لْع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جَه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وَارِج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ْه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ْدِ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ْتُ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م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ّن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حَدّ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تُ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لْجَوَ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ِي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ْ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ْل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ي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صْلَح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تَضَمّ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أْلِي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ُلُو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لِ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ْل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نْفِي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إِسْل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ُرْب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رَص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أْلِي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تْرَ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نَفّر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خ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ع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خْتَص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ح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يَا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ْ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ع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كْ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َوْل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ّت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سَ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ِسْم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رِي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و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خ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ك لم تعدل فإن هذا محض حقه له أن يستوفيه وله أن يتركه وليس للأمة بعد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ْ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ِيف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ق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عَيّ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ِيفَاؤ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تَقْرِي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َائِ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ْضِع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غَرَ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نْبِي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إِشَا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ه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ذّم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د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َث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رَ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تَقَ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هْد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فْ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دِ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م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دَ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َذ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ُل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ل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د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َث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حَوّ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َذ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أَحْدَا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ارِ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كْم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ك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وَا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ف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لّي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ف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ِجَادَيْن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ئ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أْس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ف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ف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طِ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ئِش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ِع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و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َاح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ي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ف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تَه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ُف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ثْم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ائِش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عُو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رْمِذ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ُسْرِ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رَاج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خَ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بَ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بْل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حِم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أَوّاه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لّاء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قُرْآ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رْمِذ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سَ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ُخَا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أ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لَا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ف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ارِح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صْنَع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و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لِ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ِيح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ط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73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بِ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ُفّ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فَن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ئِ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ف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زَج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جُ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لّي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ضْط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سَا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ذْه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حَدِيث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حَم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رُ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آخ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كْ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ف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لّي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زْجُ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ضَرُور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صْلَح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جِح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يّت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َافِ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لّي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تَضَرّ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إِقَا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ه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ِي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يّ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نْفِجَا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حْ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سْب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رَجّح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دّف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ِ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وْفِي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رِي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غَنِم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نِيم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َر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ِي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ح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صْ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ص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خْمِي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س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لَ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كَيْدِ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نْدَ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ر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َث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لِ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بَعَمِائ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ِشْ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رِس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نَائِم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ْفَي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ِي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ثَمَانِمِائ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ْ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ص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مْ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ائِ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خِلَا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خْرِج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رِي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يْش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زْو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صَاب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ُو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يْش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َا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نِيم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م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نّف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دْي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8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ْوَا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ر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ِي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طَع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دِي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فهذه المعية هي بقلوبهم وهممهم لا كما يظنه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ئِف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ُهّ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بْدَان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ا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بَس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ُذ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رْوَاح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ِد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ِجْ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شْبَاح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ه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قَل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َاتِ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ب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لْب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لّس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بَدَ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هِد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شْرِك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لْسِنَتِ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ُلُوبِ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ْوَالِكُمْ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ْرِي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كِ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عْص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ْص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سُو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دْم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ج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ضّر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دْ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جِ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ذْك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َاؤ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ِرَا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فْرِيق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ؤْمِن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أْوً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مُنَافِقِي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َا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أْن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اجِب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ْطِي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د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حْرِيق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تَغْيِي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ُور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خْرَاج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ُضِ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أ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جِد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ضّر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شَاهِ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رْ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دْع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دَنَت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تّخَاذ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دَا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هَد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وْج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حَا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عَاص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فُسُو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لْحَان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ُيُو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مّا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رْب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نْكَر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طّ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رْي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َمَال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بَا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م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ر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نُو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وَيْشِ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قَف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مّ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وَيْسِق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ر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ص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ْ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حْتَج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ع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تَحْرِي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يُو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ارِك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ضُو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ُمُ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جَمَا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74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وإنما منعه من فيها من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س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ذّرّ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ج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ق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صِح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ْب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صِح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ْ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ْجِ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ُهْدَم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ْجِ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ن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نْبَش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يّ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ف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ْجِ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ص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يْ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ْتَمِ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ي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جِ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بْ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رَأ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خ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نِ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ك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سّابِ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ُضِع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ُز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صِح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قْ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ُو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يجوز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لَا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ْجِ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نَهْي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عْ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تّخَ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ب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جِ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ق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رَاج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ي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ُرْبَ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8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وَا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ش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ع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قَادِ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ح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ُرُو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رّ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ْو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ِزْمَا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َبّاب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ُو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ِنَا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ضَمّ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قْ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وَاحِش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حَرّم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عَلّ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ب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مَا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ِسْقِي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تَعَلّ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تَحِ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ُرْ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م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ك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َاس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ِن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ُر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صِي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سْك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حْ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يَاس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شْبِ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َا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ْ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ث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ِمَا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دْ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ادِح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رْ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نْك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صِح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َ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ادِح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مْدُوح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ُرُوق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ُحْث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ُجُو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ّاح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ر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منها ما اشتملت عليه قصة الثلاثة الذين كلفوا من الحكم والفوائ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م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ُشِي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وَا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خْب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جُ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فْرِيط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قْصِي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سُو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حْذِي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نّصِيح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ُرُ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شّ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رَتّ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َ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مُو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وَا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د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نْس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خ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تّرَفّ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سْلِي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نْس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دّ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دّر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ظِي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ع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قَ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فْضَ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شَاهِ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َا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عْ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َا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شْه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د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صْلَح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تُ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عِيّ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ه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قْصِد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دُو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وَر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ُسْتُحِ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يّ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حَس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صْلَح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ت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كِتْم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ضَمّ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فْسَد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ُز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يْش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ي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يوَا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وّ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وّ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يو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طّ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ض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نّ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 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تّبَاع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ظَهَر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صْلَحَت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اج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ج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ضَر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رْص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74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ُرْ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طّا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لْحَز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ز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تِهَاز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بَادَ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عَجْز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أْخِير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تّسْوِي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سِي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ثِق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ُدْر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مَكّ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ب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ْصِيل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زَائ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هِم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رِيع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نْتِقَا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ل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بَت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َاق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تَهِز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ين قلبه وإرادته فلا يمكنه بعد من إرادته عقوبة له فمن لم يستجب لله ورسوله إ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ع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لْب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رَاد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مْكِن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سْتِجَاب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مَ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جِي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لرّ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عَا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حْيِي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عْلَ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رْ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لْ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ف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4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رّ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ُقَلّ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فْئِدَت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بْصَا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ؤْمِ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ّ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ّ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ع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10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اغ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زَاغ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ُوب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ف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5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ُضِ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ذ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دَا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بَيّ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ّقُو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وْب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15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ثِي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ُرْآن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خَلّ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جَا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غْمُوص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فَا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عْذ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ّف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َعْم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ّف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صْلَح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ُطَا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بَغ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هْم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خَلّ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مُو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ذَكّ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ُرَاجِ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اع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تُو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تَبُو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عْب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ذْكُ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و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ّف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ِصْلَاح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ُرَاعَا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هْمَا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قَ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نَافِق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وَا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ع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جُ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غْل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جْتِه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اعِ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مِي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ب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سُو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ع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عَ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و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ع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ث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بِي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ن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هْو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بِدَ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حُظُوظ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غْرَاض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وَا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اعِ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ل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ا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لِط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عَاذ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ع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عْ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ئ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م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نْكِ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ن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قَادِ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ف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ْخُ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ل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ُضُو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بْدَأ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بيت الله قبل بيت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ُصَل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كْع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ْلِ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مُسَلّ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صَرِ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</w:r>
    </w:p>
    <w:sectPr>
      <w:footnotePr>
        <w:numFmt w:val="decimal"/>
        <w:numRestart w:val="eachPage"/>
      </w:footnote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كف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تقدي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ع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شي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ع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قو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هذه،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د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1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ذ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نجادي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ي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منافقي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،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ساجد،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1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هد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عشقي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فرق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ل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قد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بق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قلب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CharChar">
    <w:name w:val=" Char Char"/>
    <w:basedOn w:val="Style5"/>
    <w:qFormat/>
    <w:rPr>
      <w:rFonts w:cs="Traditional Arabic"/>
      <w:color w:val="000000"/>
      <w:sz w:val="28"/>
      <w:szCs w:val="28"/>
      <w:lang w:val="en-US" w:bidi="ar-SA"/>
    </w:rPr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hanging="0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hanging="0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23:30:00Z</dcterms:created>
  <dc:creator>وائل بن صدقي</dc:creator>
  <dc:description/>
  <cp:keywords/>
  <dc:language>en-US</dc:language>
  <cp:lastModifiedBy>وائل بن صدقي</cp:lastModifiedBy>
  <dcterms:modified xsi:type="dcterms:W3CDTF">2010-10-09T22:47:00Z</dcterms:modified>
  <cp:revision>6</cp:revision>
  <dc:subject/>
  <dc:title/>
</cp:coreProperties>
</file>