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ك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ض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جِ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كّ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خ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ز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ابَع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س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ْ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بَه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ن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َاف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زِم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ِ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خِ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ْ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بِ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س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خِ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ْ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ِف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ْ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قِي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تِز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ط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هَاد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ْم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َ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ئَاس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ضُو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د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نَاظَ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ج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يهم ولا يهرب 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دَل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ج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و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ُخ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د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ر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ط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ْز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ْر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ْرَا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صَنّ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َ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ظ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ع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ارك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ف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ُحُو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ك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عْم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َي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َ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ق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ل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فْ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َر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س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ض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َا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غْن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َار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س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َ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اهِد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فْتِر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يّد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َك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رِ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ش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ه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صِل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نَ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م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فْتِر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ذ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ْدِي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قره ولا يأخذ منه باليمين ولا يقطع منه الوتين وهو يخبر ع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ح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ُ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لْزَم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ش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ن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ن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َب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ب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بَ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ظّا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 وَ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ف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ض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مْك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ظْ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م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ح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ح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ح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ح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كَرْتُم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ُل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نْ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ُ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ح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بِ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ص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فَ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ذِب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صِ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ْت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عْم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عْتِ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سَال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س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ت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تل من لم يدخل في دينه منهم 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ُهِ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َ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حَ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د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دَ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ه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د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ّن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لُو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ْقُ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م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تّف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كرام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اظ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َب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د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ه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ر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يَ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يُ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ز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سِم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ُص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خُو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ْب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ض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ت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ْب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ل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َض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س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و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كْرِ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ضَيّف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دُو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وَا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ض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مَ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و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 بِظُ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ل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رُو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ص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صْلَا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ش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سَد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ق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ش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نْتِق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طَأ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ش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ر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عال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و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ظ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ئ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ك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ير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ر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زْ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نَاقِ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تَمِ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ك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جُم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لاثا فإن استجابوا فاقبل منهم وإن لم يفعلوا فقاتل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ْ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ف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ش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ش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نْ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َفَر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ص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أْ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دَق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نها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خا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ي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سي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سي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ر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ها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صلح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ج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لا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مك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ظ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ظ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اد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غ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رار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موا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ديار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اه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قر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ؤ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ؤ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ستئصا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ح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قاب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صالح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لي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ص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اذ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عظ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د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ظ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د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كرتمو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كاذ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ا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ح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اق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ذ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اعتر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رسال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لم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ع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ي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ثي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ج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ر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ه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ثب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ق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ولح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يو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فسد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ي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حز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ا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ل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20:00Z</dcterms:created>
  <dc:creator>وائل بن صدقي</dc:creator>
  <dc:description/>
  <cp:keywords/>
  <dc:language>en-US</dc:language>
  <cp:lastModifiedBy>وائل بن صدقي</cp:lastModifiedBy>
  <dcterms:modified xsi:type="dcterms:W3CDTF">2010-10-15T06:00:00Z</dcterms:modified>
  <cp:revision>9</cp:revision>
  <dc:subject/>
  <dc:title/>
</cp:coreProperties>
</file>