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صْل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شَرْح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عَان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سْمَائ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سَلّمَ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م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حمد فه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فْعُو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ِص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لَغ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مُو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مُو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لَاث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جَر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ضَاعَ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ُبَالَغ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ش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م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ِص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حْمُود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ص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دِين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مَن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تَي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شَوَاهِ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ّنّ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َط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اسِ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هَيْ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عَك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ِ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عَ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فْضِي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شْت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عِ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فْعُو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ع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د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َ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مِد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جّح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و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َا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فْضِي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صَاغ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5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ع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قِ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ضْر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ضْر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ضّر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قِ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ر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ْمَاء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آك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خبز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نحوه ، قالوا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لأن أفعل التفضيل و فعل التعجب إنما يصاغان من الفعل اللازم ؛و لهذا يقدر نقله من فَعَلَ و فَعِلَ المفتوح العين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مكسورها إلى فَعُلَ المضموم العين ، قالوا و لهذا يعدى بالهمزة إلى المفعول  فهمزته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عدي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كقولك ما أظرفَ زيدًا و أكرمَ عمرًا و أصلهما من ظرُفَ و كرُم ، قالوا لأن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عج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نه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اعل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ي الأصل فوجب أن يكون فعله غير متعدٍ ، قالوا و أما نحو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ا أضرب زيدًا لعمرو فهو منقول من فعَل المفتوح إلى فعُل المضموم العين ، ثم عدي و الحالة هذه بالهمزة ، قالوا و الدليل على ذلك مجيئهم باللام فيقولون ما أضرب زيدًا لعمرو ، ولو كان باقيًا على تعديه لقيل ما أضرب زيدًا عمرًا ؛ لأنه متعدٍ إلى واحد بنفسه و إلى الآخر بهمزة التعدية فلما أن عدوه إلى المفعول بهمزة التعدية عدوه إلى الآخر بالام ، فهذ هو الذي أوجب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هم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ن قالوا إنهما لا يصاغان إلا من فعل الفاعل لا من الواقع على المفعول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از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وْغُهُم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ع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قِ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ثْ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ا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ي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دِل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وَاز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غ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شّيْ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ذ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غ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شْغُو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ل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هذ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بْن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ج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عْج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ب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جّ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وْن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بُو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غَض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ْق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أَ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شْهُور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يبَو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غَض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قَتَن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8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بْغِض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ارِ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حِ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قِ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تَعَجّ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ع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غَض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قَت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بّ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غِي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مْقُو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حْبُو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ج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قِ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ل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ْفَاعِ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ْمَفْعُول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ح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َلّل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ل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تكون للفاعل في المعنى نحو قولك لمن هذا ؟ 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زَي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ُؤْت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ل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صِ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تَا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قُو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ِ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صْل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ِلْك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الملك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سْتِحْقَا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5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فَاعِل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انْتِه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َا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غَا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تَض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ْيَ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مَا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قْتَض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عَجّ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ع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ُهَي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وَ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ك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بُوس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قْتُو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ضَيْغَمٍ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ِثَرَاء الأرض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در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بَط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ث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ِي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ِيل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خْوَ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ي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ُوف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ج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جْنُو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وفِيّ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فَق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صْرِيّ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ذ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شَوّش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وَاعِ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ج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قْتِص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ْمُو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وفِيّ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ْر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ل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ظْ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ثْ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ذُوذ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؛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ذ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ِعْم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طّر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ل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خَالِف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ْدِيرُ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زُو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ق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ُ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حَكّ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ل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مَسّكْت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عْد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هَمْز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هَبْت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ه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ِن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تّعْد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دّلَا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عَجّ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فْضِي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أَلِ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عِ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فْعُو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ا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فْتِع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طَاوَ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حْو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وَائ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لْحَ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لَاث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بَي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حِ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يَاد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جَرّ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ب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ال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ْد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دّ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هَمْز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َد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حرف الجر و التضعيف نحو جلست به و أجلسته و قمت به و أقمته و نظائره ، وهنا لا يقوم مقام الهمزة غيرها ، فعلم أنها ليست للتعدية المجردة ، و أيضا فإنها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جامع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ء 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تّعْدِي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حْو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ر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حْس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جْم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عْ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ي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دّرَاهِ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ْس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ثّي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س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تَعَد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ْد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ق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ط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َاو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دْخِ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عْد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فَسَ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عَجّ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عْط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طْو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َاوُ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ه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عَجّ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فْضِي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ُذِف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مْزَت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تّعْد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د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ل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حْو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ضْر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زَي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.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ْإِتْي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ل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هُن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ْت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زُو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ت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ْوِي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عُ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نْ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صَرّ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لْز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رِيق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فْع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ضَعُ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قْتِض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مَ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و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ل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َدّ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مُو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ْع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جِ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ر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ْنَرْجِع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قْصُو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َقُو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ْد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ّل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وْلَا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ْمَد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aps/>
          <w:color w:val="000000"/>
          <w:sz w:val="48"/>
          <w:szCs w:val="48"/>
          <w:rtl w:val="true"/>
          <w:lang w:bidi="ar-EG"/>
        </w:rPr>
        <w:footnoteReference w:id="4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ْ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ِص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كَمّي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ف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كَيْفِي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6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ُ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ِ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ش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ِاسْم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قِع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لَغ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دْح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ْم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و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ر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عِ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سُم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ّا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ّ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مّي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س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ُشْتُق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لَاق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ص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ئ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محمودة التي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جْل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َ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مَد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اء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آخِ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صَائِ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حْمُود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ف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دّ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حْص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حْص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بَع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لِمَات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ِي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قْتَضَتْ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َافِ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شَتّ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فَرّ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م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َللّ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تَع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كْل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تَوَك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عَم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5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رَأ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ِف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سُولِي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ّي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تَوَكّ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فَظ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ِيظ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خّا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سْوَاق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ز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سّيّئ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يّئ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ف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صْفَ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ْبِض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قِي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ل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وْ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َكّ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َكّ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ْ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ح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حَاش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وَالْمُقَف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اق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ُسّ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ب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طْعَ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ْمَاح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م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6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ْح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مح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6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عِ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فّا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قَا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أرض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ّ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ثَا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هُود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غْضُو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الّ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ابِئ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هْرِي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رِف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ا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ّ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وَاك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ي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ّ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لَاسِف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رِف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َائ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ِرّ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م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6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رسوله ذلك حتى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ي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ي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ين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ي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ه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ا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عْو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ِي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قْطَا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ش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ْحَشْ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ضّ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جَمْ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ش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َم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عِ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ُحْش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اقِب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ق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آخ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9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ات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م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ق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ِبِهِ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قَف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ف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ثَا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َدّم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من الرس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ف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ث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َق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فْظ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شْتَقّ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فْو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ف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فُو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أَخ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فِ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فِ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يْتِ</w:t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ْمُقَف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ف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تَمَه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3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آخِر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ا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ْب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ص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لق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ِغْفَار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6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وْب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ُدّ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جْلِ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ح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ُب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ّ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حي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وب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ك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تُو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ْب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م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ْ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سْر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قبولًا وأسهل تناولًا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ْب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ع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شْي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ْ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رَائ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ج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ت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ْ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ِكَرَا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ْبَت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د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إِقْلَا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ْحَ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عِث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د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جَاهِ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ه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َلَاحِ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ب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ق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ْه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تُل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ّ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ْط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اقُ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عْص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أَوْقَع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احِ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فْعَل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وَا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س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حْم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ُح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ؤْمِن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فِرُه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َا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صِي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ْف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ْم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ّ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ش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ِ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ح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هْد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جّ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َاحُ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وِيل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اد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ِدّ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تِ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ُد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رْتَج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عْيُ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مْ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آذ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ُلُو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ُلْ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ص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1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وَا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ُرُ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فِ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الِ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آخِ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ُلُو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سْمَا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بْص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مْص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ِين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سْم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ِي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ْي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ِي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ِي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و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ضّحُو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تّا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سْم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زْدَوَج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ْرَد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آخَ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إنه ضحوك في وجوه المؤمنين ، غير عابث، و لا مقطب، و لا غضوب، و لا فظ ، قتال لأعداء الل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أْخُذ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وْ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ئ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شِي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بَشّ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طَا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ثّو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ذ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نْذ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ص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عِقَاب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َاضِع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ْعُ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0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وْل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زّ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ُرْق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ُرْق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وْح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ح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ج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يْ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زّل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3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ي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صلى الله عليه وسلم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رَاج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نِير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مْس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رَاج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ّاج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نِي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نِي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رَاق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هّا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وْ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رَاق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وَ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إذ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ا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صوا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ن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ما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خبز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تعد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تعج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رر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صوغه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ول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الشي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ول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ولو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خ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طأ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ذلك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مقتن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تعجبًا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فاع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مفعو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قا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ذاك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رر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ص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ملك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ص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فاع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ثب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صوا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ص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إلى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ثب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صوا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: "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أنه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</w:t>
      </w:r>
      <w:r>
        <w:rPr>
          <w:rFonts w:cs="Traditional Arabic"/>
          <w:sz w:val="24"/>
          <w:szCs w:val="24"/>
          <w:rtl w:val="true"/>
          <w:lang w:bidi="ar-EG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ذ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رسم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ثرا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رض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َجْذَر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سُر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رض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حدر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ـ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الحا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همل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ـ</w:t>
      </w:r>
      <w:r>
        <w:rPr>
          <w:rFonts w:cs="Traditional Arabic"/>
          <w:sz w:val="24"/>
          <w:szCs w:val="24"/>
          <w:rtl w:val="true"/>
          <w:lang w:bidi="ar-EG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س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رض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جدر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الجي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وحد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سفلى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لا </w:t>
      </w:r>
      <w:r>
        <w:rPr>
          <w:rtl w:val="true"/>
          <w:lang w:bidi="ar-EG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شوش </w:t>
      </w:r>
      <w:r>
        <w:rPr>
          <w:rtl w:val="true"/>
          <w:lang w:bidi="ar-EG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كثر </w:t>
      </w:r>
      <w:r>
        <w:rPr>
          <w:rtl w:val="true"/>
          <w:lang w:bidi="ar-EG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هذا </w:t>
      </w:r>
      <w:r>
        <w:rPr>
          <w:rtl w:val="true"/>
          <w:lang w:bidi="ar-EG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ي ن </w:t>
      </w:r>
      <w:r>
        <w:rPr>
          <w:rtl w:val="true"/>
        </w:rPr>
        <w:t xml:space="preserve">: </w:t>
      </w:r>
      <w:r>
        <w:rPr>
          <w:rtl w:val="true"/>
        </w:rPr>
        <w:t xml:space="preserve">يعدى ، و في خ ، س </w:t>
      </w:r>
      <w:r>
        <w:rPr>
          <w:rtl w:val="true"/>
        </w:rPr>
        <w:t xml:space="preserve">: </w:t>
      </w:r>
      <w:r>
        <w:rPr>
          <w:rtl w:val="true"/>
        </w:rPr>
        <w:t xml:space="preserve">تعدا ، كذا رسمت فيهما و الصواب ما أثبتناه </w:t>
      </w:r>
      <w:r>
        <w:rPr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تجاء مع </w:t>
      </w:r>
      <w:r>
        <w:rPr>
          <w:rtl w:val="true"/>
          <w:lang w:bidi="ar-EG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بالتعدية ، و المثبت من س ، ن ، خ ، ط ، و هو الصواب </w:t>
      </w:r>
      <w:r>
        <w:rPr>
          <w:rtl w:val="true"/>
          <w:lang w:bidi="ar-EG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ط </w:t>
      </w:r>
      <w:r>
        <w:rPr>
          <w:rtl w:val="true"/>
          <w:lang w:bidi="ar-EG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لى هذا </w:t>
      </w:r>
      <w:r>
        <w:rPr>
          <w:rtl w:val="true"/>
          <w:lang w:bidi="ar-EG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تعديين </w:t>
      </w:r>
      <w:r>
        <w:rPr>
          <w:rtl w:val="true"/>
          <w:lang w:bidi="ar-EG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إذا ، و المثبت من س ، ن ، خ ، ط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 هو الصواب </w:t>
      </w:r>
      <w:r>
        <w:rPr>
          <w:rtl w:val="true"/>
          <w:lang w:bidi="ar-EG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ا من </w:t>
      </w:r>
      <w:r>
        <w:rPr>
          <w:rtl w:val="true"/>
          <w:lang w:bidi="ar-EG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همزة ، و المثبت من س ، ن ، خ ، ط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 هو الصواب </w:t>
      </w:r>
      <w:r>
        <w:rPr>
          <w:rtl w:val="true"/>
          <w:lang w:bidi="ar-EG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هنا </w:t>
      </w:r>
      <w:r>
        <w:rPr>
          <w:rtl w:val="true"/>
          <w:lang w:bidi="ar-EG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لنرجع </w:t>
      </w:r>
      <w:r>
        <w:rPr>
          <w:rtl w:val="true"/>
          <w:lang w:bidi="ar-EG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ط </w:t>
      </w:r>
      <w:r>
        <w:rPr>
          <w:rtl w:val="true"/>
          <w:lang w:bidi="ar-EG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ما </w:t>
      </w:r>
      <w:r>
        <w:rPr>
          <w:rtl w:val="true"/>
          <w:lang w:bidi="ar-EG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ما </w:t>
      </w:r>
      <w:r>
        <w:rPr>
          <w:rtl w:val="true"/>
          <w:lang w:bidi="ar-EG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هذا </w:t>
      </w:r>
      <w:r>
        <w:rPr>
          <w:rtl w:val="true"/>
          <w:lang w:bidi="ar-EG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،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لو </w:t>
      </w:r>
      <w:r>
        <w:rPr>
          <w:rtl w:val="true"/>
          <w:lang w:bidi="ar-EG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هو </w:t>
      </w:r>
      <w:r>
        <w:rPr>
          <w:rtl w:val="true"/>
          <w:lang w:bidi="ar-EG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سماوات </w:t>
      </w:r>
      <w:r>
        <w:rPr>
          <w:rtl w:val="true"/>
          <w:lang w:bidi="ar-EG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هامش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تفوق </w:t>
      </w:r>
      <w:r>
        <w:rPr>
          <w:rtl w:val="true"/>
          <w:lang w:bidi="ar-EG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هنا كلمات </w:t>
      </w:r>
      <w:r>
        <w:rPr>
          <w:rtl w:val="true"/>
          <w:lang w:bidi="ar-EG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قتضاها </w:t>
      </w:r>
      <w:r>
        <w:rPr>
          <w:rtl w:val="true"/>
          <w:lang w:bidi="ar-EG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الله </w:t>
      </w:r>
      <w:r>
        <w:rPr>
          <w:rtl w:val="true"/>
          <w:lang w:bidi="ar-EG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، س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مرو </w:t>
      </w:r>
      <w:r>
        <w:rPr>
          <w:rtl w:val="true"/>
          <w:lang w:bidi="ar-EG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سميته </w:t>
      </w:r>
      <w:r>
        <w:rPr>
          <w:rtl w:val="true"/>
          <w:lang w:bidi="ar-EG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المتوكل </w:t>
      </w:r>
      <w:r>
        <w:rPr>
          <w:rtl w:val="true"/>
          <w:lang w:bidi="ar-EG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ي الأسواق </w:t>
      </w:r>
      <w:r>
        <w:rPr>
          <w:rtl w:val="true"/>
          <w:lang w:bidi="ar-EG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شرك </w:t>
      </w:r>
      <w:r>
        <w:rPr>
          <w:rtl w:val="true"/>
          <w:lang w:bidi="ar-EG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كذا في الأصل و س ، ن ، خ ، ط </w:t>
      </w:r>
      <w:r>
        <w:rPr>
          <w:rtl w:val="true"/>
          <w:lang w:bidi="ar-EG"/>
        </w:rPr>
        <w:t xml:space="preserve">. </w:t>
      </w:r>
      <w:r>
        <w:rPr>
          <w:highlight w:val="yellow"/>
          <w:rtl w:val="true"/>
          <w:lang w:bidi="ar-EG"/>
        </w:rPr>
        <w:t xml:space="preserve">و الصواب </w:t>
      </w:r>
      <w:r>
        <w:rPr>
          <w:highlight w:val="yellow"/>
          <w:rtl w:val="true"/>
          <w:lang w:bidi="ar-EG"/>
        </w:rPr>
        <w:t>"</w:t>
      </w:r>
      <w:r>
        <w:rPr>
          <w:highlight w:val="yellow"/>
          <w:rtl w:val="true"/>
          <w:lang w:bidi="ar-EG"/>
        </w:rPr>
        <w:t>محا</w:t>
      </w:r>
      <w:r>
        <w:rPr>
          <w:highlight w:val="yellow"/>
          <w:rtl w:val="true"/>
          <w:lang w:bidi="ar-EG"/>
        </w:rPr>
        <w:t>"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حى ، </w:t>
      </w:r>
      <w:r>
        <w:rPr>
          <w:highlight w:val="yellow"/>
          <w:rtl w:val="true"/>
          <w:lang w:bidi="ar-EG"/>
        </w:rPr>
        <w:t>و المثبت من الأصل و هو الصواب</w:t>
      </w:r>
      <w:r>
        <w:rPr>
          <w:highlight w:val="yellow"/>
          <w:rtl w:val="true"/>
          <w:lang w:bidi="ar-EG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هود ، بدون الواو، والمثبت من س ، ن ، خ ، ط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 هو الصواب </w:t>
      </w:r>
      <w:r>
        <w:rPr>
          <w:rtl w:val="true"/>
          <w:lang w:bidi="ar-EG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س ، ن ، خ ، ط </w:t>
      </w:r>
      <w:r>
        <w:rPr>
          <w:rtl w:val="true"/>
          <w:lang w:bidi="ar-EG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كذا في الأصل و س ، ن ، خ ، ط </w:t>
      </w:r>
      <w:r>
        <w:rPr>
          <w:rtl w:val="true"/>
          <w:lang w:bidi="ar-EG"/>
        </w:rPr>
        <w:t xml:space="preserve">. </w:t>
      </w:r>
      <w:r>
        <w:rPr>
          <w:highlight w:val="yellow"/>
          <w:rtl w:val="true"/>
          <w:lang w:bidi="ar-EG"/>
        </w:rPr>
        <w:t xml:space="preserve">و الصواب </w:t>
      </w:r>
      <w:r>
        <w:rPr>
          <w:highlight w:val="yellow"/>
          <w:rtl w:val="true"/>
          <w:lang w:bidi="ar-EG"/>
        </w:rPr>
        <w:t>"</w:t>
      </w:r>
      <w:r>
        <w:rPr>
          <w:highlight w:val="yellow"/>
          <w:rtl w:val="true"/>
          <w:lang w:bidi="ar-EG"/>
        </w:rPr>
        <w:t>محا</w:t>
      </w:r>
      <w:r>
        <w:rPr>
          <w:highlight w:val="yellow"/>
          <w:rtl w:val="true"/>
          <w:lang w:bidi="ar-EG"/>
        </w:rPr>
        <w:t>"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موجودة ف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</w:t>
      </w:r>
      <w:r>
        <w:rPr>
          <w:rtl w:val="true"/>
          <w:lang w:bidi="ar-EG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 ط، ، خ ، 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عقبهم </w:t>
      </w:r>
      <w:r>
        <w:rPr>
          <w:rtl w:val="true"/>
          <w:lang w:bidi="ar-EG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ab/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تقدمه </w:t>
      </w:r>
      <w:r>
        <w:rPr>
          <w:rtl w:val="true"/>
          <w:lang w:bidi="ar-EG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فا يقفو</w:t>
      </w:r>
      <w:r>
        <w:rPr>
          <w:rtl w:val="true"/>
          <w:lang w:bidi="ar-EG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خلفهم </w:t>
      </w:r>
      <w:r>
        <w:rPr>
          <w:rtl w:val="true"/>
          <w:lang w:bidi="ar-EG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ن، س ، خ ، ط </w:t>
      </w:r>
      <w:r>
        <w:rPr>
          <w:rtl w:val="true"/>
          <w:lang w:bidi="ar-EG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دوا، والصواب المثبت م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ن ، س ، خ ، ط </w:t>
      </w:r>
      <w:r>
        <w:rPr>
          <w:rtl w:val="true"/>
          <w:lang w:bidi="ar-EG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س، خ،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تواب الرحيم الغفور ، و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تواب الغفور </w:t>
      </w:r>
      <w:r>
        <w:rPr>
          <w:rtl w:val="true"/>
          <w:lang w:bidi="ar-EG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له ربكم </w:t>
      </w:r>
      <w:r>
        <w:rPr>
          <w:rtl w:val="true"/>
          <w:lang w:bidi="ar-EG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 ،س، خ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إلى الله </w:t>
      </w:r>
      <w:r>
        <w:rPr>
          <w:rtl w:val="true"/>
          <w:lang w:bidi="ar-EG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ط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ح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جاهد </w:t>
      </w:r>
      <w:r>
        <w:rPr>
          <w:rtl w:val="true"/>
          <w:lang w:bidi="ar-EG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خ </w:t>
      </w:r>
      <w:r>
        <w:rPr>
          <w:rtl w:val="true"/>
          <w:lang w:bidi="ar-EG"/>
        </w:rPr>
        <w:t xml:space="preserve">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س ، خ 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لم </w:t>
      </w:r>
      <w:r>
        <w:rPr>
          <w:rtl w:val="true"/>
          <w:lang w:bidi="ar-EG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الأصل 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قتلوا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 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قتلوا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و المثبت م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 ، س وهو الصواب</w:t>
      </w:r>
      <w:r>
        <w:rPr>
          <w:rtl w:val="true"/>
          <w:lang w:bidi="ar-EG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 خ 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إنهم </w:t>
      </w:r>
      <w:r>
        <w:rPr>
          <w:rtl w:val="true"/>
          <w:lang w:bidi="ar-EG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  <w:lang w:bidi="ar-EG"/>
        </w:rPr>
        <w:t xml:space="preserve">ليست ف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 xml:space="preserve">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خ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زداد</w:t>
      </w:r>
      <w:r>
        <w:rPr>
          <w:rtl w:val="true"/>
          <w:lang w:bidi="ar-EG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كثرة شدة </w:t>
      </w:r>
      <w:r>
        <w:rPr>
          <w:rtl w:val="true"/>
          <w:lang w:bidi="ar-EG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ط </w:t>
      </w:r>
      <w:r>
        <w:rPr>
          <w:rtl w:val="true"/>
          <w:lang w:bidi="ar-EG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توبة الهدى </w:t>
      </w:r>
      <w:r>
        <w:rPr>
          <w:rtl w:val="true"/>
          <w:lang w:bidi="ar-EG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،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له به </w:t>
      </w:r>
      <w:r>
        <w:rPr>
          <w:rtl w:val="true"/>
          <w:lang w:bidi="ar-EG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كفار </w:t>
      </w:r>
      <w:r>
        <w:rPr>
          <w:rtl w:val="true"/>
          <w:lang w:bidi="ar-EG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ط </w:t>
      </w:r>
      <w:r>
        <w:rPr>
          <w:rtl w:val="true"/>
          <w:lang w:bidi="ar-EG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ضحوك والقتال </w:t>
      </w:r>
      <w:r>
        <w:rPr>
          <w:rtl w:val="true"/>
          <w:lang w:bidi="ar-EG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، خ ،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فرد</w:t>
      </w:r>
      <w:r>
        <w:rPr>
          <w:rtl w:val="true"/>
          <w:lang w:bidi="ar-EG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يه </w:t>
      </w:r>
      <w:r>
        <w:rPr>
          <w:highlight w:val="yellow"/>
          <w:rtl w:val="true"/>
          <w:lang w:bidi="ar-EG"/>
        </w:rPr>
        <w:t xml:space="preserve">. </w:t>
      </w:r>
      <w:r>
        <w:rPr>
          <w:highlight w:val="yellow"/>
          <w:rtl w:val="true"/>
          <w:lang w:bidi="ar-EG"/>
        </w:rPr>
        <w:t xml:space="preserve">والأصح المثبت من 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 xml:space="preserve">ن، س، خ، ط </w:t>
      </w:r>
      <w:r>
        <w:rPr>
          <w:highlight w:val="yellow"/>
          <w:rtl w:val="true"/>
          <w:lang w:bidi="ar-EG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نور </w:t>
      </w:r>
      <w:r>
        <w:rPr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Creepy" w:hAnsi="Creepy" w:cs="Times New Roman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reepy" w:hAnsi="Creepy" w:cs="Times New Roman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40:00Z</dcterms:created>
  <dc:creator>وائل بن صدقي</dc:creator>
  <dc:description/>
  <cp:keywords/>
  <dc:language>en-US</dc:language>
  <cp:lastModifiedBy>وائل بن صدقي</cp:lastModifiedBy>
  <dcterms:modified xsi:type="dcterms:W3CDTF">2010-06-30T12:45:00Z</dcterms:modified>
  <cp:revision>3</cp:revision>
  <dc:subject/>
  <dc:title/>
</cp:coreProperties>
</file>