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ِمَات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ِي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غْ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م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قْتَض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ط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ذكو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جَ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ُجَ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3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زْج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فتح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د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نَافَ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نَافِس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لِيق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ّف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هِم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فْقُو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تَح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ذَاك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د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ج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و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ف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و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ُبْع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ش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ل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س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ِم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لِئ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ل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ضَارَ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لَ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رِ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ِفَائ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طِ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نْحَرِف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ُحَرّف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وّ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م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صِ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ِي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sz w:val="42"/>
          <w:szCs w:val="42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كدود 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rtl w:val="true"/>
        </w:rPr>
        <w:tab/>
        <w:t>(?)</w:t>
      </w:r>
      <w:r>
        <w:rPr>
          <w:rFonts w:ascii="Tahoma" w:hAnsi="Tahoma" w:cs="Tahoma"/>
          <w:highlight w:val="yellow"/>
          <w:rtl w:val="true"/>
        </w:rPr>
        <w:t xml:space="preserve">في الأصل </w:t>
      </w:r>
      <w:r>
        <w:rPr>
          <w:rFonts w:cs="Tahoma" w:ascii="Tahoma" w:hAnsi="Tahoma"/>
          <w:highlight w:val="yellow"/>
          <w:rtl w:val="true"/>
        </w:rPr>
        <w:t xml:space="preserve">: </w:t>
      </w:r>
      <w:r>
        <w:rPr>
          <w:rFonts w:ascii="Tahoma" w:hAnsi="Tahoma" w:cs="Tahoma"/>
          <w:highlight w:val="yellow"/>
          <w:rtl w:val="true"/>
        </w:rPr>
        <w:t xml:space="preserve">عجزه و بحره ، و المثبت من س ، ن ، خ ، ط </w:t>
      </w:r>
      <w:r>
        <w:rPr>
          <w:rFonts w:cs="Tahoma" w:ascii="Tahoma" w:hAnsi="Tahoma"/>
          <w:highlight w:val="yellow"/>
          <w:rtl w:val="true"/>
        </w:rPr>
        <w:t xml:space="preserve">. </w:t>
      </w:r>
      <w:r>
        <w:rPr>
          <w:rFonts w:ascii="Tahoma" w:hAnsi="Tahoma" w:cs="Tahoma"/>
          <w:highlight w:val="yellow"/>
          <w:rtl w:val="true"/>
        </w:rPr>
        <w:t>و هو الأصوب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شذر مذر ، و في ط ، شَذَرَ وَ مَذَرَ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 في ط </w:t>
      </w:r>
      <w:r>
        <w:rPr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فتيح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علم </w:t>
      </w:r>
      <w:r>
        <w:rPr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لمت </w:t>
      </w:r>
      <w:r>
        <w:rPr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واد </w:t>
      </w:r>
      <w:r>
        <w:rPr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قائه 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لا على </w:t>
      </w:r>
      <w:r>
        <w:rPr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ا له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2:00Z</dcterms:created>
  <dc:creator>وائل بن صدقي</dc:creator>
  <dc:description/>
  <cp:keywords/>
  <dc:language>en-US</dc:language>
  <cp:lastModifiedBy>وائل بن صدقي</cp:lastModifiedBy>
  <dcterms:modified xsi:type="dcterms:W3CDTF">2010-06-30T12:22:00Z</dcterms:modified>
  <cp:revision>2</cp:revision>
  <dc:subject/>
  <dc:title/>
</cp:coreProperties>
</file>