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ُطَب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مَر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َ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ذ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يْش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بّح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سّ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عِث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ا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هَا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قْر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صْبُع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ّ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ُسْط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دَثَا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لَال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ؤْم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أَه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يْ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يَا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ث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و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ث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ه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ض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ضْل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د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سَائ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لَال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لَال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ب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ْم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شَه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ص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ط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كْث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ك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ْص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ِم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وَام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ا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ص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ئِ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قْه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رَائِ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أْمُ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نْهَا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ْي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خ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خَط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قَا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جُلُو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رِض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جِي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تِم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تِم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خْذ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َذ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قْت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ق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اج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دَ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ض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ُصْبُ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ّ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ُعَائ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سْ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حَط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ط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ه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تَم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وِي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ي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ِ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يْلَس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رْح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َا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ع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أْخُ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َطَ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ي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ب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م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ص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م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م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صا ولم يحفظ عنه أنه اعتمد على سيف وما يظنه بعض الجهال 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م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ش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خَا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ق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يْ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خَا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 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م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ص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َج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خَا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ذْ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ن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ذ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َم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ق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ِص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ض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ض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نِ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رْ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ئِ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ئِ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م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ستدار إليه أصحابه بوجوهه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لْس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ِي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دّنُو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أْمُ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نْص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خْبِ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صِ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صَاحِ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غ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غ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ثَ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فَا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صِ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رْ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مِزُن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و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مَع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سْكُ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ْت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ور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خْبِر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ت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غَو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 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صُو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له ف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ض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ض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غ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ظ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ض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ع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ضَر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نْص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كُو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خَ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قَ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ّار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ل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ِي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سَ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ثَا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ك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عت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ذا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ك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هَ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ّرْنَا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ُه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ْصُو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ثْبُ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ك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عِيف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قِل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فْس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خَال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ف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رُو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عْتَبَر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وَافِق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ْح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أَ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ز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ر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تّفَا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ْحَاق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رِ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فْتِر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ْحَاق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وَرِ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فْتِر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فَق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ْ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َا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س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ابِت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لَف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شِد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أَلَت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ثْب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أن هذا مما انعقد سبب فعله في عهد 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ْرَع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ك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ُس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َبِي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زْدَلِف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م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طّوَاف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كُس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تَسِ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بَاد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ع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ب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بَ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بْ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صَر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ثْب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ْ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ترجم للعيد مثل ما ترجم للجمع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شْر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َا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صَر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وْ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نْصِر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كْتُو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ْد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جْد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جْد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جْد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جْد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قِل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فْس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ج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دُخُو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اب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طَفَا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لّ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ِي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جَوّ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سْن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قَات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رَك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ِي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فِيد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ر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و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رْك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ْيَتَجَوّ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ْفُو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ال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زّ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ْحِي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لّ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ْلِ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ِت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َاو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يُو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فّا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َاوَلُو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عْتَن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ضَبْط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صْحِيح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لَا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صْحِي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ن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ضَبْط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نّ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كَامِ وَغَيْ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َج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رْجَ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ِفْظ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ُهْرَ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خ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َ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عِد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ُ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الأمر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خِ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دّ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و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ط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ّ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طَال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ْلَ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ْتَغ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ُبي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ُذ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د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ص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رُ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ض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بي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ُذ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ص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لَا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غْفَ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ُ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نُو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ّ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ل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نْت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ع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 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مْ 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م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بَار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يْسَابُو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َ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َ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ص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ِيض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ظ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أ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َا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ض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م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رَي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ت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 أن</w:t>
      </w:r>
      <w:r>
        <w:rPr>
          <w:rFonts w:ascii="Traditional Arabic" w:hAnsi="Traditional Arabic" w:cs="Traditional Arabic"/>
          <w:color w:val="000000"/>
          <w:sz w:val="144"/>
          <w:sz w:val="144"/>
          <w:szCs w:val="1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جُم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ر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اه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س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دْرِك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شّ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طْأ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وْ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ك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ص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ه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د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َا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دَلّس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عَ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رّ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ش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ْك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طْأ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عِي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دَلّ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بِ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وْ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شَيْ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ك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َعّف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ش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كو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ِمْ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ظُ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وف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ُو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ش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ْرُو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َا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ِ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وْ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بَش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مْص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جّ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طْأ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ع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قَل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عَف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دَ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بْط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تْقَان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ق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سهم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رَ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ق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فْظ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َن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ز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ض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ز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زْو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نْشِئ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ق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آخرين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انقلب على بعض الروا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نْشِئ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ق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آخر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ذ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شْرَب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ْتُ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نْقَل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ذ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شْرَب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ظِي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رُك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رُ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ع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يَض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ْبَت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ظُ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صْدُو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يَض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ْبَت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.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ئ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ْبَت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ئِ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ق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وْفَا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ت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رحمه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رْق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ض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سْجِ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اب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ط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دْي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ي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ل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بَس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الجمعة،و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رْ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ضَ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رْ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ْمَت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ظُ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رْ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ُو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م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بُرُو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ن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ُمّ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ن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ِض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ب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عَصْ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حْم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مْرٍ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رِق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كْر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رَاه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دِي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بَس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ب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م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راه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رَاهِي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دِي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ر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أْكُلُ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ِت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ضْح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ْع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أْك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ضْحِي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تَس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للعيد إ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عِيف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ا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غَلّ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اك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سّمْت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تَس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نَز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حْم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صِ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ا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ئِ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ر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تْر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خ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عَج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ضْح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د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كَب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قَام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مِ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ind w:left="-137" w:right="0" w:hanging="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الِي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َكْبِي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فْتِت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كْت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ِي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يّ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ث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َرّ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ِاتّبَاع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تِ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رَبَ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ش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بما قرأ فيهما بـ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ّ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اش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جُو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الِ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تل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يْسَابُو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م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كَذ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ائِ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لت يريد به حديثه أن 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نْت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مْس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خ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ث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او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حّح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ا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سّ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ِح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هَ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-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اب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فُوف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عِظ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صِي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أْمُ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نا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 عبد 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هِ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قَام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كّ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ث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عَ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ّ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َعَظَ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ّرَهُ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ضْح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اب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فُوف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ستقب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َدّق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صَد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ُرْ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َات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يْ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عَ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كُ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اشيا والعنزة بين يديه وإنم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خْل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نُمَي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َا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رْح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ن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ل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سْتَقْب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َدّق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صَد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ّ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َاض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بْدَأ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قْبِلُ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لُو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َدّق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رَيْ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كّ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صَحّ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ات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رَج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هِ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ظ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ُق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ايِعْن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ِك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ّرَ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عَ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ن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و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رَج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و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نْ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بِ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ط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ن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َا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و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عَ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ْتَف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كّ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صْطَب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حَد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طُبُ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عِظُ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ذَكّرُ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تَتِ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َ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م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فتت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كْب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عْ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ؤَذّ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</w:rPr>
        <w:t>أن النبي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كْثِ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ضْع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كْثِ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طب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تَتِح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فْتِت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تَتَ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كْب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فْتَت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سْتِغْف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تَتَ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م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إسلا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ذ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تَتِ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مْ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خّ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لِ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خُط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خّ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تَزِئ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ض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َال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ِي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رْج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ِيق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ن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رَك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ِيق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يقضي حاجة من له حاجة منهما وقيل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ظْه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ائ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جَ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طّرُ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غِي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ُؤْيَت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ز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ه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ائِ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َكْث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هَاد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ِق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ّاه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وَت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ف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َج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ُ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ِيئ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ل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ْد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سَف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ر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ز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د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سُوف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قْد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مْ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لُوع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اتِ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و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ِيل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أطال الركوع ثم رفع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أطال القيام وهو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ِ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ْ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ط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ط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جُو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جُود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سْتَك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جودا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نْقُو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رِي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ْدِش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ر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َطَت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طَش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ع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رِ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ذّ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َط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ِيغ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سِف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ي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دْ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بّر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صَدّق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ي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ْن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ز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ضَحِك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بَكَي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َام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عِد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ُ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طْ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مُو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قَد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ط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مُو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خّر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ظَ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ظ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ُفْر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َكْفُر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فُر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ْفُر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س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س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دَا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وح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فْتَن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جّ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وق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ّن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هُ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جَب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مَ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تّب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ُؤْمِ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َاف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ْت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شه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 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ْشِد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 كنت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ّ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ْلِيغ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سَال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ْتُمُو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ال ف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ّغ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سَال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صَح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ُمّت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ض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ْعَ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سُو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سُو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م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َو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ج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طَالِع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ظَم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ّ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ّب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ات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تَ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نْظ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دُ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ْ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م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قُو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نْيَ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خِرَت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ّ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و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جّ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مْسُو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ُس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شَيْخ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و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دّق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تّب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فَع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لِ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َ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ّ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قَ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َ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َظْه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ص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زَلْزَل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لْز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ْلِك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ُنُو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ذ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ئِ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ئِ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ُنَا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ؤْم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هُو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ع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قْتُل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وْ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ُو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فَاق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أْن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فُس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سَاءَ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ب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َاتِ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بْض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ف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ُطْبَت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ف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ثَلَا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أحد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لّي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ُكُو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ب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حّح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إِ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رَو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ك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قَط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ثْبِ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ْقَط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نْفِ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نْقَط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صَد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ِبْ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 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كل ركع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تَا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طَاء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ن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ظّ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ُسْب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يَق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لْز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ِوَايَت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ْفُوظ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سَ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نكسفت الش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كَسَف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ص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ل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َعْن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سْتُوَائ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َجَد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كَو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فَ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مُوَافَ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ِو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كَث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ط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ِو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ول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َيْج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تَا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ُبَيْ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ِو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ل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َافِق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سند إحداهما بالتوهم والأخرى يتفرد بها عنه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ِ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ل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سُوف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ُخْر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َرّ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بِي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ق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دَلّس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َا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شْبِ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ثُو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ْ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ت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و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ول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8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ط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2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َسَا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َرّج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خَالَفَت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ث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سْن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احِ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ج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ْ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ركعات و حملوها على أن 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م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زَيْم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بَ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َحْسَ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ثم محمد بن إسماعيل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 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ج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خْ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ج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خْ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ك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نْصُو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ذ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جُود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َز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جَد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جْد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ُدَ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ضَعّ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سُو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ُس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دّع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سْتِغْف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دَ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تَاق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سْتِسْقَاء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ِث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ِث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ج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اض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ُتَبَذ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ُتَخَشّ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ُ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َس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ضَرّ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ع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بّ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ُع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نت ال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ُقَ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ز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يْ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زَ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ن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لَاغ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ضَر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بْتِه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دّع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ا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ف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َا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ط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ه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د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قْب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ْ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ْس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يْس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ظَ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بَط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طْ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ظَهْر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د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ِيص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ْد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قَام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د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تِ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ّ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عَ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ا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اش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لَى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4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ِنْب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سْق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َر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غير يوم جمعة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4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لم يحفظ عنه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ُ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ِي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جِ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ئِ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ج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وْ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ر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ذْ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عَط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رِ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ستسق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زَو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ق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طَش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شَك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نَافِ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سَ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قِي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سَ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ظَلّ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ح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مْطِ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فْع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شَر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و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هَائِم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ش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مَت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َد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يّ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غِي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ِي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ِي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ا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جِ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جِ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غ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َسْق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9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بَاب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َاب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ي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س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عْل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ْب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ز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ْط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جْتَم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قْل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ي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س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عْل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ْبَد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زَار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سْتَهَل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ط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صْح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سْتَصْح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وَا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ك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بَا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ظّر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ُط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د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َابِ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ج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ط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ّ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س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ِي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ط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بّ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ّه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تَطَه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ّه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جِي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ِي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سّ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ي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رّي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د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ط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ش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ذَا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ل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س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ريعً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لّ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ع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نِط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ه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أ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ن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ب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ر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كْش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ش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غْفِرُ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دْرَا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حِ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لَغ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لَغ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مَطّ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 أول مطرة حتى يص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سَ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لَغ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ِ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وْ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تَ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م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مْ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ط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.</w: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ّه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ْحُو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طْلُ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ج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يُو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فِظ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ل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ج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665</wp:posOffset>
                </wp:positionH>
                <wp:positionV relativeFrom="paragraph">
                  <wp:posOffset>-1256665</wp:posOffset>
                </wp:positionV>
                <wp:extent cx="805180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6.3pt;mso-wrap-distance-left:0pt;mso-wrap-distance-right:0pt;mso-wrap-distance-top:0pt;mso-wrap-distance-bottom:0pt;margin-top:-98.95pt;mso-position-vertical-relative:text;margin-left:28.9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0" w:right="0" w:firstLine="583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صُو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ط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ْتَج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طِ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وَعِبَادَتِهِ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ِيه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فَا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ئِ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فَا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ِجْر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ف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جِهَا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ف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ف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ر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يّتُ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هْم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حِ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مِي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ار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كُو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يْش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َث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َم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اف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ك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رّاكِب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طَان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لَاث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ُك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فَ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ص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ف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ّد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ّه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بّت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رْكَب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ض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هْ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ر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نْقَلِب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ُن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ْو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ث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آ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ز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25920</wp:posOffset>
                </wp:positionH>
                <wp:positionV relativeFrom="paragraph">
                  <wp:posOffset>5544185</wp:posOffset>
                </wp:positionV>
                <wp:extent cx="733425" cy="414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2.6pt;mso-wrap-distance-left:0pt;mso-wrap-distance-right:0pt;mso-wrap-distance-top:0pt;mso-wrap-distance-bottom:0pt;margin-top:436.55pt;mso-position-vertical-relative:text;margin-left:529.6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نَا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ب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بَط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دِ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ّح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ْي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خُو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سبع،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ل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7"/>
      </w:r>
      <w:r>
        <w:rPr>
          <w:rStyle w:val="FootnoteCharacters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ُك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8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رْزُ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ِ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ّ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ب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َاع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افِ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َاع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فْط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ُو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ي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ر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ثَنّ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ْ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ط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ُو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خُ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َزِي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ضِع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تخالف 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م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ت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قِ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ئ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كّ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أْوِي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وّل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ن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شْرُو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خَو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وْ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7665</wp:posOffset>
                </wp:positionH>
                <wp:positionV relativeFrom="paragraph">
                  <wp:posOffset>514985</wp:posOffset>
                </wp:positionV>
                <wp:extent cx="805180" cy="20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6.3pt;mso-wrap-distance-left:0pt;mso-wrap-distance-right:0pt;mso-wrap-distance-top:0pt;mso-wrap-distance-bottom:0pt;margin-top:40.55pt;mso-position-vertical-relative:text;margin-left:28.9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مِ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ك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ن الخطاب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أ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فْه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أن الجناح مرتفع في قصر الصلاة عن الآمن والخائف وغايته أنه نوع تخصيص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هو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 رفع 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نَاو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ك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خْفِي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قْص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ر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َو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ِي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وْ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ْصُ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كَان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ِي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م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مِل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َب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تّ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قَص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94"/>
      </w:r>
      <w:r>
        <w:rPr>
          <w:rStyle w:val="FootnoteCharacters"/>
          <w:highlight w:val="lightGray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 إ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وْ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قَا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صِ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ك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ُوْف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وْ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م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ص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ُوْف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ك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لي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ن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و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ْلَ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ْصُو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ْص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م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عْتِ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تْ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كَان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دْخ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صْطِل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أَخّ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 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قِ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ْصُو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فْرُوض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فَر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 الخطا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4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حمد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هذا ثابت ع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ل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ْص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ت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َاقُ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دَ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ِين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ُس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ْح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ِلَا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ا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ن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صَلّ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0970</wp:posOffset>
                </wp:positionH>
                <wp:positionV relativeFrom="paragraph">
                  <wp:posOffset>546100</wp:posOffset>
                </wp:positionV>
                <wp:extent cx="1031875" cy="20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16.3pt;mso-wrap-distance-left:0pt;mso-wrap-distance-right:0pt;mso-wrap-distance-top:0pt;mso-wrap-distance-bottom:0pt;margin-top:43pt;mso-position-vertical-relative:text;margin-left:11.1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َاظ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ف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َبّع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نَذْكُ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فّ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ّ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صد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ّ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ظ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قَبّلَتَا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فق 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 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سْتَرْج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ئِز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خَيّ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رْ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هَ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دَاوَ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ُلَف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ب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َ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ْكِ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ل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ر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لّم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وَهّ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فَ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ه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َبّ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َا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ِلَاي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ن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لَائِ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ْ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َبّع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نِي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ا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َا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هْ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ض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 رسول 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لا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ب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اء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ِلّ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رّ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727825</wp:posOffset>
                </wp:positionH>
                <wp:positionV relativeFrom="paragraph">
                  <wp:posOffset>1830705</wp:posOffset>
                </wp:positionV>
                <wp:extent cx="731520" cy="3111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3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4.5pt;mso-wrap-distance-left:0pt;mso-wrap-distance-right:0pt;mso-wrap-distance-top:0pt;mso-wrap-distance-bottom:0pt;margin-top:144.15pt;mso-position-vertical-relative:text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3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مّ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ِي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ق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سَافِ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قَام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يّ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س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مَا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سْتِيط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ِتّخَاذِ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لَا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و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بن عفا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هاجر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َوّل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َاجِ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خّ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ق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ر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ْتَرْج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صَدّ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صَدَق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تَر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دَق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ذ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ثّمَ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 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ه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سَاف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زَوّ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وْج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ْ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1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ِكْرِ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42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أَز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ب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هّ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ه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ّ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ل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ي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مَي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َ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نْقِطَا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ضْعِيف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الْبَرَك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َالَ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ع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رِيخ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ْ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د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ر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جْرُوح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َوّ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زِ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تْ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عْتُذ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عْتُ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يْ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ن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ِذ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مُو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ُو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نه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45640</wp:posOffset>
                </wp:positionH>
                <wp:positionV relativeFrom="paragraph">
                  <wp:posOffset>409575</wp:posOffset>
                </wp:positionV>
                <wp:extent cx="85153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3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6.3pt;mso-wrap-distance-left:0pt;mso-wrap-distance-right:0pt;mso-wrap-distance-top:0pt;mso-wrap-distance-bottom:0pt;margin-top:32.25pt;mso-position-vertical-relative:text;margin-left:153.2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3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ِم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افِر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ِيم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 السف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ص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َا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َم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غِي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َامِ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وّاب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ت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فْط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صُو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يْسَابُو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و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بَ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عَي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ل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ُه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َر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ْمَم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ُم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طَر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مِ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ُصَلّ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ائ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شَاهِد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ت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جِب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ئِل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رِض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قِر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خَالِف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رْو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بيه 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أْن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ت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َ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ر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تّ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ض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تْمَام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قْد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َ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ت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ا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ونَ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ُج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َي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ض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و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727825</wp:posOffset>
                </wp:positionH>
                <wp:positionV relativeFrom="paragraph">
                  <wp:posOffset>445770</wp:posOffset>
                </wp:positionV>
                <wp:extent cx="731520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4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6.3pt;mso-wrap-distance-left:0pt;mso-wrap-distance-right:0pt;mso-wrap-distance-top:0pt;mso-wrap-distance-bottom:0pt;margin-top:35.1pt;mso-position-vertical-relative:text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4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 المدي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ب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قْتِص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فَظ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سن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ِت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ْفَج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عَهُ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ضَ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ب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بّ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﴿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سْو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﴾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ر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سْبِيح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بّ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مِئ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م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ض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ت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نَف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صُ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ْ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ج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أْس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َافِر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تَطَوّ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كْتُو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طَو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ِيض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ِت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اه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ِيض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قْصُو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د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تّطَو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تِ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صّلَا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ؤَي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َاع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فّف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ْفِي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تِ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افَ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ّ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خْفِي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تْ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بّ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تْمَم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31280</wp:posOffset>
                </wp:positionH>
                <wp:positionV relativeFrom="paragraph">
                  <wp:posOffset>3047365</wp:posOffset>
                </wp:positionV>
                <wp:extent cx="913765" cy="2070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4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6.3pt;mso-wrap-distance-left:0pt;mso-wrap-distance-right:0pt;mso-wrap-distance-top:0pt;mso-wrap-distance-bottom:0pt;margin-top:239.95pt;mso-position-vertical-relative:text;margin-left:506.4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4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َ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ُح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افِر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س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غ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أَ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رِف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رِ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س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آ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ت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ُسْر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وَحّ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ضْمُو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ك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ْمَل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ر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عَ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وَا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َا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رّج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فَ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 ولم 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طَوّ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مِئ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أْ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جُو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جُو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فَ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ُوع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قْب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اق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فْتِتَاح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ائ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ْلَق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ه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ثْ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بِي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َام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رَبِيعَة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415"/>
      </w:r>
      <w:r>
        <w:rPr>
          <w:rStyle w:val="FootnoteCharacters"/>
          <w:highlight w:val="lightGray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اب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َادِيث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ح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ْ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ح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ط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طّ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تّرْمِذ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ِي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سّم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ْق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ف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هم فحضرت الصلاة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مِئ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م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جُو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ف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رم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رّمّاح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727825</wp:posOffset>
                </wp:positionH>
                <wp:positionV relativeFrom="paragraph">
                  <wp:posOffset>553720</wp:posOffset>
                </wp:positionV>
                <wp:extent cx="731520" cy="4140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5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2.6pt;mso-wrap-distance-left:0pt;mso-wrap-distance-right:0pt;mso-wrap-distance-top:0pt;mso-wrap-distance-bottom:0pt;margin-top:43.6pt;mso-position-vertical-relative:text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5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ج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غ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ُصَلّي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ش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َحّ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س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دِ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حَاك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سْن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ْ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م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ِل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ِيب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ك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لَو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سَعْدٍ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428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ز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غ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لّي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لّ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كِ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ئِم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قَات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ذ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نَا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ت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ْر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عِ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عَلّل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br w:type="page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عَلّل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ّ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لُو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د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ت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َا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ذ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ذ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قَف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ا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ِي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ب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ئِم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جّ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ت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لُغ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ظ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ض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أْمُو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سْنَاد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ُتَي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ب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ِي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بْ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َائِن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دَائِن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دْخ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يُوخ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كْم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وَض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لّ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هِب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مْل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َضّ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َا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5270</wp:posOffset>
                </wp:positionH>
                <wp:positionV relativeFrom="paragraph">
                  <wp:posOffset>505460</wp:posOffset>
                </wp:positionV>
                <wp:extent cx="917575" cy="2070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5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16.3pt;mso-wrap-distance-left:0pt;mso-wrap-distance-right:0pt;mso-wrap-distance-top:0pt;mso-wrap-distance-bottom:0pt;margin-top:39.8pt;mso-position-vertical-relative:text;margin-left:20.1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5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َضّ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ا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َضّ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فَ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َر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ت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م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نْع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ْد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َاع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ك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فْظ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َان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دَا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!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رَاهْوَيْهِ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ب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ز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ب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ب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ّف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جَ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ن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ْ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َج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وّ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َض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قْد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بِر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و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بل أن تزول الشمس أخر الظهر حتى يجمع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بين العصر في وقت العصر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سَ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ش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َاغ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كَابِ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رَيْج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سَي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و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ل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ي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ا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ُ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ك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يْج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م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ا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قْسَ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تَح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ي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كانت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غ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ّ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67840</wp:posOffset>
                </wp:positionH>
                <wp:positionV relativeFrom="paragraph">
                  <wp:posOffset>635</wp:posOffset>
                </wp:positionV>
                <wp:extent cx="733425" cy="2070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6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.3pt;mso-wrap-distance-left:0pt;mso-wrap-distance-right:0pt;mso-wrap-distance-top:0pt;mso-wrap-distance-bottom:0pt;margin-top:0.05pt;mso-position-vertical-relative:text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6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يْمِي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قْد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ْ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ق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تّص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ز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صَ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ْك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شَق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جَم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شَق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اج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فَق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ّص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لَا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فَق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زْدَلِ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ّص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َ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ز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مغرب لما في ذلك من التضييق على الن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ال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</w:rPr>
        <w:t>أسفا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ز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َي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ْع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ز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اف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صَا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قُو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ص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ث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لَفُوا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أْث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َوّزَا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وّ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م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جَم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صِير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خْصُوص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ا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دُو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ْ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ْل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ضّر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ْ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يَم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ْد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بتة </w:t>
      </w: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فظة،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ط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نه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ق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سؤ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ط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ط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ج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و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خط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ون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فظ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ق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ص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ب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ذك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أيا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أي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ر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ز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ز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ية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ض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ف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م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ذ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جم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جه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ثب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ثبت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ث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ص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ختب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نز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وا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تف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وا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وا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ب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ع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ب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يد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ع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و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ضبط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ا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اخ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داخل،في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داخ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ا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العدد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ن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ت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نزو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ظ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ي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بت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ي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ر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عل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سم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راه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اه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راه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اه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راه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راه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ه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صل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سب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ك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ن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ن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كبي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ني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خ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ح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ه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م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تق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ع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تو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نص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  [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صن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ظ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ع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حلته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ي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ح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ح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ر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ش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قت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إسن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راهيم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ك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خط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ح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و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وم،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ركع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طر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ركع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تقب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احل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صح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رج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احل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صط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ط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طب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ر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،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ث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كوع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ك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وي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كو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ودا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ك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دا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كو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د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ب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،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تأ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فظ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فظ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ش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ق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ب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تزلزل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ك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قا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ض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غل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ط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ت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سو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أخ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ثل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أخ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ثل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ث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 (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ات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). </w:t>
      </w:r>
    </w:p>
  </w:footnote>
  <w:footnote w:id="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ج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ذي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ف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خب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يم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ط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ط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ظه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. </w:t>
      </w:r>
    </w:p>
  </w:footnote>
  <w:footnote w:id="245">
    <w:p>
      <w:pPr>
        <w:pStyle w:val="Footnote"/>
        <w:widowControl w:val="false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م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/>
          <w:color w:val="000000"/>
        </w:rPr>
      </w:pP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ق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ث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ي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ق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ث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بق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ق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ث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غيث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بق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ظ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طر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ي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تطهر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يع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دق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لجلً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دق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جلجل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ج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ج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ج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ع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د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ج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ه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جها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ث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رجت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حا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ف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مو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ظلل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ج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خ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ا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كع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كع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أو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ان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فه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بب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ص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د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ه</w:t>
      </w:r>
    </w:p>
  </w:footnote>
  <w:footnote w:id="2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َإِذَ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ستو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َسُمّيَتْ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ح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ي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يد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ح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ث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ه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ت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ظل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ب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(</w:t>
      </w:r>
      <w:r>
        <w:rPr>
          <w:rFonts w:ascii="Tahoma" w:hAnsi="Tahoma" w:cs="Traditional Arabic"/>
          <w:color w:val="000000"/>
          <w:rtl w:val="true"/>
        </w:rPr>
        <w:t>ق</w:t>
      </w:r>
      <w:r>
        <w:rPr>
          <w:rFonts w:cs="Traditional Arabic" w:ascii="Tahoma" w:hAnsi="Tahoma"/>
          <w:color w:val="000000"/>
        </w:rPr>
        <w:t>57</w:t>
      </w:r>
      <w:r>
        <w:rPr>
          <w:rFonts w:cs="Traditional Arabic" w:ascii="Tahoma" w:hAnsi="Tahoma"/>
          <w:color w:val="000000"/>
          <w:rtl w:val="true"/>
        </w:rPr>
        <w:t>-</w:t>
      </w:r>
      <w:r>
        <w:rPr>
          <w:rFonts w:ascii="Tahoma" w:hAnsi="Tahoma" w:cs="Traditional Arabic"/>
          <w:color w:val="000000"/>
          <w:rtl w:val="true"/>
        </w:rPr>
        <w:t>أ</w:t>
      </w:r>
      <w:r>
        <w:rPr>
          <w:rFonts w:cs="Traditional Arabic" w:ascii="Tahoma" w:hAnsi="Tahoma"/>
          <w:color w:val="000000"/>
          <w:rtl w:val="true"/>
        </w:rPr>
        <w:t xml:space="preserve">). </w:t>
      </w:r>
    </w:p>
  </w:footnote>
  <w:footnote w:id="3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جا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تخذ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هاج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،ك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شترو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شتر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وض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3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بل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ي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بل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ص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ضعي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ح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 xml:space="preserve">:" </w:t>
      </w:r>
      <w:r>
        <w:rPr>
          <w:rFonts w:ascii="Tahoma" w:hAnsi="Tahoma" w:cs="Traditional Arabic"/>
          <w:color w:val="000000"/>
          <w:rtl w:val="true"/>
        </w:rPr>
        <w:t>يتم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 xml:space="preserve">: "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يتم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م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ع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بْرَاهِيم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ُحَمّد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َلْحَة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مْر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نْ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طَاءِ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بْرَاهِيم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ُحَمّد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َلْحَة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طَاء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بْرَاهِيم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ُحَمّد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َلْحَة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مْر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نْ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طَاءِ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إبْرَاهِيم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ُحَمّدٍ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َلْحَةَ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ْنِ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مْر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نْ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َطَاء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از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و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ص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ف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فر</w:t>
      </w:r>
    </w:p>
  </w:footnote>
  <w:footnote w:id="3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ا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خا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وت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ج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دع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فرائ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ا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سافر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زه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و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ك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ف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طو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مئ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يماءً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حر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و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طل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ه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و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زم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رم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نسائ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ق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ديب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زاغ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ع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ميع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قات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ع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لل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طف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علل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ئمة</w:t>
      </w:r>
    </w:p>
  </w:footnote>
  <w:footnote w:id="4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</w:t>
      </w:r>
    </w:p>
  </w:footnote>
  <w:footnote w:id="4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سناده</w:t>
      </w:r>
    </w:p>
  </w:footnote>
  <w:footnote w:id="4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ي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دي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دائ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ح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وص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ض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ض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ض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ص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امة</w:t>
      </w:r>
    </w:p>
  </w:footnote>
  <w:footnote w:id="4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مام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سنا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يخ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كابر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در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اء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ط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َفَرِهِ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ا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ومزدلفة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بجوا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ه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وزوا</w:t>
      </w:r>
    </w:p>
  </w:footnote>
  <w:footnote w:id="4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خ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Creepy" w:hAnsi="Creepy" w:cs="Times New Roman"/>
      <w:color w:val="000000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cs="Traditional Arabic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reepy" w:hAnsi="Creepy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sz w:val="28"/>
      <w:szCs w:val="28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1:29:00Z</dcterms:created>
  <dc:creator>Light user</dc:creator>
  <dc:description/>
  <cp:keywords/>
  <dc:language>en-US</dc:language>
  <cp:lastModifiedBy>وائل بن صدقي</cp:lastModifiedBy>
  <dcterms:modified xsi:type="dcterms:W3CDTF">2010-06-28T07:18:00Z</dcterms:modified>
  <cp:revision>911</cp:revision>
  <dc:subject/>
  <dc:title/>
</cp:coreProperties>
</file>