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ْلَ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2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ضْطِر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ب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َرُور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صْدِي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َلَا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د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ب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يل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ه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ض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دْي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يز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جِ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زَ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و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خْلَا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بمتابعته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مَيّز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ضّل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ضّرُو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َرُو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وح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و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، فأي ضرورة و حاجة فرضت ، فضرورة العبد و حاجته إلى الرسل فوقها بكثير ، و ما ظنك بمن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رْ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س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ُ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ْحُو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ر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ُض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مقل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8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ح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س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ّ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جُر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يّ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يلَا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عَادَة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َلّق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دْي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ص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جَات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عَادَت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ر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أ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هِل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دَاد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ْبَاع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ِيع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ز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تَقِ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سْتَكْثِ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حْرُو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َض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يَد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ؤْت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rtl w:val="true"/>
        </w:rPr>
        <w:tab/>
        <w:t>(?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علم 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 في ط ، و 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خبر به </w:t>
      </w:r>
      <w:r>
        <w:rPr>
          <w:rtl w:val="true"/>
          <w:lang w:bidi="ar-EG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يدي 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فصيل </w:t>
      </w:r>
      <w:r>
        <w:rPr>
          <w:rtl w:val="true"/>
          <w:lang w:bidi="ar-EG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ط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روحه </w:t>
      </w:r>
      <w:r>
        <w:rPr>
          <w:rtl w:val="true"/>
          <w:lang w:bidi="ar-EG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إذا </w:t>
      </w:r>
      <w:r>
        <w:rPr>
          <w:rtl w:val="true"/>
          <w:lang w:bidi="ar-EG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  <w:rtl w:val="true"/>
        </w:rPr>
        <w:tab/>
        <w:t>(?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ن ، س ،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مقلاة 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 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عادة العبد في </w:t>
      </w:r>
      <w:r>
        <w:rPr>
          <w:rtl w:val="true"/>
          <w:lang w:bidi="ar-EG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تعلقة </w:t>
      </w:r>
      <w:r>
        <w:rPr>
          <w:rtl w:val="true"/>
          <w:lang w:bidi="ar-EG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هذا </w:t>
      </w:r>
      <w:r>
        <w:rPr>
          <w:rtl w:val="true"/>
          <w:lang w:bidi="ar-EG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خ </w:t>
      </w:r>
      <w:r>
        <w:rPr>
          <w:rtl w:val="true"/>
          <w:lang w:bidi="ar-EG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ن </w:t>
      </w:r>
      <w:r>
        <w:rPr>
          <w:rtl w:val="true"/>
          <w:lang w:bidi="ar-EG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داد </w:t>
      </w:r>
      <w:r>
        <w:rPr>
          <w:rtl w:val="true"/>
          <w:lang w:bidi="ar-EG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يدي </w:t>
      </w:r>
      <w:r>
        <w:rPr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21:00Z</dcterms:created>
  <dc:creator>وائل بن صدقي</dc:creator>
  <dc:description/>
  <cp:keywords/>
  <dc:language>en-US</dc:language>
  <cp:lastModifiedBy>وائل بن صدقي</cp:lastModifiedBy>
  <dcterms:modified xsi:type="dcterms:W3CDTF">2010-06-30T12:22:00Z</dcterms:modified>
  <cp:revision>2</cp:revision>
  <dc:subject/>
  <dc:title/>
</cp:coreProperties>
</file>