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ن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ك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ب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لِ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ز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ّ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َا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فِن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ن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ث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ث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َم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س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ل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ش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ن يصنع ب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 رج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ما صنع بعرو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ع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ْس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رَحْ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نَا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بَشّ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ُو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س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بِق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َدّ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ُو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ل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تَت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غ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رْ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َه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َار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وّ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د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غ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م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أل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غ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ف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س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ث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ثَان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نُعْ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ص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ل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جّ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غ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غ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َلَيْهِ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عْ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ّ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ِ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م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ض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ز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مِعَا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غ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 وأنا الذي أطلب 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غ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ضَا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ي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ض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نْز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د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بْلَغ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د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ظ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ل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ظ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آخِ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ك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ذ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ل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ج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ق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ط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حْج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مضان وهذا الإسناد شرط مسلم فقد روى ب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ح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تَد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ه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ب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د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جَن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ْي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عِ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غِيظ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ِقْسَ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9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ت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ل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يت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ص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جا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ال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ب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ب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خرج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تى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جامعا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ول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س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خال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في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ض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مض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ض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ض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ث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ط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ه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قس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3:28:00Z</dcterms:created>
  <dc:creator>وائل بن صدقي</dc:creator>
  <dc:description/>
  <cp:keywords/>
  <dc:language>en-US</dc:language>
  <cp:lastModifiedBy>وائل بن صدقي</cp:lastModifiedBy>
  <dcterms:modified xsi:type="dcterms:W3CDTF">2010-10-06T01:15:00Z</dcterms:modified>
  <cp:revision>9</cp:revision>
  <dc:subject/>
  <dc:title/>
</cp:coreProperties>
</file>