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ز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عُو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ي هذا الزمان سيخرج فنتبعه ونقتلكم معه 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ج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عّ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بِقُ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ع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ك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رَافِ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حيس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ب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 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يس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ه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و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ق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بَا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عْل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يْث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ْه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وَيْمِ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كَا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ازلهم من ِمِ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لّ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رْح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ت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ذ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ِنْ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صَ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ْرِئ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قَ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ْتَم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ر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ع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ا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َايِع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يِ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ش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ُ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صُر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نَ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زْوَاج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َايِ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ار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ض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ب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ُذ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ا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ر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ذ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قِي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صْع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عُو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ؤُم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ض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َي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ج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ج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ثر 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ل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يَ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ف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زُ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ك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يْ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بَا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ض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ف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يْث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ْه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حَب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ي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ا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َفَرّغ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ض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ا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ر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عَد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يِع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ي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غ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ش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بَعَ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فْتَات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امِر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ج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ا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طَلّب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ع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س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ُر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شع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لّص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َاو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بَ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ّع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ب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ْ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ا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ه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طْف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وْك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حُو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د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و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شَاو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ض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ْخ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عنه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م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م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ذَا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ي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خُذ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ضْرِب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تَف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د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ُ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مَ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جَ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قَن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ِ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مَن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جَ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طَلّ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صُ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ِيد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تَم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ق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ْح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شَي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خ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س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صَ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ُ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ق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ي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ض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ية بن خ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مْ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عَيْ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بَي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 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كَب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جَ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َيْقِ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ر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ِ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عَد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بْص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ز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ه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سَم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هّزْن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ط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طَا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يّر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ص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قّ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طَا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دْرَ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ص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بْر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ْ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بْر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حَ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بْر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ح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ْ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ز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ث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َيْقِ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احِ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ح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هَيْ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لَؤ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يِي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حَب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ع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حّل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ْزِل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ئ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لِ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ن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اح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و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ط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 الظ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س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ب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عِد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ْ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ُ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َاء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لْتِ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ف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خ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عَائ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و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ف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م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ْرَأ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و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ناز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أم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ناز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ي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ا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فتنن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ع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د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دع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ا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ت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ي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ج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ث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: </w:t>
      </w:r>
      <w:r>
        <w:rPr>
          <w:rFonts w:ascii="Tahoma" w:hAnsi="Tahoma" w:cs="Traditional Arabic"/>
          <w:color w:val="000000"/>
          <w:rtl w:val="true"/>
        </w:rPr>
        <w:t>فتتاب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خلو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صلو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بايعو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و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فتاتوا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و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ميع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با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بع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رج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أخذ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جتمع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يد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ريق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طري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واعد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أت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أخر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صا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ج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خاد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خ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ستقرأ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ارس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2:16:00Z</dcterms:created>
  <dc:creator>وائل بن صدقي</dc:creator>
  <dc:description/>
  <cp:keywords/>
  <dc:language>en-US</dc:language>
  <cp:lastModifiedBy>وائل بن صدقي</cp:lastModifiedBy>
  <dcterms:modified xsi:type="dcterms:W3CDTF">2010-08-19T19:05:00Z</dcterms:modified>
  <cp:revision>10</cp:revision>
  <dc:subject/>
  <dc:title/>
</cp:coreProperties>
</file>