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ر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حْب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نا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ر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لْ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فْ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ُت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ش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و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بني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و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ق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فْ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كَر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ّ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س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دي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ْرِي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مِ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بُوّ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وَ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ك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ف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ف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م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س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حى وفرض عليه خمسين صلاة فرجع 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ط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أ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فِي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ّ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تَف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شِي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في صحيح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ن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أ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فِي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رَد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بارك و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ج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ؤ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ف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حْي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س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نف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ض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يض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فّ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ُؤ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ك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ِ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قِ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ُؤ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حْتُ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عن رؤ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ظ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 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ُؤ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ُك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ك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َرّ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ُ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جُو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ُؤ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ن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ؤ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ن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و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ن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ُؤ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د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د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ن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دَلّ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ُف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د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ضّمَ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ل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د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و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ُف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د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س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د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ن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دَلّ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رّ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أخرى 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و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ب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ذِي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استضراؤ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ل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ي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ف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طِي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جُو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ُ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د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صَ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ق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ق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ص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عَاو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ق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ْ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ث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رُو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سُو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ه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طَ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ح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ع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ْه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ث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د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ق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عْر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ِي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ش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ن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اش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َار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ح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َار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عُو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ق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َار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َائ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أ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دّ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ِي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َات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ع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فَار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َنْبِي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وَاح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َار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َ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صعدت إلى هناك 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ف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و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ْرَ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شْرَا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لّ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َلّ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قْرَا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قْرَا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و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سَا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و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ل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ف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َ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دَ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ق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ار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ْرَاك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لُظ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بَا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ْر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نْظ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لّق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ثِي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أ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أَبْ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ار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َث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رْتِب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عَل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أ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ط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ُي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غ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َالِيَا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ج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ظ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قوله ثم استيقظت و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ْ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ع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ا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ّ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َائ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ئِمّ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ْ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فْر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رَد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ض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فّ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طّ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ّ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فّا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ر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ن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ق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رُ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بْدَأ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رّق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وْلِيَائ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أَعْدَائ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جَعَلَ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بْدَأً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إِعْزَاز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نَص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رمذ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خْف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س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كَا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جَا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لّغ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سَالَا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سْأ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فْلِ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ْلِ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ُو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ِي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بِئ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ّ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ُد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ؤْذ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رَ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شِيرَ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بِع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عْصَع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ا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ص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ز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سّ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ر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نِي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لَي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ض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ك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نْ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ذ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ضَار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ج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ِرَسُول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ّه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ِجَسَدِه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َلَ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ّحِيحِ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نا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أق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طي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يني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صو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م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خب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ع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و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قطا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ش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حص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.    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رو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ت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ح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ح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رواي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ددو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دد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ئ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ريضتي</w:t>
      </w:r>
      <w:r>
        <w:rPr>
          <w:rFonts w:cs="Traditional Arabic" w:ascii="Tahoma" w:hAnsi="Tahoma"/>
          <w:color w:val="000000"/>
          <w:rtl w:val="true"/>
        </w:rPr>
        <w:t xml:space="preserve">.    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جع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jc w:val="left"/>
        <w:rPr>
          <w:rFonts w:ascii="Tahoma" w:hAnsi="Tahoma" w:cs="Traditional Arabic"/>
          <w:color w:val="000000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" :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قاب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ن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ص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عا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مد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br w:type="page"/>
      </w:r>
    </w:p>
    <w:p>
      <w:pPr>
        <w:pStyle w:val="Footnote"/>
        <w:jc w:val="left"/>
        <w:rPr/>
      </w:pPr>
      <w:r>
        <w:rPr>
          <w:rFonts w:cs="Traditional Arabic" w:ascii="Tahoma" w:hAnsi="Tahoma"/>
          <w:color w:val="000000"/>
          <w:rtl w:val="true"/>
        </w:rPr>
        <w:t xml:space="preserve">(*)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ج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ت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ت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الم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را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ثا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ثن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سب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س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ئ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لك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ق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ضعي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حت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ف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سماعي</w:t>
      </w:r>
      <w:r>
        <w:rPr>
          <w:rFonts w:ascii="Tahoma" w:hAnsi="Tahoma" w:cs="Traditional Arabic"/>
          <w:color w:val="000000"/>
          <w:rtl w:val="true"/>
        </w:rPr>
        <w:t>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رد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رد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ل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نب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عا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م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ج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  </w:t>
      </w:r>
      <w:r>
        <w:rPr>
          <w:rFonts w:ascii="Tahoma" w:hAnsi="Tahoma" w:cs="Traditional Arabic"/>
          <w:color w:val="000000"/>
          <w:rtl w:val="true"/>
        </w:rPr>
        <w:t>الزهر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ا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از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آمن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20:26:00Z</dcterms:created>
  <dc:creator>وائل بن صدقي</dc:creator>
  <dc:description/>
  <cp:keywords/>
  <dc:language>en-US</dc:language>
  <cp:lastModifiedBy>وائل بن صدقي</cp:lastModifiedBy>
  <dcterms:modified xsi:type="dcterms:W3CDTF">2010-08-15T21:06:00Z</dcterms:modified>
  <cp:revision>12</cp:revision>
  <dc:subject/>
  <dc:title/>
</cp:coreProperties>
</file>