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ق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ح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نْز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هْت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ض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ه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ح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ِل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تَ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د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س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بْتِل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ا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ّي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ْ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ف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ئ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و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غ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فْتِق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نْقَ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ْلُو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يْأ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ت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ضج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حّ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شْر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شْر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ح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طَلّ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طَل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ر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ط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ْعَا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َام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ف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َ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م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ي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س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و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ص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ِي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ش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ش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ذِر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ف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ِ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ظ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ِف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ِن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 الحدود تخفيف عن أهلها وكفارة والخب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 أهلاً بذلك وقد وعده الله بالعذاب العظيم في الأخرة فيكفيه ذلك عن ال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م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ك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ْرِ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س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قْ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ّ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ذ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ذ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د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طَال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ل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ذ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َال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فَا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َلّ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ئِي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سْط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ثَاث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ه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ف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لِي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فْ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ْرِي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أْش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دْل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حَ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غ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ِق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ْ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ب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د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ز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ك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 والإقب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و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ذِرُ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ذِ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َ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يْسِي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يْسِي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نْد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يْسِي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صَر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ام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ارِي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وِي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يْنَ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ض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ذِ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و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زْي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ْرُو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صَحّ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كتب الهمزة بالألف على ك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ز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ْن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دْ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ُف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ُق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ك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ت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ت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د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غ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ز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يْأَ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خْرِج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ّغ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ذ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ذُ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ذُ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د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خَنْدَق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لَف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رْ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الف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ز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ج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صْغ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اوُز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يع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 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ا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شْك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ض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ؤلبونهم عليهم ووعدوهم من أنفسهم بالنصر لهم فأجابت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و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ج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ن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ئِ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ف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ز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ج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ئِ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ر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نْدَق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جُو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ت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جب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نْد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ص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َا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ع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ط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 المدين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جَه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ر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ع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رُ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ي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ِي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ف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عَه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ّ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عْرِف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وَجَ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َر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ُو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ظ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و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ش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ص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 وُ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ِي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َم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حَ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خ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ل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ُد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رَ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ل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ج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ط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ص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ل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ئِيس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َرِ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وَض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ث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مَع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م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ز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و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ن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ذ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ُو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ذ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د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ْ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ز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شَمَر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َائ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د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صْ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سَل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َائ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الِئ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َائ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ط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ر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ف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هَض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لى 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نَاج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َائ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ْس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نَاج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خَاذ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ز و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وّ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أَت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نُ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ً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زل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لْ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و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َي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ظ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تَس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ض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ح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م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م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عا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فر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فر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د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ح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ض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ذ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ق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رسي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ري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رسيع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رسيع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بد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رو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ق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عت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باط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زين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سأ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"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سأل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سأ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هج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لش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روا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ا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صدق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م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تذر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ختلف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ن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امس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ر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"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يدع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خرج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صح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ق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عا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انو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ج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ظ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خن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الخن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ذ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ع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ه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خبر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ا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ذ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إ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تم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ا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ج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لم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يه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سل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لب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نهدو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نهز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ناج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ر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يه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فأ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رار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زلز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غيظ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ص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13:00Z</dcterms:created>
  <dc:creator>وائل بن صدقي</dc:creator>
  <dc:description/>
  <cp:keywords/>
  <dc:language>en-US</dc:language>
  <cp:lastModifiedBy>وائل بن صدقي</cp:lastModifiedBy>
  <dcterms:modified xsi:type="dcterms:W3CDTF">2010-09-27T22:33:00Z</dcterms:modified>
  <cp:revision>9</cp:revision>
  <dc:subject/>
  <dc:title/>
</cp:coreProperties>
</file>