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هَاج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ْلُ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ْ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اسْتَخْ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ْ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ا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ِ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ل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ا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ْز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حَق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ز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ي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خْ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خْزُو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رِ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قِبُون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رِض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هِ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 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ُصُو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ش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شَيْ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س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ُهْم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حِي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ُ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بُ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دِين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اتِ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وْ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ف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ْلِ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لَف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فِ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ن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راب وليس 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ن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كَاح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ط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كَاح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َاض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ْطَج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ص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ُض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لِ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لِ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ب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ثم بعث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بد 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13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ن جحش الأسدي إلى نخلة في رجب على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س سبعة عشر شهر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 الهجرة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قِب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ص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صُ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م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زِ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رْصُ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كْرِه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نْهَض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هِ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ض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ّا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ت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قِبَا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خَلّف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ُ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ح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خ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ب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ِجَا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ْر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ثْ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وْف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ك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س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غِير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شَاو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ْن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ك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ن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َاق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ْر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أسروا عثمان والحكم وأفلت نوفل ثم قدموا بالعير و الأسيرين قد عزلوا من ذلك الخمس وهو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أول خمس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ِي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َد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نّ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كَا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عَم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ون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ف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خْر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ِت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بَق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lang w:bidi="ar-EG"/>
        </w:rPr>
        <w:t>21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كَرْتُ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ب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رْتَكَبْتُ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صّ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سَبِي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إِخْر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ه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ْفِت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ص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ِت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سّل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َس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فِت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قَاتِلُو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تْ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بَق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lang w:bidi="ar-EG"/>
        </w:rPr>
        <w:t>19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تْنَ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ْأَنْ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lang w:bidi="ar-EG"/>
        </w:rPr>
        <w:t>2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آ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شِرْك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عَاقِب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آخ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م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تَبَرّ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أَنْكَ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حَقِيق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شّر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صَاح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يُقَات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يُعَاق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َفْتَت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ق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عَذ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وَفِتْن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dark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ذُو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فِتْنَت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darkCyan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ذِيب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قِيقَت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هَ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ت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اي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ص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س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م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ت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ؤْمِ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ُو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سّ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ت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عْذِي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حْرَاق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قِيق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ذبوا المؤمنين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يفتتن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ن دينهم فهذه الفتنه المضافة إلى المشركين وأما الفتنة التي يضيفها سبحانه إلى نفسه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و يضيفها رسوله إلي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كقولة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ض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ه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ر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5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عْ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مْتِح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خْتِ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ابْتِ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ِبَاد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ع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صَائ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ت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ت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ل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ِت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قِع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فِت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ق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ف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قَات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هَاج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ع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ائ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ا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ا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ت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عْتِز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ت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تْن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ا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ص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ئ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ت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ئ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ع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ت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عَرّض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ت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َط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قْص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ك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د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د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نْص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رِئ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ِي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ِك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ث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ِتَا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أن ما عليه أعداؤه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شركو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ظ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ر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ذّ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ي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قُو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لِي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أَوّ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صّر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ص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ف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ح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اع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ث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ِ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ن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اسِ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ل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فِيعٍ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غِي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ي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ف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حَاس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ب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وّ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ض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ْب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ح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د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ض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هُو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ف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تِف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ِيغ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ر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ِ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ض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و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ِقْدَا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نْد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ق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ح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ْث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ث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و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ق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ي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بْ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ل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ق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ق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خْ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ت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وْح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ُب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عْ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و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حِ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عْص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ُ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ْ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سْب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ه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غْب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جَسّ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ص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أْ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ْض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ِف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صْرِخ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ف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مْن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رِي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ه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رِ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ع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خَلّ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اف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ّ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ي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شَد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وْ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ائ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خَلّ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ط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ئ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صُد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ب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د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دِي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ا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حَا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د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ض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نَ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ْر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يعَ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اعَد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خْتَلَف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يع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قْ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فْعُو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رُو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س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شَا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ن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س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شَا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لِ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فهم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َرّ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ن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ي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الأسود 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م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شَا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ع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ُرُو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جِ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ظْ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ط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ْر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مْر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لُ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ِمْد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سِير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عْرَض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ض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قْد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وس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ذْهَ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ت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ع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َات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ِين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مَا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ْ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ر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ش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َار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5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ف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ح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اح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جَا 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رَز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ج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ت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ُحْرِز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ر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ت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ُحْف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ج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طْع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ضَر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خَاف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نَ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يْ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رّج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ص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ه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ه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غْتَبَط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ه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أ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ن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ظّ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َا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و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فَارِق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ص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ْ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يَا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ِي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ز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ل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قُلُ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ْ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سْب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غَو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يَا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زّب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تَمِس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بْد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َ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رِ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د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فْي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ِر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3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ث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ح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ِ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ِل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قَ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هّ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ذْ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ط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ّ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ّ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د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ه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زِ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ب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سلمو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ط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ي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ن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ي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و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يَا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يَا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ُ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ِي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َ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رَ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ر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ر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ر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د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شَا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اء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ُيَلَائ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خ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َاد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كَذ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ن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جِ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ْت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شُد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عْد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تَز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ش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ُنْجِز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ن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غَاث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لَص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ضَرّ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ْ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ائِك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ثَبّ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ُلْ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ع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ح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مِد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ل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دِف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ِئ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س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تْح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د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د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ْ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ل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ِد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زَل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ب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ت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أْتُو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دِد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مْ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َوّ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2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ثلاثة عشرة</w:t>
      </w:r>
      <w:r>
        <w:rPr>
          <w:rFonts w:cs="Tahoma" w:ascii="Tahoma" w:hAnsi="Tahoma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قد خرج</w:t>
      </w:r>
      <w:r>
        <w:rPr>
          <w:rFonts w:cs="Tahoma" w:ascii="Tahoma" w:hAnsi="Tahoma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تعقبونها،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يحتقبونها</w:t>
      </w:r>
      <w:r>
        <w:rPr>
          <w:rFonts w:cs="Tahoma" w:ascii="Tahoma" w:hAnsi="Tahoma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،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قريش</w:t>
      </w:r>
      <w:r>
        <w:rPr>
          <w:rFonts w:cs="Tahoma" w:ascii="Tahoma" w:hAnsi="Tahoma"/>
          <w:rtl w:val="true"/>
          <w:lang w:bidi="ar-EG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 ناحية</w:t>
      </w:r>
      <w:r>
        <w:rPr>
          <w:rFonts w:cs="Tahoma" w:ascii="Tahoma" w:hAnsi="Tahoma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بين المدينة</w:t>
      </w:r>
      <w:r>
        <w:rPr>
          <w:rFonts w:cs="Tahoma" w:ascii="Tahoma" w:hAnsi="Tahoma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بعة</w:t>
      </w:r>
      <w:r>
        <w:rPr>
          <w:rFonts w:cs="Tahoma" w:ascii="Tahoma" w:hAnsi="Tahoma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ليست في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لأصل،المثبت من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س،خ،ط،د</w:t>
      </w:r>
      <w:r>
        <w:rPr>
          <w:rFonts w:cs="Tahoma" w:ascii="Tahoma" w:hAnsi="Tahoma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س،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ووفاه</w:t>
      </w:r>
      <w:r>
        <w:rPr>
          <w:rFonts w:cs="Tahoma" w:ascii="Tahoma" w:hAnsi="Tahoma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نكاحه</w:t>
      </w:r>
      <w:r>
        <w:rPr>
          <w:rFonts w:cs="Tahoma" w:ascii="Tahoma" w:hAnsi="Tahoma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vertAlign w:val="baseline"/>
          <w:rtl w:val="true"/>
        </w:rPr>
        <w:t>?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في خ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جلس أبا تراب</w:t>
      </w:r>
      <w:r>
        <w:rPr>
          <w:rFonts w:cs="Tahoma" w:ascii="Tahoma" w:hAnsi="Tahoma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حمن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ب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ه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نخ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ي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قريش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تع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ع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عي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كذي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حقيق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كذي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قيق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يفتنو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يفتن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عب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ا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فت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را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تعرض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إرتك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تال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شرك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قصر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فر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قدا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و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نذ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جاءو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صابوا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تتكلم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يضا</w:t>
      </w:r>
      <w:r>
        <w:rPr>
          <w:rFonts w:ascii="Tahoma" w:hAnsi="Tahoma" w:cs="Traditional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خ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فتكلموا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ر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ق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نصر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ر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نصر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وس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وسى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حرز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خرج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با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ص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قد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نز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صحا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جاد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لائكة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1:36:00Z</dcterms:created>
  <dc:creator>وائل بن صدقي</dc:creator>
  <dc:description/>
  <cp:keywords/>
  <dc:language>en-US</dc:language>
  <cp:lastModifiedBy>وائل بن صدقي</cp:lastModifiedBy>
  <dcterms:modified xsi:type="dcterms:W3CDTF">2010-08-22T22:56:00Z</dcterms:modified>
  <cp:revision>5</cp:revision>
  <dc:subject/>
  <dc:title>فَصْلٌ ثُمّ خَرَجَ عَلَى رَأْسِ (ثَلَاثَةَ عَشَرَ شَهْرًا)( ) مِنْ مُهَاجَرِهِ يَطْلُبُ كُرْزَ بْنَ جَابِرٍ الْفِهْرِيّ ، وَحَمَلَ لِوَاءَهُ عَلِيّ بْنُ أَبِي طَالِبٍ وَكَانَ أَبْيَضَ َاسْتَخْلَفَ عَلَى الْمَدِينَةِ زَيْدَ بْنَ حَارِثَةَ ، وَكَانَ كُرْزٌ</dc:title>
</cp:coreProperties>
</file>