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442" w:right="0" w:firstLine="442"/>
        <w:jc w:val="center"/>
        <w:rPr>
          <w:rFonts w:ascii="Traditional Arabic" w:hAnsi="Traditional Arabic" w:cs="Traditional Arabic"/>
          <w:color w:val="000000"/>
          <w:sz w:val="50"/>
          <w:szCs w:val="50"/>
          <w:lang w:bidi="ar-EG"/>
        </w:rPr>
      </w:pPr>
      <w:r>
        <w:rPr>
          <w:rFonts w:ascii="Traditional Arabic" w:hAnsi="Traditional Arabic" w:cs="Traditional Arabic"/>
          <w:color w:val="000000"/>
          <w:sz w:val="50"/>
          <w:sz w:val="50"/>
          <w:szCs w:val="50"/>
          <w:rtl w:val="true"/>
          <w:lang w:bidi="ar-EG"/>
        </w:rPr>
        <w:t>بسم الله الرحمن الرحيم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2"/>
          <w:szCs w:val="42"/>
          <w:vertAlign w:val="superscript"/>
          <w:lang w:bidi="ar-EG"/>
        </w:rPr>
      </w:pPr>
      <w:r>
        <w:rPr>
          <w:rFonts w:cs="Traditional Arabic" w:ascii="Traditional Arabic" w:hAnsi="Traditional Arabic"/>
          <w:color w:val="000000"/>
          <w:sz w:val="50"/>
          <w:szCs w:val="50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50"/>
          <w:sz w:val="50"/>
          <w:szCs w:val="50"/>
          <w:rtl w:val="true"/>
          <w:lang w:bidi="ar-EG"/>
        </w:rPr>
        <w:t>لا إله إلا الله محمد رسول الله صلى الله وسلم عليه</w:t>
      </w:r>
      <w:r>
        <w:rPr>
          <w:rFonts w:cs="Traditional Arabic" w:ascii="Traditional Arabic" w:hAnsi="Traditional Arabic"/>
          <w:color w:val="000000"/>
          <w:sz w:val="50"/>
          <w:szCs w:val="50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"/>
      </w:r>
      <w:r>
        <w:rPr>
          <w:rStyle w:val="FootnoteCharacters"/>
          <w:color w:val="000000"/>
          <w:sz w:val="38"/>
          <w:szCs w:val="38"/>
          <w:rtl w:val="true"/>
        </w:rPr>
        <w:t>)</w:t>
      </w:r>
    </w:p>
    <w:p>
      <w:pPr>
        <w:pStyle w:val="Normal"/>
        <w:autoSpaceDE w:val="false"/>
        <w:spacing w:before="240" w:after="0"/>
        <w:jc w:val="left"/>
        <w:rPr>
          <w:rFonts w:ascii="Traditional Arabic" w:hAnsi="Traditional Arabic" w:cs="Traditional Arabic"/>
          <w:color w:val="000000"/>
          <w:sz w:val="42"/>
          <w:szCs w:val="42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ب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عَاقِبَ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لْمُتّقِي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ُدْوَا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ظّالِمِي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َه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أَوّلِي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آخِرِي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قَيّو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سّمَوَات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أَرَضِي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مَالِك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وْز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طَاعَت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ِز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تّذَلّل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عَظَمَت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غِنً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ِافْتِقَار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حْمَت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ُدً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ِاسْتِهْدَاءِ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نُور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يَاة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ِضَا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نَعمَ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ُرْب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صَلَاح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لْقَلْب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لَاح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إِخْلَاص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تَوْحِيد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ُب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ُطِيع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شَكَر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ُصِي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اب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غَفَر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دُعِي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جَاب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ُومِ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ثَاب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spacing w:before="240" w:after="0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حَمْد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شَهِدَت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الرّبُوبِيّة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جَمِيع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خْلُوقَات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أَقَرّت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الْإِلَهِيّةِ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5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جَمِيع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صْنُوعَات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شَهِدَت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6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َه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7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وْدَعَ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ج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8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صَنْعَت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د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ِعِ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9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آيَات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سُبْحَا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بِحَمْد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دَد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رِض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زِنَة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رْش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مِدَاد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لِمَات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َه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َهِيّت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شَرِيكَ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0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ُبُوبِيّت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شَبِيه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ذَات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فْعَال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صِفَاتِه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]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1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بِير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حَمْد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ثِير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سُبْحَا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ُكْرَةً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أَصِيل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سُبْحَا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َبّح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سّمَوَات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أَمْلَاكُ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نّجُو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أَفْلَاكُ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أَرْض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سُكّانُ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بِحَار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حِيتَانُ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نّجُو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جِبَال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2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شّجَر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دّوَاب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آكَا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رّمَال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طْب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يَابِس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و كل حي  وميت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ُسَبّح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سّمَاوَات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سّبْع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أَرْض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هِن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ِل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ُسَبّح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حَمْد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فْقَه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سْبِيح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ِن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لِيم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غَفُور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إِسْرَاء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44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]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spacing w:before="240" w:after="0"/>
        <w:jc w:val="left"/>
        <w:rPr/>
      </w:pP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أَشْهَد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َه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لِمَة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امَت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أَرْض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سّمَوَات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خُلِقَت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أَجْلِ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جَمِيع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َخْلُوقَات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بِ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رْسَ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ُسُ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أَنْزَ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ُتُب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شَرَع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شَرَائِعَه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3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ِأَجْلِ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نُصِبَت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َوَازِين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وُضِعَت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دّوَاوِين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قَام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ُوق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نّار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بِ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سَمَت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خَلِيقَة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4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5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كُفّار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أَبْرَار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فُجّار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نْشَأ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6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أَمْر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ثّوَاب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عِقَاب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خُلِقَتْ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7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خَلِيقَ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عَنْ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ُقُوقِهَا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8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سّؤَال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9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حِسَاب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عَلَيْ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ثّوَاب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0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عِقَاب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]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1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2"/>
          <w:szCs w:val="42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عَلَيْ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نُصِبَت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قِبْلَة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ُسّسَت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ِلّ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ِأَجْلِ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جُرّدَت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ُيُوف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ق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جَمِيع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عِبَاد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لِمَ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1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أ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]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مِفْتَاح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دَار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سّلَام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عَنْ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ُسْأَل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أَوّل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آخِر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لا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2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زُول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3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دَمَا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4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ُسْأَلَ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5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سْأَلَتَيْن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ا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عْبُدُونَ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6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مَاذَا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7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جَبْت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ُرْسَلِي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جَوَاب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تَحْقِيق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َه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عْرِفَةً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إِقْرَار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عَمَل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جَوَاب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ثّانِيَة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تَحْقِيق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عْرِفَةً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إِقْرَار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نْقِيَاد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طَاعَةً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spacing w:before="240" w:after="0"/>
        <w:jc w:val="left"/>
        <w:rPr>
          <w:rFonts w:ascii="Traditional Arabic" w:hAnsi="Traditional Arabic" w:cs="Traditional Arabic"/>
          <w:color w:val="000000"/>
          <w:sz w:val="42"/>
          <w:szCs w:val="42"/>
          <w:lang w:bidi="ar-EG"/>
        </w:rPr>
      </w:pP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َأَشْهَد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8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بْد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أَمِين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حْي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خِيَرَت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سَفِير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َبْعُوث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الدّين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قَوِيم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مَنْهَج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ُسْتَقِيم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رْسَ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حْمَةً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لْعَالَمِي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إِمَام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لْمُتّقِي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حُجّةً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الخلائق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جْمَعِينَ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9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رْسَ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ِينِ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0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تْرَة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هَدَى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1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قْوَم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طّرُقِ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2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أَوْضَح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سّبُلِ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3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أ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رضَ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4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عِبَاد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طَاعَت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تَعْزِير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تَوْقِير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مَحَبّت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قِيَام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حُقُوق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سَد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د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جَنّت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طّرُق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ْ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5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يَفْتَحْ لِأَحَدٍ إِلَّا مِنْ َطِرِيقِهِ،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شَرَحَ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6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لَهُ صَدْرَهُ، وَ رَفَعَ لَهُ ذِكْرَهُ،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وَضَع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ِزْر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ذّلّة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صّغَار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خَالَف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مْر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ُسْنَد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ُمَرَ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7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ُعِثْت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السّيْف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سّاعَة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ُعْبَد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جُعِ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ِزْق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ظِل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ُمْح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جُعِ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ذّلّة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8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صّغَار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خَالَف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مْر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شَبّه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قَوْم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كَ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ذّلّة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ضْرُوبَة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خَالَف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مْر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الْعِز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9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طَاعَت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مُتَابَعَت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عال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هِنُو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حْزَنُو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أَنْتُ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أَعْلَوْ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ُنْتُم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ّ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ؤْمِنِي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آل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139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ِل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عِزّ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ِرَسُول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ِلْمُؤْمِنِي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ُنَافِق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8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هِنُو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تَدْعُو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ِ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سّلْم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أَنْتُ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أَعْلَوْ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عَك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ُحَمّد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35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سْبُك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مَن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تّبَعَك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أَنْفَال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64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افِيك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كَا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تْبَاع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حْتَاجُونَ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0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هُن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قْدِيرَان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وَاو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اطِفَةً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ـ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كَاف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َجْرُورَة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يَجُوز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عَطْف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ضّمِير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َجْرُور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دُون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عَادَة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جَار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َذْهَب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ُخْتَار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شَوَاهِد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ثِيرَة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شُب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َنْع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41"/>
      </w:r>
      <w:r>
        <w:rPr>
          <w:rStyle w:val="FootnoteCharacters"/>
          <w:color w:val="000000"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هِيَة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highlight w:val="yellow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highlight w:val="yellow"/>
          <w:rtl w:val="true"/>
          <w:lang w:bidi="ar-EG"/>
        </w:rPr>
        <w:t>كُونَ</w:t>
      </w:r>
      <w:r>
        <w:rPr>
          <w:rFonts w:cs="Traditional Arabic" w:ascii="Traditional Arabic" w:hAnsi="Traditional Arabic"/>
          <w:color w:val="000000"/>
          <w:sz w:val="42"/>
          <w:szCs w:val="42"/>
          <w:highlight w:val="yellow"/>
          <w:rtl w:val="true"/>
          <w:lang w:bidi="ar-EG"/>
        </w:rPr>
        <w:t>)</w:t>
      </w:r>
      <w:r>
        <w:rPr>
          <w:rStyle w:val="FootnoteCharacters"/>
          <w:color w:val="00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42"/>
      </w:r>
      <w:r>
        <w:rPr>
          <w:rStyle w:val="FootnoteCharacters"/>
          <w:color w:val="000000"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وَاو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وَ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43"/>
      </w:r>
      <w:r>
        <w:rPr>
          <w:rStyle w:val="FootnoteCharacters"/>
          <w:color w:val="000000"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"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تَك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حَل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نَصْب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طْف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َوْضِع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سْبَك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عْن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افِيك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كْفِيك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يَكْ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تّبَعَك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44"/>
      </w:r>
      <w:r>
        <w:rPr>
          <w:rStyle w:val="FootnoteCharacters"/>
          <w:color w:val="000000"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ُول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45"/>
      </w:r>
      <w:r>
        <w:rPr>
          <w:rStyle w:val="FootnoteCharacters"/>
          <w:color w:val="000000"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عَرَب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سْبُك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زَيْد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دِرْهَم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شّاعِر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autoSpaceDE w:val="false"/>
        <w:spacing w:before="240" w:after="0"/>
        <w:jc w:val="center"/>
        <w:rPr>
          <w:rFonts w:ascii="Traditional Arabic" w:hAnsi="Traditional Arabic" w:cs="Traditional Arabic"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هَيْجَاء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نْشَقّت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highlight w:val="yellow"/>
          <w:rtl w:val="true"/>
          <w:lang w:bidi="ar-EG"/>
        </w:rPr>
        <w:t>الْعَص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          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حَسْبُك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ضّحّاك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َيْف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ُهَنّدٌ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1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و هذا أصح التقديرين ،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46"/>
      </w:r>
      <w:r>
        <w:rPr>
          <w:rStyle w:val="FootnoteCharacters"/>
          <w:color w:val="000000"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قْدِير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ثَالِث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47"/>
      </w:r>
      <w:r>
        <w:rPr>
          <w:rStyle w:val="FootnoteCharacters"/>
          <w:color w:val="000000"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48"/>
      </w:r>
      <w:r>
        <w:rPr>
          <w:rStyle w:val="FootnoteCharacters"/>
          <w:color w:val="000000"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وْضِع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فْع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الِابْتِدَاءِ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49"/>
      </w:r>
      <w:r>
        <w:rPr>
          <w:rStyle w:val="FootnoteCharacters"/>
          <w:color w:val="000000"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تّبَعَك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حَسْبُ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قْدِير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ابِع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خَطَأ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جِهَة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50"/>
      </w:r>
      <w:r>
        <w:rPr>
          <w:rStyle w:val="FootnoteCharacters"/>
          <w:color w:val="000000"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َكُونَ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51"/>
      </w:r>
      <w:r>
        <w:rPr>
          <w:rStyle w:val="FootnoteCharacters"/>
          <w:color w:val="000000"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ن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وْضِع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فْع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طْفًا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52"/>
      </w:r>
      <w:r>
        <w:rPr>
          <w:rStyle w:val="FootnoteCharacters"/>
          <w:color w:val="000000"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سْم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يَك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سْبُك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أَتْبَاعُك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خَطَأ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حْض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مْل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آيَة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حَسْب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كِفَايَة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التّوَكّل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تّقْو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عِبَادَة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ُرِيدُو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خْدَعُوك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سْبَك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يّدَك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نَصْر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بِالْمُؤْمِنِي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أَنْفَال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62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فَرّق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حَسْب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تّأْيِيد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حَسْب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تّأْيِيد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نَصْر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بِعِبَاد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أَثْنَى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53"/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ُ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ْحَان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تّوْحِيدِ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54"/>
      </w:r>
      <w:r>
        <w:rPr>
          <w:rStyle w:val="FootnoteCharacters"/>
          <w:color w:val="000000"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فْرَد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َو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ُ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55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الْحَسْب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ِن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جَمَعُو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اخْشَوْ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زَاد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ِيمَان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سْبُن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نِعْم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وَكِيل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آل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173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قُولُو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سْبُن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ِذَا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56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وْل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مَدَح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رَسُولِهِ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57"/>
      </w:r>
      <w:r>
        <w:rPr>
          <w:rStyle w:val="FootnoteCharacters"/>
          <w:color w:val="000000"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تْبَاعُك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58"/>
      </w:r>
      <w:r>
        <w:rPr>
          <w:rStyle w:val="FootnoteCharacters"/>
          <w:color w:val="000000"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سْبُك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أَتْبَاع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فْرَدُو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الْحَسْب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ُشْرِكُو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ُشْرِك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بَيْن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سْب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59"/>
      </w:r>
      <w:r>
        <w:rPr>
          <w:rStyle w:val="FootnoteCharacters"/>
          <w:color w:val="000000"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مْحَل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ُحَال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أَبْطَل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بَاطِل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نَظِيرُ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60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بحانه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ضُو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آتَاهُ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سْبُن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َيُؤْتِين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ضْل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ِن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ِ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اغِب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59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تَأَمّل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إِيتَاء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ِرَسُول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آتَاكُ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رّسُول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خُذُو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حَشْر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59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حَسْب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سْبُن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جَعَ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خَالِص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ق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ِن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ِ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اغِب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59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رّغْبَة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رَغْت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انْصَب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بّك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ارْغَب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ِانْشِرَاح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87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] .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الرّغْبَةُ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61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تّوَكّل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إِنَابَ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ّ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س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ّ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ُ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62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عِبَادَة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تّقْو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سّجُود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نّذْر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63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حَلِف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و تعالى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و نظير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ذا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64"/>
      </w:r>
      <w:r>
        <w:rPr>
          <w:rStyle w:val="FootnoteCharacters"/>
          <w:color w:val="000000"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قوله تعالى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لَيْس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كَاف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بْد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زّمَر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36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َالْحَسْب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كَا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أَخْبَر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اف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بْد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جْعَل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تْبَاع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كِفَايَة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أَدِلّ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دّالّ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ُطْلَان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sz w:val="30"/>
          <w:szCs w:val="30"/>
          <w:rtl w:val="true"/>
        </w:rPr>
        <w:t xml:space="preserve"> </w:t>
      </w:r>
      <w:r>
        <w:rPr>
          <w:rStyle w:val="FootnoteCharacters"/>
          <w:color w:val="00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65"/>
      </w:r>
      <w:r>
        <w:rPr>
          <w:rStyle w:val="FootnoteCharacters"/>
          <w:color w:val="000000"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تّأْوِيل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فَاسِد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ن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ذْكَرَ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66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َاهُن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مَقْصُود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: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حَسَب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ُتَابَعَة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رّسُول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عِزّ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كِفَايَ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نّصْرَ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حَسَبِ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26"/>
          <w:rtl w:val="true"/>
        </w:rPr>
        <w:footnoteReference w:id="67"/>
      </w:r>
      <w:r>
        <w:rPr>
          <w:rStyle w:val="FootnoteCharacters"/>
          <w:color w:val="000000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ُتَابَعَت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هِدَايَ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فَلَاح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26"/>
          <w:rtl w:val="true"/>
        </w:rPr>
        <w:footnoteReference w:id="68"/>
      </w:r>
      <w:r>
        <w:rPr>
          <w:rStyle w:val="FootnoteCharacters"/>
          <w:color w:val="000000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نّجَا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اَ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تعالى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ّق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َعَادَة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دّارَيْن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مُتَابَعَت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شَقَاوَة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دّارَيْن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ُخَالَفَت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لِأَتْبَاع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أَمْن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2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]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فَلَاح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عِزّ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26"/>
          <w:rtl w:val="true"/>
        </w:rPr>
        <w:footnoteReference w:id="69"/>
      </w:r>
      <w:r>
        <w:rPr>
          <w:rStyle w:val="FootnoteCharacters"/>
          <w:color w:val="000000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كِفَايَ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نّصْرَ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وِلَايَ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تّأْيِيد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طِيب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عَيْش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دّنْيَا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70"/>
      </w:r>
      <w:r>
        <w:rPr>
          <w:rStyle w:val="FootnoteCharacters"/>
          <w:color w:val="000000"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آخِرَة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ِمُخَالِفِي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ذّلّ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صّغَار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26"/>
          <w:rtl w:val="true"/>
        </w:rPr>
        <w:footnoteReference w:id="71"/>
      </w:r>
      <w:r>
        <w:rPr>
          <w:rStyle w:val="FootnoteCharacters"/>
          <w:color w:val="000000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خَوْف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ضّلَال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خِذْلَان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شّقَاء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دّنْيَا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72"/>
      </w:r>
      <w:r>
        <w:rPr>
          <w:rStyle w:val="FootnoteCharacters"/>
          <w:color w:val="000000"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آخِرَة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قْسَم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color w:val="FF0000"/>
          <w:sz w:val="42"/>
          <w:sz w:val="42"/>
          <w:szCs w:val="42"/>
          <w:rtl w:val="true"/>
          <w:lang w:bidi="ar-EG"/>
        </w:rPr>
        <w:t>ص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"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أَنْ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73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ُؤْمِ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حَد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ٌ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74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نفسه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75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د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وَالِد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نّاس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جْمَعِينَ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أَقْسَم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76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أَن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َّه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</w:rPr>
        <w:footnoteReference w:id="77"/>
      </w:r>
      <w:r>
        <w:rPr>
          <w:rStyle w:val="FootnoteCharacters"/>
          <w:color w:val="000000"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ُؤْمِ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ُحَكّم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نَازَع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26"/>
          <w:rtl w:val="true"/>
        </w:rPr>
        <w:footnoteReference w:id="78"/>
      </w:r>
      <w:r>
        <w:rPr>
          <w:rStyle w:val="FootnoteCharacters"/>
          <w:color w:val="000000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غَيْرُه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رْضَى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26"/>
          <w:rtl w:val="true"/>
        </w:rPr>
        <w:footnoteReference w:id="80"/>
      </w:r>
      <w:r>
        <w:rPr>
          <w:rStyle w:val="FootnoteCharacters"/>
          <w:color w:val="000000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حُكْم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جِد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رَج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مّا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26"/>
          <w:rtl w:val="true"/>
        </w:rPr>
        <w:footnoteReference w:id="81"/>
      </w:r>
      <w:r>
        <w:rPr>
          <w:rStyle w:val="FootnoteCharacters"/>
          <w:color w:val="000000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كَم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ُسَلّ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سْلِيم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2"/>
          <w:szCs w:val="42"/>
          <w:lang w:bidi="ar-EG"/>
        </w:rPr>
      </w:pP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يَنْقَاد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color w:val="000000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color w:val="000000"/>
          <w:sz w:val="26"/>
          <w:szCs w:val="26"/>
          <w:rtl w:val="true"/>
        </w:rPr>
        <w:footnoteReference w:id="82"/>
      </w:r>
      <w:r>
        <w:rPr>
          <w:rStyle w:val="FootnoteCharacters"/>
          <w:color w:val="000000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نْقِيَاد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مُؤْمِن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ُؤْمِنَة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ِ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ض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مْر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خِيَرَ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مْرِهِ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أَحْزَاب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36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قَطَع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color w:val="FF0000"/>
          <w:sz w:val="42"/>
          <w:sz w:val="42"/>
          <w:szCs w:val="42"/>
          <w:rtl w:val="true"/>
          <w:lang w:bidi="ar-EG"/>
        </w:rPr>
        <w:t>ـ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تّخْيِير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أَمْر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مُؤْمِن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خْتَار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color w:val="FF0000"/>
          <w:sz w:val="42"/>
          <w:sz w:val="42"/>
          <w:szCs w:val="42"/>
          <w:rtl w:val="true"/>
          <w:lang w:bidi="ar-EG"/>
        </w:rPr>
        <w:t>ص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أَمْر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تْم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خِيَرَ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خَفِي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مْر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غَيْر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بِسُنّت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هَذِهِ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83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شّرُوط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كُون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84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َائِغ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ِاتّبَاع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جِب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ِاتّبَاع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لَا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85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تّبَاع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ِوَا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غَايَت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86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سُوغ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تّبَاع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رَك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أَخْذ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قَوْل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87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اصِي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أَيْنَ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88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جَمِيع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ُكَلّفِي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تّبَاع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ت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ْرُ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ُخَالَفَت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يَجِب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رْك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وْل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قَوْل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ُكْم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أَحَد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وْ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أَحَد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شْرِيع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أَحَد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89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ِوَا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تّبَاع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نَه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م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نَه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ُبَلّغ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حْض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مُخْبِر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ُنْشِئ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مُؤَسّس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ْشَأ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قْوَال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سّس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وَاعِد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حَسَب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هْم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تَأْوِيل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جِب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تّبَاعُ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تّحَاكُ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ُعْرَض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جَاء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طَابَقَتْ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وَافَقَتْ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شُهِد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الصّحّة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ُبِلَت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خَالَفَتْ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جَب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دّ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طّرَاحُ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َإ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تَبَيّ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أَمْرَيْن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جُعِلَت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وْقُوفَةً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حْسَن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حْوَالِ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جُوز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حُكْ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إِفْتَاء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تَرْك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91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يَتَعَيّن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كَل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ا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و بعد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فإن الله سبحانه هو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منفرد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بالخلق و الاختيار من المخلوقات قال تعالى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و ربك يخلق ما يشاء و يختار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} .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و ليس المراد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اهنا بالاختيار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و الإرادة التي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شير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يها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المتكملون بأنه الفاعل المختار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و هو سبحانه كذلك و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كن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ليس المراد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الاختيار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اهنا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هذا المعنى و هذا الاختيار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دَاخِل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خْلُق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خْلُق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اخْتِيَار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دَاخِل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فإن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َشِيئَة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ِي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ِاخْتِيَار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ُرَاد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الِاخْتِيَار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َاهُن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ِ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جتباء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101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ِاصْطِفَاء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خْتِيَار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ِاخْتِيَار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عَام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خْتِيَارٌ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عَم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أَسْبَق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خَص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ق 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2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]  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خْتِيَارٌ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103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أَوّل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خْتِيَار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لْخَلْق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أَصَح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قَوْلَيْن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وَقْف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تّام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يَخْتَار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يَكُون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{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خِيَرَة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}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نَفْي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ِاخْتِيَار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خَالِق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كَ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المتفرد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الْخَلْق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رِد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) </w:t>
      </w:r>
      <w:r>
        <w:rPr>
          <w:rStyle w:val="FootnoteCharacters"/>
          <w:rFonts w:cs="Traditional Arabic" w:ascii="Traditional Arabic" w:hAnsi="Traditional Arabic"/>
          <w:color w:val="8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800000"/>
          <w:sz w:val="42"/>
          <w:szCs w:val="42"/>
          <w:rtl w:val="true"/>
          <w:lang w:bidi="ar-EG"/>
        </w:rPr>
        <w:footnoteReference w:id="104"/>
      </w:r>
      <w:r>
        <w:rPr>
          <w:rStyle w:val="FootnoteCharacters"/>
          <w:rFonts w:cs="Traditional Arabic" w:ascii="Traditional Arabic" w:hAnsi="Traditional Arabic"/>
          <w:color w:val="8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الِاخْتِيَار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) </w:t>
      </w:r>
      <w:r>
        <w:rPr>
          <w:rStyle w:val="FootnoteCharacters"/>
          <w:rFonts w:cs="Traditional Arabic" w:ascii="Traditional Arabic" w:hAnsi="Traditional Arabic"/>
          <w:color w:val="8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800000"/>
          <w:sz w:val="42"/>
          <w:szCs w:val="42"/>
          <w:rtl w:val="true"/>
          <w:lang w:bidi="ar-EG"/>
        </w:rPr>
        <w:footnoteReference w:id="105"/>
      </w:r>
      <w:r>
        <w:rPr>
          <w:rStyle w:val="FootnoteCharacters"/>
          <w:rFonts w:cs="Traditional Arabic" w:ascii="Traditional Arabic" w:hAnsi="Traditional Arabic"/>
          <w:color w:val="8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أَحَد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خْلُق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106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خْتَار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ِوَا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مَوَاقِع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خْتِيَار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مَحَال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ِضَا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صْلُح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لِاخْتِيَار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م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107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صْلُح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ُشَارِك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وَجْه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ذَهَب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حْقِيق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حْصِي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ن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108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خِيَرَ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وْصُولَة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فْعُولٌ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109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"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يَخْتَار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يَخْتَار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خِيَرَ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اطِل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ُجُوه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صّلَة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خْلُو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عَائِد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خِيرَة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رْفُوع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سْ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خَبَر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111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يَصِير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42"/>
          <w:szCs w:val="42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sz w:val="42"/>
          <w:sz w:val="42"/>
          <w:szCs w:val="42"/>
          <w:rtl w:val="true"/>
          <w:lang w:bidi="ar-EG"/>
        </w:rPr>
        <w:t>وَيَخْتَارُ</w:t>
      </w:r>
      <w:r>
        <w:rPr>
          <w:rFonts w:cs="Traditional Arabic" w:ascii="Traditional Arabic" w:hAnsi="Traditional Arabic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2"/>
          <w:szCs w:val="42"/>
          <w:rtl w:val="true"/>
          <w:lang w:bidi="ar-EG"/>
        </w:rPr>
        <w:footnoteReference w:id="112"/>
      </w:r>
      <w:r>
        <w:rPr>
          <w:rStyle w:val="FootnoteCharacters"/>
          <w:rFonts w:cs="Traditional Arabic" w:ascii="Traditional Arabic" w:hAnsi="Traditional Arabic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خِيَرَة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تّرْكِيب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ُحَال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ِي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ُمْكِن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صْحِيح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عَائِد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حْذُوف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يَك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تّقْدِير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يَخْتَار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خِيَرَ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يَخْتَار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أمر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113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خِيَرَ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خْتِيَار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ِي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فْسُد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جْه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آخَرَ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َوَاضِع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ذْف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عَائِد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ُحْذَف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جْرُور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جُر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highlight w:val="yellow"/>
          <w:rtl w:val="true"/>
          <w:lang w:bidi="ar-EG"/>
        </w:rPr>
        <w:t>بِحَرْفِ</w:t>
      </w:r>
      <w:r>
        <w:rPr>
          <w:rFonts w:cs="Traditional Arabic" w:ascii="Traditional Arabic" w:hAnsi="Traditional Arabic"/>
          <w:color w:val="000000"/>
          <w:sz w:val="42"/>
          <w:szCs w:val="42"/>
          <w:highlight w:val="yellow"/>
          <w:rtl w:val="true"/>
          <w:lang w:bidi="ar-EG"/>
        </w:rPr>
        <w:t>)</w:t>
      </w:r>
      <w:r>
        <w:rPr>
          <w:rStyle w:val="FootnoteCharacters"/>
          <w:highlight w:val="yellow"/>
          <w:rtl w:val="true"/>
        </w:rPr>
        <w:t>(</w:t>
      </w:r>
      <w:r>
        <w:rPr>
          <w:rStyle w:val="FootnoteCharacters"/>
          <w:rStyle w:val="FootnoteAnchor"/>
          <w:highlight w:val="yellow"/>
          <w:rtl w:val="true"/>
        </w:rPr>
        <w:footnoteReference w:id="115"/>
      </w:r>
      <w:r>
        <w:rPr>
          <w:rStyle w:val="FootnoteCharacters"/>
          <w:highlight w:val="yellow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جُر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َوْصُول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مِثْل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تّحَاد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نَحْ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أْكُل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م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أْكُل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يَشْرَب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م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شْرَب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ُؤْمِن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33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نَظَائِر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جَاءَن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رَرْت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رَأَيْت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غِبْت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116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نَحْو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2"/>
          <w:szCs w:val="42"/>
          <w:lang w:bidi="ar-EG"/>
        </w:rPr>
      </w:pP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ثّانِي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117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ُرِيد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نَصَب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خِيَرَة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شَغَ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عْ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صّلَة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ضَمِير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عُود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َوْصُول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َكَأَن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119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قُول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يَخْتَار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خِيَرَ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يْ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خِيَرَة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قْرَأ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جّه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كَلَام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تّقْدِير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حْك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قْتِرَاح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ِاخْتِيَار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إِرَادَت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sz w:val="42"/>
          <w:sz w:val="42"/>
          <w:szCs w:val="42"/>
          <w:rtl w:val="true"/>
          <w:lang w:bidi="ar-EG"/>
        </w:rPr>
        <w:t xml:space="preserve">أن </w:t>
      </w:r>
      <w:r>
        <w:rPr>
          <w:rFonts w:ascii="Traditional Arabic" w:hAnsi="Traditional Arabic" w:cs="Traditional Arabic"/>
          <w:sz w:val="42"/>
          <w:sz w:val="42"/>
          <w:szCs w:val="42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sz w:val="42"/>
          <w:sz w:val="42"/>
          <w:szCs w:val="42"/>
          <w:rtl w:val="true"/>
          <w:lang w:bidi="ar-EG"/>
        </w:rPr>
        <w:t>الْخِيَرَةُ</w:t>
      </w:r>
      <w:r>
        <w:rPr>
          <w:rFonts w:ascii="Traditional Arabic" w:hAnsi="Traditional Arabic" w:cs="Traditional Arabic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sz w:val="42"/>
          <w:sz w:val="42"/>
          <w:szCs w:val="42"/>
          <w:rtl w:val="true"/>
          <w:lang w:bidi="ar-EG"/>
        </w:rPr>
        <w:t>لَهُمْ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120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نْ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يُبَيّن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فَرّد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الِاخْتِيَار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وْ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نُزّ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قُرْآن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قَرْيَتَيْن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ظِيم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قْسِم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حْمَة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بّك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سَمْن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عِيشَت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حَيَاة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رَفَعْن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عْض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عْض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دَرَجَات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يَتّخِذ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عْض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ُخْرِي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رَحْمَ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بّك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م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جْمَع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زّخْرُف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31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- 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32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أَنْكَر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خَيّر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121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122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عَايِش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ُتَضَمّنَة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أَرْزَاقِهِ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مُدَد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آجَالِهِ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َكَذَلِكَ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8"/>
          <w:szCs w:val="38"/>
          <w:rtl w:val="true"/>
        </w:rPr>
        <w:footnoteReference w:id="123"/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124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قْسِم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125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ضْ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فَضْل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سَب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ِلْم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مَوَاقِع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ِاخْتِيَار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صْلُح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صْلُح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فَع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عْض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عْض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دَرَجَات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قَسَم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عَايِش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دَرَجَات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تّفْضِيل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قَاسِ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حْدَه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126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هَكَ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آيَ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يّ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نْفِرَاد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الْخَلْق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ِاخْتِيَار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color w:val="000000"/>
          <w:sz w:val="42"/>
          <w:sz w:val="42"/>
          <w:szCs w:val="42"/>
          <w:rtl w:val="true"/>
          <w:lang w:bidi="ar-EG"/>
        </w:rPr>
        <w:t>ـ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مَوَاقِع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خْتِيَار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3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]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جَاءَتْ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آيَة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نُؤْمِ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نُؤْت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ُوتِي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ُسُل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جْعَل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highlight w:val="yellow"/>
          <w:rtl w:val="true"/>
          <w:lang w:bidi="ar-EG"/>
        </w:rPr>
        <w:t>رِسَا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highlight w:val="yellow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highlight w:val="yellow"/>
          <w:rtl w:val="true"/>
          <w:lang w:bidi="ar-EG"/>
        </w:rPr>
        <w:t>ت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highlight w:val="yellow"/>
          <w:rtl w:val="true"/>
          <w:lang w:bidi="ar-EG"/>
        </w:rPr>
        <w:t>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highlight w:val="yellow"/>
          <w:rtl w:val="true"/>
          <w:lang w:bidi="ar-EG"/>
        </w:rPr>
        <w:t>هُ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127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أَنْعَا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124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الْمَحَل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صْلُح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اصْطِفَائ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كَرَامَت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تَخْصِيص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ِالرّسَالَة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نّبُوّة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د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رّابِع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نَزّه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م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قْتَضَا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شِرْكُ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قْتِرَاحِهِ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خْتِيَارِهِ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خِيَرَة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ُبْحَا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م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ُشْرِك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قَصَص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68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شِرْكُ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ُقْتَضِي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إِثْبَات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خَالِق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ِوَا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نَزّه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تَأَمّلْ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غَايَة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طْف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خَامِس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نَظِير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[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73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- 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76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] :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ِن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دْع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دُون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خْلُقُو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ذُبَاب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لَو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جْتَمَعُو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سْلُبْهُ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ذّبَاب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سْتَنْقِذُو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ضَعُف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طّالِب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لْمَطْلُوب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دَرُو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ق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دْر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ِن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قَوِي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زِيز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صْطَ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َلَائِكَة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ُسُل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مِ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ِن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َمِيع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صِير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يْدِيهِ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خَلْف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ُرْجَع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أُمُور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نَظِير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قَصَص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[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69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رَبّك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ُكِن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صُدُورُ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ُعْلِن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نَظِير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أَنْعَام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[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124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جْعَل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highlight w:val="yellow"/>
          <w:rtl w:val="true"/>
          <w:lang w:bidi="ar-EG"/>
        </w:rPr>
        <w:t>رِسَا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highlight w:val="yellow"/>
          <w:rtl w:val="true"/>
          <w:lang w:bidi="ar-EG"/>
        </w:rPr>
        <w:t>ات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highlight w:val="yellow"/>
          <w:rtl w:val="true"/>
          <w:lang w:bidi="ar-EG"/>
        </w:rPr>
        <w:t>هُ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أَخْبَر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ِلْم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متضمن تخصيصه محالّ اختياره بما خصصها به ، لعلمه أنها تصلح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له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د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غَيْرِه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تَدَبّر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سّيَاق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آيَات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جِدْ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ُنْتَظِمًا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129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دائر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8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سّادِس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آيَة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ذْكُورَة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ُقَيْب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130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يَوْم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ُنَادِيهِ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ا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جَبْتُ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ُرْسَلِي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عَمِيَت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لَيْهِم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أَنْبَاء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تَسَاءَل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اب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آمَ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عَمِ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صَالِح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عَس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ُفْلِحِي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رَبّك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خْلُق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يَخْتَار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قَصَص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65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- </w:t>
      </w:r>
      <w:r>
        <w:rPr>
          <w:rFonts w:cs="Traditional Arabic" w:ascii="Traditional Arabic" w:hAnsi="Traditional Arabic"/>
          <w:color w:val="000000"/>
          <w:sz w:val="42"/>
          <w:szCs w:val="42"/>
          <w:lang w:bidi="ar-EG"/>
        </w:rPr>
        <w:t>68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كَم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خَلَقَ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تَاب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آمَ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عَمِل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صَالِحًا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131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كَانُوا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صَفْوَت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خِيرَت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كَانَ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ِاخْتِيَار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رَاجِعً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حِكْمَت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عِلْمِه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ِمَنْ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أَهْلٌ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footnoteReference w:id="136"/>
      </w:r>
      <w:r>
        <w:rPr>
          <w:rStyle w:val="FootnoteCharacters"/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خْتِيَار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اقْتِرَاحِهِمْ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فَسُبْحَا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اللّه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عَمّا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>يُشْرِكُونَ</w:t>
      </w:r>
      <w:r>
        <w:rPr>
          <w:rFonts w:ascii="Traditional Arabic" w:hAnsi="Traditional Arabic" w:cs="Traditional Arabic"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FF0000"/>
          <w:sz w:val="56"/>
          <w:szCs w:val="56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ذ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3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أَمّلْ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و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3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أَيْ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ِاخْتِي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خْصِيص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بُوب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وَحْدَان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م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ك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لْم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ُد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نّ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3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خْلُ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خْتَ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خْتِيَا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ُدَبّ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تَدْبِي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ِاخْتِيَار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4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خْصِيص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شْهُو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ثَ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الَ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ظَ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ي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بُوب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كْب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وَاهِ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ْدَان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ِف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ِدْ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سُ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نُشِي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ي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4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شيء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ِي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نَبّه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4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اء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ِو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خَلَ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مَو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بْع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خْ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ر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4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ُلْ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جَعَ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سْتَقَ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قَر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لَائِك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َص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قُرْ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رْسِي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ْش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سْكَن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زِيّ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َضْ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مَو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رْب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فْض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خْصِيص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سَاو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د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مَو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ْيَ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دِل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د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عالى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4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ِك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خْلُ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خْتَ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فْضِيل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4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ن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ِرْدَوْ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ِن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خْصِيص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ْش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قْف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آث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رَس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َار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خِير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ِيَا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لَائِك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صْطَف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ر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جِبْر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يكَائ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سْرَاف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ِبْر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يكَائ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سْرَاف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طِ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مَو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الِ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غَيْ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شّهَاد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حْكُ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بَاد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خْتَلِف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هْدِن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ُخْتُلِف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4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إِذْنِك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هْد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ش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ِرَاط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سْتَقِي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لَائِك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كَم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ِصَاص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صْطِف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ُرْب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لَك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مَوَات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4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سَ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جِبْر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حْي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يَا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لُو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رْوَاح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يكَائ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ط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يَا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حَيَو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ب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سْرَاف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فَخ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ي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فْخَ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إِذ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ْوَا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خْرَج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بُور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ِيَا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أ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نْبِيَاء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4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لَاثُ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بّ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ِيَا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ولِي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4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ز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مْسَة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ذْكُور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و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ي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حْز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الشّو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ذ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خَذْ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يثَاق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وح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ُوس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يس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رْي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حْزَا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ر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وح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حَيْ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لَيْ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ّيْ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ُوس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يس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قِيم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تَفَرّق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و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3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َار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لِيلَيْن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ِيَا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جْنَاس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ُزَيْم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اشِ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اشِ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يّ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ُم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ابِق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وّل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ه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ضْو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كْمَ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رَائِ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خْلَا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زْكَا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طْهَر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مّت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ُمَ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سْن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هْز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كِي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عَاوِي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د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ُوفُو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بْع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مّ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يْر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كْرَم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دِين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هْز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كِي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د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ظَه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ث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ِاخْتِي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م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خْلَاق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وْحِيد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نَازِل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قَامه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5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وْقِ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لَى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6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وْق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شْرِفُو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6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ُر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ُصَيْ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سْلَم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شْر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ائ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ف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مَان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رْبَع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ُمَ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سَن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ُدْر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أَطْمَ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طْ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47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قَال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6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مِ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مّ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طْ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عْلَم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ب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مَان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ف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ف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نَاف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دِيث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فْض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سبحانه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ُمّ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ِيَا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6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ب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حِل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هَب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ُم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ِوَا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سْن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زّ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رْد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اسِم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6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42"/>
          <w:szCs w:val="42"/>
          <w:lang w:bidi="ar-EG"/>
        </w:rPr>
        <w:t></w:t>
      </w:r>
      <w:r>
        <w:rPr>
          <w:rFonts w:cs="C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عِيس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رْي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اعِث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مّ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ص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حِبّ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مِد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شَكَر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ص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ْرَه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حْتَسَب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َبَر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ل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ل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ل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ل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عْطِي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لْم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لْمِي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6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ِيَا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ـ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َاكِن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6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بِل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يْر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شْرَف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لَ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رَا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6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َا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بيت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6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َاس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وْجَ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تْي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ْ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بُع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مِيق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دْخُلُو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تَوَاضِع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تَخَشّع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تَذَلّل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شِ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ءُوس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تَجَرّد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بَا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نْي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رَم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مِن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سْفَك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عْضَ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جَر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َا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6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لْتَقَط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ُقَطَ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تّم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7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تّعْرِي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صْد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7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كَفّ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لَ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نُو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حِي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أَوْز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اط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خَطَا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رْفُث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فْسُق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دَت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م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رْض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قَاصِ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ثّو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ابِع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هُ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نْفِي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قْ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ذّنُو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نْ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ِي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َث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دِي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ح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بْرُور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وَاب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ُو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7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ِيح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ُمْ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فّار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بْرُو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زَاء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7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لَ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ِي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يْ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ل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الل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7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حَب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ُخْتَا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ل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صَات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َاس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رَض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صْد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كَد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7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ُرُو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قْس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ِتَاب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7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ْضِع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ل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ِي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ي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قْسِ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ل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لَ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7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ُقْع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دِ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عْي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طّوَا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ْضِع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شْرَ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قْبِيل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سْتِ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ُحَط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طَا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وْزَار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7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ج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رّك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مَان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لْ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لَا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سَائ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سْن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إِسْن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حِيح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7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لَا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سْجِد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لْ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لَا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ِو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رَا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َلَا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لَا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سْجِد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لَا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بّ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رِيح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رَا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قَا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طْلَا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د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ح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رْض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8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م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8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سْتَحَ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سْن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سَائِي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8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مْ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CTraditional Arabic" w:ascii="Traditional Arabic" w:hAnsi="Traditional Arabic"/>
          <w:b/>
          <w:bCs/>
          <w:color w:val="FF0000"/>
          <w:sz w:val="42"/>
          <w:szCs w:val="42"/>
          <w:rtl w:val="true"/>
          <w:lang w:bidi="ar-EG"/>
        </w:rPr>
        <w:t>&gt;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قِف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ح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ة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8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ك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خَي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حَ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خْرِجْ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ك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8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رَجْ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8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خصائصها كونها قبلة لأها الأرض كلهم ، فليس لله على وجه الأرض قبلة غيرها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من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وَاص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حْرُ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سْتِقْبَال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سْتِدْبَار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قَا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صَح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ذَاهِ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رْ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ض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بُنْي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بِضْع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لِيل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ُكِرَت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8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فَرّ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قَاوِم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نَاقُض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قْد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ض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بُنْي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ْضِ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سْتِيف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ِجَاج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رَف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وَاص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ض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8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رَا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سْجِ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ُضِ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ر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أَلْ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سْجِ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ُضِ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ْجِ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رَا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ْجِ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قْص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ْبَع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ام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شْك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رِف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رَا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ْلُو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لَيْم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ن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قْص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لْ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ا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ائِ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لَيْم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قْص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جْدِيد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أْسِيس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سّس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8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قُو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ن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َعْب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ِقْد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 بم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9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يدل على تفضيلها أن الله تعالى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لْقُ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بَع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َرْع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صْل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9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َجِ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دِيل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 هذا إذ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9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اتِح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لك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9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ن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9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ُتُ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لَهِي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لها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دِي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9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صَائِص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9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ُخُول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وَائِج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تَكَرّرَة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9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إِحْر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اصّيّة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9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شَارِك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ل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ْأَ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لَقّا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و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إِسْن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حْت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رْفُوع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إِحْر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19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0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ك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جّاج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ْطَا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رِيق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0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آخ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ضّعَف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لْفُقَه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0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قْوَال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فْي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إِثْب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فَرْ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خِ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وَاقِي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جَاوِز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0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إِحْر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خِل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ُكْمُ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0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ُك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وْلَان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0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وّل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وَاص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عَاقَ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هَ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سّيّئَات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0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فْعَل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رِ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إِلْحَا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ظُلْ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ذِق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ذَاب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لِي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25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تَأَمّل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0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د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ع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رَاد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اهُ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ب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َدْ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ك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م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0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ضُمّ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مَمْ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ك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تَوَعّ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ظْلِ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ذِيق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ذَا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لِي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مِن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0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ضَاعُ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قَادِي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يّئ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ّيّاتُ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1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يّئ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زَاؤ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يّئ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يّئ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بِير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زَاؤ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ثْل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َغِي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1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زَاؤ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ثْل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السّيّئ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رَ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لَد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1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،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سَاط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ر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عْظَم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1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رَف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طْرَا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ص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سَاط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لْك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ص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عِي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ِسَاط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ض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1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زَا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ضْعِي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يّئ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1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فيه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ِ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فْض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ِاخْتِصَاص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نْجِذ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فْئِد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ِي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1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لُو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نْعِطَاف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حَبّت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ل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ِي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جَذْب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قُلُو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ذْ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ِغْنَاطِي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حَدِي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لَى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1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قَو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ائِ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حَاسِن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يُو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ُسْنٍ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1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غْنَاطِيس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ئِد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جَال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ثَاب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ثُوبُو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1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قُ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عْو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قْط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ض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طَ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زْدَاد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ِيَارَةً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2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زْدَاد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شْتِيَاق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2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رْجِ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رْ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نْظُر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ُو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رْ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شْتَاقً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تِيل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َلِيب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رِيح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نْفِ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ُب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2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ْو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رْوَا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ِض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حِ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ُفَارَق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لَذ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كْب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حْب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وْط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قَدّم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وَا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خَاوِ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تَالِ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عَاط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2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شَاق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ْتَلِذ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2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سْتَطِيب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ر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لْطَا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حَب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طْيَ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ِعَ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لّي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رَ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ِ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2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ذّ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حِب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ق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ء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2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ذَاب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ْض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بِيبُ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2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]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ِ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ضَاف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طَهّر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ت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26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قْتَض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ضَاف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اصّ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جْل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عْظِي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حَب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اقتضته كما اقتضت إضافته لعبده و رسوله إلى نفسه ما اقتضته من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لك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2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كذلك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ضافت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2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عباده المؤمنين إليه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ستهم من الجلالة و المحبة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3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الوقار ما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ستهم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3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كل م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3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ضَاف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زِي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ِاخْتِصَاص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جَ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ِاصْطِفَاء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ِ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ار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3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ْسُو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ضَاف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فْضِيل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خْصِيص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لَال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َائِد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3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ضَاف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وَفّق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فَه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و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عْي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فْع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زْمَان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3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مَاكِ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زَع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زِي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شَيْ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جَرّ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رْجِي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رَجّح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3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اطِ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ْه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ُكِر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كْ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صَوّر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3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ذْهَ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اطِ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سَا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ذْهَ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و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ذَو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د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قِيق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فْض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م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رْجِ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ِصَاص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و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صِف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زَا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فْس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قَا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ذّ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بُق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ُقْع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زِيّ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م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3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عْم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الِح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زِي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بُق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ً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شَاع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ُقْع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مّيْت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فْض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عْتِب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ْ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ارِج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ُق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ُو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ْف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ئِ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و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اطِ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اء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ي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ؤْمِ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ؤْت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وت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سُ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جْع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ِسَالَتَهُ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3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نْعَا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24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الِح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4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تَحَمّ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ِسَالَت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4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حَا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خْصُوص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لِي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صْلُح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4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حَا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و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تَسَاوِي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د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4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تَن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ض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بَعْض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ي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ِ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شّاكِر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نْعَا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53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شْكُ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ِع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َخصّ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4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فَضْ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مُ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مّن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4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شْكُ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حَ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صْلُح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شُك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حْتِم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ّ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خصص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4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كَرَام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ذَو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ه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4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صْطَف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عْي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مَاكِ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شْخَاص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شتملة على صفات و أمور قائمة بها ليست في غيره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أَجْل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صْطَفَا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4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ضّلَ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4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تِلْ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ف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 هو الذي أعطاها الصفات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5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خَص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ِاخْتِي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َذ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5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ْق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ِيَا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بّ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خْلُ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خْتَ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صَص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67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ْيَ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ُطْلَان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أْي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5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5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سَاو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ْكِن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ذَا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ج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سَاوِيَة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5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جَا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–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ذَا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سَاوِي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ذ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فْض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ُمُ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ارِج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صّف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ائِمَة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5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قَاوِيل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5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مْثَال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ِنَاي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نَا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تَكَلّم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رِي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نَسَبُو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رِيئ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شْتِرَاك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و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ْ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ا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وجِ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سَاو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قِيق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خْتَلِف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شْتَرِك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ْ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ا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ِلَاف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ِفَات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فْسِيّة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5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ِسْك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ذ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و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ذ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َد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5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فَاوُت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5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ذ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كن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6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رِيف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ضْدَاد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ذّوَات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6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اضِ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ضْدَاد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6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فَاوُ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كَثِي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رْعَو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فَاوُ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ذات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ِسْك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رّجِي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فَاوُت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6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فْ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فَاوُ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كَثِي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جْع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ُقْعَت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وَاءً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6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قِيق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فْض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عْتِب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نَا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ِبَاد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ذْك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دّعَو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قْصِ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سْتِيفَاء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د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ذْهَ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رْدُو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رْذ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صَدْ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صْوِي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بِيب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6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اقِ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حَاكُ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بَأ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بَاد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خَصّص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فَضّل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((</w:t>
      </w:r>
      <w:r>
        <w:rPr>
          <w:rStyle w:val="FootnoteCharacters"/>
          <w:rStyle w:val="FootnoteAnchor"/>
          <w:rFonts w:cs="Traditional Arabic" w:ascii="Tahoma" w:hAnsi="Tahoma"/>
          <w:sz w:val="38"/>
          <w:szCs w:val="38"/>
          <w:rtl w:val="true"/>
        </w:rPr>
        <w:footnoteReference w:id="266"/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رَجّح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مَعْنً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خْصِيص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رجيح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6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فْضِيل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6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عْط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اك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((</w:t>
      </w:r>
      <w:r>
        <w:rPr>
          <w:rStyle w:val="FootnoteCharacters"/>
          <w:rStyle w:val="FootnoteAnchor"/>
          <w:rFonts w:cs="Traditional Arabic" w:ascii="Tahoma" w:hAnsi="Tahoma"/>
          <w:sz w:val="38"/>
          <w:szCs w:val="38"/>
          <w:rtl w:val="true"/>
        </w:rPr>
        <w:footnoteReference w:id="269"/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رَجّح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هِبُ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7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َق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َار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7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ْق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7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بّ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خْلُ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خْتَ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فْضِيل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شّهُ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ض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خَي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كْب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7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highlight w:val="yellow"/>
          <w:rtl w:val="true"/>
          <w:lang w:bidi="ar-EG"/>
        </w:rPr>
        <w:t>ا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highlight w:val="yellow"/>
          <w:rtl w:val="true"/>
          <w:lang w:bidi="ar-EG"/>
        </w:rPr>
        <w:t>نفر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عْرُوف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7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كْب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ِيَام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ُكَفّر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7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ن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عْتِ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7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قَا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الل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دْنُو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7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بَاه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لَائِكَت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وْقِ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صّوَاب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7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ا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عَارِض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قَاوِم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كْب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ذَان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كْب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ِيحَيْن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7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ذّ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صَح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نَا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كْب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كذلك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8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مَاع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قَدّم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((</w:t>
      </w:r>
      <w:r>
        <w:rPr>
          <w:rStyle w:val="FootnoteCharacters"/>
          <w:rStyle w:val="FootnoteAnchor"/>
          <w:rFonts w:cs="Traditional Arabic" w:ascii="Tahoma" w:hAnsi="Tahoma"/>
          <w:sz w:val="38"/>
          <w:szCs w:val="38"/>
          <w:rtl w:val="true"/>
        </w:rPr>
        <w:footnoteReference w:id="281"/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ُقُو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ضَرّ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ِاسْتِقَا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كُون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8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ِفَاد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زّيَا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مّي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8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وَاف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وَا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زّيَا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highlight w:val="yellow"/>
          <w:rtl w:val="true"/>
          <w:lang w:bidi="ar-EG"/>
        </w:rPr>
        <w:t>طَهُر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ُن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8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ِيَار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دّخ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بْح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رَابِي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َلْ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ءُوس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8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مْي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–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ِم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ُعْظ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ع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َم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لطّهُر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8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ِاغْتِس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دَي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8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لِك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8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فْض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ْر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8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ِج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9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ّام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9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م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الِح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9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ه في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ش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9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رْجِع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شَيْ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يّام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9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ش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قْس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تعالى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ِتَا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فَج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َال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ْ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ج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2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سْتَحَ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كْثَ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كْبِي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هْل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حْمِي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كْثِر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كْبِي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هْل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حْمِي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نسبتها إلى الأيام كنسبة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واضع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9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المناسك إلى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قَا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فْض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ه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هُ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فْض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آخر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يَال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فْض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فيه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لْ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هْ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9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ش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ِج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9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ش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أخر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يْل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9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ؤ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قَا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َالِي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29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ش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خِير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0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َال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ِج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يّا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ِج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فْص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ز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ِاشْتِب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د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0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َال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ش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ُضّل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عْتِب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يَال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َش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ِج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ُضّ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عْتِب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ّام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رْوِي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ؤ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ئِ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خ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يْمِي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يّهُ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صِيب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0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جَاب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0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ائِ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0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0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يْلَة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سْر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نَظَائِر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ا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ُم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حَيْ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ِيَام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دّع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منه في ليلة القدر ، فهذا باطل ، لم يقله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َد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ْلُو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س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ِ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ض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ّر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0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ِي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ت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0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يْنُ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0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ْلُو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هْر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0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ْر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1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يْن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ق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نْقَطِعَة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1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قْطَ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ُرِع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1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خْصِيص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ي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ظ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قِي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1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CTraditional Arabic" w:ascii="Traditional Arabic" w:hAnsi="Traditional Arabic"/>
          <w:b/>
          <w:bCs/>
          <w:color w:val="FF0000"/>
          <w:sz w:val="42"/>
          <w:szCs w:val="42"/>
          <w:rtl w:val="true"/>
          <w:lang w:bidi="ar-EG"/>
        </w:rPr>
        <w:t>&gt;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1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يمَان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حْتِسَاب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ُفِ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نْ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" 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1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حَرّوْ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ش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وَاخِر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1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لْ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هْ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] 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1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ahoma" w:hAnsi="Tahoma"/>
          <w:color w:val="FF0000"/>
          <w:sz w:val="42"/>
          <w:szCs w:val="42"/>
          <w:rtl w:val="true"/>
          <w:lang w:bidi="ar-EG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يْل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عَيّن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سْر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حْصُ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شْر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خْصِيص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قِيَا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بَاد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بِي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ضِيل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َان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َمَانٍ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1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highlight w:val="yellow"/>
          <w:rtl w:val="true"/>
          <w:lang w:bidi="ar-EG"/>
        </w:rPr>
        <w:t>الزّمَا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highlight w:val="yellow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highlight w:val="yellow"/>
          <w:rtl w:val="true"/>
          <w:lang w:bidi="ar-EG"/>
        </w:rPr>
        <w:t>وَالْمَكَان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highlight w:val="yellow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highlight w:val="yellow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highlight w:val="yellow"/>
          <w:rtl w:val="true"/>
          <w:lang w:bidi="ar-EG"/>
        </w:rPr>
        <w:footnoteReference w:id="31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highlight w:val="yellow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ْكِن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زْمِن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دّ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ْعَا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بِي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ْعَام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إِنْز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غَيْ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عَ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عَم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2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كَلَا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ث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2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حْتَاج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لْ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حَقَائِ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ُمُ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قَادِي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عَ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وَحْي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ح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ت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لْ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2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ق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2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َي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ضِيل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لا سيما على ليلة القدر ، ولا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َاب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ابِع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إِحْس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صِد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خْصِيص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م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ُمُ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ذْكُر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ظَ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ضَائِ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شْرَع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خْصِيص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زّم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ك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عِبَاد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رْعِيّ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رَاء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ُبْتُدِئ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2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نُز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حْي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ا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2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تَحَرّ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صِد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ا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2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د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قَام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ُص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نْزِ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حْي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عِبَاد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ُص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ُبْتُدِئ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2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وَحْي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2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زّمَا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شَيْ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ص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ْكِن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زْمِن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عِبَاد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ج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مْثَا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ِنْ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َمَا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2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و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سِي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َاسِ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بَادَات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ِيل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عْمِي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غَي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وَا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مَاع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ينتابون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َان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صَلّ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ُو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3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َان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تُرِيد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تّخِذ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ث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بِيَائِكُ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3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سَاجِ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لَ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بْل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3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دْرَكَت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لَاة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3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ْيُصَ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ْيَم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نّسْ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يْ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ْ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cs="Traditional Arabic" w:ascii="Tahoma" w:hAnsi="Tahoma"/>
          <w:color w:val="FF0000"/>
          <w:sz w:val="42"/>
          <w:szCs w:val="42"/>
          <w:rtl w:val="true"/>
          <w:lang w:bidi="ar-EG"/>
        </w:rPr>
        <w:t>)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3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اليومين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3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يل يوم الجمعة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3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بّ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طْلُ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تميم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س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ي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لَع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ي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3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3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ُلَم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فْض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حْتَج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َك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اض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ِوَاي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صّوَاب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3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ُسْبُو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4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((</w:t>
      </w:r>
      <w:r>
        <w:rPr>
          <w:rStyle w:val="FootnoteCharacters"/>
          <w:rStyle w:val="FootnoteAnchor"/>
          <w:rFonts w:cs="Traditional Arabic" w:ascii="Tahoma" w:hAnsi="Tahoma"/>
          <w:sz w:val="38"/>
          <w:szCs w:val="38"/>
          <w:rtl w:val="true"/>
        </w:rPr>
        <w:footnoteReference w:id="341"/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ْ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وَقْف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زِيّ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ُجُوه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تَعَدّد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جْتِمَا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ذ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4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ع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حَقّق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جَا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قْو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خِ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ع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ص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وْقِ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هُ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4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قِف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ضَرّ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وَافَقَ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ْف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ابِ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جْتِمَا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لَائِ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ي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4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قْط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خُطْ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َلَا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ُوَافِق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4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جْتِمَا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4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َحْصُ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جْتِمَا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مساجدهم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 موقفهم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4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من الدعاء و التضرع ما لا يحصل في يوم سواه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امِس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4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ي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ي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رِ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وْم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سَائ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نَا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ظَر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أ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هْد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رْب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ج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highlight w:val="yellow"/>
          <w:rtl w:val="true"/>
          <w:lang w:bidi="ar-EG"/>
        </w:rPr>
        <w:t>ر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4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عْرُو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دَا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ض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اس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مَارَوْ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ِي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ائِ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صَائِ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رْسَلْ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قَدَ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بَن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قِف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ِي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شَرِب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ُ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كْ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سْتِحْب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ط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5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يَتَقَو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5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ِرَقِي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5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خ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يْمِي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ِكْم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5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يد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سْتَحَ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وْمُ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5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دّل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النبي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يّا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يدُ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خُ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يد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اجْتِمَاع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ْص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جْتَمِع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ِي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قّ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قْصُو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تّفَ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ُمْعَةٍ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5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تّفَ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يد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ادِس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وَافِق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كْم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ِي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تْم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ِع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ارِ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ِهَاب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هُود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ِي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ي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قْ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ُونَ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5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ِتَابِ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ْش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عْلَم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5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ِتّخَذْن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يد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ي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كْمَلْ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ِينَ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تْمَمْ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ِعْمَ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ضِي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ِين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ائِد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طّاب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5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أَعْلَم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5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6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ُمُع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قِف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ابِ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وَافِق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مْ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كْب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وْقِ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عْظَ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ِيَامَة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6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قُو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ي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لَع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ي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((</w:t>
      </w:r>
      <w:r>
        <w:rPr>
          <w:rStyle w:val="FootnoteCharacters"/>
          <w:rStyle w:val="FootnoteAnchor"/>
          <w:rFonts w:cs="Traditional Arabic" w:ascii="Tahoma" w:hAnsi="Tahoma"/>
          <w:sz w:val="38"/>
          <w:szCs w:val="38"/>
          <w:rtl w:val="true"/>
        </w:rPr>
        <w:footnoteReference w:id="362"/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ُلِ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د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دْخِ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خْرِج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قُو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اع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ع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وَافِق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بْد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ْأ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يّ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هَذ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6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ر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سبحانه لعباده يوما يجتمعون فيه ، فيذكرون المبدأ و المعاد ، و الجنة و النار ، و ادخر الله لهذه الأمة يوم الجمعة ، إذ فيه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بْدَأ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عَا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رَأ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ج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ورَتَي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6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جْد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نْسَان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اشْتِمَالِه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ْ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ذِك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بْدَإ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ع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دُخ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6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ذَكّ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ُم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6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تَذَكّ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نْسَا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عْظَ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َاقِ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وقف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6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وْقِ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عَيْن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تَنَصّ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ْتَقِ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َازِل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َازِل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ثّامِ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اع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اقِع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6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ُعَة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6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ُجُ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حْتَرِم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يْلَت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7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رَو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جَرّأ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اص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جّ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7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ُقُوبَت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مْهِل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ْر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سْتَقَ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َلِمُو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تّجَارِ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عِظَ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شَرَف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تعالى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ِي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يْ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وَقْف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زِيّ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اسِ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وَافِق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زِي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يجتمع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فْيَح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ْصَ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َابِ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ُؤْلُؤ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نَابِ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هَب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نَابِ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َبَرْجَ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ا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اقُوت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ثْب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ِسْك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يزورون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7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بّ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تَجَل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َرَوْ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يَان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سْرَع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وَافَا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ج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وَاح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إلى المسجد ،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قْرَب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قْرَب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ْتَاقُو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7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زِي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نَال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َرَا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ُمْع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فَ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زِيّ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ِصَاص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َضْل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اشِ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دْنُ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ِي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وْقِ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بَاه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لَائِك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شْهِدُ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فَرْ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حْصُ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ُنُو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عَالَى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7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ع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جَا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ئِل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ْأ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ا أعطا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7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َقْرُب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highlight w:val="red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highlight w:val="red"/>
          <w:rtl w:val="true"/>
          <w:lang w:bidi="ar-EG"/>
        </w:rPr>
        <w:t>بدعائ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highlight w:val="red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highlight w:val="red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highlight w:val="red"/>
          <w:rtl w:val="true"/>
          <w:lang w:bidi="ar-EG"/>
        </w:rPr>
        <w:footnoteReference w:id="37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highlight w:val="red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ضَرّ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ا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قْرُ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7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وْع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ْ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رْ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جَا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حَقّق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ا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رْب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اص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ُبَاهَا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لَائِكَت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تَسْتَشْعِ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لُو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ُمُو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تَزْدَا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وّ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وّت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َرَح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ُرُو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بْتِهَاج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جَاء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فَض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ب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رَم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بِهَذ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7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ُجُو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ُضّل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ْف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سْتَفَاض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لْسِن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وَا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ْدِ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ِنْتَيْن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7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َبْع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جّ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بَاطِ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ص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ابِع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8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ـ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ِنْس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جْنَا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خْلُوق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طْيَب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اخْتَصّ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8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رْتَض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ب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مَ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صّدَق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لطّيّ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خْتَارُ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ْق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عَا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نّوْع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عْل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ُنْوَا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عَاد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شَقَاو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نَاسِب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8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رْض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8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ْكُ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طْمَئ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لْب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َلِم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8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صْعَ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فْر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ُحْش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ق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فَحّش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8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س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ذ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كَذِ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غِي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مِي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بُهْ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و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زّ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لَا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ِيث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أْلَ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عْم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طْيَب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عْم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جْتَمَعَت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8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ُسْن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ِط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لِيم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رَائِ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َوِي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زَكّت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ُق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ِيح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تّفَ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ُسْن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رْ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عَق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فِطْ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ث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بُ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شْر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ُؤْثِ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رْضَات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و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تَحَبّ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هْد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8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ُحْسِ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سْتَطَا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َفْ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فْعَلُ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ه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يعاملهم بما يحب أن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عَامِلُو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دَع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ِمّ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8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دَعُو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نْصَح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نْصَح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حْكُ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حْك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مل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8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ذَا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مّلُهُ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9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ذ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كُف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رَاض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قَابِل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ا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رْض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سَن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ذَاع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يئ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9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تَم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ُقِي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ذَار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سْتَطَا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بْطِ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رِيع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نَاقِض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ْ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هْي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 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خْلَا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يض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9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طْيَب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زْكَا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لْحِل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وَق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سّكِين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رّحْ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صّب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وَف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ُهُو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انِ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ي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رِيك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صّدْ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َلَا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غِ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غِش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حِق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حَس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وَاضُ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خَف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َا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عِز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9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غِلْظ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 التكبر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9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د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ِيَان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ج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ذْ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ذَلّ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عِف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شّجَا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سّخ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ُرُوء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ُلُق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تّفَقَت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9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ُسْن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رَائِ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فِط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عُق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خْتَ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طَاعِ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طْيَب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ل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هَنِي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رِي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غَذّ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دَ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رّوح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غْذِي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لَا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بِع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خْتَ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نَاكِ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طْيَب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ائِح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طْيَب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زْكَا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عُشَ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ِي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9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رُوح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دَن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9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خُلُق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َمَل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9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طْعَم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شْرَبُ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39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لْبَس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نْكَح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0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دْخَل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خْرَج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0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مُنْقَلَب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ثْو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تَوَفّاهُ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لَائِك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لَا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كُ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دْخُ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ْمَل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32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قُول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0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زَن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لَا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ِبْت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دْخُلُو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الِد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زّم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72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بَبِي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سَبَ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ِيبِ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ُدْخُلُو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خَبِيث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خَبِيث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خَبِيث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طّيّب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طّي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طّيّب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طّيّب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و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26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ُسّر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آيَة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0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َلِم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خَبِيث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كَلِمَات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0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لطّي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ُسّر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سَاء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0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رّج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سَاء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رّجَال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0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غَيْ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لْكَلِم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عْم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مُنَاسِبِ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0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كَلِم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عْم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مُنَاسِبِ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0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حَذَافِير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0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حَذَافِي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و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لَاثَةً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0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خْلِص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لطّيّ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رَا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مَع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دَا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خْلِص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خَب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خَبَائِ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ل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1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يدخلها إلا الخبيثون ، و هي النار ،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دار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1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br/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زج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1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فيها الطيب و الخبيث ، و خلط بينهما ، و هي هذه الدار ، و لهذا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ِابْتِل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ِحْن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سَبَ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ِامْتِزَاج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ِاخْتِلَاط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وجَب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1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ِكْ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لَهِيّة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1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لِيق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يّز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هْ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د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خَالِط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هْ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د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خَالِط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عَا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ر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ط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نْشَأ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1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بحان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م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رِيق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و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ق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قْو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عْم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خْلَاق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عِيم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ذّتِهِ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1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شَأ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كْم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عِي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سّرُ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ِيث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قْو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آخَر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عْم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خْلَاق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ذَاب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آل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نْشَأ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عذاب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1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آ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كْم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الِغ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زّ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هِر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يُر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بَاد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بُوب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م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ك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لْم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1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َدْ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ح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ي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دَاؤ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الكاذبين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فْتَرِي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1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سُل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رَ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ادِق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2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قْسَم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ه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مَان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بْعَ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مُو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ْد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ق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ك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لَم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يُبَيّ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خْتَلِف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ي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فَر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ذِ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38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39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.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قْصُود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2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- </w:t>
      </w:r>
      <w:r>
        <w:rPr>
          <w:rFonts w:ascii="Traditional Arabic" w:hAnsi="Traditional Arabic" w:cs="C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ـ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لى 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سّعَاد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شّقَاو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ُنْوَان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عْرَف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لسّعِي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2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أْ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صْدُ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لَابِس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2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شّق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2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أْ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2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ِيث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صْدُ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2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لْخَبِيث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2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تَفَجّ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ُبْث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2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سَان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وَارِح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طّيّ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تَفَجّ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سَان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وَارِح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جل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2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دّت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يّهُ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لَ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هّ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اد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ِيث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وَافَاة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3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ُوَافِي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3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قاء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3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طَهّ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حْتَاج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طْهِي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ُطَهّ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وَفّق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وْ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صُو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حَسَن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احِي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0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صَائِ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كَفّ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لْق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طِيئ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ُمْسِك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َاد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التطهير فيلقاه يوم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لقا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3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اد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ِيث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دّ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يّبَةٍ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3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ِك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أْب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جَاوِ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خباثت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3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ُدْخِ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ُهْرَةً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3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صْفِي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َبْك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َص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بِيك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يمَان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َ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لُح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جِوَا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ُسَاكَن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قَام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وْ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سَ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ر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َو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َائِ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 بطؤه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3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سْرَع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َوَال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طْهِي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سْرَع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ُرُوج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أبطأهم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بطأوهم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3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زَاء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ِفَاق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بّك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ظَل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عَبِي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شْرِك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ِيث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ُنْصُ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ِيث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طَهّر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ُبْث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اد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3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ِيث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لْكَلْ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حْ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رّ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نّة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4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ؤْمِ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طَيّب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4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بَ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ء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4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َائِ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رَام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طْهِي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سُبْح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هَر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ك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ُقُو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لْبَا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شَهِد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ط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ُقُول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ك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اكِم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الَمِي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4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  <w:r>
        <w:br w:type="page"/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2"/>
          <w:sz w:val="42"/>
          <w:szCs w:val="42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اهُ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ْلَم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((</w:t>
      </w:r>
      <w:r>
        <w:rPr>
          <w:rStyle w:val="FootnoteCharacters"/>
          <w:rStyle w:val="FootnoteAnchor"/>
          <w:rFonts w:cs="Traditional Arabic" w:ascii="Tahoma" w:hAnsi="Tahoma"/>
          <w:sz w:val="38"/>
          <w:szCs w:val="38"/>
          <w:rtl w:val="true"/>
        </w:rPr>
        <w:footnoteReference w:id="444"/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ضْطِر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ِب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ضَرُور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ْرِف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س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صْدِيق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خْبَر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4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طَاع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ب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عَاد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فَلَا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دِي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4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ب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ْرِف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يّ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خَب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ف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ض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ِيل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4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ِه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ن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ِض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دِي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لطّيّ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عْم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قْو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خْلَا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دْي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ِيزَا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اجِح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ق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عْم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خْلَاق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وزَ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قْو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خْلَا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عْم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بمتابعتهم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تَمَيّز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ضّل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لضّرُو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ضَرُو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دَ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وح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4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ع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ور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رّو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يَات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، فأي ضرورة و حاجة فرضت ، فضرورة العبد و حاجته إلى الرسل فوقها بكثير ، و ما ظنك بمن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4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ا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ك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دْي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رْف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يْن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سَ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لْبُك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َا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لْحُو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رَ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اء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وُضِ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مقلى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((</w:t>
      </w:r>
      <w:r>
        <w:rPr>
          <w:rStyle w:val="FootnoteCharacters"/>
          <w:rStyle w:val="FootnoteAnchor"/>
          <w:rFonts w:cs="Traditional Arabic" w:ascii="Tahoma" w:hAnsi="Tahoma"/>
          <w:sz w:val="38"/>
          <w:szCs w:val="38"/>
          <w:rtl w:val="true"/>
        </w:rPr>
        <w:footnoteReference w:id="450"/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ح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فَارَق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س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حِس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لْب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يّ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جُرْ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يّ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يلَام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عَادَة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5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ار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عَلّقَةً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5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دْي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5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CTraditional Arabic" w:ascii="Traditional Arabic" w:hAnsi="Traditional Arabic"/>
          <w:b/>
          <w:bCs/>
          <w:color w:val="FF0000"/>
          <w:sz w:val="42"/>
          <w:szCs w:val="42"/>
          <w:rtl w:val="true"/>
          <w:lang w:bidi="ar-EG"/>
        </w:rPr>
        <w:t>&gt;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َجِ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صَح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حَ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جَات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َعَادَت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رِ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ِير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شَأْن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5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اهِل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5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دَاد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5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تْبَاع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شِيع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ِزْ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سْتَقِ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ُسْتَكْثِ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حْرُو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فَض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يَد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5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ؤْت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1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ض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ظِي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2"/>
          <w:sz w:val="42"/>
          <w:szCs w:val="42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لِمَات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ِير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ْتَغْن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ْرِفَت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دْن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ِمّ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ْرِف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بِي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CTraditional Arabic" w:ascii="Traditional Arabic" w:hAnsi="Traditional Arabic"/>
          <w:b/>
          <w:bCs/>
          <w:color w:val="FF0000"/>
          <w:sz w:val="42"/>
          <w:szCs w:val="42"/>
          <w:rtl w:val="true"/>
          <w:lang w:bidi="ar-EG"/>
        </w:rPr>
        <w:t>&gt;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ِير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قْتَضَا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اطِ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مذكور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5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ُجَ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ُجَر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((</w:t>
      </w:r>
      <w:r>
        <w:rPr>
          <w:rStyle w:val="FootnoteCharacters"/>
          <w:rStyle w:val="FootnoteAnchor"/>
          <w:rFonts w:cs="Traditional Arabic" w:ascii="Tahoma" w:hAnsi="Tahoma"/>
          <w:sz w:val="38"/>
          <w:szCs w:val="38"/>
          <w:rtl w:val="true"/>
        </w:rPr>
        <w:footnoteReference w:id="459"/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ضَا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زْجَا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يفتح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ْوَا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د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تَنَافَس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تَنَافِس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ْلِيق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ّف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قَا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قَلْ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ُعْب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هِمّ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فَرّق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ذَر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ذَر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6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كِتَا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فْقُود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ن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6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فْتَح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6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ا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ذَاكَر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ْدُو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ْجُو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عَوْ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افِ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َف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سّعَاد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اوِي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ُبْع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حَش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َا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الِي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ِسَا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الِم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6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لِئ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6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ُل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ضَارَب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غَلَ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اهِل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َاد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َارِد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6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ِفَائ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6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اطِب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كَثْ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نْحَرِف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ُحَرّف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عَوّ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6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ب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م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6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اصِر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عِين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سْ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نِع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ك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2"/>
          <w:sz w:val="42"/>
          <w:szCs w:val="42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2"/>
          <w:sz w:val="42"/>
          <w:szCs w:val="42"/>
          <w:rtl w:val="true"/>
          <w:lang w:bidi="ar-EG"/>
        </w:rPr>
        <w:t>نَسَبِهِ</w:t>
      </w:r>
      <w:r>
        <w:rPr>
          <w:rFonts w:ascii="Traditional Arabic" w:hAnsi="Traditional Arabic" w:cs="Traditional Arabic"/>
          <w:b/>
          <w:b/>
          <w:bCs/>
          <w:color w:val="8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ي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سَب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طْلَا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ِنَسَ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رَ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ِرْوَةٍ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6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عْدَاؤ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شْهَد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7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دُو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لِك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و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شْرَ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م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شْرَ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بَائِ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بِيلَ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شْرَ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فْخَاذ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خِذ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اشِ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َا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ُصَ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ِل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ر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عْ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ُؤَ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الِ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ه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لِك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ض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ُزَيْمَة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دْرِك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ْيَا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ضَرَ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ِز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دْن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ن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7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ْلُو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تّفَق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سّاب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7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دْن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خْتَلَف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7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دْن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مَاعِي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بِيح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و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ُلَم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7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ابِع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هُ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حَا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بَاطِ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كْثَر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7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ْه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َمِعْ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خ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يْمِي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ّس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وح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تَلَق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اطِ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نَص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ِتَاب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ذْبَح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كْ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ـ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ِيَد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ـ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شُك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ك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لَا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صْحَا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وْرَا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يْدِي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ذْبَح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َك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زّيَاد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حْرِيف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ذِبِ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نَاقِض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7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ذْبَح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نك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7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كْرَك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ِيدَك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ك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هُو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سَد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رَ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أَحَبّو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7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7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ُوقُو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حْتَازُو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8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أْب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جْع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ضْ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ُوغ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بِيح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حَاق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شّ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ِابْن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قُو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لَائِك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هُ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1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إِ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تَو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بُشْ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خَف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ن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رْسِلْ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ُوط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مْرَأَ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ئِم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ضَحِك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بَشّرْنَا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إِ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قُو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د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70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71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مُحَا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بَشّرَ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8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8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د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أْمُ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ذَبْح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يْ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قُو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اخِ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شَا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تَنَاوُ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شَا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إِسْحَا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عْقُو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فْظ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ظَاهِ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ِيَاق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كَرْتُمُو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قُو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جْرُو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طْف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ِرَاء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قُو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عْقُو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مْنَ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فْ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8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قُو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بَشّ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شَار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خْصُوص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بَ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ادِق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وْلُ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قُو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ُمْلَةٌ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8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تَضَمّن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يُو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شَار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قِيق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شَا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بَرِيّ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شَا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ل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ْضِ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ُم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صْب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ِكَاي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ْقُو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قَائِ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شّرْ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ُلَان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خِي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8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ثِقَ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ثَ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عْق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8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البشارة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أَم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8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ْتَرِي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ْ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8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ضْعِ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ْر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8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ضَعْف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لِك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رَرْ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زَيْ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اطِ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ُو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قَا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رْ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فْص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جْرُ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فْصَ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رْ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ر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جْرُ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دُل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ض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9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9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ِص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بْ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بِي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افّ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)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9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سْل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ْجَبِي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نَادَيْن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بْرَاهِي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دّقْ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ؤْ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ن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جْز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حْ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ل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بِي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َدَيْن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ذِبْح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ظِي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رَكْ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آخِر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لَا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جْز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حْ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بَادِ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افّ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03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-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11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شّرْن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إِ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بِي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الِح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افّ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12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شَار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ُكْ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9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ب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ظَاهِر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بَشّ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لنّص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9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لْبِشَا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بُوّ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ب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مِ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لَ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م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ازَا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9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ُو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شَا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جْمُو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ا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وُجُود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9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ن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بِي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صِ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بِي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قَدّ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((</w:t>
      </w:r>
      <w:r>
        <w:rPr>
          <w:rStyle w:val="FootnoteCharacters"/>
          <w:rStyle w:val="FootnoteAnchor"/>
          <w:rFonts w:cs="Traditional Arabic" w:ascii="Tahoma" w:hAnsi="Tahoma"/>
          <w:sz w:val="38"/>
          <w:szCs w:val="38"/>
          <w:rtl w:val="true"/>
        </w:rPr>
        <w:footnoteReference w:id="497"/>
      </w:r>
      <w:r>
        <w:rPr>
          <w:rStyle w:val="FootnoteCharacters"/>
          <w:rFonts w:cs="Traditional Arabic" w:ascii="Tahoma" w:hAnsi="Tahoma"/>
          <w:sz w:val="38"/>
          <w:szCs w:val="38"/>
          <w:rtl w:val="true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قَدّ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ي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9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بُوّت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مْكِ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خْرَاج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شَا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ق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ص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خَص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حَا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ابِ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ارِي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جْ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ض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ة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49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حَا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ِشَا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بُوّ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وُقُوع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ُجُو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حْ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أيضًا فلا ريب أن الذبح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ُعِل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رَابِي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ُعِ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عْي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مْي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ِم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ذْكِي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أْن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0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ُم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قَام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ذِك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عْلُو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ُم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ذ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ُم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تّص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َا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بْ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زَمَان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رَام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شْتَرَ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2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/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نَائ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بْرَاهِي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سْمَاع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ح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م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بْن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َمَان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كَان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بْح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زْعُ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لَق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هُم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0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رَابِي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نّح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م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بِيح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لِيم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ل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لم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0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ذّبْ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اع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رَب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ِيم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تَا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ضَيْ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كْرَم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ذ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َخَ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لَام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لَا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م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نْكَر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ارِي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24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25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خَف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شّرُو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غُلَا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ِيم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ارِيَات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28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حَاق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0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يْب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مْرَأ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بَشّ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0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مَاع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مِن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0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رّي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هُ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ُشّر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ِبَ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0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يَأْ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ل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ُلِ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جْ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اد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شَرِي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كْ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وْل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الِد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بْرَاهِي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ب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لَ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وَهَب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لّق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ُعْب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لْب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0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حَبّ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تّخَذ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ِيل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خُلّ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صِب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وْحِي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حْبُو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مَحَب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شَارِك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لَ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ُعْب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لْ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الِ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اء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ُل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نْتَزِع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لْ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ل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ذَبْ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حْبُو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قْد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بْح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حَبّ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حَب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ل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َص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ُلّ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وَائِ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شَارَك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بْ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بْ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صْلَح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صْلَح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ز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وْطِي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فْ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0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قْصُو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نُسِخ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ُد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ذّبِيح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صَدّ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ل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ؤْ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َص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رَا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سبحانه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معلوم أن هذا الامتحان و الاختبار إنما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ْلُو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يَحْصُ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وْلُو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0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حْصُ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وْلُو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1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زَاحَ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ُل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ذَبْح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اي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ظّهُو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ر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مْرَأ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ل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ار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بْن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غَيْ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ارِي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د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حَب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ُو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شْتَدّ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ر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مَر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1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بْعِ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بْن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ُسْكِن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تَبْرُ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ار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رَا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غَيْ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ح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أْف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به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1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أْمُر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ذْبَح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د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ارِي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حَا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1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ح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بْعَا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ضّ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ب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أْمُ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ذَبْ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ِ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]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1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ارِيَة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1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ك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الِغ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سبحانه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قْتَض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مر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1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ذَبْ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رّي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ِق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عليها الست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د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بَدّل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1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سْو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غَيْ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حْم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يَظْهَ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رَك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ارِي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د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ضِيع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ت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بْن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يُر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بَاد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بْ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كَس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ُطْف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د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اقِب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ب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بْنِه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2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ُعْد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1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وَحْد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غُرْ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سْلِي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بْ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ل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ل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ل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ع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آثَارِه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َوَاطِئ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قْدَامِهِ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َاس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مُتَعَبّدَات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ُنّ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فْع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مُ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سْتِضْعَاف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ذُ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نْكِسَا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نُرِي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مُ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سْتُضْعِف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نَجْع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ئِمّ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نَجْعَلَهُ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ارِث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صَص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ض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ؤْت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َض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ظِيم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ْنَرْجِع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قْصُو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ِير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خْلَاق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ُلِ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جَوْف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1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ْلِد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قْدِمَةً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2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دّم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نَبِي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صَا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ِتَاب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ِين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ِي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ُبّا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ثَان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نَص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أهل الكتاب نصرا لا صنع للبشر فيه إرهاصا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قْدِم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رَج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2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عْظِيم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لبلد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رَام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َا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مْ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ِلَاد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صَحّهُ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مْل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ِلَاد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سَبْع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م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ت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الْأَبْو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نْصَرَف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ِيَار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خْوَال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2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سْتَكْمِ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بْ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فَل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2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د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م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ِت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ْر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فَ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م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الِ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سْتَمَرّ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فَالَت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ِنْتَي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2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نَةً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2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م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2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ِ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ِسْ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رْج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حِي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2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اهِب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م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دَم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2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2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وْف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بَعَث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م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ِلْمَان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مدينة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وَق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غَلَط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اضِ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عَ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وْجُود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م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زّا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سْنَ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3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بو بكر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3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ّ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3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مْس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ِجَار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وَصَ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ُصْ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ق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3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جُوع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دِيج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ُوَيْلِ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لَاث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ش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3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سِن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ْبَع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وّ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ت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نْكِح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ِبْرِي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ْرَأ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ليها السلام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ب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بّ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لْو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تّعَبّ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رَب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خْلُو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ا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رَاء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تَعَبّد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يَال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و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َدَ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ُغّض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وْثَا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دِي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بْغَض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ُ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ْبَع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شْرَ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3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ور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3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كْرَم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رِسَال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عَث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َص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كَرَام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مِين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4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بْعَث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ِاثْن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ه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بْعَ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ثَمَا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ض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بِي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ا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فِي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3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كْثَر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هْ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نْزِ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ْآ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2"/>
          <w:sz w:val="42"/>
          <w:szCs w:val="42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قَر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lang w:bidi="ar-EG"/>
        </w:rPr>
        <w:t>185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3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كْرَم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تعالى بنبوته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زَل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3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مَاع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رْصَر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ُونِيّت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4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     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ت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رْبَع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أَشْرَق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مْس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ْو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مَضَان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أَوّلُو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ْزَال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4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زاله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4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ُمْل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َد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عِزّ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نْزِ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نَجّم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حَسَ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قَائِع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highlight w:val="yellow"/>
          <w:rtl w:val="true"/>
          <w:lang w:bidi="ar-EG"/>
        </w:rPr>
        <w:t>ثَلَاث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highlight w:val="yellow"/>
          <w:rtl w:val="true"/>
          <w:lang w:bidi="ar-EG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ُنْزِ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ْآ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أْن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عْظِيم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ُرِض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وْم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بْتِد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بْعَ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ه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جَب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م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حْي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رَاتِب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دِيد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2"/>
          <w:szCs w:val="4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ؤْ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ادِق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بْدَأ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ْي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َكَان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4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ؤْي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اء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لَ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بْح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المرتبة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لْق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لَك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وْع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ر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CTraditional Arabic" w:ascii="Traditional Arabic" w:hAnsi="Traditional Arabic"/>
          <w:b/>
          <w:bCs/>
          <w:color w:val="FF0000"/>
          <w:sz w:val="42"/>
          <w:szCs w:val="42"/>
          <w:rtl w:val="true"/>
          <w:lang w:bidi="ar-EG"/>
        </w:rPr>
        <w:t>&gt;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ُوح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دُ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فَث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وْع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4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مُوت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نَفْس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سْتَكْمِ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ِزْق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اتّق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أَجْمِلُو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طّلَ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حْمِلَنّك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سْتِبْطَاء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زْق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طْلُبُو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مَعْصِي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4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نَا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طَاع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ثّالِث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تَمَثّ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لَك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جُلً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4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ُخَاطِب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ع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4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رْتَ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ر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َاب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حْيَان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رّابِع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أْتِي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48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ثْل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َلْصَل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جَرَس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شَد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ل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ّس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4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لَك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بِين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َتَفَصّد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50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رَق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شّدِي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بَرْد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حَت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احِلَت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تَبْرُك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51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اكِبَ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وَحْي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فَخْذُ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خْذ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زيد بن ثابت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ثَقُل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دَت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رُضّ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خَامِس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52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ر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لَ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صُورَت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ُلِ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يُوح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ُوحِي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ر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سورة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نّجْم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ادِس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أَوْح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53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يه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مَوَات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ِعْرَاج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َرْض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ابِع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لَا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سبحانه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سِط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لَك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لّم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54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مَرْتَب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ابِتَةٌ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مُوس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ِنَص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ثُبُوتُه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نَبِيّنَا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55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42"/>
          <w:szCs w:val="42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زَاد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رْتَب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ثَامِنَةً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كْلِيم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ِفَاح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غَيْر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56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ِجَاب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ذْهَب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2"/>
          <w:sz w:val="42"/>
          <w:szCs w:val="42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رَبّ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سْأَلَة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خِلَاف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سّلَ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الْخَلَف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ِنْ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footnoteReference w:id="557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جُمْهُور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حَكَاه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الدّارِمِيّ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إجْمَاعًا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2"/>
          <w:sz w:val="42"/>
          <w:szCs w:val="42"/>
          <w:rtl w:val="true"/>
          <w:lang w:bidi="ar-EG"/>
        </w:rPr>
        <w:t>لِلصّحَابَةِ</w:t>
      </w:r>
      <w:r>
        <w:rPr>
          <w:rFonts w:cs="Traditional Arabic" w:ascii="Traditional Arabic" w:hAnsi="Traditional Arabic"/>
          <w:b/>
          <w:bCs/>
          <w:color w:val="000000"/>
          <w:sz w:val="42"/>
          <w:szCs w:val="42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800000"/>
          <w:sz w:val="42"/>
          <w:szCs w:val="42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2"/>
          <w:szCs w:val="42"/>
          <w:rtl w:val="true"/>
          <w:lang w:bidi="ar-EG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2240" w:h="1584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ستع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أتو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س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ر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يد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آ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اك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اقتد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ع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ألوه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ي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جائ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دائ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1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ز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ما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المعقوف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[ - ]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ل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والمث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1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ج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شريع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1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الخلائ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1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1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بد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1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جع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1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ق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1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سؤ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2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الأ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الثو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21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المعقوف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[ - ] 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2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2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تز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2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ق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2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سأ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عب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2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: "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تعملون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" 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: "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تعملون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"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كت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وق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نسخ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هامش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كت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: "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تعبدون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" 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كت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وق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أيض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نسخ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ك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يقص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أ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راجع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إح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النس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وجد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"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تعبدون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"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أخ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: "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تعملون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"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بدل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ورود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"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تعب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"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الأ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2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بما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2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أش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2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الظالم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3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31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ه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3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الطري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3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السب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3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فت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3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3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وق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 "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ص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" .</w:t>
      </w:r>
    </w:p>
  </w:footnote>
  <w:footnote w:id="3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جرش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3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ذ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3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العز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4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يحتاج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41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ي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4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4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4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4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ت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4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4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ي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ث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4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4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ابتد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5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51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5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عطف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بح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التو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وكت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وق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التوحيد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"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صح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"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وبهامش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كت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نسخ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التوكيل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فر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5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تبا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تب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إث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و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حذ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أ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ب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5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ظ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غ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وق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ح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وم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جان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6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ي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6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ذي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ح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ل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ز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 :"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دنى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" 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ك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سمت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71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َّغ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بط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 :"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دنى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" 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ك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رسمت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ؤ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ي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خ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بأن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7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تناز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7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غي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8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1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ضي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س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ق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ق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الو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ب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ي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ل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9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المعقوف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[ - ]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9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متف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9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بالاختي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اه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9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يس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9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ي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9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99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10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ي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تأ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ختي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تفر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ي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ي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فع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0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لي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ب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ي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ج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أ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11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highlight w:val="yellow"/>
          <w:rtl w:val="true"/>
          <w:lang w:bidi="ar-EG"/>
        </w:rPr>
        <w:t>بحذ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ع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ث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ك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ي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ل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ي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ق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ح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م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س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highlight w:val="yellow"/>
          <w:rtl w:val="true"/>
          <w:lang w:bidi="ar-EG"/>
        </w:rPr>
        <w:t>،</w:t>
      </w:r>
      <w:r>
        <w:rPr>
          <w:sz w:val="28"/>
          <w:sz w:val="28"/>
          <w:szCs w:val="28"/>
          <w:highlight w:val="yellow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highlight w:val="yellow"/>
          <w:rtl w:val="true"/>
          <w:lang w:bidi="ar-EG"/>
        </w:rPr>
        <w:t>و</w:t>
      </w:r>
      <w:r>
        <w:rPr>
          <w:sz w:val="28"/>
          <w:sz w:val="28"/>
          <w:szCs w:val="28"/>
          <w:highlight w:val="yellow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highlight w:val="yellow"/>
          <w:rtl w:val="true"/>
          <w:lang w:bidi="ar-EG"/>
        </w:rPr>
        <w:t>تراجع</w:t>
      </w:r>
      <w:r>
        <w:rPr>
          <w:sz w:val="28"/>
          <w:sz w:val="28"/>
          <w:szCs w:val="28"/>
          <w:highlight w:val="yellow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highlight w:val="yellow"/>
          <w:rtl w:val="true"/>
          <w:lang w:bidi="ar-EG"/>
        </w:rPr>
        <w:t>عند</w:t>
      </w:r>
      <w:r>
        <w:rPr>
          <w:sz w:val="28"/>
          <w:sz w:val="28"/>
          <w:szCs w:val="28"/>
          <w:highlight w:val="yellow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highlight w:val="yellow"/>
          <w:rtl w:val="true"/>
          <w:lang w:bidi="ar-EG"/>
        </w:rPr>
        <w:t>القراءات</w:t>
      </w:r>
      <w:r>
        <w:rPr>
          <w:sz w:val="28"/>
          <w:sz w:val="28"/>
          <w:szCs w:val="28"/>
          <w:highlight w:val="yellow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highlight w:val="yellow"/>
          <w:rtl w:val="true"/>
          <w:lang w:bidi="ar-EG"/>
        </w:rPr>
        <w:t>العشر</w:t>
      </w:r>
      <w:r>
        <w:rPr>
          <w:sz w:val="28"/>
          <w:sz w:val="28"/>
          <w:szCs w:val="28"/>
          <w:highlight w:val="yellow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highlight w:val="yellow"/>
          <w:rtl w:val="true"/>
          <w:lang w:bidi="ar-EG"/>
        </w:rPr>
        <w:t>.</w:t>
      </w:r>
    </w:p>
  </w:footnote>
  <w:footnote w:id="12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نس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highlight w:val="yellow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highlight w:val="yellow"/>
          <w:rtl w:val="true"/>
        </w:rPr>
        <w:t>تراجع</w:t>
      </w:r>
      <w:r>
        <w:rPr>
          <w:rFonts w:ascii="Tahoma" w:hAnsi="Tahoma" w:eastAsia="Tahoma" w:cs="Tahoma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highlight w:val="yellow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highlight w:val="yellow"/>
          <w:rtl w:val="true"/>
        </w:rPr>
        <w:t>القراء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highlight w:val="yellow"/>
          <w:rtl w:val="true"/>
        </w:rPr>
        <w:t>الع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highlight w:val="yellow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تضمنً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ق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>-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ي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كان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.</w:t>
      </w:r>
    </w:p>
  </w:footnote>
  <w:footnote w:id="13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13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ب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13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  <w:lang w:bidi="ar-EG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EG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ي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إ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اختي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دب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تنب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اخت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خل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سم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لأنبي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ول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وا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خم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س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ختيا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خ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ليه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و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طي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.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وف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امات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ع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يشرف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ق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نب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خلاؤ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لتملي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اص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ل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لا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وك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تا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زي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أوز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>فيه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أوز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أوز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س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ق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: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رم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سائ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بط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ِالْحَزْوَرَةِ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highlight w:val="magenta"/>
          <w:rtl w:val="true"/>
          <w:lang w:bidi="ar-EG"/>
        </w:rPr>
        <w:t>و</w:t>
      </w:r>
      <w:r>
        <w:rPr>
          <w:highlight w:val="magenta"/>
          <w:rtl w:val="true"/>
          <w:lang w:bidi="ar-EG"/>
        </w:rPr>
        <w:t xml:space="preserve"> </w:t>
      </w:r>
      <w:r>
        <w:rPr>
          <w:rFonts w:cs="Traditional Arabic"/>
          <w:highlight w:val="magenta"/>
          <w:rtl w:val="true"/>
          <w:lang w:bidi="ar-EG"/>
        </w:rPr>
        <w:t>هو</w:t>
      </w:r>
      <w:r>
        <w:rPr>
          <w:highlight w:val="magenta"/>
          <w:rtl w:val="true"/>
          <w:lang w:bidi="ar-EG"/>
        </w:rPr>
        <w:t xml:space="preserve"> </w:t>
      </w:r>
      <w:r>
        <w:rPr>
          <w:rFonts w:cs="Traditional Arabic"/>
          <w:highlight w:val="magenta"/>
          <w:rtl w:val="true"/>
          <w:lang w:bidi="ar-EG"/>
        </w:rPr>
        <w:t>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كر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حاشي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أصل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قوله</w:t>
      </w:r>
      <w:r>
        <w:rPr>
          <w:rFonts w:ascii="AGA Arabesque" w:hAnsi="AGA Arabesque" w:eastAsia="AGA Arabesque" w:cs="AGA Arabesque"/>
          <w:color w:val="000000"/>
          <w:lang w:bidi="ar-EG"/>
        </w:rPr>
        <w:t></w:t>
      </w:r>
      <w:r>
        <w:rPr>
          <w:rFonts w:ascii="Tahoma" w:hAnsi="Tahoma" w:cs="Traditional Arabic"/>
          <w:color w:val="000000"/>
          <w:rtl w:val="true"/>
          <w:lang w:bidi="ar-EG"/>
        </w:rPr>
        <w:t>ب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مسجد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ربعو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اماً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فض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خاص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ر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رض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ل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عاق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سيئ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تأ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أمثا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غي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ل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َ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َوَ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أو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جن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ثوب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و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ـ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يثب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ثب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و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ـ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يثوب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زي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ل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زداد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شتياق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اط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ستل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المتخ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متخلف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ترفه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ترف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شقاؤ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ُرْضِ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ذ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ضا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ضاف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مح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ج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سبت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ي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سبت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سبت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مي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س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" </w:t>
      </w:r>
      <w:r>
        <w:rPr>
          <w:rFonts w:cs="Traditional Arabic"/>
          <w:rtl w:val="true"/>
          <w:lang w:bidi="ar-EG"/>
        </w:rPr>
        <w:t>ك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ثبتن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اجتب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زي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ر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رسالا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رسالا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تصل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ردَ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يختصُّ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تخصي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صطف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خص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قض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ساوٍ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قائ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أم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نفي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فاو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بيّ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ك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ورد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ث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اب</w:t>
      </w:r>
      <w:r>
        <w:rPr>
          <w:rFonts w:cs="Traditional Arabic"/>
          <w:rtl w:val="true"/>
          <w:lang w:bidi="ar-EG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متفاو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سو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لب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د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>(?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؛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ستقا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ن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فض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>(?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ه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ختا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ع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ق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عر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كف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عت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فظ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دن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صحي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>(?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قد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ذ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ح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ح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رأ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الطه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د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ش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يام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ليا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ا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أخي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أ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مص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الج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ي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الاطر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ختل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ختل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قط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شر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: (</w:t>
      </w:r>
      <w:r>
        <w:rPr>
          <w:rFonts w:cs="Traditional Arabic"/>
          <w:rtl w:val="true"/>
          <w:lang w:bidi="ar-EG"/>
        </w:rPr>
        <w:t>العشر</w:t>
      </w:r>
      <w:r>
        <w:rPr>
          <w:rFonts w:cs="Traditional Arabic"/>
          <w:rtl w:val="true"/>
          <w:lang w:bidi="ar-EG"/>
        </w:rPr>
        <w:t xml:space="preserve">) .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زمس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highlight w:val="yellow"/>
          <w:rtl w:val="true"/>
        </w:rPr>
        <w:t>(?)</w:t>
      </w:r>
      <w:r>
        <w:rPr>
          <w:rFonts w:cs="Traditional Arabic"/>
          <w:highlight w:val="yellow"/>
          <w:rtl w:val="true"/>
          <w:lang w:bidi="ar-EG"/>
        </w:rPr>
        <w:t xml:space="preserve">- </w:t>
      </w:r>
      <w:r>
        <w:rPr>
          <w:rFonts w:cs="Traditional Arabic"/>
          <w:highlight w:val="yellow"/>
          <w:rtl w:val="true"/>
          <w:lang w:bidi="ar-EG"/>
        </w:rPr>
        <w:t>في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ن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،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ط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 xml:space="preserve">: </w:t>
      </w:r>
      <w:r>
        <w:rPr>
          <w:rFonts w:cs="Traditional Arabic"/>
          <w:highlight w:val="yellow"/>
          <w:rtl w:val="true"/>
          <w:lang w:bidi="ar-EG"/>
        </w:rPr>
        <w:t>المكان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أو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الزمان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 xml:space="preserve">. </w:t>
      </w:r>
      <w:r>
        <w:rPr>
          <w:rFonts w:cs="Traditional Arabic"/>
          <w:highlight w:val="yellow"/>
          <w:rtl w:val="true"/>
          <w:lang w:bidi="ar-EG"/>
        </w:rPr>
        <w:t>و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في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س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 xml:space="preserve">: </w:t>
      </w:r>
      <w:r>
        <w:rPr>
          <w:rFonts w:cs="Traditional Arabic"/>
          <w:highlight w:val="yellow"/>
          <w:rtl w:val="true"/>
          <w:lang w:bidi="ar-EG"/>
        </w:rPr>
        <w:t>المكان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و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الزمان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 xml:space="preserve">. </w:t>
      </w:r>
      <w:r>
        <w:rPr>
          <w:rFonts w:cs="Traditional Arabic"/>
          <w:highlight w:val="yellow"/>
          <w:rtl w:val="true"/>
          <w:lang w:bidi="ar-EG"/>
        </w:rPr>
        <w:t>و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في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خ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 xml:space="preserve">: </w:t>
      </w:r>
      <w:r>
        <w:rPr>
          <w:rFonts w:cs="Traditional Arabic"/>
          <w:highlight w:val="yellow"/>
          <w:rtl w:val="true"/>
          <w:lang w:bidi="ar-EG"/>
        </w:rPr>
        <w:t>الزمان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أو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المكان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ع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: (</w:t>
      </w:r>
      <w:r>
        <w:rPr>
          <w:rFonts w:cs="Traditional Arabic"/>
          <w:rtl w:val="true"/>
          <w:lang w:bidi="ar-EG"/>
        </w:rPr>
        <w:t>مثل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نق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بتد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بتد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وح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زم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ا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نبي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صل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أيه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ر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فض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>(?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ف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ه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ر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ر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قف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جوز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حح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ام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هج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ر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ر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حر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صو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جم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ـ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رءو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رؤو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ع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أُعْلِم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ع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ز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نز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>(?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سور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جم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ي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ير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شتاق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دنو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با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ا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دنو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با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ا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ث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ستق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ن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اثنت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قص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ختص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نا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ك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ح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جمع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جه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اق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حمِّ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سيئ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ض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خل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ز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نقض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ي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طي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طي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طع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شر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طي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كوف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[ - ]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"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طع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شر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لبس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كح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دخ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</w:t>
      </w:r>
      <w:r>
        <w:rPr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خرج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آي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سر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نس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لنس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مناسب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نس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بيث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مناسب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حذاف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ثلاث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دار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متز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مو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مو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له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ذات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عق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تر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ذا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روء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ط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لب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خب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خب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الخب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شخ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وف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highlight w:val="yellow"/>
          <w:rtl w:val="true"/>
          <w:lang w:bidi="ar-EG"/>
        </w:rPr>
        <w:t>الموفاة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،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هكذا</w:t>
      </w:r>
      <w:r>
        <w:rPr>
          <w:highlight w:val="yellow"/>
          <w:rtl w:val="true"/>
          <w:lang w:bidi="ar-EG"/>
        </w:rPr>
        <w:t xml:space="preserve"> </w:t>
      </w:r>
      <w:r>
        <w:rPr>
          <w:rFonts w:cs="Traditional Arabic"/>
          <w:highlight w:val="yellow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يوا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قي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لق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قي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س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ثبتن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ق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س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إتم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ن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خبائث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تطه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طئ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بطأ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روج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طؤ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ع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حر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ش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براء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ر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لم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>(?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ع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خ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ي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تفص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روح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>(?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قل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سع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تعل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53">
    <w:p>
      <w:pPr>
        <w:pStyle w:val="Footnote"/>
        <w:tabs>
          <w:tab w:val="clear" w:pos="720"/>
          <w:tab w:val="left" w:pos="3897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  <w:r>
        <w:rPr>
          <w:rFonts w:cs="Traditional Arabic"/>
          <w:rtl w:val="true"/>
          <w:lang w:bidi="ar-EG"/>
        </w:rPr>
        <w:tab/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د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ي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مكد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>(?)</w:t>
      </w:r>
      <w:r>
        <w:rPr>
          <w:rFonts w:ascii="Tahoma" w:hAnsi="Tahoma" w:cs="Traditional Arabic"/>
          <w:color w:val="000000"/>
          <w:highlight w:val="yellow"/>
          <w:rtl w:val="true"/>
        </w:rPr>
        <w:t>في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الأصل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cs="Traditional Arabic" w:ascii="Tahoma" w:hAnsi="Tahoma"/>
          <w:color w:val="000000"/>
          <w:highlight w:val="yellow"/>
          <w:rtl w:val="true"/>
        </w:rPr>
        <w:t xml:space="preserve">: </w:t>
      </w:r>
      <w:r>
        <w:rPr>
          <w:rFonts w:ascii="Tahoma" w:hAnsi="Tahoma" w:cs="Traditional Arabic"/>
          <w:color w:val="000000"/>
          <w:highlight w:val="yellow"/>
          <w:rtl w:val="true"/>
        </w:rPr>
        <w:t>عجزه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و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بحره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،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و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المثبت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من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س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،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ن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،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خ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،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ط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cs="Traditional Arabic" w:ascii="Tahoma" w:hAnsi="Tahoma"/>
          <w:color w:val="000000"/>
          <w:highlight w:val="yellow"/>
          <w:rtl w:val="true"/>
        </w:rPr>
        <w:t xml:space="preserve">. </w:t>
      </w:r>
      <w:r>
        <w:rPr>
          <w:rFonts w:ascii="Tahoma" w:hAnsi="Tahoma" w:cs="Traditional Arabic"/>
          <w:color w:val="000000"/>
          <w:highlight w:val="yellow"/>
          <w:rtl w:val="true"/>
        </w:rPr>
        <w:t>و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هو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الأصوب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شذ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ذ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َذَرَ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َ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َذَرَ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تفتي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ع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ثل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و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سقائ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ذرو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هاه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مختل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ام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ت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و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" </w:t>
      </w:r>
      <w:r>
        <w:rPr>
          <w:rFonts w:cs="Traditional Arabic"/>
          <w:rtl w:val="true"/>
          <w:lang w:bidi="ar-EG"/>
        </w:rPr>
        <w:t>ال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بي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 .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أك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اق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ث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ب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ث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ناس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ختارو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حتازو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ختارو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اب</w:t>
      </w:r>
      <w:r>
        <w:rPr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>المث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بشره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ه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زي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"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ائ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شر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ا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م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تضمن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إل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ه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ذ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حا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فظ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>.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كر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ن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جاز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و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rtl w:val="true"/>
        </w:rPr>
        <w:t>(?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ق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جر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ض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َجَرّ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َضْلَ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ش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سح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ام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حم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سماع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سح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سمي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آ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آ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رأف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حم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قوف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[]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س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()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-</w:t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تتبد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حو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مهم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قد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خر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ام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خو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كف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ثن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إث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ل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المث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س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حير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خر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ن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ال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ق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:</w:t>
      </w:r>
      <w:r>
        <w:rPr>
          <w:rFonts w:cs="Traditional Arabic"/>
          <w:rtl w:val="true"/>
          <w:lang w:bidi="ar-EG"/>
        </w:rPr>
        <w:t>عشر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شر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و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ز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نبو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ز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ز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ز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م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يتلبس</w:t>
      </w:r>
      <w:r>
        <w:rPr>
          <w:rtl w:val="true"/>
          <w:lang w:bidi="ar-EG"/>
        </w:rPr>
        <w:t xml:space="preserve"> </w:t>
      </w:r>
    </w:p>
  </w:footnote>
  <w:footnote w:id="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ينف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نبي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م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  <w:footnote w:id="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rtl w:val="true"/>
        </w:rPr>
        <w:t>(?)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Symbol" w:hAnsi="Symbol" w:cs="Times New Roman"/>
      <w:color w:val="000000"/>
    </w:rPr>
  </w:style>
  <w:style w:type="character" w:styleId="WW8Num11z2">
    <w:name w:val="WW8Num11z2"/>
    <w:qFormat/>
    <w:rPr>
      <w:rFonts w:ascii="Creepy" w:hAnsi="Creepy" w:cs="Times New Roman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Traditional Arabic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Creepy" w:hAnsi="Creepy" w:cs="Times New Roman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8">
    <w:name w:val="موضوع تعليق"/>
    <w:basedOn w:val="Style7"/>
    <w:next w:val="Style7"/>
    <w:qFormat/>
    <w:pPr>
      <w:ind w:left="0" w:right="0" w:hanging="0"/>
      <w:jc w:val="left"/>
    </w:pPr>
    <w:rPr>
      <w:b/>
      <w:bCs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Index3">
    <w:name w:val="Index 3"/>
    <w:basedOn w:val="Normal"/>
    <w:next w:val="Normal"/>
    <w:pPr>
      <w:ind w:left="1080" w:right="0" w:hanging="360"/>
      <w:jc w:val="left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left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left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left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left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left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left"/>
    </w:pPr>
    <w:rPr/>
  </w:style>
  <w:style w:type="paragraph" w:styleId="Style10">
    <w:name w:val="جدول رسوم توضيحية"/>
    <w:basedOn w:val="Normal"/>
    <w:next w:val="Normal"/>
    <w:qFormat/>
    <w:pPr>
      <w:ind w:left="720" w:right="0" w:hanging="72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360" w:right="0" w:hanging="0"/>
      <w:jc w:val="left"/>
    </w:pPr>
    <w:rPr/>
  </w:style>
  <w:style w:type="paragraph" w:styleId="Contents3">
    <w:name w:val="TOC 3"/>
    <w:basedOn w:val="Normal"/>
    <w:next w:val="Normal"/>
    <w:pPr>
      <w:ind w:left="720" w:right="0" w:hanging="0"/>
      <w:jc w:val="left"/>
    </w:pPr>
    <w:rPr/>
  </w:style>
  <w:style w:type="paragraph" w:styleId="Contents4">
    <w:name w:val="TOC 4"/>
    <w:basedOn w:val="Normal"/>
    <w:next w:val="Normal"/>
    <w:pPr>
      <w:ind w:left="1080" w:right="0" w:hanging="0"/>
      <w:jc w:val="left"/>
    </w:pPr>
    <w:rPr/>
  </w:style>
  <w:style w:type="paragraph" w:styleId="Contents5">
    <w:name w:val="TOC 5"/>
    <w:basedOn w:val="Normal"/>
    <w:next w:val="Normal"/>
    <w:pPr>
      <w:ind w:left="1440" w:right="0" w:hanging="0"/>
      <w:jc w:val="left"/>
    </w:pPr>
    <w:rPr/>
  </w:style>
  <w:style w:type="paragraph" w:styleId="Contents6">
    <w:name w:val="TOC 6"/>
    <w:basedOn w:val="Normal"/>
    <w:next w:val="Normal"/>
    <w:pPr>
      <w:ind w:left="1800" w:right="0" w:hanging="0"/>
      <w:jc w:val="left"/>
    </w:pPr>
    <w:rPr/>
  </w:style>
  <w:style w:type="paragraph" w:styleId="Contents7">
    <w:name w:val="TOC 7"/>
    <w:basedOn w:val="Normal"/>
    <w:next w:val="Normal"/>
    <w:pPr>
      <w:ind w:left="2160" w:right="0" w:hanging="0"/>
      <w:jc w:val="left"/>
    </w:pPr>
    <w:rPr/>
  </w:style>
  <w:style w:type="paragraph" w:styleId="Contents8">
    <w:name w:val="TOC 8"/>
    <w:basedOn w:val="Normal"/>
    <w:next w:val="Normal"/>
    <w:pPr>
      <w:ind w:left="2520" w:right="0" w:hanging="0"/>
      <w:jc w:val="left"/>
    </w:pPr>
    <w:rPr/>
  </w:style>
  <w:style w:type="paragraph" w:styleId="Contents9">
    <w:name w:val="TOC 9"/>
    <w:basedOn w:val="Normal"/>
    <w:next w:val="Normal"/>
    <w:pPr>
      <w:ind w:left="2880" w:right="0" w:hanging="0"/>
      <w:jc w:val="left"/>
    </w:pPr>
    <w:rPr/>
  </w:style>
  <w:style w:type="paragraph" w:styleId="Style11">
    <w:name w:val="جدول مصادر"/>
    <w:basedOn w:val="Normal"/>
    <w:next w:val="Normal"/>
    <w:qFormat/>
    <w:pPr>
      <w:ind w:left="360" w:right="0" w:hanging="360"/>
      <w:jc w:val="left"/>
    </w:pPr>
    <w:rPr/>
  </w:style>
  <w:style w:type="paragraph" w:styleId="Style12">
    <w:name w:val="خريطة مستند"/>
    <w:basedOn w:val="Normal"/>
    <w:qFormat/>
    <w:pPr>
      <w:shd w:fill="000080" w:val="clear"/>
      <w:ind w:left="0" w:right="0" w:hanging="0"/>
      <w:jc w:val="left"/>
    </w:pPr>
    <w:rPr/>
  </w:style>
  <w:style w:type="paragraph" w:styleId="Style13">
    <w:name w:val="عنوان جدول مصادر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raditional Arabic"/>
      <w:sz w:val="20"/>
      <w:szCs w:val="20"/>
    </w:rPr>
  </w:style>
  <w:style w:type="paragraph" w:styleId="Style14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35:00Z</dcterms:created>
  <dc:creator>ENG_FATHY ELFAKY</dc:creator>
  <dc:description/>
  <cp:keywords/>
  <dc:language>en-US</dc:language>
  <cp:lastModifiedBy>وائل بن صدقي</cp:lastModifiedBy>
  <dcterms:modified xsi:type="dcterms:W3CDTF">2010-06-30T12:26:00Z</dcterms:modified>
  <cp:revision>829</cp:revision>
  <dc:subject/>
  <dc:title>زاد المعاد في هدي خير العباد</dc:title>
</cp:coreProperties>
</file>