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قُول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يَفْعَل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ل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الْوَسْوَاس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سْتَعِين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رد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وَسْوَس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س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لَ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عَا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ي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ْدِي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َا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عَا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ْذ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نُو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م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عِي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غْفِ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رَاء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نْز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س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عَوّ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ْف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ك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َ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سْوَ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ش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ْوَ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َلْ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ع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ط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م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ك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يْء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ط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ش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َلْ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دِي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ْس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خْلُو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ئ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هُو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ُو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ط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َاط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ثّ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ّا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لُو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ج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ج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ُجُو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سَاء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سْتَع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نْتَ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َغ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غ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ع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ل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َف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عْر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ف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ف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تِعَا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ع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صّ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عَا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رَاء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َاطِي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ف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عْرَا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ف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ح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َاطِي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عَاذ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رِع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ف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س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لُو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ى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جُوب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قُول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يَفْعَلُ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ضَبُ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ف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ُض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ع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ضْطِج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ع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عَا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ِي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ه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فِئ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ُض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عَا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ِي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أْم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س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د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فِئ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رَت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ع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تِعَا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غ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اص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وَل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ه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ه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ه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رْق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ش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ه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عَا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ع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ر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ُو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ّه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ّم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ِظ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ِظ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ن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ُو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اع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َص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ج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ْد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بِ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ه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إ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ْد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صّ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ثّ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ُ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م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وّ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رْ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كْ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كْب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فِئ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ْل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لِ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ل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ي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م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عَ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ع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إ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ضْط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جَع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ر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لِ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ث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غَط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لِ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حَمْد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غْفِ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لِ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دْر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ْل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ا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ْلِسِ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ك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َاش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َض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َا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لّ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رُ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نَاؤ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ز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لِ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َز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َا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ضُر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ز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َاش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..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لْفَاظ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ُقَال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ُث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ش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س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ب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ك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س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جَعَلْت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فُلَا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أ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ك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ك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ئ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و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منها أن يقول في حلفه هو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هود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ل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ض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ُ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ر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ي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ّد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ب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ْس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ْس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 ذ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ذْ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ْه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ا النهي عن سب الديك صح 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ُب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ق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عَز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زَائ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َب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أَنْسَا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َص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ذَاه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رَائ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شَايِخ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فض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َ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َب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و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تَس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ز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ت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لِ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ْج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نَاج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ْ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حَاس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حَمْ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ا الإكثار من الحلف ومنها كراهة أن يقول قوس قزح لهذا الذي يرى في السم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نها أن يسأ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ث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ج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م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فَ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ْصَاح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ن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م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ِي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اء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ش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ت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فإنه إنما يختم على فم الكاف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ك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قُو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فِ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سِ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 حر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ائل الاجته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حْرِي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ِل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وَاه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جَاز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ْم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ق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ْم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بَ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كَلّ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لَاس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اط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ل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ْمِ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د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دّ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م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مما يكره من الألفاظ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عموا وذكروا وقالوا ونحو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ل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ئ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ئ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ئ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ئ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ك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حْذ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ذ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غ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فَا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بْتُ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لِي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رْعَ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ر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بْلِي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ِرْع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تِي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ار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ذْن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خطاء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غْ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تَ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ر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ق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ك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ذ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ز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طَ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فعله من بلي بالوسوسة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ابتلي بالوسوسة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بلي بالوسوسة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ليست في س،خ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لملك الموكل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تب فوقها أي مسه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لخير،</w:t>
      </w:r>
      <w:r>
        <w:rPr>
          <w:rFonts w:ascii="Tahoma" w:hAnsi="Tahoma" w:cs="Traditional Arabic"/>
          <w:color w:val="000000"/>
          <w:rtl w:val="true"/>
          <w:lang w:bidi="ar-EG"/>
        </w:rPr>
        <w:t>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و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سأ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سأل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ي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د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عل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خال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ي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ل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و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و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ف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راء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قرآ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يطا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ط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طا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ياط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ن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طل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طفئ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مت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ت،</w:t>
      </w:r>
      <w:r>
        <w:rPr>
          <w:rFonts w:ascii="Tahoma" w:hAnsi="Tahoma" w:cs="Traditional Arabic"/>
          <w:color w:val="000000"/>
          <w:rtl w:val="true"/>
          <w:lang w:bidi="ar-EG"/>
        </w:rPr>
        <w:t>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صلا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اس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علم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يط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ج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رو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ضجيع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ضعج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غ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ضطج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ج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ضل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طغى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جاش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ل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عو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بفلا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و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ل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م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يق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يق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سأ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ط،ك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،س،خ،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ز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اهل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أنس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ناي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فض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ض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فض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هو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مرأ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س،خ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رحم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يضا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ح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حر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تام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{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را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ق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ب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       </w:t>
      </w:r>
      <w:r>
        <w:rPr>
          <w:rFonts w:cs="Traditional Arabic" w:ascii="Tahoma" w:hAnsi="Tahoma"/>
          <w:color w:val="000000"/>
        </w:rPr>
        <w:t>1139</w:t>
      </w:r>
      <w:r>
        <w:rPr>
          <w:rFonts w:ascii="Tahoma" w:hAnsi="Tahoma" w:cs="Traditional Arabic"/>
          <w:color w:val="000000"/>
          <w:rtl w:val="true"/>
        </w:rPr>
        <w:t>بعن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اض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ل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ج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ا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د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م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ي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آ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سلم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23:18:00Z</dcterms:created>
  <dc:creator>وائل بن صدقي</dc:creator>
  <dc:description/>
  <cp:keywords/>
  <dc:language>en-US</dc:language>
  <cp:lastModifiedBy>وائل بن صدقي</cp:lastModifiedBy>
  <dcterms:modified xsi:type="dcterms:W3CDTF">2008-08-14T21:16:00Z</dcterms:modified>
  <cp:revision>14</cp:revision>
  <dc:subject/>
  <dc:title/>
</cp:coreProperties>
</file>