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خِتَانِهِ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ُ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ْوَال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ْتُو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رُو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َج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وْضُوعَا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ابِت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وَاص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3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ل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ْتُو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يْمُون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أَ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ئِل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تّا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ت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بِي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قْ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تّ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وَز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صْ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شَف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ْق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ِي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شَف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غْلُظ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ُظ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رْتَف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ِت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مّ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ِت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صْ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ُ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عَا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دِيد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َا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ْتُو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غْتَ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فَا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ؤْن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مّ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نْتَه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احِبُ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لِي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حَدّث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بَي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ْتِنُ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تَ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رَاف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ت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لْب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ئر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ِي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د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تَ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ابِ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ن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أْدُب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نَ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رِي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َا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لّا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سْقَلَان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لِي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ُعَيْب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ُرَاسَان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ت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نبي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ابِ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مَأْدُب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َب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جِد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قِيت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رِيّ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ْأَ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ضِل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نّ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صَنّف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ْتُو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جْل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ط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ِم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ي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َقَض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د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يّ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ُت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د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رَ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مُو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ن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طِب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غْنِي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قْ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عَيّ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صْلٌ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footnoteReference w:id="14"/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ُمّهَات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ات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رْضَعْنَ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و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ل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ضَعَت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ضَع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لَم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لْأَسَد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1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خْزُوم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لَب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رُوح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ضَعَت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رضي الله عنه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لَام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َلل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ضَعَت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لِي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عْدِ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لَب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نَيْس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دَامَة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يْم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لَ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فَاع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عْد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و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ضَا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َللّ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ضَع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د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دَاو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سُ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تَرْضَع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أرضعت أمه رسول الله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حليمة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ضِي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ب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جهي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ه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ويب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ه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عْدِي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صْلٌ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footnoteReference w:id="22"/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حَوَاضِن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مِن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َا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ُهْ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لَا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ويب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َلِي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شّيْم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بْنَت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خْ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ضَا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حْضُن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ِم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بَسَط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دَاء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جْلَس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عَاي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حَق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ضِ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لِيل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م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رَك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بَشِي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ِث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ايَت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ب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لَد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سَام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ُمَ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ْت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ْك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مَ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بْكِي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ك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انْقِطَا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ب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يّجَتْ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ُك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بَكَ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993366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مَبْعَثِهِ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وَأَوّلُ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lang w:bidi="ar-EG"/>
        </w:rPr>
        <w:t>14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نزلَ</w:t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footnoteReference w:id="25"/>
      </w:r>
      <w:r>
        <w:rPr>
          <w:rFonts w:cs="Traditional Arabic" w:ascii="Traditional Arabic" w:hAnsi="Traditional Arabic"/>
          <w:b/>
          <w:bCs/>
          <w:color w:val="993366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عَلَيْه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مَال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بْعَ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سُ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ف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ثَلَاث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ثَ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تّصِ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ص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دِئ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ؤْ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2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ت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هُ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د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ِشْر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منه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3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زْ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ت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زْء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رَ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بحان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غ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ِرَا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لْو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قْرَأ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س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لَ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ّثّ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قَارِئ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رَأ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ن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قِرَاء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رْتِي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إِنْذ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رَأ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نْذِ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رَأ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قِرَاء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إِنْذَا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رَأ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انِي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نْزِ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ّثّ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بَ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بَ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ك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رابع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ن حديث جابر الذي احتج به صريح في أنه قد تقدم نزول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ّثّ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فَع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س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حِرَاء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جَع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مّلُو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ثّرُو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ّثّ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حِرَاء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قْرَأ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س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د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أَخّ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دّثّ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حُج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ِوَاي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أْي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تَرْتِيب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دّعْوَة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َات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و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3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ْذ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شِيرَ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قْرَب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الِث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ْذ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highlight w:val="magenta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بِع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ْذ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تَا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ذِي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طِب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امِس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ْذ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َغَت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عْو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إِن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ه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8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80"/>
          <w:sz w:val="48"/>
          <w:sz w:val="48"/>
          <w:szCs w:val="48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سْتَخْفِي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صْدَع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ؤْم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عْرِض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جَ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94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عْلَ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دّعْو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جَاه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عَدَاو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هِجْر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993366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>أَسْمَائِهِ</w:t>
      </w:r>
      <w:r>
        <w:rPr>
          <w:rFonts w:ascii="Traditional Arabic" w:hAnsi="Traditional Arabic" w:cs="Traditional Arabic"/>
          <w:b/>
          <w:b/>
          <w:bCs/>
          <w:color w:val="993366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3366"/>
          <w:sz w:val="48"/>
          <w:sz w:val="48"/>
          <w:szCs w:val="48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سماء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ُعُوت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ا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ض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ُجَر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عْرِي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مَاء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شْتَقّ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صفات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ام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ه توجب له المدح و الكمال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هَر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م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رِيح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ّن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بُرْه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ضِ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لَاء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فْه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ض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ْد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سْبَق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َائِ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زَارَت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ّن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حَادِي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رِد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َا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حِيح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سَن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عْلُول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يّن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لُول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لَ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َان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فِي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ر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شَرَف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ْتَمَ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ِك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فَوَائ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َاط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حَالّه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قْد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4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ج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خْتِلَا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رْج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جِح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زْيِي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زَيّ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خْب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ْف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رِيح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وَافِ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ل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ؤْمِ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ِي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سِ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ْن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تَوَك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ح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حَاش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اق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ق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4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ْحَ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فَاتِ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ب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مِي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هِ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بَشّ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ذ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َاسِ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ضّحُوك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تّا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رَاج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ن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ي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و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قَ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حْمُو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مَاء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صَا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دْح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ْف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فَرّ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صْ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خْتَص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َال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يُشْت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صْ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شْتَرَك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خُص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بَي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طْع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مَاء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ح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ح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ش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ش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َم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اق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سْمَاؤ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وْع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ص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ه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شرك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footnoteReference w:id="56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قَف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ْحَ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رك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خْتَص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بِي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شّاه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بَشّ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ذِي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بَ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ْم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عِ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ْف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صَاف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جَاوَز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مَاؤ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ئ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5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ْ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ْ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طّا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حْي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قْصُود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ْصَاف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1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لصّادِ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صْدُوق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ؤ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و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ث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َصْل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شَرْح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مَعَانِي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أَسْمَائِ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EG"/>
        </w:rPr>
        <w:t>وَسَلّمَ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م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حمد فه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فْعُو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ِص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لَغ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مُو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مُو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لَاث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جَرّ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ضَاعَ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ُبَالَغ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شَ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م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ِص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حْمُود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ُصِ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دِين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مَن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تَي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شَوَاهِ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ّنّ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َط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اسِ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هَيْل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عَك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ِن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عَ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فْضِي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شْت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عِ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فْعُو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ع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د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َ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مِد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جّح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و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ِيَا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فْضِي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صَاغ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5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ع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قِ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ضْر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ضْرَ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ضّر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قِ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ر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ْمَاء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آك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خبز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نحوه ، قالوا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لأن أفعل التفضيل و فعل التعجب إنما يصاغان من الفعل اللازم ؛و لهذا يقدر نقله من فَعَلَ و فَعِلَ المفتوح العين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6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مكسورها إلى فَعُلَ المضموم العين ، قالوا و لهذا يعدى بالهمزة إلى المفعول  فهمزته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عدي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كقولك ما أظرفَ زيدًا و أكرمَ عمرًا و أصلهما من ظرُفَ و كرُم ، قالوا لأن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عج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نه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اعل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ي الأصل فوجب أن يكون فعله غير متعدٍ ، قالوا و أما نحو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ا أضرب زيدًا لعمرو فهو منقول من فعَل المفتوح إلى فعُل المضموم العين ، ثم عدي و الحالة هذه بالهمزة ، قالوا و الدليل على ذلك مجيئهم باللام فيقولون ما أضرب زيدًا لعمرو ، ولو كان باقيًا على تعديه لقيل ما أضرب زيدًا عمرًا ؛ لأنه متعدٍ إلى واحد بنفسه و إلى الآخر بهمزة التعدية فلما أن عدوه إلى المفعول بهمزة التعدية عدوه إلى الآخر بالام ، فهذ هو الذي أوجب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هم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أن قالوا إنهما لا يصاغان إلا من فعل الفاعل لا من الواقع على المفعول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از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وْغُهُم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ع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قِ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ثْ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ا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ي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دِل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وَاز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غ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شّيْ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ذ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غ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شْغُو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ل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هذ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و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بْن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ذ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7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ج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ك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عْج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ب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جّب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وْن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بُو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غَض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ْقَ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أَل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شْهُور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يبَو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ك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غَض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قَتَنِي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0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بْغِض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ارِ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حِ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قِ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تَعَجّ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عِ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غَض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قَت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بّ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غِيض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مْقُو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حْبُو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ج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قِ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ل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ْفَاعِ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ْمَفْعُول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ح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َلّل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ل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تكون للفاعل في المعنى نحو قولك لمن هذا ؟ 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زَي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ُؤْت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ل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صِ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تَا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قُو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ِر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صْل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مِلْك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8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الملك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سْتِحْقَا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5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فَاعِل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انْتِه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َا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غَا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تَض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لْيَ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مَام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قْتَض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عَجّ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عْ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ُهَيْ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وَ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كَ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حْبُوس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قْتُو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ضَيْغَمٍ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ِثَرَاء الأرض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در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بَط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ث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ِيل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ِيل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خْوَف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ِي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خُوف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ج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يْ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جْنُون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وفِيّ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فَق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صْرِيّ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اذ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شَوّش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وَاعِ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ج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قْتِص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سْمُو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وفِيّ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ْرَة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ل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ظْم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ثْر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ذُوذ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؛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اذ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ِعْم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ُطّرِ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ل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خَالِف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ْدِيرُ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زُو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ق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عُ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حَكّم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ل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مَسّكْت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عْد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هَمْز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هَبْت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ه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ِن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تّعْد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دّلَا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عَجّ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فْضِي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أَلِ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عِ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ي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فْعُول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وَا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فْتِع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طَاوَع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حْو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وَائ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لْحَ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ثّلَاث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بَي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حِق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زّيَاد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جَرّ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ب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ال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ْد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دّ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هَمْز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َد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حرف الجر و التضعيف نحو جلست به و أجلسته و قمت به و أقمته و نظائره ، وهنا لا يقوم مقام الهمزة غيرها ، فعلم أنها ليست للتعدية المجردة ، و أيضا فإنها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جامع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9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ء 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تّعْدِي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حْو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ر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حْس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جْم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عْ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يْن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دّرَاهِ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ْس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ثّي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س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تَعَد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ْد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ق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ط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َاو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دْخِل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عْد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فَسَ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عَجّ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عْط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طْو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نَاوُل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ه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عَجّ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تّفْضِي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ُذِف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مْزَت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تّعْدِي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ك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د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ل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حْو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ضْرَب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زَي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.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خِر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ْإِتْي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ل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اهُن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ْت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ُزُو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ت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ْوِي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عُ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مَنْع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صَرّ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لْز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َرِيق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فْع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ضَعُ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قْتِضَائ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مَ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وِ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لّا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و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َدّ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مُو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ْع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اجِ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ر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ْنَرْجِع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0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قْصُو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َقُو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ْد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ّل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وْلَا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ْمَد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aps/>
          <w:color w:val="000000"/>
          <w:sz w:val="48"/>
          <w:szCs w:val="48"/>
          <w:rtl w:val="true"/>
          <w:lang w:bidi="ar-EG"/>
        </w:rPr>
        <w:footnoteReference w:id="10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رْ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ِصَا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كَمّي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ف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كَيْفِي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6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يُ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ِ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ش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ِاسْم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قِع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فْعُو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لَغ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دْح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كْم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و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رِي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عِ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سُم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ّا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ث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مْ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رَب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مّا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مّي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س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ُشْتُق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خْلَاق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ص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ئ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محمودة التي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جْل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َ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مَد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اء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آخِ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صَائِ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حْمُود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ف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دّ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حْص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حْص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ْبَع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ذَكَر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لِمَات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سِير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قْتَضَتْهَ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ا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َافِ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شَتّ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فَرّق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ِم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َللّ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1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تَع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كْل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تَوَك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عَم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12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رَأْت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ِف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رَسُولِي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ّيْت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تَوَكّ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فَظ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لِيظ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خّا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سْوَاق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جْز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سّيّئ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يّئ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ف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يَصْفَ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ْبِض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قِي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ِل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وْ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َكّ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َكّ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ْ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ْ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اح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حَاش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وَالْمُقَف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اقِ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ُسّ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ُب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طْعَ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ْمَاح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م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12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ْح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مح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12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عِ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فّار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قَا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الأرض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ّ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ثَا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هُود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غْضُو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ضَالّ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صَابِئ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هْرِي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رِف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عَا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ّ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َوَاكِ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ي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2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بّ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لَاسِف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ْرِف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رَائِ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ِرّ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م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highlight w:val="yellow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highlight w:val="yellow"/>
          <w:rtl w:val="true"/>
          <w:lang w:bidi="ar-EG"/>
        </w:rPr>
        <w:footnoteReference w:id="12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برسوله ذلك حتى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ي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ين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ِين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ي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ه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ار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عْو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ِي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قْطَا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اش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ْحَشْ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ضّ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جَمْ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حْش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دَم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عِث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ُحْش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اقِب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ق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آخ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1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ات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ُمّ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ق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ِ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قِبِهِ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قَف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ف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ثَار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قَدّم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من الرس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قَف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ث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بَق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فْظ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شْتَقّ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فْو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قَا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ف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فُو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أَخّ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ِ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فِ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فِي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يْتِ</w:t>
      </w:r>
      <w:r>
        <w:br w:type="page"/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لْمُقَف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ف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اتَمَه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5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آخِر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ا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ْب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حْصُ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لق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سْتِغْفَار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6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] 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وْب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عُدّ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جْلِس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احِ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ة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ُب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تّوّا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حي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ُوب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بّك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3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تُوب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رّ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ْب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كْمَ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ْ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َ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سْر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قبولًا وأسهل تناولًا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ْب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صْعَ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شْي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ْب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سْرَائِي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جْ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ت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ْ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ُم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ِكَرَا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وْبَتَ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د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إِقْلَا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ْحَ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ُعِث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عْد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جَاهِ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اهَ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َلَاحِ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بَ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ق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يْ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3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عْه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ثْلُ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ت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قْتُلُو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ّ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قْط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عَاقُ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عْصَا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أَوْقَع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َلَاحِ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فْعَل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ُمّ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وَا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بِي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رْس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حْمَةً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ُحِ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ؤْمِن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فِرُه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نَا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صِي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وْف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رّحْم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ّ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اش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ِ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حْ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حَبْل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عَهْد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ُمّ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جّل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ر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َاحُ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طّوِيل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اد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ِدّة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4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َاتِح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0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ا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ُدَ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رْتَج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عْيُ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ُمْي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آذ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م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ُلُو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غُلْ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2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ْص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3"/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بْوَا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4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طُرُق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فِع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الِ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آخِرَ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قُلُوب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سْمَا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بْص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أَمْصَا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ِين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ِاسْم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ِي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حْي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دِين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مِي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ِي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سَمّون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ضّحُوك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قَتّال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5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اسْم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زْدَوَجَا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ْرَد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6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آخَر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إنه ضحوك في وجوه المؤمنين ، غير عابث، و لا مقطب، و لا غضوب، و لا فظ ، قتال لأعداء الل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أْخُذ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7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وْم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ئِم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شِير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بَشّ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طَا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ثّوَاب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نّذِي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نْذِ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صَ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الْعِقَاب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وَاضِع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وْلُ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َدْعُو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ج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0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وْلُ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زّ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ُرْق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فُرْق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وْح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ْح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جْم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يْب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زّل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ِ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23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]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يّ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صلى الله عليه وسلم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رَاج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ُنِير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8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َم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شّمْس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سِرَاج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ّاجًا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الْمُنِي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ُنِير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59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رَاق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وَهّاج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َوْ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حْرَاق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تَوَه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8"/>
          <w:szCs w:val="48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ذِكْر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ْهِجْر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0"/>
      </w:r>
      <w:r>
        <w:rPr>
          <w:rFonts w:cs="Traditional Arabic" w:ascii="Traditional Arabic" w:hAnsi="Traditional Arabic"/>
          <w:b/>
          <w:bCs/>
          <w:color w:val="8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8"/>
          <w:sz w:val="48"/>
          <w:szCs w:val="48"/>
          <w:rtl w:val="true"/>
          <w:lang w:bidi="ar-EG"/>
        </w:rPr>
        <w:t>وَالثّانِيَة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ما كثر المسلمون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خَاف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كُفّا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ذَا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م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فِتْن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يّا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بَش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لِك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ظل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ِنْدَهُ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"[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lang w:bidi="ar-EG"/>
        </w:rPr>
        <w:t>17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]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ثْن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أَرْبَع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نِسْوَة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زَوْجَتُه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ُقَيّة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؛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أ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حَبَشَةِ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1"/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حْسَن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ِوَارٍ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َغ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سْلَمَت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خَبَر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ذِب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َلَغَ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فَلَقُو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أَذًى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ثُمّ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أَذِنَ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لَهُمْ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فِي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ْهِجْرَةِ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ثَانِيًا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إلَى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ْحَبَشَةِ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فَهَاجَرَ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مِنْ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رّجَالِ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ثَلَاثَةٌ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وَثَمَانُونَ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>)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2"/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إنْ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كَانَ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فِيهِمْ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عَمّار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فَإِنّهُ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يُشَكّ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3"/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فِيهِ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>.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وَمِنْ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نّسَاءِ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ثَمَانِ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4"/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عَشْرَةَ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مْرَأَةً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>(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و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أَقَامُوا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 xml:space="preserve">)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8"/>
          <w:szCs w:val="48"/>
          <w:rtl w:val="true"/>
          <w:lang w:bidi="ar-EG"/>
        </w:rPr>
        <w:footnoteReference w:id="165"/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عِنْدَ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نّجَاشِيّ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عَلَى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أَحْسَنِ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حَالٍ</w:t>
      </w:r>
      <w:r>
        <w:rPr>
          <w:rFonts w:cs="Traditional Arabic"/>
          <w:b/>
          <w:bCs/>
          <w:sz w:val="48"/>
          <w:szCs w:val="48"/>
          <w:rtl w:val="true"/>
          <w:lang w:bidi="ar-EG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ب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فرج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جوز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ي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عقوفي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[]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ص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ثبتنا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حدث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خليل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ن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طن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ذ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الأص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ظئر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حدثن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شع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ي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عقوفي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[]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الأص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ثب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قا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دي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ن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مراض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بعة</w:t>
      </w:r>
      <w:r>
        <w:rPr>
          <w:rFonts w:cs="Traditional Arabic"/>
          <w:sz w:val="24"/>
          <w:szCs w:val="24"/>
          <w:rtl w:val="true"/>
        </w:rPr>
        <w:t>"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ش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رضع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ل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عل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سي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زام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ِراف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ل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رسو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ل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ص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حاش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جانب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: "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حواضن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"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دايت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رضعت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ز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رأ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كما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ثلاث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صوا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ثب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ذاك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ثلاث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صوا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ثب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ل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كر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يق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الإنذا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ز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ذلك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جاء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غا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جاءن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حرا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رت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و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قائم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فر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يسبق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ض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صلا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شتم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راجح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ن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حم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تورا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قف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: "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ب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توبة</w:t>
      </w:r>
      <w:r>
        <w:rPr>
          <w:rFonts w:cs="Traditional Arabic"/>
          <w:sz w:val="24"/>
          <w:szCs w:val="24"/>
          <w:rtl w:val="true"/>
          <w:lang w:bidi="ar-EG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ع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"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قتفى</w:t>
      </w:r>
      <w:r>
        <w:rPr>
          <w:rFonts w:cs="Traditional Arabic"/>
          <w:sz w:val="24"/>
          <w:szCs w:val="24"/>
          <w:rtl w:val="true"/>
          <w:lang w:bidi="ar-EG"/>
        </w:rPr>
        <w:t>"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قث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ضحاك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قتا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إثب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وا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ي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قوسي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)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كر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غير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رس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عاق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حاش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يشرك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جعل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ئي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ي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عقوفي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[]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ص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ثب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الصادق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صدوق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( ))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. </w:t>
      </w:r>
      <w:r>
        <w:rPr>
          <w:rFonts w:cs="Traditional Arabic"/>
          <w:sz w:val="24"/>
          <w:sz w:val="24"/>
          <w:szCs w:val="24"/>
          <w:rtl w:val="true"/>
        </w:rPr>
        <w:t>إل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إذ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ا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صوا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ن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ما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خبز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تعدي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تعج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رر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صوغه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ول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الشي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ول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ولو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خ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طأ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ذلك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مقتن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يس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تعجبًا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فاع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مفعو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قا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ذاك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رر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ص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ملك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ص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فاع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ثب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صوا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ص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إلى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ثب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صوا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: "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أنه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</w:t>
      </w:r>
      <w:r>
        <w:rPr>
          <w:rFonts w:cs="Traditional Arabic"/>
          <w:sz w:val="24"/>
          <w:szCs w:val="24"/>
          <w:rtl w:val="true"/>
          <w:lang w:bidi="ar-EG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ذ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رسم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ط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ثرا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رض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َجْذَر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سُر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رض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حدر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ـ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الحا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همل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ـ</w:t>
      </w:r>
      <w:r>
        <w:rPr>
          <w:rFonts w:cs="Traditional Arabic"/>
          <w:sz w:val="24"/>
          <w:szCs w:val="24"/>
          <w:rtl w:val="true"/>
          <w:lang w:bidi="ar-EG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س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رض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جدر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الجي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وحد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سفلى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لا </w:t>
      </w:r>
      <w:r>
        <w:rPr>
          <w:rtl w:val="true"/>
          <w:lang w:bidi="ar-EG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شوش </w:t>
      </w:r>
      <w:r>
        <w:rPr>
          <w:rtl w:val="true"/>
          <w:lang w:bidi="ar-EG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كثر </w:t>
      </w:r>
      <w:r>
        <w:rPr>
          <w:rtl w:val="true"/>
          <w:lang w:bidi="ar-EG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هذا </w:t>
      </w:r>
      <w:r>
        <w:rPr>
          <w:rtl w:val="true"/>
          <w:lang w:bidi="ar-EG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ي ن </w:t>
      </w:r>
      <w:r>
        <w:rPr>
          <w:rtl w:val="true"/>
        </w:rPr>
        <w:t xml:space="preserve">: </w:t>
      </w:r>
      <w:r>
        <w:rPr>
          <w:rtl w:val="true"/>
        </w:rPr>
        <w:t xml:space="preserve">يعدى ، و في خ ، س </w:t>
      </w:r>
      <w:r>
        <w:rPr>
          <w:rtl w:val="true"/>
        </w:rPr>
        <w:t xml:space="preserve">: </w:t>
      </w:r>
      <w:r>
        <w:rPr>
          <w:rtl w:val="true"/>
        </w:rPr>
        <w:t xml:space="preserve">تعدا ، كذا رسمت فيهما و الصواب ما أثبتناه </w:t>
      </w:r>
      <w:r>
        <w:rPr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تجاء مع </w:t>
      </w:r>
      <w:r>
        <w:rPr>
          <w:rtl w:val="true"/>
          <w:lang w:bidi="ar-EG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بالتعدية ، و المثبت من س ، ن ، خ ، ط ، و هو الصواب </w:t>
      </w:r>
      <w:r>
        <w:rPr>
          <w:rtl w:val="true"/>
          <w:lang w:bidi="ar-EG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ط </w:t>
      </w:r>
      <w:r>
        <w:rPr>
          <w:rtl w:val="true"/>
          <w:lang w:bidi="ar-EG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لى هذا </w:t>
      </w:r>
      <w:r>
        <w:rPr>
          <w:rtl w:val="true"/>
          <w:lang w:bidi="ar-EG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تعديين </w:t>
      </w:r>
      <w:r>
        <w:rPr>
          <w:rtl w:val="true"/>
          <w:lang w:bidi="ar-EG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إذا ، و المثبت من س ، ن ، خ ، ط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 هو الصواب </w:t>
      </w:r>
      <w:r>
        <w:rPr>
          <w:rtl w:val="true"/>
          <w:lang w:bidi="ar-EG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لا من </w:t>
      </w:r>
      <w:r>
        <w:rPr>
          <w:rtl w:val="true"/>
          <w:lang w:bidi="ar-EG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همزة ، و المثبت من س ، ن ، خ ، ط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 هو الصواب </w:t>
      </w:r>
      <w:r>
        <w:rPr>
          <w:rtl w:val="true"/>
          <w:lang w:bidi="ar-EG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هنا </w:t>
      </w:r>
      <w:r>
        <w:rPr>
          <w:rtl w:val="true"/>
          <w:lang w:bidi="ar-EG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لنرجع </w:t>
      </w:r>
      <w:r>
        <w:rPr>
          <w:rtl w:val="true"/>
          <w:lang w:bidi="ar-EG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ط </w:t>
      </w:r>
      <w:r>
        <w:rPr>
          <w:rtl w:val="true"/>
          <w:lang w:bidi="ar-EG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ما </w:t>
      </w:r>
      <w:r>
        <w:rPr>
          <w:rtl w:val="true"/>
          <w:lang w:bidi="ar-EG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ما </w:t>
      </w:r>
      <w:r>
        <w:rPr>
          <w:rtl w:val="true"/>
          <w:lang w:bidi="ar-EG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هذا </w:t>
      </w:r>
      <w:r>
        <w:rPr>
          <w:rtl w:val="true"/>
          <w:lang w:bidi="ar-EG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،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لو </w:t>
      </w:r>
      <w:r>
        <w:rPr>
          <w:rtl w:val="true"/>
          <w:lang w:bidi="ar-EG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هو </w:t>
      </w:r>
      <w:r>
        <w:rPr>
          <w:rtl w:val="true"/>
          <w:lang w:bidi="ar-EG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سماوات </w:t>
      </w:r>
      <w:r>
        <w:rPr>
          <w:rtl w:val="true"/>
          <w:lang w:bidi="ar-EG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هامش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تفوق </w:t>
      </w:r>
      <w:r>
        <w:rPr>
          <w:rtl w:val="true"/>
          <w:lang w:bidi="ar-EG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هنا كلمات </w:t>
      </w:r>
      <w:r>
        <w:rPr>
          <w:rtl w:val="true"/>
          <w:lang w:bidi="ar-EG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قتضاها </w:t>
      </w:r>
      <w:r>
        <w:rPr>
          <w:rtl w:val="true"/>
          <w:lang w:bidi="ar-EG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 الله </w:t>
      </w:r>
      <w:r>
        <w:rPr>
          <w:rtl w:val="true"/>
          <w:lang w:bidi="ar-EG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، س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عمرو </w:t>
      </w:r>
      <w:r>
        <w:rPr>
          <w:rtl w:val="true"/>
          <w:lang w:bidi="ar-EG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،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سميته </w:t>
      </w:r>
      <w:r>
        <w:rPr>
          <w:rtl w:val="true"/>
          <w:lang w:bidi="ar-EG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المتوكل </w:t>
      </w:r>
      <w:r>
        <w:rPr>
          <w:rtl w:val="true"/>
          <w:lang w:bidi="ar-EG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ي الأسواق </w:t>
      </w:r>
      <w:r>
        <w:rPr>
          <w:rtl w:val="true"/>
          <w:lang w:bidi="ar-EG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شرك </w:t>
      </w:r>
      <w:r>
        <w:rPr>
          <w:rtl w:val="true"/>
          <w:lang w:bidi="ar-EG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كذا في الأصل و س ، ن ، خ ، ط </w:t>
      </w:r>
      <w:r>
        <w:rPr>
          <w:rtl w:val="true"/>
          <w:lang w:bidi="ar-EG"/>
        </w:rPr>
        <w:t xml:space="preserve">. </w:t>
      </w:r>
      <w:r>
        <w:rPr>
          <w:highlight w:val="yellow"/>
          <w:rtl w:val="true"/>
          <w:lang w:bidi="ar-EG"/>
        </w:rPr>
        <w:t xml:space="preserve">و الصواب </w:t>
      </w:r>
      <w:r>
        <w:rPr>
          <w:highlight w:val="yellow"/>
          <w:rtl w:val="true"/>
          <w:lang w:bidi="ar-EG"/>
        </w:rPr>
        <w:t>"</w:t>
      </w:r>
      <w:r>
        <w:rPr>
          <w:highlight w:val="yellow"/>
          <w:rtl w:val="true"/>
          <w:lang w:bidi="ar-EG"/>
        </w:rPr>
        <w:t>محا</w:t>
      </w:r>
      <w:r>
        <w:rPr>
          <w:highlight w:val="yellow"/>
          <w:rtl w:val="true"/>
          <w:lang w:bidi="ar-EG"/>
        </w:rPr>
        <w:t>"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، ن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محى ، </w:t>
      </w:r>
      <w:r>
        <w:rPr>
          <w:highlight w:val="yellow"/>
          <w:rtl w:val="true"/>
          <w:lang w:bidi="ar-EG"/>
        </w:rPr>
        <w:t>و المثبت من الأصل و هو الصواب</w:t>
      </w:r>
      <w:r>
        <w:rPr>
          <w:highlight w:val="yellow"/>
          <w:rtl w:val="true"/>
          <w:lang w:bidi="ar-EG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هود ، بدون الواو، والمثبت من س ، ن ، خ ، ط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 xml:space="preserve">و هو الصواب </w:t>
      </w:r>
      <w:r>
        <w:rPr>
          <w:rtl w:val="true"/>
          <w:lang w:bidi="ar-EG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س ، ن ، خ ، ط </w:t>
      </w:r>
      <w:r>
        <w:rPr>
          <w:rtl w:val="true"/>
          <w:lang w:bidi="ar-EG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كذا في الأصل و س ، ن ، خ ، ط </w:t>
      </w:r>
      <w:r>
        <w:rPr>
          <w:rtl w:val="true"/>
          <w:lang w:bidi="ar-EG"/>
        </w:rPr>
        <w:t xml:space="preserve">. </w:t>
      </w:r>
      <w:r>
        <w:rPr>
          <w:highlight w:val="yellow"/>
          <w:rtl w:val="true"/>
          <w:lang w:bidi="ar-EG"/>
        </w:rPr>
        <w:t xml:space="preserve">و الصواب </w:t>
      </w:r>
      <w:r>
        <w:rPr>
          <w:highlight w:val="yellow"/>
          <w:rtl w:val="true"/>
          <w:lang w:bidi="ar-EG"/>
        </w:rPr>
        <w:t>"</w:t>
      </w:r>
      <w:r>
        <w:rPr>
          <w:highlight w:val="yellow"/>
          <w:rtl w:val="true"/>
          <w:lang w:bidi="ar-EG"/>
        </w:rPr>
        <w:t>محا</w:t>
      </w:r>
      <w:r>
        <w:rPr>
          <w:highlight w:val="yellow"/>
          <w:rtl w:val="true"/>
          <w:lang w:bidi="ar-EG"/>
        </w:rPr>
        <w:t>"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موجودة ف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 xml:space="preserve">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</w:t>
      </w:r>
      <w:r>
        <w:rPr>
          <w:rtl w:val="true"/>
          <w:lang w:bidi="ar-EG"/>
        </w:rPr>
        <w:t xml:space="preserve">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 ط، ، خ ، 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بعقبهم </w:t>
      </w:r>
      <w:r>
        <w:rPr>
          <w:rtl w:val="true"/>
          <w:lang w:bidi="ar-EG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تقدمه </w:t>
      </w:r>
      <w:r>
        <w:rPr>
          <w:rtl w:val="true"/>
          <w:lang w:bidi="ar-EG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فا يقفو</w:t>
      </w:r>
      <w:r>
        <w:rPr>
          <w:rtl w:val="true"/>
          <w:lang w:bidi="ar-EG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خلفهم </w:t>
      </w:r>
      <w:r>
        <w:rPr>
          <w:rtl w:val="true"/>
          <w:lang w:bidi="ar-EG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ن، س ، خ ، ط </w:t>
      </w:r>
      <w:r>
        <w:rPr>
          <w:rtl w:val="true"/>
          <w:lang w:bidi="ar-EG"/>
        </w:rPr>
        <w:t xml:space="preserve">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دوا، والصواب المثبت م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ن ، س ، خ ، ط </w:t>
      </w:r>
      <w:r>
        <w:rPr>
          <w:rtl w:val="true"/>
          <w:lang w:bidi="ar-EG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س، خ،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تواب الرحيم الغفور ، و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تواب الغفور </w:t>
      </w:r>
      <w:r>
        <w:rPr>
          <w:rtl w:val="true"/>
          <w:lang w:bidi="ar-EG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له ربكم </w:t>
      </w:r>
      <w:r>
        <w:rPr>
          <w:rtl w:val="true"/>
          <w:lang w:bidi="ar-EG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 ،س، خ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إلى الله </w:t>
      </w:r>
      <w:r>
        <w:rPr>
          <w:rtl w:val="true"/>
          <w:lang w:bidi="ar-EG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ط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ح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جاهد </w:t>
      </w:r>
      <w:r>
        <w:rPr>
          <w:rtl w:val="true"/>
          <w:lang w:bidi="ar-EG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يست ف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خ </w:t>
      </w:r>
      <w:r>
        <w:rPr>
          <w:rtl w:val="true"/>
          <w:lang w:bidi="ar-EG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ن، س ، خ 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ولم </w:t>
      </w:r>
      <w:r>
        <w:rPr>
          <w:rtl w:val="true"/>
          <w:lang w:bidi="ar-EG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الأصل 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قتلوا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 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قتلوا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و المثبت م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 ، س وهو الصواب</w:t>
      </w:r>
      <w:r>
        <w:rPr>
          <w:rtl w:val="true"/>
          <w:lang w:bidi="ar-EG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س، خ ،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إنهم </w:t>
      </w:r>
      <w:r>
        <w:rPr>
          <w:rtl w:val="true"/>
          <w:lang w:bidi="ar-EG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  <w:lang w:bidi="ar-EG"/>
        </w:rPr>
        <w:t xml:space="preserve">ليست ف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 xml:space="preserve">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خ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زداد</w:t>
      </w:r>
      <w:r>
        <w:rPr>
          <w:rtl w:val="true"/>
          <w:lang w:bidi="ar-EG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كثرة شدة </w:t>
      </w:r>
      <w:r>
        <w:rPr>
          <w:rtl w:val="true"/>
          <w:lang w:bidi="ar-EG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ط </w:t>
      </w:r>
      <w:r>
        <w:rPr>
          <w:rtl w:val="true"/>
          <w:lang w:bidi="ar-EG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توبة الهدى </w:t>
      </w:r>
      <w:r>
        <w:rPr>
          <w:rtl w:val="true"/>
          <w:lang w:bidi="ar-EG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،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له به </w:t>
      </w:r>
      <w:r>
        <w:rPr>
          <w:rtl w:val="true"/>
          <w:lang w:bidi="ar-EG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كفار </w:t>
      </w:r>
      <w:r>
        <w:rPr>
          <w:rtl w:val="true"/>
          <w:lang w:bidi="ar-EG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ليست في 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ط </w:t>
      </w:r>
      <w:r>
        <w:rPr>
          <w:rtl w:val="true"/>
          <w:lang w:bidi="ar-EG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خ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ضحوك والقتال </w:t>
      </w:r>
      <w:r>
        <w:rPr>
          <w:rtl w:val="true"/>
          <w:lang w:bidi="ar-EG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، خ ،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فرد</w:t>
      </w:r>
      <w:r>
        <w:rPr>
          <w:rtl w:val="true"/>
          <w:lang w:bidi="ar-EG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الأصل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يه </w:t>
      </w:r>
      <w:r>
        <w:rPr>
          <w:highlight w:val="yellow"/>
          <w:rtl w:val="true"/>
          <w:lang w:bidi="ar-EG"/>
        </w:rPr>
        <w:t xml:space="preserve">. </w:t>
      </w:r>
      <w:r>
        <w:rPr>
          <w:highlight w:val="yellow"/>
          <w:rtl w:val="true"/>
          <w:lang w:bidi="ar-EG"/>
        </w:rPr>
        <w:t xml:space="preserve">والأصح المثبت من 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 xml:space="preserve">ن، س، خ، ط </w:t>
      </w:r>
      <w:r>
        <w:rPr>
          <w:highlight w:val="yellow"/>
          <w:rtl w:val="true"/>
          <w:lang w:bidi="ar-EG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ط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س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ينور </w:t>
      </w:r>
      <w:r>
        <w:rPr>
          <w:rtl w:val="true"/>
          <w:lang w:bidi="ar-EG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 ، س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هجرتين </w:t>
      </w:r>
      <w:r>
        <w:rPr>
          <w:rtl w:val="true"/>
          <w:lang w:bidi="ar-EG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 ، 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ي الحبشة </w:t>
      </w:r>
      <w:r>
        <w:rPr>
          <w:rtl w:val="true"/>
          <w:lang w:bidi="ar-EG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ي ن، س ، خ ، ط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ثلاثة وثمانون رجلًا </w:t>
      </w:r>
      <w:r>
        <w:rPr>
          <w:rtl w:val="true"/>
          <w:lang w:bidi="ar-EG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شُك </w:t>
      </w:r>
      <w:r>
        <w:rPr>
          <w:rtl w:val="true"/>
          <w:lang w:bidi="ar-EG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  <w:lang w:bidi="ar-EG"/>
        </w:rPr>
        <w:t xml:space="preserve">في ط، ن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ثماني </w:t>
      </w:r>
      <w:r>
        <w:rPr>
          <w:rtl w:val="true"/>
          <w:lang w:bidi="ar-EG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فأقاموا </w:t>
      </w:r>
      <w:r>
        <w:rPr>
          <w:rtl w:val="true"/>
          <w:lang w:bidi="ar-EG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0:27:00Z</dcterms:created>
  <dc:creator>ENG_FATHY ELFAKY</dc:creator>
  <dc:description/>
  <cp:keywords/>
  <dc:language>en-US</dc:language>
  <cp:lastModifiedBy>وائل بن صدقي</cp:lastModifiedBy>
  <dcterms:modified xsi:type="dcterms:W3CDTF">2008-07-05T01:36:00Z</dcterms:modified>
  <cp:revision>185</cp:revision>
  <dc:subject/>
  <dc:title>فَصْلٌ فِي خِتَانِهِ صَلّى اللّهُ عَلَيْهِ وَسَلّمَ</dc:title>
</cp:coreProperties>
</file>