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لِط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م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ئف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ب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لط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ضبوطة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خرُج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ت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ني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وَّا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ض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ظا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وا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لِطَ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كف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وَّ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وَّا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يا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لا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وَّا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تين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َ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ون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ص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لث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َنعي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ُلْ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ل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ظنّ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و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ب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سُّنَّ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ابع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Anchor"/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footnoteReference w:id="7"/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تمِر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38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ت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ل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سُّن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تفيض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م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دُّ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بط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و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امس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ج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أحا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بط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رد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وهم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م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ئف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ائف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و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د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تمِر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ن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متع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متع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اض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غير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لث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متع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متع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ج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وْ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هَدْ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رن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غير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ابع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ّ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رن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ران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ع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عي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امس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د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نعي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غلط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رام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م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ئف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ب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َ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س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ن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ب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س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لث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بّ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رد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دخ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زع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اص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ابع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ب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دخ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ان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خامس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رام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طلق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يّ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سُك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يَّ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رام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صو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ر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ش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حر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ح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ميع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واف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عي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ا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هَدْ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لَّ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صوص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تفيض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واتر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واتر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لم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ذ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ائل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ذ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قوا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ي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ش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غلط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ذ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ب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ف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لَّط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غيرُ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جاه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خل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رو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ب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ج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لس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ج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اس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صلُّون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ج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لا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ضح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سألن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لاته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دع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بع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داه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ب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كره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رُد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معن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تن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ؤمنين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جْرَة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روة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َ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ؤمن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سمع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ح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ولُ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بَ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داهن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رح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حم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ط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اهِدٌ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ط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ذ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ب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َ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وا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وَّا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ذُ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لك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وط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ش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و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ي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لاث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داهُنَّ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وَّا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ثنتين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س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لط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ض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ش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و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ا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ا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او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فوع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لط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ض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ِح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فعُ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ند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ذ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لك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ق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دل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طلا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38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ا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تَمِر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واب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دَيْبِ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قَضِيَّ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ا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ر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ِعْرَان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ض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َّ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عْد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اشتب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وَّ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لق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دو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رغ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دو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س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نائِمَه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دخ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ل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تمِر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ِعران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خر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ل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خفي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ت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ث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ا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ذ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رِّش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كع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نعي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ذر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لا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علو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تفي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ت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نقلْ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ط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امٌ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ع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ان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مِ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ر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رأ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ر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آفا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خرُ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نعي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زَّ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ي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غَلَط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تمرْ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ل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ذر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ر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ين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تمِر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تمِرْ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كتفاء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تقدِّم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أحادي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تفيض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رُد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قدَّ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كث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شر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ه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تمتع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له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فص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أ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ِ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ت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راق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متّ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ِمر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ص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ا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رَّ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د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رب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ا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فق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ذرُه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ِمر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ص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غير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متَّ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حتمِ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متُّع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حتم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اوي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ص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أس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مِشْقَص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رو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يثه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رام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مك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و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دا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او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س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فتح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ن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فت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رِم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م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جعْران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وجه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ه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لفاظ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ذلك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ت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في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سائ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إسن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ذلك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ا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ش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ت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م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ؤل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تع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اص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ئف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صّ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تحلي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حر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وْ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ه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ه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اب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br/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رو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يخُ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با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د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أم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حا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ستفيض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بيّ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ى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هَدْ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والله أع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ذ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موا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FF0000"/>
          <w:sz w:val="44"/>
          <w:szCs w:val="44"/>
          <w:lang w:bidi="ar-EG"/>
        </w:rPr>
        <w:t>139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FF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ف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ته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د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عتمِر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ذ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دا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ِنّ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ِنّ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حَجّ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ِنّ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قسي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تنوي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ريح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هلا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س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رد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خار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بّ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اس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 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ج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ج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ر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نْوِ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س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عرِ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َة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90"/>
          <w:szCs w:val="90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خار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و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ب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خبرت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َّ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د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ك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وضَّأ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بي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ك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َّ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د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َوَا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بي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كُ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ةٌ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ث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ثمان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رأيتُ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ّ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د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ُوا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بَيْت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ُ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ةٌ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اوي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ج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زبي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وّ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َّ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د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و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بي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ُ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ر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 ثم رأيت المهاجرين والأنصار يفعلون ذلك، ثم لم تكن عمرة ثم آخر من رأيت فعل ذلك ابن ع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نقُضْ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ض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بدؤ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ش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ضَعُ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قدام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ّ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َو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بي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ُو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أي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خا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ْدَمَان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بدآ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ش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َّ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َي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طُوف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ِلاَّن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خبرت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م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قب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ُختُ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زُبير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لانٌ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لا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ط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َح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ُك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ُ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ن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او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وس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ماعي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لم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هَب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ال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لا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ش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و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ي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رج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َافِ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هل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ى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ِجَّ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ذ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ليف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(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حَجّ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ّ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ش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هِ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ُهِ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)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نفر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حم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ِّ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دَيْت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َهْل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ْرَة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آخ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َمّ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ُهِل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ح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مجمو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وايت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د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با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ول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ذرُه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ا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ر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ذرُ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كم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خب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ك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فس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خ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ق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هَدْى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رن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خ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ح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ط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اقت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قر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نئ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د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ا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سمع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بَّي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حج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ْرَة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خ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َ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ال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خب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39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ميع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ب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ميع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خب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وج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فص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قري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تمِ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ِ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ْكِر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دَّق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جاب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ا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ِر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ط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سمع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ل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ْكر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و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ذ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ب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فس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وح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ء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ب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أمُ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هِ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حَجّ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عذ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ا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ر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حُج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خ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َّت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ر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ئ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تّ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رد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تان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أمرن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إفرا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[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ُو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حِلّ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رة</w:t>
      </w:r>
      <w:r>
        <w:rPr>
          <w:rStyle w:val="FootnoteCharacters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أنه سمعه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بَّي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ت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حَ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ب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ابع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ت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ه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بع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اب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معو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خب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فس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ر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ب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ف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سمعو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عل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طع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طرُّ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غلط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م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نّ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طَرَّ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كذي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معت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سمع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تطر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كذيب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خل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ب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نّ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ع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ه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س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كذ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زّ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س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برّاء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فص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و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معن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ذ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سمعو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زَّه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بّ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بار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تعال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رس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ي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فع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فع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ح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ُحا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بط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اط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كي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ذ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كر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فر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خالف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ؤلاء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قصوده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اقضوه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اد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فر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عما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قتصا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فر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ياد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فر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وهِ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ل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َّ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حس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م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م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ر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ب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د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حم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عن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ا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ناف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ولا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متَّ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بد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ا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خب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خل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ك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ِح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أو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سَّ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د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ذ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وُ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فر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و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قاس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ر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روةُ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جاه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سو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ر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و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فرا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زُّه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ِرا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َّر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ساقُط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وايت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لم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جاه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ُمِ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اي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فر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ر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م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صادق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واي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دَّ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ض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ض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ي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ر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ّ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تم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ثلاث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ا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هل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د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فرا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عما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ل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40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ُج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خل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ب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رات وأ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متَّ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د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عُمْر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كي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لَ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ري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حمِ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ن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ح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جو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دّ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مجم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يس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سو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مر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اق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جاه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رو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ر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ارِ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اج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هِ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طع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ُمْرت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زء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خ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ي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اد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ُم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ِو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جاه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أسو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ُ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رو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بيّ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جموع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وايا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رن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صدَّ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ضُّ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عض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حتَمِ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ن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هل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د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حسب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َج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طْع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ك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بي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ب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جب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رو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تمر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وَّا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حا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حيح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ريح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ب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صل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كذي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ت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أويل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حمل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لَّ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ب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قدي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واي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جمل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ضطر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ته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ختُلِ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عارض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ث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ثلُ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ي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ر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الص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يح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ئ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خبارُ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فس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ه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نوو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أين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د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ب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ج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داً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آخ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ج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ر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لا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ر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جود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ري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راورد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عف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ي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ينا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ختص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ديث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ويل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داع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معن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نا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الف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راوردى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توحيد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طري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طرِّ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صعب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زي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از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عف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ُطرِّف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ز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جهو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لت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مجهو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ك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خ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ل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خار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ش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وس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جماع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ات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دو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ضطر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ب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سماع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يس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د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أ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مناكي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أن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أى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سخ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طرِّ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صع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جهل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طرِّ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صعب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طرِّ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طرِّف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ليم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سا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لِطَ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يض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ثم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ذه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تاب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ضعفاء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طرِّ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صع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ئ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لت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راو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ئب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دراورد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ال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طرِّ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صع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د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منك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ديث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رَّ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د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أ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مناكي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ا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د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مل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ي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أحم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داو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أب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lightGray"/>
          <w:rtl w:val="true"/>
          <w:lang w:bidi="ar-EG"/>
        </w:rPr>
        <w:t>صالح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ذَّ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ارقطن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بلاء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40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طريق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ال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حديث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هَّا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ظ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الُ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م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ل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ائ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ق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عي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ضعي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ما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م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ز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اقط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ت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با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غير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تشه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سل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ز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ير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در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لت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يس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غير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ائ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ين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كل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بر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كم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ك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روىّ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ب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مر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سائ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وا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قات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ع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ؤل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لو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عنى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ال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ر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عل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عُمر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خلت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ناقِ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هما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صَّل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ذا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جم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مَ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فر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جَّ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حتمِ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كر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وجو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لاث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ك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ح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طّ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مع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 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بَّي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فرد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بي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ي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جِ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َدّ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ل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ساط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كرنا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ب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فعه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بتة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ك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غليط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ملُ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إحرام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ن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ارناً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ثنائ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تعيناً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كي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ثبُ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لك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دَّمن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في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و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عف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حمد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بيه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ابر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رن</w:t>
      </w:r>
      <w:r>
        <w:rPr>
          <w:rFonts w:ascii="Traditional Arabic" w:hAnsi="Traditional Arabic" w:cs="Traditional Arabic"/>
          <w:color w:val="FF0000"/>
          <w:sz w:val="44"/>
          <w:sz w:val="44"/>
          <w:szCs w:val="44"/>
          <w:rtl w:val="true"/>
          <w:lang w:bidi="ar-EG"/>
        </w:rPr>
        <w:t xml:space="preserve"> ف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وا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كري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اج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يا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قَطَو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زي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ُباب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فيان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ناقض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بي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ول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هل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فر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حَجّ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لبّ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حَجِّ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قدَّ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ضبوط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حفوظ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ع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تّ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ج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ج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اح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غ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س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ذ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سألن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سأل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لات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رب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سمع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ؤمن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.  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ج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ج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فرا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ك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او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ح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حي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تحل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د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ستفيض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حيح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تفري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قر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ه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حج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ث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ت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د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قبل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م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ي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آخ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مع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سم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قرير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ح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ة،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ح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ع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صحا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شي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م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كذ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سمع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ذا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ز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م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فر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خ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صاد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حتمل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حتمل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رد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م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حكاية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حتم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مج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محت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1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غير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جز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جت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ج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ضمم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أس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ض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و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أسو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ضمت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م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1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،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ك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حتملة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الصري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دي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خبار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حدي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لاث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ط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روي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و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ثان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مطر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بو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ا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ا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الح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ا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الح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1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ثالث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روايا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ل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فض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ذا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جمل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فض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كم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حم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كر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ت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حم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ج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ودا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2:51:00Z</dcterms:created>
  <dc:creator>وائل بن صدقي</dc:creator>
  <dc:description/>
  <cp:keywords/>
  <dc:language>en-US</dc:language>
  <cp:lastModifiedBy>وائل بن صدقي</cp:lastModifiedBy>
  <dcterms:modified xsi:type="dcterms:W3CDTF">2008-07-11T22:56:00Z</dcterms:modified>
  <cp:revision>15</cp:revision>
  <dc:subject/>
  <dc:title/>
</cp:coreProperties>
</file>