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ط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دْ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ْ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ف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ِ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َض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ح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ْ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ف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كَوْك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ِ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ف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ْ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كَوْكَ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ري الصلح بين وأه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ْب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لّ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ِلَاح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ك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يُو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رُ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د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ْفُوف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غْل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عْط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ْع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دَد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خْرَجًا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دْ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ي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ُ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أ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ج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حَلّ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غْفِر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ْمُقَصّ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د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قَ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م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ر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ض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غِيظ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ْزِ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خ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زَا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ه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خ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هْ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 عقد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ْمِنَا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ْثُو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يْط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أَلُو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رْ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ْجِع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ه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خ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شّرْ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صِيص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سّ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ِيز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مّمُو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نْف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أنزل الله تعالي ذلك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تِم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ُ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عْ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حْر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ُمْر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يق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حْر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لَيْ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ي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قْد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ف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نْ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خّ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ّا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نُو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ثْبُ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ضْطُ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نَا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ت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ضْطِر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ْق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نُو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فْرَ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نُو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ر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شْع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ثْ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ه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حْب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غَايَظ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م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ر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ض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ِي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ثَ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نْج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زَر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طْأ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آز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غْلَظ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رّ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غِيظ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ِيب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مَأ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َ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مَص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َئ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طِ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ِي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َا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ت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ِ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ِي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ْ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2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ي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عَا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شْر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أْم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ئِز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زَا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فِرًا 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ر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ِلَاط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ا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حْب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عِي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يْش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خْرَاج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ج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أ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ِطَا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فُو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تَبِ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َرّ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صْلَح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ت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ِلْم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مْتِث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اوِر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5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د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سبحان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و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و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ر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فَر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ات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ط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س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َلّ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أ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صْو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َح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ِل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ب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س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ر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لُق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بْ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أ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ُلُ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رُوك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َس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حِك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ظ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ب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ْس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م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َابِ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اك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و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ل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حْب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َ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كِي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فِظ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ل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ل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د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َاض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نُ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أ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غَابُ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دَ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ُج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ُغ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ظّلَ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ظّ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ْ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ُم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جِيب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عْط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عِي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عَاوَ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ظ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ُم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ف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غْي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مْن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تَم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َاو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بُو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ج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ئِ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رَتّ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عَان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حْب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بْغُوض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َاض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عَ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َق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م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دّ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َق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سْل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مَ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رَف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لَ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وَ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حَا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َد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َافَق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أ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ِدّي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ْض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ضْطَرِ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دّلَا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ضَاع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تَعَلّ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َم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ر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سبحا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ب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ر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ر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نِئ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ز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صَلّ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تِ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طَل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صْلَ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وَقّ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تِد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ل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ا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أص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بإذ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ل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كواك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سلا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ع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ذ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عم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دي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يا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و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خ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دي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جبت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ي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ائ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صحا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كا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1:52:00Z</dcterms:created>
  <dc:creator>وائل بن صدقي</dc:creator>
  <dc:description/>
  <cp:keywords/>
  <dc:language>en-US</dc:language>
  <cp:lastModifiedBy>وائل بن صدقي</cp:lastModifiedBy>
  <dcterms:modified xsi:type="dcterms:W3CDTF">2010-09-29T01:46:00Z</dcterms:modified>
  <cp:revision>4</cp:revision>
  <dc:subject/>
  <dc:title>وَفِي هَذِهِ الْغَزْوَةِ أَصَابَهُمْ لَيْلَةً مَطَرٌ فَلَمّا صَلّى النّبِيّ صَلّى اللّهُ عَلَيْهِ وَسَلّمَ الصّبْحَ قَالَ أَتَدْرُونَ مَاذَا قَالَ رَبّكُمْ اللّيْلَةَ ؟ " قَالُوا : اللّهُ وَرَسُولُهُ أَعْلَمُ </dc:title>
</cp:coreProperties>
</file>