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ت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إِخْو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ت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عْتِ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ع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فخ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 هه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بَأ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رّ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مُنْع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ِع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ُ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مَقْد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ب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خ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خَلْخ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ع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د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ص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زَوّ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ت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هْ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رّق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ل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ص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وِي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زْوِي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ُو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وار بالمرأ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ُف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خ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س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تْرُ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خ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خ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لّ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ر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س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ِي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رْض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تَ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ش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غار على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م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ُفَا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ق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ِي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شُو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شُو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أَذ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شُو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مْس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ْنَ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ذ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ِيَا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سُوخ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ف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َاء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ِغ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 سيدهم فلما انتهوا إليه كلم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ض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َد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ُرْتَح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ر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د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تْر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ر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جِد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ض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اد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ائ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هَ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ْن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َيْ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ِ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جلو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م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َلّ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ب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ب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فّ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قّ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جِ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ئ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ز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ف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شك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س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ف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د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تْ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ض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ك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كُو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 أن من انتسب إلى 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ُج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ذ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عَرِيّ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يَمَن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ِب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ئ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ع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انِي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خ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ي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دّا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ئ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ع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ّرْت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ش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بَل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ق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أ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ز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ر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ر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ر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ْل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و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ثْع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 قافلا حتى إذا 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َ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َ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ا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ظُ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رَشِي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ل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ُ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ن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أ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جْر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ج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د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غْ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كُ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اف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ح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مع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شك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م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ف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ل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نتف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تسلم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7:00Z</dcterms:created>
  <dc:creator>وائل بن صدقي</dc:creator>
  <dc:description/>
  <cp:keywords/>
  <dc:language>en-US</dc:language>
  <cp:lastModifiedBy>وائل بن صدقي</cp:lastModifiedBy>
  <dcterms:modified xsi:type="dcterms:W3CDTF">2010-10-15T02:52:00Z</dcterms:modified>
  <cp:revision>19</cp:revision>
  <dc:subject/>
  <dc:title/>
</cp:coreProperties>
</file>