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م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زَاعِيّ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ْز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ْ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طْع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سْق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وَز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ز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سن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ب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س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ي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ه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َ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أْذَ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لِ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ْ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حْلُب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س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ْ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م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فَاج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ن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ْب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هْط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ت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غ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قَا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شَرِب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ي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ل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ل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ن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ادَ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رْتَح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ل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ث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ُو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نُز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جَا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سَاوَك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ز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ب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ج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ز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ُو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ارَك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طْلُ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ضَاء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ل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ج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س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ِب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جْل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ز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ُعْل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س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َج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ف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ح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طَ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و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ح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رَ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و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ع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م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ق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ه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ْه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ل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طِ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طِ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زَ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ظم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دّر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ْ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قْحِ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ص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نَ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و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صْ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ص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ض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ظَ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سَن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فَ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ُف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َاد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ف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شُو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بِ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فْن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 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مَ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أَفْعَل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ل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مَع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و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ئِ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زَائ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ِ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ِيق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مَت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ِ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تَح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ِ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    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ِي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ُص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َاز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ودَد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ه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َتَاتِهِمْ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قْعَ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رْصَد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ْت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َإِنَائِهَ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أ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ْهَد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م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ر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ش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ي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بَع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ع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و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ج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ص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رُج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تَظِر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ه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شْت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ثْن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نبوت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م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مْ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طُ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ط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أْ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أ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حَاب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بَيّض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ر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صَرَ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و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د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نْتَظ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د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َلَقّ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م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ب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كْب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ب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دُو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ِقَائ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لَقّ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يّ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ح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طِيف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كِي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ش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وَحْي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بْر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ل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لَائِ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ِي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حْر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قُب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ْثُ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د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ث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ثْبَ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ب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ب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س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لما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رَك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مُ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وْ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ك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ط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د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د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لَا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نَ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بِي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مُور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ز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ِ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أْمُور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فَت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ر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جّ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وَال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44"/>
          <w:szCs w:val="44"/>
          <w:lang w:bidi="ar-EG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ف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و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ْرِ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كَلّ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ز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خ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ْ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ز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حِ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ن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رْم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حَفّظ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بْيَات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ش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ّةً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ذَك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تِي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عْر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عِي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قَر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رُو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يْ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ضِي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ُل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لِمٍ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ش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غِي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ذ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و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ن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فُس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غ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تّآسِي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ع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مْ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ب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صَافِي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ُ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دِي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م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خِل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رِج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دُ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ْط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ر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8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تَا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رَج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خْ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د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لْطَا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لْط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ر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جْرَتِ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َبْخ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ب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ك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دْرَك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ِبْر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هَاجِ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صْع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ْت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ْرِئ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مّا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ع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كِ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ح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بْي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م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و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ِد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ظ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سْج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و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ف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عْطَا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مْسَمِائ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رْهَم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اطِ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ْث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ت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وَسَوْد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>)</w:t>
      </w:r>
      <w:r>
        <w:rPr>
          <w:rStyle w:val="FootnoteCharacters"/>
          <w:highlight w:val="lightGray"/>
          <w:rtl w:val="true"/>
        </w:rPr>
        <w:t>(</w:t>
      </w:r>
      <w:r>
        <w:rPr>
          <w:rStyle w:val="FootnoteCharacters"/>
          <w:rStyle w:val="FootnoteAnchor"/>
          <w:highlight w:val="lightGray"/>
          <w:rtl w:val="true"/>
        </w:rPr>
        <w:footnoteReference w:id="25"/>
      </w:r>
      <w:r>
        <w:rPr>
          <w:rStyle w:val="FootnoteCharacters"/>
          <w:highlight w:val="lightGray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lightGray"/>
          <w:rtl w:val="true"/>
          <w:lang w:bidi="ar-EG"/>
        </w:rPr>
        <w:t>زَم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سَا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م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يْن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مَكّ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وْج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ا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رُو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ِي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ئِش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رِ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ِنَاء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مَسْجِد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ك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سول الل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ن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ض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جَا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رْب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ه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ُهَي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ي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ج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او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ِرْب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تّخِ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سْج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حتى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تَا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شَ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ان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دَا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ق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بْل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جَمّ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ع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ُر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َ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ج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ْق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خ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ب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ُبُو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بِش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بالنخل والشجر فقطعت وصفت في قبلة المسجد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خّ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ائ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رَا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نِب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اس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ِي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ذْرُ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و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ب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بْ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نْق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ب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ج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يْش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آخرة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المهاجر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م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خَيْبَرَ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ْهَر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تَجِز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ب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ْز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ئ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ع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رّ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يَعْمَلُ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       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ذ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ضَلّل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ْل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و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خّ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مُ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ذُو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ِّ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جَر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سَقّف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ِيش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َرِيش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يُو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 إلى جانبه وبيوت الحج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لّبِ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قّ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ذُوعِ وَالْجَرِي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ن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عَائِش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ْقِي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ْر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سَوْ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َمْع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صْ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ِصْ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وَاس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ارَث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و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ح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ول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ح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َارُ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اخ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ن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ِتّ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ثّ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هَاجِر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غْن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خ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أخوة الدار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ؤَاخَا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خ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ُخ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ل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فِيق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ِجْ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ِيس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َا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ّخِ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خلي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ِتّخَذ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خ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احِ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س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ان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خْو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َو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ِلصّدّ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ُو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صّحَاب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ز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أَتْبَا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خُو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ٌ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اد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د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الِ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ّت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ف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َائ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ا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نُقَا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ت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ب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رّيّ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ز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ش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ض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و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حْز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رَي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ْل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حِ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ْرَ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جِبْر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ِد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صر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أَل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ل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ل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نُوَلّيَن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ض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ط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ق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4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قْ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َه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ا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ن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ش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ظ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ْل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ن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ت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وح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ح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}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أي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و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وِيل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عْب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َ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حْ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ط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م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مْر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ُ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ِير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ْلَ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ش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ين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ل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نَا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وَج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القبلة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و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ك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ان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ط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ثُ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و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ه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بيرة إلا على الذين هدى ال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حْ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تَح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َل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ب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أْن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ّ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سْ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دْر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ي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سُو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وْبِي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َنّ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ل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هَاد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َذ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وَافَقَ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تّب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و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فْ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ِرْك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عَا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شْر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غْ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ُجُوه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ث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جهه وهو الواسع العليم فلعظمته وسعت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احاطته أينما توجه العبد فثم وجه الل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ح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تَابِع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دّق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هُو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ّب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ّ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اذ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ِع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وّ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أ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قاء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21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دَ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ن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ِي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م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ن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غ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م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بَا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َم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ب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ؤْمِ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رَاه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وْطِئ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و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بُ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ّ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لِث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هْ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رَا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قِي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ْل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ضَ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سَ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ِيَا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فْض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م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ُتُ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رَج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خَص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فْض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َائ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َح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سْكَن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َاز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وْقِف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َاق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حْ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ت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َحْ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ت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ض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ئ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جّ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ظّا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اغ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تَج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ُ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س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بأمثالها من الحجج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احض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وكل من قدم على أقوال الرسول سواها فحجته من جنس حجج هؤلاء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ْم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يَهْدِ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رْس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ز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ُزَكّي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لّ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ت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ِكْ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عَلّم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لَ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ذِك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ِشُك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وْج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تْ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ِعَم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زِي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َا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تَجْلِب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ِك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حَب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ِ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ِاسْتِعَا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ب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لَا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ْب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ابِ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ز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مر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ن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يربض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رهط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وكت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وق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أ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رونهم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غلب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سقا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ظمٍ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سمعو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تنتظر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باد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قائ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قي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بل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أخوا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يتح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هج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جم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نس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صحيح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اج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بر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از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لأصل،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س،ط،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ابنت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زين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عهم،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ومن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د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شج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ستغنو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معقوفين</w:t>
      </w:r>
      <w:r>
        <w:rPr>
          <w:rFonts w:cs="Traditional Arabic" w:ascii="Tahoma" w:hAnsi="Tahoma"/>
          <w:color w:val="000000"/>
          <w:rtl w:val="true"/>
        </w:rPr>
        <w:t xml:space="preserve">[-] </w:t>
      </w:r>
      <w:r>
        <w:rPr>
          <w:rFonts w:ascii="Tahoma" w:hAnsi="Tahoma" w:cs="Traditional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د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أ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يصر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وجهه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تحوي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ن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كبي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خاش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هد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ل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عيب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يامة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إبراهي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ود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راخص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عم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أصل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إرسا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المثب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. 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نعمت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خبرهم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2:19:00Z</dcterms:created>
  <dc:creator>وائل بن صدقي</dc:creator>
  <dc:description/>
  <cp:keywords/>
  <dc:language>en-US</dc:language>
  <cp:lastModifiedBy>وائل بن صدقي</cp:lastModifiedBy>
  <dcterms:modified xsi:type="dcterms:W3CDTF">2010-08-19T20:00:00Z</dcterms:modified>
  <cp:revision>8</cp:revision>
  <dc:subject/>
  <dc:title/>
</cp:coreProperties>
</file>