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ُث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ن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ث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ب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نَاع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ش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ج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بْد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شَ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ِ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ُ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ئ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ْب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ثْ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ِيئ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قوع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دّ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ض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ْذ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د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رَض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دَف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د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ن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نْ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فِي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ِيف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ْ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ف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ن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ع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ي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بّب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فِ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ش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 الأم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فْت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ْد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ز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ُخ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ل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َ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صْدَ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نْوَا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ت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ن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أَفْلَس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َال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جْ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فْت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ع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وض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َيْ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ص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عَاذ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فُرُو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مَبَاد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َار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صَادِ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م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ص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ز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ى القلب ينقسم باعتبار سببه إلى قسمين فإنه إما أ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ض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د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ز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قّ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ل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ُز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م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ل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ز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لْب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ا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خُذ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أَه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ئِ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ُن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ِي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طِر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سْت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ط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ز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رّت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عِ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هِن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ُو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جْت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ط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كّس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قَان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ِفَان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جُب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ز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َادَا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ش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زِي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نْ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رِ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رِغ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خوفه ورجاءه والإناب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لتوكل عليه والأنس به والفرار إليه والانقطاع إلي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ر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م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تل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 من الهموم والغموم والأحزان والآلام القلبية عن كثير من معاصيها وشهواته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رد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ه القلوب في سجن من الجحيم في هذه الدار 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ظ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ج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ج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خَلّص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قْب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ن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ب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َاط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سَاوِ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ْ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ر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بْتِه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و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و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ا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س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س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ّئ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ّ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ج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عْ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ن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ْط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حَا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تَضَر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ذَل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مَلّ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ّ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اه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م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ق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خ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ئْث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عِز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ذَل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غْنِي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فْتِق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جْبُ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نْكِس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ذِي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ر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ا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ضُو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ذ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لْبِ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َل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ز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ِل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ُشْه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ز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ط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ل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قُو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د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ِ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ط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ْلِي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ق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بْ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ْدُهُ وَحِك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سُ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ط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ق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س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ك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ص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ر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حَم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فْتِق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ذَل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لّ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غ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غ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ئ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قَام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ج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عَانَت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شِيئ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ت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رَا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َاء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ْبَت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ِس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سد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دْ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ح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ب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ط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ض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ر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ُو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ز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ا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ش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ص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طِ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د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ش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َ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اط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َاس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س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ز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ّس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ِم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جِ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رْ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ق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صاب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ت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تّوَكّل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ِرَا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شَو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جَهّ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ِ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عد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ط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ج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زُ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ك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تَ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تّوَكّ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س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الأسباب المأمور بها عجز محض و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ُو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و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وَكّ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ط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صِ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بّبَا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رِي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جْ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ّ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نْفِر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يّ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فْرَا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ْرِي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وَكّ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ر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بَا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عُ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عْط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ْلِي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و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و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ه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تّ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ج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فْرِي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رَتّ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ضَاعَت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ِب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ب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ر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فَا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فَا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ذُو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جِز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ق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تَوَك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ق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ْمُو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تَ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ِف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س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ف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وَك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مع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حقق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ف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لُو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رِ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ْذ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َس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ع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ك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ُو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كّ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س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قل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بشاعة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هيه </w:t>
      </w:r>
      <w:r>
        <w:rPr>
          <w:rFonts w:ascii="AGA Arabesque" w:hAnsi="AGA Arabesque" w:eastAsia="AGA Arabesque" w:cs="AGA Arabesque"/>
        </w:rPr>
        <w:t>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من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س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أرشد، و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أرشده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ك، د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ل وفي 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د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در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 القدر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قدر ، و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در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،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 وفقت ، و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فقت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مريض ، وكتب فوقها المرض ورمز لها ب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ظ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ويعني والله أعلم أنه يقصد بهذا الرم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ظهر أنها كذا 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،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الة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ذ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 في ك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،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 في وقوعه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 ،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شيء ، والمثبت من ن، س، ط، ك، د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الأصل،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عنها ،وكتب فوق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عنهما ورمز لها بـ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ظ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يعني والله أعلم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ظهر أنها عنهما ، والمثبت من  ن، ط، ك، د</w:t>
      </w:r>
      <w:r>
        <w:rPr>
          <w:rFonts w:cs="Tahoma" w:ascii="Tahoma" w:hAnsi="Tahoma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د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المتمني ،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متمني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فلسهم ، وكتب فوقها أكسلهم أو أفلسهم ورمز لها ب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ظ</w:t>
      </w:r>
      <w:r>
        <w:rPr>
          <w:rFonts w:cs="Tahoma" w:ascii="Tahoma" w:hAnsi="Tahoma"/>
          <w:rtl w:val="true"/>
        </w:rPr>
        <w:t>"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حوال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ن،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تعوقه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بينها ، و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بينهما </w:t>
      </w:r>
      <w:r>
        <w:rPr>
          <w:rFonts w:cs="Tahoma" w:ascii="Tahoma" w:hAnsi="Tahoma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 ، 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جميع ، والمثبت من س، ط، ك، د</w:t>
      </w:r>
      <w:r>
        <w:rPr>
          <w:rFonts w:cs="Tahoma" w:ascii="Tahoma" w:hAnsi="Tahoma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منهما </w:t>
      </w:r>
      <w:r>
        <w:rPr>
          <w:rFonts w:cs="Tahoma" w:ascii="Tahoma" w:hAnsi="Tahoma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ينتان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عوذ بالله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قرينتان</w:t>
      </w:r>
      <w:r>
        <w:rPr>
          <w:rFonts w:cs="Tahoma" w:ascii="Tahoma" w:hAnsi="Tahoma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وقع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مرًا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 ، ن،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إنه، والمثبت من س، ك، د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كتب في الهامش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ا يرد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حزن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ه حيلة في دفعه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ا يكون يجزع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، و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ا يجزع، وفي 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لا يخرج منه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 ك 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يأخذ له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ط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كثر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وهيان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ك، د</w:t>
      </w:r>
      <w:r>
        <w:rPr>
          <w:rFonts w:cs="Tahoma" w:ascii="Tahoma" w:hAnsi="Tahoma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و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شد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إرادته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د</w:t>
      </w:r>
      <w:r>
        <w:rPr>
          <w:rFonts w:cs="Tahoma" w:ascii="Tahoma" w:hAnsi="Tahoma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رد</w:t>
      </w:r>
      <w:r>
        <w:rPr>
          <w:rFonts w:cs="Tahoma" w:ascii="Tahoma" w:hAnsi="Tahoma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تلها ، و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بتليهما</w:t>
      </w:r>
      <w:r>
        <w:rPr>
          <w:rFonts w:cs="Tahoma" w:ascii="Tahoma" w:hAnsi="Tahoma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ردية</w:t>
      </w:r>
      <w:r>
        <w:rPr>
          <w:rFonts w:cs="Tahoma" w:ascii="Tahoma" w:hAnsi="Tahoma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 xml:space="preserve">في س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ذه السجون</w:t>
      </w:r>
      <w:r>
        <w:rPr>
          <w:rFonts w:cs="Tahoma" w:ascii="Tahoma" w:hAnsi="Tahoma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خلص</w:t>
      </w:r>
      <w:r>
        <w:rPr>
          <w:rFonts w:cs="Tahoma" w:ascii="Tahoma" w:hAnsi="Tahoma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قلوب</w:t>
      </w:r>
      <w:r>
        <w:rPr>
          <w:rFonts w:cs="Tahoma" w:ascii="Tahoma" w:hAnsi="Tahoma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فقده فقد فقَََدَ قوته،في ط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تى فقده فقد قوته</w:t>
      </w:r>
      <w:r>
        <w:rPr>
          <w:rFonts w:cs="Tahoma" w:ascii="Tahoma" w:hAnsi="Tahoma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الذي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 يناله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أمور التي هي من </w:t>
      </w:r>
      <w:r>
        <w:rPr>
          <w:rFonts w:cs="Tahoma" w:ascii="Tahoma" w:hAnsi="Tahoma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ك، د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قامته ، وفي ط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إقامة فيه</w:t>
      </w:r>
      <w:r>
        <w:rPr>
          <w:rFonts w:cs="Tahoma" w:ascii="Tahoma" w:hAnsi="Tahoma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يه</w:t>
      </w:r>
      <w:r>
        <w:rPr>
          <w:rFonts w:cs="Tahoma" w:ascii="Tahoma" w:hAnsi="Tahoma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أعطى الله</w:t>
      </w:r>
      <w:r>
        <w:rPr>
          <w:rFonts w:cs="Tahoma" w:ascii="Tahoma" w:hAnsi="Tahoma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ا</w:t>
      </w:r>
      <w:r>
        <w:rPr>
          <w:rFonts w:cs="Tahoma" w:ascii="Tahoma" w:hAnsi="Tahoma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توسل</w:t>
      </w:r>
      <w:r>
        <w:rPr>
          <w:rFonts w:cs="Tahoma" w:ascii="Tahoma" w:hAnsi="Tahoma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طيعه</w:t>
      </w:r>
      <w:r>
        <w:rPr>
          <w:rFonts w:cs="Tahoma" w:ascii="Tahoma" w:hAnsi="Tahoma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خزائنه</w:t>
      </w:r>
      <w:r>
        <w:rPr>
          <w:rFonts w:cs="Tahoma" w:ascii="Tahoma" w:hAnsi="Tahoma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لغيره</w:t>
      </w:r>
      <w:r>
        <w:rPr>
          <w:rFonts w:cs="Tahoma" w:ascii="Tahoma" w:hAnsi="Tahoma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ليعينه</w:t>
      </w:r>
      <w:r>
        <w:rPr>
          <w:rFonts w:cs="Tahoma" w:ascii="Tahoma" w:hAnsi="Tahoma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 س</w:t>
      </w:r>
      <w:r>
        <w:rPr>
          <w:rFonts w:cs="Tahoma" w:ascii="Tahoma" w:hAnsi="Tahoma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خشوع</w:t>
      </w:r>
      <w:r>
        <w:rPr>
          <w:rFonts w:cs="Tahoma" w:ascii="Tahoma" w:hAnsi="Tahoma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قهره</w:t>
      </w:r>
      <w:r>
        <w:rPr>
          <w:rFonts w:cs="Tahoma" w:ascii="Tahoma" w:hAnsi="Tahoma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نحة</w:t>
      </w:r>
      <w:r>
        <w:rPr>
          <w:rFonts w:cs="Tahoma" w:ascii="Tahoma" w:hAnsi="Tahoma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سياط يسوقه بها إليه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عب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ك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قام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غ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شغل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تخاذ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ع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ف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عا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م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رادت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نس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د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عطاي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عطي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لع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ضل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ل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>
          <w:rFonts w:ascii="Tahoma" w:hAnsi="Tahoma" w:cs="Traditional Arabic"/>
          <w:color w:val="000000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سب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ل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ظان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ضانها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دو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عط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ن،ط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و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لط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كل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نفرا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و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إتباع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ر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ر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إضاع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حقي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بذ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و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3:07:00Z</dcterms:created>
  <dc:creator>وائل بن صدقي</dc:creator>
  <dc:description/>
  <cp:keywords/>
  <dc:language>en-US</dc:language>
  <cp:lastModifiedBy>وائل بن صدقي</cp:lastModifiedBy>
  <dcterms:modified xsi:type="dcterms:W3CDTF">2008-08-01T22:29:00Z</dcterms:modified>
  <cp:revision>9</cp:revision>
  <dc:subject/>
  <dc:title/>
</cp:coreProperties>
</file>