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>نَسَبِهِ</w:t>
      </w: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سَ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ِنَسَ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رْوَة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ْهَ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ش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ش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ِيل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ش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فْخَاذ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خِذ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شِ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ص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ل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ر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ؤ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ل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ه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زَيْمَ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دْرِك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ْيَا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ضَرَ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ز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ْن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ن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لُو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ّفَق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سّا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ْن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خْتَلَف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ْن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ِي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و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ابِ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ْه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مِع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خ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ّ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وح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لَق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َ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ذْبَ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ْ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ـ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يَ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ـ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ُك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ل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ذْبَح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َ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يَاد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حْرِيف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ِ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نَاقِض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ذْبَح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نك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ْرَ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يدَ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َ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أَحَبّو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ُوق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حْتَازُو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أْب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ُوغ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ِي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شّ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ِ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َو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بُشْ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َف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رْسِل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وط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ئِم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َحِك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َشّر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د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0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1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مُحَا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َشّرَ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بْ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خِ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نَاو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إِسْح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ِيَا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كَر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جْرُو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طْف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ِرَاء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فْ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بَشّ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خْصُوص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َ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دِق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وْل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لَة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ضَمّن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ي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شَار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ِيق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رِي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ض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صْ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كَا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قَائ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شّر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ل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ِي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ثِقَ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ثَ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ق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بشارة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تَرِي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ضْعِ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َعْ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ِ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َر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زَيْ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ط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ق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فْص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جْر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فْص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جْر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فّ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ل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جَب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اد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دّق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جْز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حْ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بِ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د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ِبْح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ظِي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رَك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خِ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جْز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حْ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فّ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0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11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شّرْن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لِح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فّ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1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شَار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ُك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ب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بَشّ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نّص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ْب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ب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ِ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زَا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ُو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جْمُو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وُجُود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صِ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قَدّ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30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قَدّ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بُوّ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خْرَاج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ص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خَ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ُقُوع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جُو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ْ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أيضًا فلا ريب أن الذبح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عِ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رَابِ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ع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ع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م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م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ذْكِي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أْ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ُم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قَام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ذِك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ُ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ذ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ُم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زَمَان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شْتَ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/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َائ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سْمَاع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م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ك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ْ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زْع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لَق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رَابِ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ح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ِي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لِي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لم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ذّ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ع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ِي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َي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كْرَ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نْكَر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ارِي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َف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شّر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غُل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ِي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ارِي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يْ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بَشّ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شّر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يَأْ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جْ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د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شَر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ْ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الِد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وَهَب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لّق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ُعْب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حَب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خَذ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ُل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صِ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وْحِي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حْب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َارِ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ُعْب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ال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ل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نْتَزِع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حْب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د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بْ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حَب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َ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ل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وَائِ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شَارَ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صْلَح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صْلَح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ز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وْط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نُسِخ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ُد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ِي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َ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بحانه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معلوم أن هذا الامتحان و الاختبار إنم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لُو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حْصُ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ل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صُ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ل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زَاحَ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ل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بْ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ظّه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مْرَأ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َي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رِي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َب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شْتَدّ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مَ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ْع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سْكِن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تَبْرُ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َي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أْف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به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مُ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ذْبَ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ح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بْع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ضّ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ب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رِي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الِغ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بحان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م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عليها الست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دّ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سْو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َي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رَك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ضِي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ت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ُر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بْ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س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ُطْف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د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قِب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ب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ِ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ُعْد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وَحْ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ُر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سْل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ثَارِه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وَاطِئ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دَامِه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س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تَعَبّدَات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فْ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مُ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ضْعَاف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ُ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نْكِ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ُرِي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مُ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ُضْعِف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جْع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ئِم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جْعَلَه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ارِ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صَ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ؤْت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ظِيم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ْنَرْجِع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قْص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جَوْف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لِ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ْدِم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ّم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بّ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ثَان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نَ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أهل الكتاب نصرا لا صنع للبشر فيه إرهاص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قْدِم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لبلد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ا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مْ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ِل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َح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مْ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ِل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ب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أَبْو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نْصَرَف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ِ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وَال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تَكْمِ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ْ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َل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د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لِ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سْتَمَرّ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َال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ِنْتَي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سْ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رْج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حِي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ه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دَم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وْف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ِلْ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َلَط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اضِ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جُو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زّ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بو بك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مْس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جَار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َ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صْ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ق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جُوع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دِيج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وَيْلِ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لَاث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ش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ِ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كِح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ر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ليها السلا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ب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ْو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عَبّ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ل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رَا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عَبّ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َال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د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ُغّض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ْث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دِ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ْغَ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ُ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ْر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ور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كْرَم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رِس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ص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ر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ِين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بْعَث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ض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ِي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ثَ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8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رَم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تعالى بنبوته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زَ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رْصَر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ونِيّت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ت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شْرَق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مْ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ْو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وّل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ْزَا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زال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ل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ز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نَجّ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قَائ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ثَلَاث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أ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ْظِي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ُرِ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تِد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َ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َاتِ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ِيد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دِق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بْد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ْي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كَا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مرتبة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لْق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وْع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2"/>
          <w:szCs w:val="42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و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دُ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َ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وْع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مُو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سْتَكْم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زْق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جْمِ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ل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مِل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بْط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ز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طْلُب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عْص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ن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مَث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ُل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خَاطِب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ْتَ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بِع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ت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ْصَ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رَ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َد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ّس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بِي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َتَفَصّد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ق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د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ر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احِلَ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تَبْرُ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اكِ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خْذ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خْذ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زيد بن ثابت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ثَقُ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رُض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امِس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ُو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لِ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وح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حِي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ورة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ج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دِس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ح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عْرَاج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بِع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بحان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سِط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َك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لّم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ْتَب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ابِت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ُو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َ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ثُبُوت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نَبِيّن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2"/>
          <w:szCs w:val="42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تَب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امِن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ْل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فَاح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جَا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َلَ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ك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ارِم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جْمَا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صّحَاب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رو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ا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مخت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" </w:t>
      </w:r>
      <w:r>
        <w:rPr>
          <w:rFonts w:cs="Traditional Arabic"/>
          <w:rtl w:val="true"/>
          <w:lang w:bidi="ar-EG"/>
        </w:rPr>
        <w:t>ال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ب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أك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اق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ب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ناس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ختارو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حتازو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ختار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بشر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"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ئ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ش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ضمن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إل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ه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ف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ك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ن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جاز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ق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ج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ض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َجَرّ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َضْلَ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ش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ح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ماع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ح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س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أف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حم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قو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[]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س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()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-</w:t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تب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ح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ه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قد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خو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كف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ثن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حير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ن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ق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:</w:t>
      </w:r>
      <w:r>
        <w:rPr>
          <w:rFonts w:cs="Traditional Arabic"/>
          <w:rtl w:val="true"/>
          <w:lang w:bidi="ar-EG"/>
        </w:rPr>
        <w:t>عش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ش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و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بو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ز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تلبس</w:t>
      </w:r>
      <w:r>
        <w:rPr>
          <w:rtl w:val="true"/>
          <w:lang w:bidi="ar-EG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ين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نب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24:00Z</dcterms:created>
  <dc:creator>وائل بن صدقي</dc:creator>
  <dc:description/>
  <cp:keywords/>
  <dc:language>en-US</dc:language>
  <cp:lastModifiedBy>وائل بن صدقي</cp:lastModifiedBy>
  <dcterms:modified xsi:type="dcterms:W3CDTF">2010-06-30T12:25:00Z</dcterms:modified>
  <cp:revision>2</cp:revision>
  <dc:subject/>
  <dc:title/>
</cp:coreProperties>
</file>