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ُذَاف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هْمِيّ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ِي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ِي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و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ُذَاف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خُو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طِي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غْض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ط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ق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ق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طِي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خُ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ُفِئ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َخَلُو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أَوّ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طِئ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لّ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ْ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بَاد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ِه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ْ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د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ر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ُو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خْلُو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ُو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ص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ص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ي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ِي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و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ذ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كُو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غ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ه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و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َبّ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َا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ه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هّ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رَا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ِي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ْبُو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ْبُو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َبّ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هِ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ث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هْت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َيّ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ن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ْبُو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لَبّ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حَيّ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َضِيّة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ْ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ه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تَم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ج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جَا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م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ِ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ك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ط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شِ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ك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ع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ّ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ايِ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ج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وَشّ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زِيل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حُ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ِيل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ُول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ضْرِب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وِيل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ز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ِيل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ه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لِه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غَي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ه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وَيْط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ل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وَيْط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نَاشِد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ض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بَائ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وَيْط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َح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كُ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ك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نَاشِد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حْ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ُو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َه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بْي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ل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يَا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طَإ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حْرِم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دْ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ا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ع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3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ك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ُب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قْو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و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عِر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تُو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ك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رُ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ع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3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وج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وج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لْز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ي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عِ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خْتِلَا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زَيْد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جَعْفَر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ضَان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َاو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اط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ص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ل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ال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بَه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لُ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ل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فَ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ِقْ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سْتَنْبَط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خَال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قَدّمَة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َضَان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َا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َو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زَوّج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َاضِن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قَرِيب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ُسْقِط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ضَانَتَ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ض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رِ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ان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ْوِي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ان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ر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رّ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جْ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ض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ان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ص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قِ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ضَان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خْتِلَا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قُوط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َضَان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النّكَا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ُو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3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قُ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قُ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غ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ار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لُ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سِ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قُ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ان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جْ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ر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ر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ط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ر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ر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نَف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ر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لَا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ط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خْتِلَا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قْدِي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خَال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م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ر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ال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جُو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ُج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م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خَال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م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ِل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ب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فَق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نُو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3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ج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ض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ل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ئ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ر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ضِ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لزّوْ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َرّغ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خْ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قُ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ان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رَا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ّ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و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ص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ان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س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ا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ر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َب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جَان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ك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ف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ك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وْج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َيَا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خ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ر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خ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وَاس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خْتِلَا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سْمِيَتِ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عُمْ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قَاضَا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ض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3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م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خْتِلَا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ُقَهَاء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تَرَتّب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حْصِ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َيَا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ُجَجِهِ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ْص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ب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ز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قُ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ج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ع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َل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ْصِ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يْ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ْص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ل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ْصِ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يْ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ز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ْص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ِي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ُج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َل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ْ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ص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ت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41:00Z</dcterms:created>
  <dc:creator>وائل بن صدقي</dc:creator>
  <dc:description/>
  <cp:keywords/>
  <dc:language>en-US</dc:language>
  <cp:lastModifiedBy>وائل بن صدقي</cp:lastModifiedBy>
  <dcterms:modified xsi:type="dcterms:W3CDTF">2010-09-29T20:41:00Z</dcterms:modified>
  <cp:revision>2</cp:revision>
  <dc:subject/>
  <dc:title/>
</cp:coreProperties>
</file>