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993366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مَبْعَثِهِ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وَأَوّلُ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lang w:bidi="ar-EG"/>
        </w:rPr>
        <w:t>14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نزلَ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عَلَيْ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مَا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ف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ث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ّصِ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ص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دِئ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د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ز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زْء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و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ل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قَارِئ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رَأ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تِي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إِنْذ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نْذَا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زِ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رابع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حديث جابر الذي احتج به صريح في أنه قد تقدم نزول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فَع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جَع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ّلُو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ثّرُو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حِرَاء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خّ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ُج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و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نزل </w:t>
      </w:r>
      <w:r>
        <w:rPr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 ن ، س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رأس سن الكمال </w:t>
      </w:r>
      <w:r>
        <w:rPr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ثلاثة ، و الصواب المثبت </w:t>
      </w:r>
      <w:r>
        <w:rPr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ن ، س ،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له </w:t>
      </w:r>
      <w:r>
        <w:rPr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ليست في ن  ، و 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ذاك </w:t>
      </w:r>
      <w:r>
        <w:rPr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ثلاثة ، و الصواب المثبت </w:t>
      </w:r>
      <w:r>
        <w:rPr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ليست في ، س ، ن ، خ ، ط </w:t>
      </w:r>
      <w:r>
        <w:rPr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و الله أكرم </w:t>
      </w:r>
      <w:r>
        <w:rPr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،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يقر </w:t>
      </w:r>
      <w:r>
        <w:rPr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ليست في ط </w:t>
      </w:r>
      <w:r>
        <w:rPr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بالإنذار </w:t>
      </w:r>
      <w:r>
        <w:rPr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نزل </w:t>
      </w:r>
      <w:r>
        <w:rPr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، ن ، خ ، ط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بذلك </w:t>
      </w:r>
      <w:r>
        <w:rPr>
          <w:sz w:val="24"/>
          <w:szCs w:val="24"/>
          <w:rtl w:val="true"/>
          <w:lang w:bidi="ar-EG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س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جاءه بغار ، و في ن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جاءني بحراء </w:t>
      </w:r>
      <w:r>
        <w:rPr>
          <w:sz w:val="24"/>
          <w:szCs w:val="24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3:00Z</dcterms:created>
  <dc:creator>وائل بن صدقي</dc:creator>
  <dc:description/>
  <cp:keywords/>
  <dc:language>en-US</dc:language>
  <cp:lastModifiedBy>وائل بن صدقي</cp:lastModifiedBy>
  <dcterms:modified xsi:type="dcterms:W3CDTF">2010-06-30T12:34:00Z</dcterms:modified>
  <cp:revision>4</cp:revision>
  <dc:subject/>
  <dc:title/>
</cp:coreProperties>
</file>