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إِشَا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ضَمّنَتْ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غَزْو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ْفَوَائِد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ر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رّ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ر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ع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لَا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خْف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أَه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ِ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د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ِن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ن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زِ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َل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ذ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ر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يِي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ن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ز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جهاد بالنفس في القرآن وقرينه بل جاء مقدما على الجهاد بالنفس في كل موضع إلا موضعا واحدا وهذا يدل على أن الجهاد 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ك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ز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د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د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ذ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ص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ث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ُج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ف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د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َ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دّ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لَا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ت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ذ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ذ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حَق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ز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ز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حْم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ِ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خْ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ع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عْذُو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ئ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اه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خْ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خْل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لّف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 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خْ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ثْق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لُف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ْ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ط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رِ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ز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ِ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آ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ْ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ج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ه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هَ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ق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و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ك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ِ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ج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ت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ِي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تَبِ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ض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عَذّ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/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9"/>
      </w:r>
      <w:r>
        <w:rPr>
          <w:rStyle w:val="FootnoteCharacters"/>
        </w:rPr>
        <w:t>)</w:t>
      </w:r>
      <w:r>
        <w:rPr/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ر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قَنّ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و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وِز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ك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تَب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رَا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سّ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قد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غ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غ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ُق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ص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غ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َم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م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َاو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طِش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يَم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ِلُونَ 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يْث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هُو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ق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ُ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وْط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ز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ل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م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سْ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تِم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ذْرَبِيج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ْ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ف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امَهُرْمُ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ُ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اب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جِسْت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َا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ث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ق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سّ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ا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هْد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ا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مَه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أ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ح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ذْرَبِيج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ْ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ْ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ل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ذ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َت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ُ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امَهُرْمُ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دو أو حبس سلطان أو مر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ِ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ْم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ِ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ِ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ط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ي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ز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أَسّ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ص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ِم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ِ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ص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ئ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ب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ر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َاف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ص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م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ف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ع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ن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ق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سر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س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1">
    <w:name w:val="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3:29:00Z</dcterms:created>
  <dc:creator>وائل بن صدقي</dc:creator>
  <dc:description/>
  <cp:keywords/>
  <dc:language>en-US</dc:language>
  <cp:lastModifiedBy>وائل بن صدقي</cp:lastModifiedBy>
  <dcterms:modified xsi:type="dcterms:W3CDTF">2010-10-17T06:10:00Z</dcterms:modified>
  <cp:revision>10</cp:revision>
  <dc:subject/>
  <dc:title/>
</cp:coreProperties>
</file>