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ام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طلق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يّ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سك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يَّ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ء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َ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قو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افع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ص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تا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تل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ثب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تظ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نز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َ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حاب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جع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تظ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اء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ح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ز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فر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لب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إخبا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َّ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ش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فظ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تلاعِنَيْ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انتظ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فِظ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تظ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ذ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ا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و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ب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ذك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بِّ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ر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نو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بي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َ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و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سمِّ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تظ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اء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نز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َ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م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حاب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جع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و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يا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ج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ك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َصْو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تو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اقتُ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يد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ظر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د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صر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د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اك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اشٍ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مي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ث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ارِ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ث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لف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ث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ظهُرِن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زِ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رآ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أويلَ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ِ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ِلْن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توحي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بَّي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ُم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بَّيْك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بَّيْ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بَّيْك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م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نِّعْم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ُلْك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ري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هِلُّ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َز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لبيت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خ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ب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ز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لبي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ذك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ض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ان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عذ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اق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ا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عيي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ُسُ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بتد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ر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highlight w:val="cyan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و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سَ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ارَ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ساطين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ندَات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ر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صا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و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س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انتظار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قض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يقا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جاء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اد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ت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اد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ُبَارَ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ُل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تظر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ء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حر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يّ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ر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و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ز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َ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ضاء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45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اء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ز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إحرام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واد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قيق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ز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َف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ض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فسخ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ا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حينئ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فسَ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قْب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ر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دْب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ق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جَعَلْتُ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وح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وقَّف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ظُر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ْفعَلُو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فوظ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حر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اق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ائ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واي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يق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َجٍّ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لبِّ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تد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حر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ق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تمر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ط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طع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مع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هد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خبر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ب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ات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ايت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حفظ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هلال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يقا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أو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ف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فظ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اب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ثبت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رج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ل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ساء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توحي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خبارُ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ف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لبيت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فى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تعيي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ُسُ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و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جو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ك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حا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ريح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عي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اد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ثب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أخ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ثرت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حت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تصال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ثْبِت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بيِّن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ضم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زيا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في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ف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ضح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وفي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لنرجع إلى سياق حجته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بَّ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أس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غِسْ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غ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عجم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ز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ِف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غس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أ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طْمِىّ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حو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لبَّد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ع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تشِ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صلا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ك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اقت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ض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تقلَّ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يداء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ي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ج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صلا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تق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اقت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ر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يداء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هِ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ا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ا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ز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مّ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َن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ي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مت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ي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ر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ز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ب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ُ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سي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حفوظ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لا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ه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ط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َام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ه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در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ج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يرُ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هر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كب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حديث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مع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َ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آخ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بيّ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ّ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ل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ُه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ب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بَّي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ُم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بَّيْك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بَّي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ري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بَّيْك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م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نِّعْم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ُلْ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46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ف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وت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لبي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عَ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حابُ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رَ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رفع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واتَ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تلبي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حْ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حْمِلٍ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وْدَ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َّارِ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زَامِلت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حت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تُلِ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وا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كو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ُحْرِ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َحْمِل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هَوْدَج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عَمَّارِي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نحو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ت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ه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واز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ذه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افع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نيف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ثان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ن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ذه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يَّر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حر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نسا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لاث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دبَ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نوِّ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سخ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قِر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ىٌ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َّ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رو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ولَد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سم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ي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وج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ديق بذ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ليف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مّ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ك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مر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غتسِل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سْتَثْفِ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ثوب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ُحر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ُهِلّ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صت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لا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دا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س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حر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ثاني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ائ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غتسِ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إحرام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ثالث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حر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ِح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ائض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ا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لبِّ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لبي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</w:rPr>
        <w:t>[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ذكورة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ن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زيدُ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َنقُصُو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ِرُّ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ك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ز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لبيتَه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رَّوح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أ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م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ْش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قير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عو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َّ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وشِك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أت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احِبُ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ج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احِب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فَ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أْنَكُ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ِمار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سَم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ِفَاق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ل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وا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ك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ُحْرِ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ي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ل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ِدْ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ج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اح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ْرِ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علّ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مر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ذ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ليف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أب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تا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صت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د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ص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ِب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فتق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بت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صِح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فظ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ُل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د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س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ح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ظام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تحر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َدُل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ملَك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إثبا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زال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متناع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ثب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ذ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ل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ك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ِما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حش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وك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سم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س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ض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أُثَاي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ُويث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عَرْج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ب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اقِف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ِلّ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ه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ل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د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ِيب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جاوِز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فر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ص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ب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ص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ما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م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لال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من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ك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ل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رِمو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أذ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ك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وكَّ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ِ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د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ئ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أخ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جاو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لي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ت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ُحْرِ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صي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جعل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منزل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يت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د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ِل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لال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ضِع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لِيَّتُ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ز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َرْج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ِمالت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زِمَال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ل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جل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نب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ائش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ن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آخ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سم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وج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نب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46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تظِ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غل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ز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ل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غلا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عي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يرُ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ضللت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ارح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ضِلُّ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طفِ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ضرب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تبسَّ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قو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ظُر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ُحْرِ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صنَع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زي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تبس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راج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او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ص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حر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ؤدِّ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ض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أبواء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د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َع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ثَّام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جُ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مَا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ش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ردّ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رُدّ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رُم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د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مار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شي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س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ا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ميد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في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ه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رس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م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ْش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ب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في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ط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م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ب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ُ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ل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ب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م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ش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ق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مار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ش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ج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ش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حي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عي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عف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ي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ضَّمْرِ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َع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هد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لرسول الله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جُ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م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جُحف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ك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ك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و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يهق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ن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فوظ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د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َح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افع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َع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ثَّام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د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نبي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م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ًّّ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مُحْرِ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ب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ش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د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ما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حتم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ِي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ردّ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يضاح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هد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ار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ثب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َّ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هد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ا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حي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عي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عف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غلط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اقع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ف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وا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أك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و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اذ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نك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ختل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د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َّ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م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رو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م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ثلاث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ج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او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فظ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ضبط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اقع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بط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ط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م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فظ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قص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ذ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ن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ري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و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ِما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اق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هد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ار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م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م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سم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ح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س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يو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أب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غ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ل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ائ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واي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فق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عاض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َّ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عض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جزُ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ِقُّ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ج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ناق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وايا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مك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ِ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َجُز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ِج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عبير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يي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ار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ثب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ا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بيَّ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هد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م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وان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عار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ك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اد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تا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ص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تا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ديب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ص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َع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47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دا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حب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بر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تا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دا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و غي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ظ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ص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ب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م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ر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دا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مِ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تا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صد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ج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َع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ي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ج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شكال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ه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رفو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ي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َر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ُ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ا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صِيدُو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ا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عِ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طل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نط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او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ر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ما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سائ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بر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دا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ريق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صط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تا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ار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شي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رم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حلّ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صحا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أل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ك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شئ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ش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حم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ص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تا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ديبي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كذ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طلق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ديبي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حر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حاب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رِ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ص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م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حش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واد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سْفَ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د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سْف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َالِح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رَيْ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ُمُهُ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ِي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ُزُرُهُ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بَاء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ْدِيتُهُ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ِمار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لَبّ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َجّ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َي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َتِيق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ك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م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ند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سَرِف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ض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دخ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بك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بْكِي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عَلَّ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ِسْت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عَمْ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ئ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تَ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ن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دَم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فعل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اجّ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طوف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بَيْت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ناز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لم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ص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متع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ِ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متعة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فض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تَ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تق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فرا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دخ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ار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رنة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ت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نعي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جب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جبة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جزِئ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سل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ختلف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ض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وض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ض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وض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ُهر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نح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ي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اف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وفيق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ختل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فقه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أل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بن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ص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رأ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رم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حاض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مك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و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ب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عريف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رفُ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حر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ُهِل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دخ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ص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رِن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و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ه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كُوف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نيف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صحاب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الثان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ه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ا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افع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ا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ذه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لإم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تباع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كوفيو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ب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و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دِم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ّ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ئِ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طُف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ف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شكو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قُضِ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سَك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مْتَشِطِ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َهلِّ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دَعِ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َ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فَع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َّ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ض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سلن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َحم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َنْعِيم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47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عْتَم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ْ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تِ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دل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متع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فض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ت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رم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ع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تَك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قُض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سَ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مْتَشِطِ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ق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ام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متشِط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عُمْ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ت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نعي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تِك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تُ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ول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قي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انَ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تقلة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مهو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أملت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ص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ق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أمُّل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معتُ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رق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طراف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تبيّ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رن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رفُض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ف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َّ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سَرِف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رَكَتْ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خ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وجد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بك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أنُك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أن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ض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ل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ِلّ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طُف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نَّ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ذْهَب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آن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تَ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ن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دَم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اغتسل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لِّ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فعل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وقف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واقِف 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هُر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ف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كعب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الصّف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َل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ِ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ْرَتك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جِ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فس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ط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بي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جت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اذَْهَب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َحْ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عْمِرْ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َنْعِي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و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ل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طُف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ضْت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نَسَك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َناس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َ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َف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َع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َاف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حِجِّ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ْرَتِك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صوص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ريح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ريح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ر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عى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ِ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ريح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رفُض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ي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ام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ِ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لفاظ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ون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تِ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سى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زُقَ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اق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ع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تَك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را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فضَ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ركَ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سع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حَجِّ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رتِك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ُلِ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را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ع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ما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راد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ف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ام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قُضِ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سَ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متَشِطِ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ض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ا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ُ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ل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ف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نفي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ن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لي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جو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مُحْرِ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مشُط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أس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ل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تا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ُّن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جما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حريم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ز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غير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ل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علي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فظ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دُّ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رو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ف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ال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ائ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وا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َ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و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قاس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أسو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م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فظ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ي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ش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رو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ض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َّثن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ع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تَ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نْقُضِ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سَ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ْمتَشِطِ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م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دل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رو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س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يا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اب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ع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َ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عِ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ا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خرج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را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ركَ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د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ه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ُه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48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َع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َاف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حَجِّ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ْرَتِ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م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فْض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سَلَام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نَاقُض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ِك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ائِش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بّ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ْت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َد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خْبَر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َاف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ْرَهَ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عمرتها قد دخلت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َا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رِنَة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ب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َد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صَد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ّلً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ذِ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ِ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ثْرَم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َمَر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يَا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َحّ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جِع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ُسُك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رْجِ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ُس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ِر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نَظ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د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عْمَر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ind w:left="5040" w:right="0" w:hanging="5040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خْتَلَ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رَم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َيْ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َدَة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و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ْن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َاف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هِل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ه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د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هْل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ُن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ِ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سَرِف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ْرَام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رَم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ِدَة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ر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اسِ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سْو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مْ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ْرِم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ثْ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ّ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لّط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ه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مَاعِي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جْتَ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قَاس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وَاي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ْنَ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لِم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وَاي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التي رويت عن عروة غلط،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شْبِ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َلَط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مْك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وَ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ُق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َر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تْرُ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وَ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مْض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َوَهّم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ْتَمِ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َك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تَهَ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بْتَدَأ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ب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هِل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غَلَط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نْقُ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تَشِطِي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ِ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مّا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ش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قُ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تَشِط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فْع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بَيّ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مّاد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48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مَع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َل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جَب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صُوص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رِيح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دْف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طْعَ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ْتَم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ْوِي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ْبَت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جْمَل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َاهِ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ِدَة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اي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حْت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ع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ِد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جَب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!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ُظ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مُتَمَت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مَتّعً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غْتَس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جَنَ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د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َوَضّ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مْتَنِ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غُس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نَ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َدَق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رَم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م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لَام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دّ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بّي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بِ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وُس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ٍ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جَاهِ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رَض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وَايَ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ِوَاي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ْخَ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ابِعِي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رُ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ْبَت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ائ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ْدُ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فِع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فِع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جَب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!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مَتّ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 الحج معناه تمتع أصحابه فأضاف الفعل إ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م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ت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بّي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ر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ِنْ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بّوْ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وْل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لْن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افَر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حْو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عَيّ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وَاي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لَط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حْم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حَا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رِيح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رَم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ْسَب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َلَط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دِيث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م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شَافَه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سِط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مّاد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َ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ْلِي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دّ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َ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وَاي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بِت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فَق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َدّق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شَه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</w:rPr>
        <w:t xml:space="preserve">أحرمت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فوظ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َّ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بط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فظ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ي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ف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و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علَّل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حدثن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الف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ماع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روو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صل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و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دِّ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عارض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الأكث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صواب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عج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ي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غليط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ديث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و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ائغ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فظ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جم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تم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ُقض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ص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ري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ه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يا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ص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و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عد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قد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ض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ؤل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ع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م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ب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رو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طاو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جاه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س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َم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أسو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ارض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رو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ؤل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تُ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تقدي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ثرته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بر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فض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و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لم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الت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ج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ر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48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تر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واف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مضى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وهَّم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َّ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تمِ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النبي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ر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د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ُنشئ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هلال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هل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تمر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مض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ي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غلَّط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او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امتشاط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رَّ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خالف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ذه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اد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تا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ُّن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جما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ُم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رِّ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ُحْرِ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سري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عر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وغ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غليط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ق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نص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آر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تقلي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ُحْرِ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قطي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ع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من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سري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أس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أ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قوط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ع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تسريح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ن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ل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زا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جتها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دل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ص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تنازع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تا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ُّن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جما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ع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ئ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ــ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لنا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ت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نعي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ع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ا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يا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طييب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قلب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بر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ل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طواف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ع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ِ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ْرت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متع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دخ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ار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رِن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ح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قوال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أحاد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د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افع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غيره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ن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ض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ر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رفُ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تَهَ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نتق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لَّ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ر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عتمِ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ضاء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عُمْرت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رم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ل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لك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نيف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بع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و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قِّ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جب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و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ئز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متع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ض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مك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و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عريف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ول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دْخ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صي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رن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نتق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صي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ِ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قض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ل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رن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دّ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أتى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ر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جزئ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سل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وايت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اب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رِ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متنع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ُد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ج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يض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ستمر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فر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هُر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ض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سل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لقاض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إسماعيل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225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إسحا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غير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الكي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خ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ضعف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ضع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ا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ؤخ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ظيم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و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ناس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كتف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ر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طو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ع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ن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قوط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د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ائض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في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قوط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دا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ل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دخ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حائ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ئز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جو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طاه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ول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ذو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تاج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اب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ائ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فع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ع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َّ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ام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طو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بي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اد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نعي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لحِلِّ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اب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واز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ت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ة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م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شرو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تمتِّ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أم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فو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دْخ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اس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كي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48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تحبُّ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ارج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جع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ح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ك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ص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ل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قول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لال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ت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ضاءَ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رفوض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فضت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جب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ضاء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يا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ض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طييب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قلب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رِن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ع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جزأ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ِ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ْرت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ـ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ت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جزئ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سل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فقه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ت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م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ذ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جزئ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شروع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رع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ع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وع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ال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مت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ذ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يقا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ند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ثن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ريق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وجب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ُ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ف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ني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فر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ف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شئ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عُمَ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تقدِّم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شر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ات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يه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عتمِ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اخ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ارج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دن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ِل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شر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كان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يا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ض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ا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جزأ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ص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 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ل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ر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جزئ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سل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وا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قطو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عائش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َع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اف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جِّ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رتِك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جزئ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ْفِي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خل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ر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يامَ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رِ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أ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ر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ا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ر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ر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ح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جزاء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ر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سل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طع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وفي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وضُ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ضِ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سَرِ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ي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وض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ُهر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تُلِ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ي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رف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ك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جاه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،و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و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ظلّ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رف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ئ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نا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هما،والحديث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يح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ل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ز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ني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طُهْ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رف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غتس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وقو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د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طهَّر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رف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ط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ُهر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س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ُهر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ح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يث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ف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س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رو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رف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ئض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قر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او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ماعي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لم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ش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رو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اف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ل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ِجَّ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..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ذكر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ل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طح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هُ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ِشةُ،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ن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ز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ك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خال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ؤل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هُر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ل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طح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يل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طح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ح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رب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ال،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ال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دبر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د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فظ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س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سقط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علُّ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إنما ه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ل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فس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لم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ي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ال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م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ي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ذكر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فظ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تع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قدي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49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َّ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ي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َّ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لم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وجو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فظ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ثب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َّ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لم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ن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َ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خبارُ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فس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يث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خب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ind w:left="43" w:right="0" w:hanging="0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ل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هر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و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ز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ئض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رف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غ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َّ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جاه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قاس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جاه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قال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تطهر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رف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قاس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ح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د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ِيَا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سَرِف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صْحَا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حَب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َفْع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رتبة أخرى فوق رتبة التخيير عند الميقات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ْ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ْرَا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ِي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ْرَا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سَخ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ْبَت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رَاق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َام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ْح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حَادِيث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ِحَاح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فْص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ل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َاطِم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سْم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دّي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اب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ُد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بَر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زِ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َ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شْعَ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بْ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ْب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هَن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ُرَاق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لمدلج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ش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بِيح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بِ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هِلّ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ُو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َعَاظ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ُسْل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رْبَ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لَو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شْر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لَبّ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ُو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ُ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ْرَام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ي الصحيحين 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بِ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طَلْح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ُو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طُوف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قَصّر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حِ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نْطَلِ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ط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قْب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دْب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دَي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وْ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أَحْل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ِمْت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ْقَا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دَقُ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َرّ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وْ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حَلَل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ِلّ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قْب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دْب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سُق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ُ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لَ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مِع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طَع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لنبي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لَ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حْر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وَجّه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هْلَ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بْطَ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رَاق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عْشُ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َام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ْأَبَ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لْفَاظ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فْظ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خ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بْط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ص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َام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ْن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هِلّ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َرُو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ط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ِي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طَع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جَامِ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 في السنن 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بِي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ب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سْف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رَاق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لج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قْ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ض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أَ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لِد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دْخ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ْت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طَوّ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كا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ذْك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.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ذَكَ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صْحَاب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جْعَلُو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.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ق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طَوّفْن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ِسَاؤ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ُق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حْلَل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ُسْل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ضْب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غْضَب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دْخ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عَر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م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رَدّد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قْب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دْب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ق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تَرِي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وْ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خَمْ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َا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نَو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ع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ذكرت هذا الحديث للقاسم بن محمد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ت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َت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فْص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زْوَاج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لِل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َع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بّد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س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لّد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دنت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ح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اختيا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متلاعن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و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وسين</w:t>
      </w:r>
      <w:r>
        <w:rPr>
          <w:rFonts w:cs="Traditional Arabic" w:ascii="Tahoma" w:hAnsi="Tahoma"/>
          <w:color w:val="000000"/>
          <w:rtl w:val="true"/>
        </w:rPr>
        <w:t xml:space="preserve">((-))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اق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  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ز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مل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0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م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ملن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ساط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نـز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جعله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افع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حا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واي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إخب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يد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عج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كسو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لب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كب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ستقب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ستقب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ر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شر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ح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ستد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د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ا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تلبي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مار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حشي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ج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تجزي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ح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م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أثاث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وث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جاو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جاوز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جاوز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ز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ضيع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امل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ام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ح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امل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ام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ح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مش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مال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زما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حده،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كا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امل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ام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ح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غ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ان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آ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غ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زام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طف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تب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م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ح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ه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حش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ع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ثا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ح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م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م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ص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يم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ب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ت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ح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ي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ا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ه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بهز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يش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و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وا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و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رديت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ب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طه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ح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قو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علم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ص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علم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سأ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ر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ص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هل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لل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ض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عتمر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عتم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ه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</w:t>
      </w:r>
    </w:p>
  </w:footnote>
  <w:footnote w:id="1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ع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أ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رف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ه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</w:p>
  </w:footnote>
  <w:footnote w:id="1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ذه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ح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حي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رزقك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ر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ر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رب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لا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إجم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خالف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غير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د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</w:rPr>
      </w:pPr>
      <w:r>
        <w:rPr>
          <w:rFonts w:cs="Traditional Arabic" w:ascii="Tahoma" w:hAnsi="Tahoma"/>
          <w:color w:val="000000"/>
          <w:rtl w:val="true"/>
        </w:rPr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1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را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 .</w:t>
      </w:r>
    </w:p>
  </w:footnote>
  <w:footnote w:id="1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د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جت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ن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رك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فر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ك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ج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ع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ذك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ع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ذكر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حج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ج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حتم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أ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إ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</w:t>
      </w:r>
      <w:r>
        <w:rPr>
          <w:rFonts w:ascii="Tahoma" w:hAnsi="Tahoma" w:cs="Traditional Arabic"/>
          <w:color w:val="000000"/>
          <w:rtl w:val="true"/>
          <w:lang w:bidi="ar-EG"/>
        </w:rPr>
        <w:t>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إنما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روايات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عجائ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علنا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حا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حي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ريح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أحا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حيح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رم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نس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أصل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هو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المثب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ن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</w:p>
  </w:footnote>
  <w:footnote w:id="2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ع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الف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كثر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ج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كي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تق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تقد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وهم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ن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مج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أ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جم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ن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ن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د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جم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د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إجم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ج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حد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تكرر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هذ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كلم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ضعف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طو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ب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هذ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م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اب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را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ثب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باق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س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ست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ص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قو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نفس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جز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جزءاها</w:t>
      </w:r>
    </w:p>
  </w:footnote>
  <w:footnote w:id="2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تمت</w:t>
      </w:r>
      <w:r>
        <w:rPr>
          <w:rFonts w:ascii="Tahoma" w:hAnsi="Tahoma" w:cs="Traditional Arabic"/>
          <w:color w:val="000000"/>
          <w:rtl w:val="true"/>
        </w:rPr>
        <w:t>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نش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س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نش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مرت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فردت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ات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مرت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فردت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لتي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اج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كا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زياد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ه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ز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شك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وقو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طه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الطه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طه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طه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طه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وض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و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ائ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0</w:t>
      </w:r>
    </w:p>
  </w:footnote>
  <w:footnote w:id="2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خا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: </w:t>
      </w:r>
      <w:r>
        <w:rPr>
          <w:rFonts w:ascii="Tahoma" w:hAnsi="Tahoma" w:cs="Traditional Arabic"/>
          <w:color w:val="000000"/>
          <w:rtl w:val="true"/>
        </w:rPr>
        <w:t>أ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فس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ح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فس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ذ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ديث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جع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ليفع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 </w:t>
      </w:r>
      <w:r>
        <w:rPr>
          <w:rFonts w:ascii="Tahoma" w:hAnsi="Tahoma" w:cs="Traditional Arabic"/>
          <w:color w:val="000000"/>
          <w:rtl w:val="true"/>
        </w:rPr>
        <w:t>بشي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ط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ل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جعلو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ه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عام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أ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عام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أ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لعام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أب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أ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أ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حيح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ج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سع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طو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شتري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آتي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دني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9:23:00Z</dcterms:created>
  <dc:creator>وائل بن صدقي</dc:creator>
  <dc:description/>
  <cp:keywords/>
  <dc:language>en-US</dc:language>
  <cp:lastModifiedBy>وائل بن صدقي</cp:lastModifiedBy>
  <dcterms:modified xsi:type="dcterms:W3CDTF">2008-07-20T19:16:00Z</dcterms:modified>
  <cp:revision>65</cp:revision>
  <dc:subject/>
  <dc:title/>
</cp:coreProperties>
</file>