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غَ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غ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س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ظه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وْك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يْئ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ُ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يق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ي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اي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َا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ص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ِ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ِك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ا ير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فيه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 دخ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كَرّ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حَشّ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حَشّ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دْخُ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افِع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ق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ق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ضَح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هْج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ال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قُو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س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و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أه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ِج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ر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َا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ك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تِف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ض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غْلَا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ْق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سْتُثْ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ُق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بّئ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ّال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ّال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يْس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ت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ت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ب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حْصُ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ِي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ض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يج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ك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ب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ك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و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لُ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ظ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ُ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ُهُمُو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ْض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ِنْ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إ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ُ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ت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ِي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ُو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مْتَن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نَا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ه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ن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ل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ب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خ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ِر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رُوط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ن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ز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ف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س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مِي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س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ِ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س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ف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و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ض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س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وَارَث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رِ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ل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غ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قَاتِ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ب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فّ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ف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ق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ُوص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ي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ي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س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ُو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ي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ش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ُو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ْف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خَالِ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خْمِي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َائِص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ّف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حِ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دّ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ت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بَا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ْقَل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س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وْ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ك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ي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رِث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ُمْنَع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سْم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ُسُك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عَب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ك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ُد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ك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لْح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ذِ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ض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ض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لْح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ذِ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ك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ع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ْح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َاع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عَبّ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رَاض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ُيُوتِ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ط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هْو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ض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ائ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وُو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ش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نْز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ل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وّ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ُق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ِ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خْرِ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ا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رَج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مْتَحِ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ض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لِي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ض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ع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ض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ذ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ارَث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ارَ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ث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ث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ِتّ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ج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ير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إِج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وَ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وَ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جَ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ج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ّن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ج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رْجِيح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صَنّف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ع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ج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جَوَاز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ج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و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وَر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رْص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ن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ِي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كُ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و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ب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و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جُل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ر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س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د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ف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ع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و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ظَائِ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مَنْ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ج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جَوَاز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ّز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عْ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وَق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ك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لْز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ن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رِ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كَام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ل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سّاب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َ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وَ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ز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ات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ت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س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َك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ات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َاف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ات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ق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ط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ر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ِيّ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ْطِ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ِيرَاث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د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ير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قْ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ُضْرَب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َرَاج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زَارِ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سَائِ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ص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ْ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تْح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سِ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عَبّ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ب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َار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ف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ك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عْيِي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اب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ي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ر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َنّ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ج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ّ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م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ه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ت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ك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َ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ُ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ْم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ِيَا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قَت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ب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خْرِج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وَيْص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ِي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د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ْتَخ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د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قّ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ب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أْلِي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اس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عَدَ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ُلُوغِهِ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صْحَاب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ف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ص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ذ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جّ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ق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ِي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ر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ّ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هذه القصة 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وادي 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حول مكة 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قوله 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 الشافعي 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نه إن 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ا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جتمعت 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ن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ضح 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بو حامد 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خرجوا 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حلها لي 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و 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بعث 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ترون 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يده أحدهما 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خ 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ليه بابه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خ 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خ 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عطيتموها 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َلَإٍ</w:t>
      </w:r>
      <w:r>
        <w:rPr>
          <w:rFonts w:ascii="Tahoma" w:hAnsi="Tahoma" w:cs="Tahoma"/>
          <w:rtl w:val="true"/>
          <w:lang w:bidi="ar-EG"/>
        </w:rPr>
        <w:t xml:space="preserve"> من 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جري 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خ </w:t>
      </w:r>
      <w:r>
        <w:rPr>
          <w:rFonts w:cs="Tahoma" w:ascii="Tahoma" w:hAnsi="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3:33:00Z</dcterms:created>
  <dc:creator>وائل بن صدقي</dc:creator>
  <dc:description/>
  <cp:keywords/>
  <dc:language>en-US</dc:language>
  <cp:lastModifiedBy>وائل بن صدقي</cp:lastModifiedBy>
  <dcterms:modified xsi:type="dcterms:W3CDTF">2010-10-01T00:41:00Z</dcterms:modified>
  <cp:revision>4</cp:revision>
  <dc:subject/>
  <dc:title/>
</cp:coreProperties>
</file>