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خَيْبَر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ز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دِس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ُمْه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بِ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ط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دِس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ع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بْ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ارِيخ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ِي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دَ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ر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جُمْه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ارِي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ر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ِي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ّ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ي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سْن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و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ك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ِسْو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ْر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ك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غَان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خُذُو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ج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8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ر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ج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طَف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خَو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ُد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طَف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غَ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ى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خْ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ب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فُط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ب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فُط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مِ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ر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ك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هيع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طَفّف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كْيَا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كْت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كْت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وَا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اقِ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بَا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زَوّ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شْرَك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هْمَا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ِصّ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امِ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كْوَع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كْوَ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ِ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ام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كْوَ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سْمِع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يْهَات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ع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د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هْتَدَيْن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َدّق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يْن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غْف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د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تَفَيْن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ب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قْد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قَيْن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زِل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كِي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ي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يْن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ّي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ّ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ل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تْ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يْن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ئ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تَعَت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اصَرْن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ت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ْمَص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ِيد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س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ق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ير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8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ير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قِ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ح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ح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ح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م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سِي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رِيق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كْسِر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نُهْرِيق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غْسِ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َاف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حَ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ط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يْ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حَ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ك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َ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رّب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رُو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َهّب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ك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َ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غَامِر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خْتَلَ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ْب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ح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ف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ب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ص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كْ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ع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ِ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صْبُع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جَاه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اه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قُدُوم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ك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سَاح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كَاتِ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عُ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رْض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يْ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مِي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رِب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صُو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ِ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ِ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ا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بَا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ذَ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8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ْ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ق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يْش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و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ْلَل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َض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لَل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َاط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ْلَل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أَل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ر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عُو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ر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عْطَاء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رّاي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ِعَلِي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خ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ُعْطِي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ذ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حِ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ت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و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ط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ط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تَك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س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ت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ص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ر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قَاتِ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نْفُ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سْ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ز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اح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دْع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ِر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ْد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ع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8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َتَل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رْحَبً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يَهُودِي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حَ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ّت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حَب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ك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َ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رّب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رُو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َهّب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رَ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ّت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دَر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يْ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ب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ظَرَهْ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فِيه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ْدَرَهْ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ح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م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صُو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طّل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ص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و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نْز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ح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8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ونُ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ك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لَم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حَ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لَا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تَجِ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َارِ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ت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ئ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مُو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جَ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ُو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تَط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يْ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َ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صَاح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ا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رّج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ئ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ر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ّق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دّر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ض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ْسَك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ر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ّا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ج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ح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قِ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ق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ح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طَع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حَ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هِز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مُو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وَز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نُ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خْتَص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لَم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َ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ْ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ذُو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ن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د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جْهِ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َب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نُ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ْ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مْ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غْف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ض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َأ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حَبْ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ُق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طَبْ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َتْل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خ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رْحَب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8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ح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س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رَ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ِصَار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ِص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قَمُوص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نّهْي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كْ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حُمُ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هْلِيّ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ِصّ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ُسْتُشْهِد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ُصَل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جْدَةً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ِي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مُو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اص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ْ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ِي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بَ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م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ه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و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َش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ي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َ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يّ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ِي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قَات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ْع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نَ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ْه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ب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مَ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ت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رِج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رْم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صْب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ُؤَد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نَت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د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لَا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عَظ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ض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تَ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يَه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حْتَم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سْكَ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دْخ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ُسْطَا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زَع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طّل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ُسْطَا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ا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ثْن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جْ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ِصّ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سْتِشْهَا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ّ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بِ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و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و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ج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ت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قْ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أَدْخ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ت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تُو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ي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يح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ث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ْجَت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زِع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ب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ل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بّتِهِ</w:t>
      </w:r>
      <w:r>
        <w:rPr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ِصّ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عْرَابِي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ُسْتُشْهِد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ّ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عر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آ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تّب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هَاج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وْص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س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أَعْرَا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ْ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َ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م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بَعْت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بَعْت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رْ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ْ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ه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ُو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دْخ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دُ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دُق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ت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تُو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دَ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فّ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ب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هَاج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يد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تْح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َلْع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صّلْح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ِص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حُقَيْق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نَكْثُهُم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عَهْد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تَغْيِيب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سْك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ُيَي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خْطَب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قِ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8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حَوّ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ِي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ز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س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م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ل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يُو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شْرَ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ِ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ع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مْتَنِ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َع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ْرَ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ط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ط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ت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ص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و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ش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فْتَتَ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تَي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وَط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لَال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قَي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َص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حَصّ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هَز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ط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نِ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ط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فْتَتَ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َان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تَي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وَط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لَال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صُو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ص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جَنِي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ق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هَلَ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ْ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قَي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ز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كَلّم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قي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ال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صُو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َات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رّ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خْرُج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ض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رَارِي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خَل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ْ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يْ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ُر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لْ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س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رِئ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م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ِم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مْتُم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الَح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ّ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ب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ف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9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جَأ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ص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غَل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ر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خ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الَح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ْ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كَاب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ْر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يْض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شْتَر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تُ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َيّ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م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غَيّ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ك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ُي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طَ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َم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جْلِي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ي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ط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ي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ِيرِ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ْهَب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ق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ُرُو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ف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س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ذ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ِ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يَ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ِ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ه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َا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رِ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قَي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ْ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ي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ط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رَارِي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كْ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كَث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ْلِي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صْلِح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ق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ِلْم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رُغ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ي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ط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ر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ِر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ص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قَي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كْ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كَث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َط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ّ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ِئ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م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ِم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غَيّ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لَيْن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ل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عْت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ذّ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مُو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ط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ر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ِر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9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ص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قَي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كْ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كَث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َط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ّ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ِئ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م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ِم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غَيّ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لَيْن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ل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عْت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ذّ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مُو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زَوَاجُ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صَفِيّ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ي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ط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قَي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ُو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دّخ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ْ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رِ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َه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صْطَف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تَق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تْق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اق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َجْه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ضْ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رِي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ُوم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ق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ْك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أْن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صَصْت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ْج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ط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مَن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9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خَذ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رّ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ْج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نْظُ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ب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َك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ِي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ْ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َ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جْه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َ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أَخّ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حْمِل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لّ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ِ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ض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كْبَ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ِ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ِ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و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ب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ذ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ائ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و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و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ِق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أ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وْج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ام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ِير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ِف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ْتَا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ح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رُوفًا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</w:r>
    </w:p>
    <w:sectPr>
      <w:footnotePr>
        <w:numFmt w:val="decimal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هنا بدأ سقط في نسخة خدابخش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 xml:space="preserve">من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ق</w:t>
      </w:r>
      <w:r>
        <w:rPr>
          <w:rFonts w:cs="Tahoma" w:ascii="Tahoma" w:hAnsi="Tahoma"/>
          <w:rtl w:val="true"/>
        </w:rPr>
        <w:t>/</w:t>
      </w:r>
      <w:r>
        <w:rPr>
          <w:rFonts w:cs="Tahoma" w:ascii="Tahoma" w:hAnsi="Tahoma"/>
        </w:rPr>
        <w:t>143</w:t>
      </w:r>
      <w:r>
        <w:rPr>
          <w:rFonts w:cs="Tahoma" w:ascii="Tahoma" w:hAnsi="Tahoma"/>
          <w:rtl w:val="true"/>
        </w:rPr>
        <w:t>/</w:t>
      </w:r>
      <w:r>
        <w:rPr>
          <w:rFonts w:ascii="Tahoma" w:hAnsi="Tahoma" w:cs="Tahoma"/>
          <w:rtl w:val="true"/>
        </w:rPr>
        <w:t>ب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إلى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ق</w:t>
      </w:r>
      <w:r>
        <w:rPr>
          <w:rFonts w:cs="Tahoma" w:ascii="Tahoma" w:hAnsi="Tahoma"/>
          <w:rtl w:val="true"/>
        </w:rPr>
        <w:t>/</w:t>
      </w:r>
      <w:r>
        <w:rPr>
          <w:rFonts w:cs="Tahoma" w:ascii="Tahoma" w:hAnsi="Tahoma"/>
        </w:rPr>
        <w:t>153</w:t>
      </w:r>
      <w:r>
        <w:rPr>
          <w:rFonts w:cs="Tahoma" w:ascii="Tahoma" w:hAnsi="Tahoma"/>
          <w:rtl w:val="true"/>
        </w:rPr>
        <w:t>/</w:t>
      </w:r>
      <w:r>
        <w:rPr>
          <w:rFonts w:ascii="Tahoma" w:hAnsi="Tahoma" w:cs="Tahoma"/>
          <w:rtl w:val="true"/>
        </w:rPr>
        <w:t>أ</w:t>
      </w:r>
      <w:r>
        <w:rPr>
          <w:rFonts w:cs="Tahoma" w:ascii="Tahoma" w:hAnsi="Tahoma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0:34:00Z</dcterms:created>
  <dc:creator>وائل بن صدقي</dc:creator>
  <dc:description/>
  <cp:keywords/>
  <dc:language>en-US</dc:language>
  <cp:lastModifiedBy>وائل بن صدقي</cp:lastModifiedBy>
  <dcterms:modified xsi:type="dcterms:W3CDTF">2010-09-29T20:35:00Z</dcterms:modified>
  <cp:revision>2</cp:revision>
  <dc:subject/>
  <dc:title/>
</cp:coreProperties>
</file>