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الغزوا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ب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َاز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َاز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ف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ل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ل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وَا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ه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ِن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ع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ن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ا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ُوف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س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ظَ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ث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َعَث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ذ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ط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ف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هِد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ُ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بْلِيغ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غْلُظ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أْو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َن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ئ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ع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وَا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رَ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ائ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رَا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شَا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عَاو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قَل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ظ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ارِ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طْو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ذ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سُ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و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امُهُ 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ظ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بِي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و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َم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رِ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 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َاه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هَاج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دّ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رِ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ه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ف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ِرْ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تْر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هِ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حَارِ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ك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رِ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كِ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نْتِص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ُو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ْب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ه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سَلّ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هِد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ارِب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كِ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مْتُح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ِهَاد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ْو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لِ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كِ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ِه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ِ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ثَبّ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خْذُل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رْجُ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ي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َا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ظُو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ذّ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شْتَهَيَا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كِ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ها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يْن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ِه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جِهَاد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ّخِذ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ِتّخَا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ْو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بِيه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فْرَاغ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س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رَ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جَاهَد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ت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ص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ر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ف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حَارَب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هَاد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ل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عب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حَارَب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لّط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ِح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تِل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د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و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لَا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د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وَان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لَا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ِيق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تْ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بْل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ا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مْتَح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ل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و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زْ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تْ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صْب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نْتَ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بْل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نَبْلُوَ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َاه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اب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بْل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ار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م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بْ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ُ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تب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لَائِك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ثَبّ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و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َث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صُو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ُو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ّ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ِتَرْك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صِي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يّسْ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نّط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قْب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دَاو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رَاح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عُو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هَض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ُرُ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ظْفِ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ّ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ب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ف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ِفَا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ص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فَاع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طّف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ْتَاح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َافَ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س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م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َافَ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حْم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ُوم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ه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ق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ص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ذْ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شْ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ف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سْ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س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وَارِ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جَاه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ط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كْذ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ص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ْتِك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م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رُ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ع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قْ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فَحْش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َى وَالْعِف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خل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اد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كْذ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ص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نْش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هَاد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لْط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د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ه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رِ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س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ك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ل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َلَ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ر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فْرَا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ئ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ات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م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الحق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عْبُد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ار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هَ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سُوخ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ظَن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َمّ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ِي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خْت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كَلّف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جْ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س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د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مَكّ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لنّس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جِ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عِيف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َمّ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َب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ج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رَ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زْ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ل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ز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لِي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زْ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ج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ج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عِث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نِيف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ْ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ِ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ح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ْح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سِ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ز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فْو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غْفِ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س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م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س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ْلِ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ْلُ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ْرِ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ّا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كَفّ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حِ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ِي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فّ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وَ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طْي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َذ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سْتَغْن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ن الحرام ويسعه الحلال فلا يضيق عن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س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تَحِن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س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ل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س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ف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ع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ِيق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د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ات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ات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هِ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ل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اش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اد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ق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هِ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ُجَر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ُر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ع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هِ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ْلِي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تُ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يّن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ج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بِع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هِ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َا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حَم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ك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َات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انِي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ْمِ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ان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ر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َل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ك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أما جها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رْتَب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ا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ْ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بُه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كُو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دِ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ْ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رَاد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هَ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يَق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صّب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جَع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َئِم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يَهْ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ِأَمْر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صَب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ِآيَات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يُوق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سّجْ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ن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يَق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صّب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رَاد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يَق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ك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بُه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ب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ات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ُ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ُ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نْكَرَاتِ وَالْبِد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ثَلَا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اتِ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ق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لْ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َتّ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دّث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غَز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اقِ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اج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ج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ه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لَ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فُو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رْض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ْر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هجرة إلى الل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وْح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خْلَاص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ن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وَك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ج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حَب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و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جْ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تَا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نْقِي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صْد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قْد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ب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ب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ْر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جْر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ْر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ِي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زَوّج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جْر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ه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ط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تَ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ص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قابلة،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نته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عظ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رس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ظ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م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بينه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يخذ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مشبها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جاه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ظ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عط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،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اب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به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ؤس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اهض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نصر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أخبر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خبر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ظ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دفعو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فوس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فا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تخطف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َيَكُونُ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ُلّهُ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ِلّه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ب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معص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ر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معص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لك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،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ضمنت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ضع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م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،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وج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حد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و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قل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لا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لاث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ة</w:t>
      </w:r>
      <w:r>
        <w:rPr>
          <w:rFonts w:cs="Traditional Arabic" w:ascii="Tahoma" w:hAnsi="Tahoma"/>
          <w:color w:val="000000"/>
          <w:rtl w:val="true"/>
        </w:rPr>
        <w:t xml:space="preserve">.  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ما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فرض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المثب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س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،ط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توحي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المثب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س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،ط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قصود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22:08:00Z</dcterms:created>
  <dc:creator>وائل بن صدقي</dc:creator>
  <dc:description/>
  <cp:keywords/>
  <dc:language>en-US</dc:language>
  <cp:lastModifiedBy>وائل بن صدقي</cp:lastModifiedBy>
  <dcterms:modified xsi:type="dcterms:W3CDTF">2008-08-10T20:24:00Z</dcterms:modified>
  <cp:revision>12</cp:revision>
  <dc:subject/>
  <dc:title/>
</cp:coreProperties>
</file>