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اطَ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ْ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كُ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ذْك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آدَاب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رْك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خِي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تَقْدِ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ْرَ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ي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ج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دُ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ّ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ر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ج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صْرِف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ْرِف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د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وّض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قْس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ز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س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قْس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فْع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وّ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ح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ْتِق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بُود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ك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ؤ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ط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ط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س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طَي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نْج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ي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ل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م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ْف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ذ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و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ض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ْ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ُج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ر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ْوِي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ع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ه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بَر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ِر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جْ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ط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اد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خ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خ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خَط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د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ْتَن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خ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َنِف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خ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خ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ح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خ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ْو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قْس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َاز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ُ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قْدُو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ُو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ش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ص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ف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م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ؤ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ّد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ّه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ر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نْقَ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ط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عي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صْح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لُ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 شاء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ل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آ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ق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بِ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و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د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ل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ا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 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 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صْح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لُ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ل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ث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آ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قَل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ظ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ُك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ر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نْقَلِب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حمد لله الحمد 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 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 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وْد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انَ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َات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وّد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ّ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دْ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دْ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فَر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ُوصِيك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تَقْو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تّكْبِير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َرَف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لّ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زْو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هَوّ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فَر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نَاي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ح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ُض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قو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ح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ْ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ح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احِ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ْ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ب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لِ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لِ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و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ر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ك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ص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ظ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ف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قْ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ر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ّس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ن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َا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أ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و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لَل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أَلُ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م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عم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قول ذلك ثلاث مرات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رف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ا صو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ا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ا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ر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بِير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رُ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رُ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دْو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ق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ِلْ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ب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ي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د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ن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بّ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ن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ّ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ق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َن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ن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ك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ذْك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كَاح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ع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تَغْفِرُ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 لف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ل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 آي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وت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آي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لِ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د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ّ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صِي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تَزَوّ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ر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نّ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زَقْ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ُعْجِب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مَال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بْتَلً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ْتَل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ف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ل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ّ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ض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ئ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حِقَتْهُ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ّيَرَة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أ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 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ن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َام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كْرَهُ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ؤيا السو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نْفُ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تَعَوّ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سْت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ُ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عِي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وّ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ب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ص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ص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ؤْي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عَدُو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ض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معرو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ر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حم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ض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ظ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عرض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طلب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طلب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ن،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ستع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ن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،س،خ،ك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به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دعاء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خب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ه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عا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ض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ض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قدو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قا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تنف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ق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شف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نقل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ائ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قدو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وجه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اط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بعد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اط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عده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اط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ن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بعي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فتن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ضب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يب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هل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ح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حا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ظالمي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حا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ُنْتُ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ِنْ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ظّالِمِينَ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ُبْحَانَكَ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ص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ق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ت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ف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زود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ود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زود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زود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ز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تكبر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وا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[-]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[-]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طري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د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هو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أ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عمت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إحس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رت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ر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78"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دو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ف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ي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لا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قا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س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يط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حق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ح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ن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يط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ج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و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رض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ر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13:00Z</dcterms:created>
  <dc:creator>وائل بن صدقي</dc:creator>
  <dc:description/>
  <cp:keywords/>
  <dc:language>en-US</dc:language>
  <cp:lastModifiedBy>وائل بن صدقي</cp:lastModifiedBy>
  <dcterms:modified xsi:type="dcterms:W3CDTF">2008-08-11T02:06:00Z</dcterms:modified>
  <cp:revision>16</cp:revision>
  <dc:subject/>
  <dc:title>فَصْلٌ </dc:title>
</cp:coreProperties>
</file>