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80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هَدْيِهِ</w:t>
      </w:r>
      <w:r>
        <w:rPr>
          <w:rStyle w:val="FootnoteCharacters"/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ْجَنَائِزِ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الصّلَاةِ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إتباعها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دَفْنِهَا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مَا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َانَ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يَدْعُو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بِهِ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لِلْمَيّتِ</w:t>
      </w:r>
      <w:r>
        <w:rPr>
          <w:rFonts w:cs="Traditional Arabic"/>
          <w:b/>
          <w:bCs/>
          <w:color w:val="800000"/>
          <w:sz w:val="48"/>
          <w:szCs w:val="48"/>
          <w:rtl w:val="true"/>
          <w:lang w:bidi="ar-EG"/>
        </w:rPr>
        <w:t>/</w:t>
      </w:r>
      <w:r>
        <w:rPr>
          <w:rFonts w:cs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صَلَا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ْجِنَازَةِ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بَعْدَ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دّفْنِ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تَوَابِعِ</w:t>
      </w:r>
      <w:r>
        <w:rPr>
          <w:rFonts w:eastAsia="Calibri" w:cs="Calibri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ذَلِكَ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9540</wp:posOffset>
                </wp:positionH>
                <wp:positionV relativeFrom="paragraph">
                  <wp:posOffset>593725</wp:posOffset>
                </wp:positionV>
                <wp:extent cx="800735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7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6.3pt;mso-wrap-distance-left:0pt;mso-wrap-distance-right:0pt;mso-wrap-distance-top:0pt;mso-wrap-distance-bottom:0pt;margin-top:46.75pt;mso-position-vertical-relative:text;margin-left:10.2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7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rtl w:val="true"/>
        </w:rPr>
        <w:footnoteReference w:id="2"/>
      </w:r>
      <w:r>
        <w:rPr>
          <w:rStyle w:val="FootnoteCharacters"/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سيرته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eastAsia="AGA Arabesque" w:cs="AGA Arabesque" w:ascii="AGA Arabesque" w:hAnsi="AGA Arabesque"/>
          <w:b/>
          <w:bCs/>
          <w:color w:val="800000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َنَائِز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كْمَ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خَالِف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هَدْي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ُمَ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شْتَمِل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حْس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ُعَامَلَت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نْفَع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ر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وْ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اد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حْس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قَارِ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قَام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ُبُودِي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عَامِ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َنَائِز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قَام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ُبُودِيّة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رّب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كْمَ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حْوَال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إِحْسَا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جْهِيز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سَ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وَال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فْضَلِهَ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وُقُوف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وُقُوف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ُفُوف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حْمَد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سْتَغْفِر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سْأَلُون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غْفِر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رّحْمَة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تّجَاوُز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شْي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ودِعُ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ُفْرَتَ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ر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ائِلِي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ثْبِي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وَج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تَعَاهَد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زّيَارَة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سّلَا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دّع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تَعَاه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احِب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أَوّ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عَاهُد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رَضِ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ذْكِيرُ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آخِرَة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مْر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ْوَصِي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تّوْب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مْ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ضَر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تَلْقِين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َ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تَك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آخِ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لَام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هْي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اد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أمم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ؤم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البعث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النشور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طم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خدود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شق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ثياب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حلق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ؤوس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رفع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وت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الندب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النياح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توابع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ُشُو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ْم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بُكَاء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وْت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ُز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مَع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ن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زَن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ل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ضِي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ُمّت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م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ِاسْتِرْجَا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رّض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نَافِي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دَمْع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ُز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ض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ضَائ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عْظَمَ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مْد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بَك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وْ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أْف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َحْم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ْوَلَ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ِقّ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قَلْب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مْتَلِئ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رّض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شُكْر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لّسَا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شْتَغِل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حَمْد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ذكْر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ضَاق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شْه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جَمْع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َارِفِي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د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ضْحَك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ضْحَك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ال؟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ضَاء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بَبْت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ضَائِه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أَشْكَ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مَاعَة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بْك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ض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بْلُغ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َارِف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ضْحَك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ِعْت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يْمِيّة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حم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َبِيّن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كْمَ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َارِف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عْط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ُبُودِيّ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قّ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اتّس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لْب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رّض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َحْم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وَلَ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رّق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حَمِ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َض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ضَائ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بَك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حْم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رق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حَمَلَتْ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م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ُكَاء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ُبُودِيّت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َحَبّت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حَم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َارِف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ضَاق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لْب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جْتِمَاع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تّسِع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ط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ُ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شُهُودِهِم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قِيَا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شَغَلَت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ُبُودِيّ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ُبُودِي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حْم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الرقة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9540</wp:posOffset>
                </wp:positionH>
                <wp:positionV relativeFrom="paragraph">
                  <wp:posOffset>532765</wp:posOffset>
                </wp:positionV>
                <wp:extent cx="800735" cy="414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1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32.6pt;mso-wrap-distance-left:0pt;mso-wrap-distance-right:0pt;mso-wrap-distance-top:0pt;mso-wrap-distance-bottom:0pt;margin-top:41.95pt;mso-position-vertical-relative:text;margin-left:10.2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1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سْرَا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تَجْهِيز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طْهِير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نْظِيف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طْيِيبُ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كْفِين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يَا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ِي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ض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ؤْت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eastAsia="Calibri" w:cs="Calibri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دْع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حْتِضَار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يُقِي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قْضِي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حْضُ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جْهِيزَ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ُشَيّع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رِ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شُق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كَان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عَو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حَض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جْهِيز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غُسْ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كْفِين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أَوْ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شُق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كَان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جَهّز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يّتَ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حْمِلُون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رِير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ارِج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اتِ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ارِج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يَان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هَيْل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يْضَاء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خِي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ّت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َادَت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الِح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وْ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وْأَم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رَيْرَ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نَازَةٍ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طِيب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ِوَايَت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كِتَا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صْل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ْوِيه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فْظُ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ضَعّ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ن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َفَرّ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الِح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وْ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وْأَمَة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عَد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فْرَا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الِحٍ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صَالِح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خْتَلَف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دَالَت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جَرّحُ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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صَالِح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ِق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ّاس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ِين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ِقَة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رْيَ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حْي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ِق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ُجّة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لِك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رَك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لِك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دْرَك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رِف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ثّوْر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دْرَك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رِ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سَمِ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كِ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ِئْب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خْرَف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دِين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ِق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رِ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بِ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سَمِ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ثّوْر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رَف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َمَاع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بْنِ</w:t>
      </w:r>
      <w:r>
        <w:rPr>
          <w:rFonts w:eastAsia="Calibri" w:cs="Calibri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ذِئْبٍ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51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ِبّان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غَيّ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ن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مْس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ِشْرِي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ِائَة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أْت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شْبِ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وْضُوعَا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ثّقَا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اخْتَلَط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خِي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حَدِيث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َدِي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تَمَيّز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اسْتَحَق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رْك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لَامُ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3840</wp:posOffset>
                </wp:positionH>
                <wp:positionV relativeFrom="paragraph">
                  <wp:posOffset>2456180</wp:posOffset>
                </wp:positionV>
                <wp:extent cx="915035" cy="207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2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6.3pt;mso-wrap-distance-left:0pt;mso-wrap-distance-right:0pt;mso-wrap-distance-top:0pt;mso-wrap-distance-bottom:0pt;margin-top:193.4pt;mso-position-vertical-relative:text;margin-left:19.2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2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ئْبٍ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َاعُ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م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لَاطِهِ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لَاطُ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ِب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د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َث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خْتِلَاط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لَ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حَاو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َ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سْلَك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سُهَيْل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يْضَاء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سُوخَةٌ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رْك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آخِ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فِعْل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دَلِي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ْكَا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ام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يَفْعَلُو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ِم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علت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َد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حَاو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مَاع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َسْخ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ت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ذِكْر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ُلّ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ُلّ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ِذِكْر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مْر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إِدْخَال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ذكْر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بَر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كَر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ْرِف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ْجَوَاز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ب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كَت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نْكِرُو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ارَضُو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غَيْر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طّاب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مسجد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معلوم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ام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مهاجري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هِد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رْكِهِ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ِنْكَار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دّلِي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وَاز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حْتَمَ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تَأَوّل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ُقْص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جْ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الْغَالِب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نْصَرِف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شْه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فْن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ع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حَضْر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قَابِ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فْن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حْرَز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جْ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ِيرَاطَيْن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ؤْجَ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ثْر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ُطَ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صَا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قُوص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جْ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ْإِضَاف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ارِج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80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قالت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يْء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يَتّحِ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فْظ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تَنَاقَض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سَأْت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ل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سْرَاء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lang w:bidi="ar-EG"/>
        </w:rPr>
        <w:t>7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عَلَيْ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طُرُق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دِيثَيْن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80"/>
        <w:jc w:val="left"/>
        <w:rPr>
          <w:rFonts w:cs="Traditional Arabic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وَابُ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نَا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ْي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ذْرٍ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ٌ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فْضَل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cs="Traditional Arabic"/>
          <w:sz w:val="44"/>
          <w:szCs w:val="44"/>
          <w:rtl w:val="true"/>
          <w:lang w:bidi="ar-EG"/>
        </w:rPr>
        <w:t xml:space="preserve">. </w:t>
      </w:r>
      <w:r>
        <w:br w:type="page"/>
      </w:r>
    </w:p>
    <w:p>
      <w:pPr>
        <w:pStyle w:val="Normal"/>
        <w:autoSpaceDE w:val="false"/>
        <w:spacing w:lineRule="exact" w:line="660"/>
        <w:jc w:val="center"/>
        <w:rPr>
          <w:rFonts w:cs="Traditional Arabic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سْجِي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غْطِي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بَدَن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غْمِيض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يْنَيْ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ُبّ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قَبّل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ّ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ظْعُون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بَكَى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كَب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ّل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وت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غُسْ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َ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غَاسِ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يأمر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الكافور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غسل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أخيرة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06185</wp:posOffset>
                </wp:positionH>
                <wp:positionV relativeFrom="paragraph">
                  <wp:posOffset>-1905</wp:posOffset>
                </wp:positionV>
                <wp:extent cx="1024890" cy="20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2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6.3pt;mso-wrap-distance-left:0pt;mso-wrap-distance-right:0pt;mso-wrap-distance-top:0pt;mso-wrap-distance-bottom:0pt;margin-top:-0.15pt;mso-position-vertical-relative:text;margin-left:496.5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2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غَسّ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شّه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د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ت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ْل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عْرَكَة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غْسِيلِهِم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نْزِ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ُلُو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حَدِيد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دْفِنُ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ِيَابِهِ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حْرِ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غَسّ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مَاء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ِدْر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ُكَفّ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وْب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وْب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ْرَام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زَار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ِدَاؤُ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نْه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طْيِيب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غْطِي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ميت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حس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فَن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ُكَفّن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يَاض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نْه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غَا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كَفَن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صُ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كَفَن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تْ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مِيع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دَ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ط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ِجْ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يئ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ُشْبِ</w:t>
      </w:r>
      <w:r>
        <w:rPr>
          <w:rFonts w:cs="Traditional Arabic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ُدّ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يّت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يْن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يْن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يْن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ذِ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َات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فَاع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شَفَاعَت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وجَب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عَبْ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رْتَهَن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دِين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قْض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دِي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تَحَمّ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يْن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دَ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وَرَثَت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بّ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َمِ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ثْن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ِنَازَة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رَأ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كْبِي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ُول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فَاتِح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هْر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ها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تَعْلَم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ّة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ُمَام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سَهْ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ي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لٍ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86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ِرَاء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فَاتِح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وْ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يذكر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قْرَأ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فَاتِح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سْنَادُ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يْخُن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جِب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ِرَاء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فَاتِح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ُمَام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سَهْل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مَاعَة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قْبُر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امِ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ُخْبِرُك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بْدَأ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تُكَبّ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قُول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ّهُم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ك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رِك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سِن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ِد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سَانِ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ِيئ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جَاوَز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مْن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ضِلّنَا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قْصُود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دّعَاء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ك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ِ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ُفِظ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نُقِ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نْقَل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ِرَاء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فَاتِح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حُفِظ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فِر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حَمْ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فِ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عَف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رِ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ل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سّعْ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ْخَل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غْسِلْ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ء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لْج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رَد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قّ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َاي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ّ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ْب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يَض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-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َس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دِلْهُ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وْج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ِ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ْخِلْ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ِذْ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ْر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ُفِظ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فِر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يّن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يّتِن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غِيرِن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بِيرِن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ِن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نْثَان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هِدِن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ائِبِن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يْت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يِ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نة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فّيْت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وَفّ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مْن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ضلنا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ُفِظ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يضا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ٍ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مّتِك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بْل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وَارِك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ْر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ت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َاء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ق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غْفِر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حَمْ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فُور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ُفِظ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اغْفِرْ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لِحَيّن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مَيّتِن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صَغِيرِن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كَبِيرِن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ذَكَرِن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أُنْثَان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شَاهِدِن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غَائِبِن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أَحْيَيْتَهُ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مِنّ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فَأَحْيِهِ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السنة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تَوَفّيْتَهُ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مِنّاُ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فَتَوَفّهُ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الْإِيمَانِ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تَحْرِمْن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أَجْرَهُ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تضلنا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بَعْدَه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حُفِظ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دُعَائِهِ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أيضا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فُلَان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فُلَانٍ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ذِمّتِك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حَبْلِ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جِوَارِك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فَقِهِ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فِتْنَةِ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الْقَبْرِ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>(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عَذَابِ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النّارِ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فَأَنْت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أَهْلُ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الْوَفَاءِ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الْحَقّ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فَاغْفِرْ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ارْحَمْهُ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إنّك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الْغَفُورُ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الرّحِيم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>[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حُفِظ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دُعَائِهِ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رَبّه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أَنْت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خَلَقْته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أَنْت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رَزَقْته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أَنْت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هَدَيْتَه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لِلْإِسْلَامِ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أَنْت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قَبَضْت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رُوحَه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تَعْلَمُ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سِرّه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وَعَلَانِيَتَه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جِئْنَا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شُفَعَاءَ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فَاغْفِرْ</w:t>
      </w:r>
      <w:r>
        <w:rPr>
          <w:rFonts w:eastAsia="Calibri" w:cs="Calibri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8"/>
          <w:szCs w:val="48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11595</wp:posOffset>
                </wp:positionH>
                <wp:positionV relativeFrom="paragraph">
                  <wp:posOffset>1270</wp:posOffset>
                </wp:positionV>
                <wp:extent cx="755650" cy="4140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3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32.6pt;mso-wrap-distance-left:0pt;mso-wrap-distance-right:0pt;mso-wrap-distance-top:0pt;mso-wrap-distance-bottom:0pt;margin-top:0.1pt;mso-position-vertical-relative:text;margin-left:504.8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3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إِخْلَاص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كَبّ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كْبِيرَات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بّ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كَبّر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خَمْس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ِت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كَبّر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قَ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بّر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بّ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هْل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ُنَيْف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ِت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كَبّ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ِت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يْرِهِ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دّارَقُطْن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عِي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صُو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كَ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ُ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يينه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َ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106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كَبّر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ِت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َبْع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آثَار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حِيح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وجِب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ْمَنْع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مْنَع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رْبَع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َلّذِي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َع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زّيَاد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رْبَع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آخِ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ِنَازَة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بّ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آخِ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ؤْخَذ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ْآخِ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الْآخِ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عْل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لّا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ِلَل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خْبَرَن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رْب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أَبِي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108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ْمَلِيح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يْمُون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ذِب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صْلٌ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زِيَاد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حّان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ضَ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89065</wp:posOffset>
                </wp:positionH>
                <wp:positionV relativeFrom="paragraph">
                  <wp:posOffset>610870</wp:posOffset>
                </wp:positionV>
                <wp:extent cx="1036320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3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16.3pt;mso-wrap-distance-left:0pt;mso-wrap-distance-right:0pt;mso-wrap-distance-top:0pt;mso-wrap-distance-bottom:0pt;margin-top:48.1pt;mso-position-vertical-relative:text;margin-left:510.9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3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حْتَجّ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يْم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هْر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لَائِك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بّر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ّتُك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آدَم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ثْرَم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يْسَابُور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سَمِعْت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َادِيث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وْضُوع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لِيح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يْمُو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هْرَان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لَائِك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ت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آدَم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بّر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سْتَعْظَم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لِيح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تْق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ْو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حْتَجّ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لَائِك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آدَم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كَبّر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ّتُك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رْفُوع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َوْقُوف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كَبّر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ْقَم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عَب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َاس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كَبّر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يّت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كْبِي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ْت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بّر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بّ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انْصَرِفْ</w: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eastAsia="Calibri" w:cs="Calibri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سْلِي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رُو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سَلّ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سَلّ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سْلِيمَتَيْن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رَو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قْبُر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ِنَازَة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كَبّ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سْلِيم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ثْرَم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وْضُوع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لّا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ِلَل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540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هَجَر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من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فَى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ِنَاز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َت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كَبّ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مَكَث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ظَنَن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كَبّر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لّ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مِين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ِمَالِ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؟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زِيدُكُم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صْنَ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eastAsia="AGA Arabesque" w:cs="AGA Arabesque" w:ascii="AGA Arabesque" w:hAnsi="AGA Arabesque"/>
          <w:color w:val="000000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لَاث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ِلَال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فْعَلُهُ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رَكَهُ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حْدَاهُ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سْلِي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سْلِي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"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َهُم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هَجَر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ضَعّف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ِين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نّسَائ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اتِم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َدِيث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ِتَاب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رْمَل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بّ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سَبّح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سَلّم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رَو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زِي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بّ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مِين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شِمَال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1445</wp:posOffset>
                </wp:positionH>
                <wp:positionV relativeFrom="paragraph">
                  <wp:posOffset>589915</wp:posOffset>
                </wp:positionV>
                <wp:extent cx="915035" cy="2070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4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6.3pt;mso-wrap-distance-left:0pt;mso-wrap-distance-right:0pt;mso-wrap-distance-top:0pt;mso-wrap-distance-bottom:0pt;margin-top:46.45pt;mso-position-vertical-relative:text;margin-left:10.3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4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حَارِ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مِين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ِمَال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مِين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ِمَال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نْفَرَد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رِيك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زَ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كْبِي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كْبِي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غَيْر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مَعْرُوف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ف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ِلَاف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سَلّ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تَعْرِف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سَلّم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سْلِيم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ِ؟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ِتّة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سَلّم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سْلِيم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فِي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مِين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ب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وَاثِل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سْقَع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ف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زَي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زَا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جَابِ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نَس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وَأَبَا</w:t>
      </w:r>
      <w:r>
        <w:rPr>
          <w:rFonts w:eastAsia="Calibri" w:cs="Calibri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أُمَامَةَ</w:t>
      </w:r>
      <w:r>
        <w:rPr>
          <w:rFonts w:eastAsia="Calibri" w:cs="Calibri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ْنَ</w:t>
      </w:r>
      <w:r>
        <w:rPr>
          <w:rFonts w:eastAsia="Calibri" w:cs="Calibri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سَهْل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ُنَيْف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هَؤُل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شَر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ُمَام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دْرَ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َمّ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سْ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د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ُمّه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ُمَام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سْعَ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زُرَار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ْدُود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ِبَا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ابِعِين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ْع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دَيْن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ُرْفَ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ْأَثَ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قِيَاس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ْفَ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كْبِيرَة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بّر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ئِم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ْأَثَ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نَس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ْفَع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يْدِيَهُ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بّر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ْفَ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كْبِير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ضَع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د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يمْن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يُسْر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يُمْن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يُسْر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ضَعِيف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يَزِي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ِنَان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هَاو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720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spacing w:lineRule="exact" w:line="720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اتَت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َبْر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يْلَةٍ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َرّ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لَاثٍ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َرّ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هْرٍ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وَقّت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ْت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720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شُك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َبْرِ؟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رْو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ِت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جُه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ِسَان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/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حَد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َبْ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شَهْر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47650</wp:posOffset>
                </wp:positionH>
                <wp:positionV relativeFrom="paragraph">
                  <wp:posOffset>675640</wp:posOffset>
                </wp:positionV>
                <wp:extent cx="913130" cy="2070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4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6.3pt;mso-wrap-distance-left:0pt;mso-wrap-distance-right:0pt;mso-wrap-distance-top:0pt;mso-wrap-distance-bottom:0pt;margin-top:53.2pt;mso-position-vertical-relative:text;margin-left:19.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4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720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َدّ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بْ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َن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الِك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نِيفَ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ْوَل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ائِب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720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دي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قوم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أس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جل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وسط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مرأة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فْ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صَح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ْل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ف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رْفُوع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و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فَالِكُ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رَاطِكُم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َبْدَةَ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155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أَلْت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سّقْطِ؟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شْهُ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نْفَخ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وح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حَدِيث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غِير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فْ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؟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رْفُوع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يَا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رْبَع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يْرِه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عِي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سَيّب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تَ؟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رَو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مَانِي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عْقُوب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بْنِ</w:t>
      </w:r>
      <w:r>
        <w:rPr>
          <w:rFonts w:eastAsia="Calibri" w:cs="Calibri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إسْحَاقَ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158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كْ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مْر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ذَكَر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نْكَر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ّ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لّال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ُرِئ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سْو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سْرَائِي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ر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ازِب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ِتّ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ْبَهِيّ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163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قَاعِد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رْسَلٌ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ه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 xml:space="preserve"> (</w:t>
      </w:r>
      <w:r>
        <w:rPr>
          <w:rStyle w:val="FootnoteCharacters"/>
          <w:rStyle w:val="FootnoteAnchor"/>
          <w:highlight w:val="lightGray"/>
          <w:rtl w:val="true"/>
        </w:rPr>
        <w:footnoteReference w:id="165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سْم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سَار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وف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ط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بَاح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بْعِي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رْسَل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ِ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طَاء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جَاوَز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سّنَة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َلَف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ثَار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ُ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بَت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ع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ة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رَاسِي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ر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شُد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ّف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جَابِ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ُعْفِيّ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ضَعّ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رَاسِي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سّبَ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َجْل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1950</wp:posOffset>
                </wp:positionH>
                <wp:positionV relativeFrom="paragraph">
                  <wp:posOffset>594360</wp:posOffset>
                </wp:positionV>
                <wp:extent cx="798830" cy="2070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5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16.3pt;mso-wrap-distance-left:0pt;mso-wrap-distance-right:0pt;mso-wrap-distance-top:0pt;mso-wrap-distance-bottom:0pt;margin-top:46.8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5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600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سْتَغْن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بُنُو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فَاع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سْتَغْن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شّهِي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شَهَادَت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600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سَف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اشْتَغَ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صَ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كُسُوف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600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رقة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عَارُض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آثَا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[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ُلّي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بَاشِرْ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اشْتِغَال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صَ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كُسُوف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spacing w:lineRule="exact" w:line="600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ْقَةٌ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ِوَاي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ثْبِت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زِيَاد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لْم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عَارَض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فْي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إِثْبَات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ُدّ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ثْبَات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eastAsia="Calibri" w:cs="Calibri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خْتُلِ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قْتُو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لزّان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رْجُو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صَح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ُهَنِي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جَمَ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زَن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"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بَت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ةً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سّمَت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ين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َسِعَتْهُ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ِدَت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َة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دَت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ُخَارِي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حِيحِ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ِصّ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عِز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ِكْ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أَثْبَت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حْمُو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يْلَان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زّاق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خَالَف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مَانِي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زّاق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ذْكُرُو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سْحَاق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اهْو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ُحَمّ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ذّهْل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نُوح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بِيب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حَسَ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ُحَمّ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تَوَكّ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ُمَيْ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زَنْجُو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حْمَد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صُو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مَاد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حْمُو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يْلَان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طَأ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إِجْمَاع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زّاق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ِلَافِ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جْمَاع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ِلَاف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عِز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ُدْر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سْتَغْف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ب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ُرَيْد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ُصَيْب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سْتَغْفِر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مَاعِز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ف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مَاعِز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َهُ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زّاق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عَلّ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رْز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سْلَم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نْه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غَامِدِي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خْتَلَف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عِز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عَارُض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لْفَاظ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ُعَاؤُ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غْفِ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رْ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رْكُ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ِنَازَت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أْدِيب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حْذِير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عَارَض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لْفَاظ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ُدِ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غَامِدِيّة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489065</wp:posOffset>
                </wp:positionH>
                <wp:positionV relativeFrom="paragraph">
                  <wp:posOffset>497205</wp:posOffset>
                </wp:positionV>
                <wp:extent cx="843915" cy="2070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5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6.3pt;mso-wrap-distance-left:0pt;mso-wrap-distance-right:0pt;mso-wrap-distance-top:0pt;mso-wrap-distance-bottom:0pt;margin-top:39.15pt;mso-position-vertical-relative:text;margin-left:510.9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5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eastAsia="Calibri" w:cs="Calibri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بِعَه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قَابِ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شِي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مَامَ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ّ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ُلَفَائ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ِ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ُ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بِع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َاءَهَ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شِي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لْف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مَامَ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مِينِ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ِمَالِ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ْإِسْرَاع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يَرْمُل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مَل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بِيب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ُطْو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ُطْو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بِدْع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كْرُوه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خَالِفَة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سّن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تَضَمّن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تّشَبّ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أَهْ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كْر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ْفَ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سّوْط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أَيْتن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َرْمُ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مَل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أَلْن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َبِيّن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شْي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ب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مْش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بِ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ُ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رْكَب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لَائِكَة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شُون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ْ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رُبّ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ش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بِع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جْلِس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ُوض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عْتُ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َازَة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لِس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ض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يْخ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يْمِيّة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مُرَا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ضْعُ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ْأَرْض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دِيث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ثّوْرِي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هَيْل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ضَع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رْض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هَيْل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ضَع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حْد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ُفْيَا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فَظ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امِ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 w:val="44"/>
          <w:szCs w:val="44"/>
          <w:lang w:bidi="ar-EG"/>
        </w:rPr>
        <w:t>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ِنَاز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ُوض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حْد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سْنَاد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شْ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ْقَو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دِيث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تَابَ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ِ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ضَعِيفٌ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ِين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ّث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مَنَاكِير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سَائ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ْقَوِيّ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ِبّان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ْو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شْيَاء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وْضُوع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تَعَمّ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eastAsia="Calibri" w:cs="Calibri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ُنّت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ائِب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يّت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لْق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ُيّب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َلَف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2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رُقٍ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شْرِيع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ُنّ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ْأُم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ائِب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وَاي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حَنِيف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َالِك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اص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غَيْر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368415</wp:posOffset>
                </wp:positionH>
                <wp:positionV relativeFrom="paragraph">
                  <wp:posOffset>553720</wp:posOffset>
                </wp:positionV>
                <wp:extent cx="964565" cy="2070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6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16.3pt;mso-wrap-distance-left:0pt;mso-wrap-distance-right:0pt;mso-wrap-distance-top:0pt;mso-wrap-distance-bottom:0pt;margin-top:43.6pt;mso-position-vertical-relative:text;margin-left:501.4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6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مَا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5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جَائِز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ُفِ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رِير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6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َات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اضِ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شَاهِ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سَافَة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ُع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صّحَاب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َو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ابِع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نّبِيّ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دُ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نْقَل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غَائِبِي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رْك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عْ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بِي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عَايِ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رِي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َاف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َعِيد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ُرْفَ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عُلِ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خْصُوص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يْث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ائِبٌ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سْنَاد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َلَاء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ُقَال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زَيْد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دِين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ضَ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حْبُوب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ِلَال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ط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يْمُون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تَابَ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يْمِيّةَ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غَائِب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بَلَد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ُلّ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غَائِ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ُلّ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غَائِ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فَرْض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قَط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صَ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غَائِ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رَك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فِعْل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نه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رْك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وْضِع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وْضِع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993300"/>
          <w:sz w:val="44"/>
          <w:sz w:val="44"/>
          <w:szCs w:val="44"/>
          <w:rtl w:val="true"/>
          <w:lang w:bidi="ar-EG"/>
        </w:rPr>
        <w:t>أَعْلَم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قْوَا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لَاثَة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ذْهَ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صَحّ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فْصِي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مَشْهُو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طْلَق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eastAsia="Calibri" w:cs="Calibri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ْجِنَاز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رّ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ْقِيَا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عَد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خْتُلِ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ِيَا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سُوخ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قُعُو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آخِ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مْر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ائِزَان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فِعْل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يَان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ِاسْتِحْبَا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رْك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يَان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ْجَوَاز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دّع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سْخ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eastAsia="Calibri" w:cs="Calibri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ُكْمُ</w:t>
      </w:r>
      <w:r>
        <w:rPr>
          <w:rFonts w:eastAsia="Calibri" w:cs="Calibri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دّفْنِ</w:t>
      </w:r>
      <w:r>
        <w:rPr>
          <w:rFonts w:eastAsia="Calibri" w:cs="Calibri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سُنّيّةُ</w:t>
      </w:r>
      <w:r>
        <w:rPr>
          <w:rFonts w:eastAsia="Calibri" w:cs="Calibri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حْدِ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دْفِ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ُرُوبِ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ئِ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ظّهِيرَة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حْد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عْمِيق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َبْ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وْسِيع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أس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ميت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رجليه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يذكر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َبْ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ل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ِوَايَة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لّ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حْث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رَاب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ُفِ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راب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ِبَ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َف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ر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َأَ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ثْبِي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سْأَل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َثْبِيت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47650</wp:posOffset>
                </wp:positionH>
                <wp:positionV relativeFrom="paragraph">
                  <wp:posOffset>570230</wp:posOffset>
                </wp:positionV>
                <wp:extent cx="913130" cy="2070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6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6.3pt;mso-wrap-distance-left:0pt;mso-wrap-distance-right:0pt;mso-wrap-distance-top:0pt;mso-wrap-distance-bottom:0pt;margin-top:44.9pt;mso-position-vertical-relative:text;margin-left:19.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6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جْلِس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َبْر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لَقّ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دِيث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بَرَان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عْجَم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ُمَام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انِكُم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وّيْتُ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َاب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ِ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ُ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ِه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2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يَقُلْ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َة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وِي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عِدًا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َة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شِدْن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حَمُك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عُرُونَ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يقل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ذْكُر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ت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ادَة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ك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ت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ْإِسْلَام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مُحَمّدٍ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ْقُرْآن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َامًا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كَر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كِير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4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هِ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لِق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عُد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قّن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ت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ِيج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مَا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ْرف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نْسِبُ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ّاءَ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ّاءَ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فْع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ثْرَم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صْنَعُون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ُفِ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قِف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ُلَانَة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ُذْكُر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ارَقْت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هَاد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غِير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نْسَان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غِير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ْو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كْ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رْيَ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شْيَاخِهِ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فْعَلُون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يّاش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ْو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سْمَاعِي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يّاش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بَرَان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ُمَامَة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عِي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صُو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اشِ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ضَمْر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بِيب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َكِي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وّي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رُ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نْصَرَ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سْتَحِبّ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ر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بّ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دِين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َبِي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eastAsia="Calibri" w:cs="Calibri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EG"/>
        </w:rPr>
        <w:t>ثم</w:t>
      </w:r>
      <w:r>
        <w:rPr>
          <w:rFonts w:eastAsia="Calibri" w:cs="Calibri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EG"/>
        </w:rPr>
        <w:t>ينصرف</w:t>
      </w:r>
      <w:r>
        <w:rPr>
          <w:rFonts w:cs="Traditional Arabic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عْلِي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ُبُو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نَاؤُ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آجُر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جَر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بَن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تشييده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طيبه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ناء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قباب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/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كل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دْع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كْرُوه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خَالِفَة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489065</wp:posOffset>
                </wp:positionH>
                <wp:positionV relativeFrom="paragraph">
                  <wp:posOffset>591820</wp:posOffset>
                </wp:positionV>
                <wp:extent cx="843915" cy="2070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7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6.3pt;mso-wrap-distance-left:0pt;mso-wrap-distance-right:0pt;mso-wrap-distance-top:0pt;mso-wrap-distance-bottom:0pt;margin-top:46.6pt;mso-position-vertical-relative:text;margin-left:510.9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7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ع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مْثَال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مَسَ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رِفً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ّاهُ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سُنّت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سْوِي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ُبُو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شْرِف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جَصّص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َبْ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بْن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كْتَب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ُبُو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شْرِف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طِئَةً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ك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رُ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كَرِي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بْ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احِبَيْ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ر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سَنّم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بْطُوح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بَطْحَاء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َرْص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مْر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بْن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طَيّن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ك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احِب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علم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بر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ريد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عرف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بر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صخرة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eastAsia="Calibri" w:cs="Calibri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تّخَاذ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ُبُو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سَاجِ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يقَا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سّرُج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شْتَد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َهْي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عَ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اعِ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ُبُو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ُمّت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تّخِذُو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ر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يد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عَ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زائرات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ُبُور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ُه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ُبُو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ُوطَأ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ُجْلَس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ُتّكَأ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ُعَظّ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حَيْث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ُتّخَذ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سَاجِ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يُصَلّ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لَيْ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ُتّخَذ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عْيَاد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وْثَان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eastAsia="Calibri" w:cs="Calibri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  <w:lang w:bidi="ar-EG"/>
        </w:rPr>
        <w:t>زِيَارَةِ</w:t>
      </w:r>
      <w:r>
        <w:rPr>
          <w:rFonts w:eastAsia="Calibri" w:cs="Calibri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  <w:lang w:bidi="ar-EG"/>
        </w:rPr>
        <w:t>الْقُبُورِ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زَا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ُبُو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زُورُ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دّع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تّرَحّ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ِاسْتِغْفَا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زّيَار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نّ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ُمّت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شَرَع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قُول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زَارُو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ْلَ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8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ار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ِين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قُونَ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أَلُ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ُم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فِيَةَ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فْعَ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زِيَارَتِ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ِنْس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قُول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تّرَحّ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ِاسْتِغْفَار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دُعَاء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إِشْرَا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إِقْسَا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سُؤَا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َوَائِج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ِاسْت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تّوَجّه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عَكْس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وْحِيد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حْسَان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ِرْك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سَاء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َفُوسِهِ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قْسَام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دْعُو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ل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ْمَيّت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دْعُو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رَو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دّعَاء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جَوْب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وْ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سَاجِد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م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أمل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د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بَيّ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فَرْق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cs="Traditional Arabic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عْزِي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جْتَمِ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ْعَز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قْرَأ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دْع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ادِثَة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عده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كْرُوهَة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0045</wp:posOffset>
                </wp:positionH>
                <wp:positionV relativeFrom="paragraph">
                  <wp:posOffset>113030</wp:posOffset>
                </wp:positionV>
                <wp:extent cx="686435" cy="4140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7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32.6pt;mso-wrap-distance-left:0pt;mso-wrap-distance-right:0pt;mso-wrap-distance-top:0pt;mso-wrap-distance-bottom:0pt;margin-top:8.9pt;mso-position-vertical-relative:text;margin-left:28.3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7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سّكُو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رّض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قَض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حَمْد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ِاسْتِرْجَاع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برَأ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رَق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صِيب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ِيَاب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وْت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نّدْ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نّيَاح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لَق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عْر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تَكَلّفُون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عَا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صْن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رْسِلُون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عْظَ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كَارِ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خْلَاق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شّيَ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حَمْ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ُغْلٍ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مُصَابِهِ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طْعَا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رْك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َعْي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نْه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</w:t>
      </w:r>
      <w:r>
        <w:rPr>
          <w:rFonts w:eastAsia="Calibri"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رِه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ُذَيْف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عْلِم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خَا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عْيِ</w:t>
      </w:r>
    </w:p>
    <w:p>
      <w:pPr>
        <w:pStyle w:val="Normal"/>
        <w:autoSpaceDE w:val="false"/>
        <w:jc w:val="center"/>
        <w:rPr>
          <w:rFonts w:cs="Traditional Arabic"/>
          <w:color w:val="800000"/>
          <w:sz w:val="44"/>
          <w:szCs w:val="44"/>
          <w:lang w:bidi="ar-EG"/>
        </w:rPr>
      </w:pPr>
      <w:r>
        <w:rPr>
          <w:rFonts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eastAsia="Calibri" w:cs="Calibri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8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80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  <w:lang w:bidi="ar-EG"/>
        </w:rPr>
        <w:t>صَلَاةِ</w:t>
      </w:r>
      <w:r>
        <w:rPr>
          <w:rFonts w:eastAsia="Calibri" w:cs="Calibri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eastAsia="Calibri" w:cs="Calibri"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َاح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صْ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ك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َدَد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جْتَم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وْف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سّفَر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صْ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َدَ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فَر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وْ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صْ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رْك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حْد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وْف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فَ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ُعْلَ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حِكْم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قْيِي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َصْ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ضّرْب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خَوْف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صُف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لْف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كَبّ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ُكَبّر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ْكَ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ْكَع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رْفَع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رْفَعُو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نْحَدِ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سّجُو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صّف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لِي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َقُو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ف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ؤَخّ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وَاجِه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كْع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نهض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جَ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ف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ؤَخّ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ِيَام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جْدَتَيْن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م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تَقَدّمُو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ك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ف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أَخّ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ف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كَانَهُم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تَحْصُ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ضِيل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ف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لطّائِف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ِيُدْر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ف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سّجْد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كْع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دْرَ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سّجْد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تَسْتَو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ائِفَت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دْرَك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فِي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ضَوْ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َنْفُسِهِمْ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اي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َدْ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َع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ائِفَت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نَع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رّةٍ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لس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شهد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جَ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ف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ؤَخّ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جْد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حِقُو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شَهّ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سَلّم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45745</wp:posOffset>
                </wp:positionH>
                <wp:positionV relativeFrom="paragraph">
                  <wp:posOffset>-488950</wp:posOffset>
                </wp:positionV>
                <wp:extent cx="800735" cy="2070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8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6.3pt;mso-wrap-distance-left:0pt;mso-wrap-distance-right:0pt;mso-wrap-distance-top:0pt;mso-wrap-distance-bottom:0pt;margin-top:-38.5pt;mso-position-vertical-relative:text;margin-left:19.3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8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ِه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ار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جْعَلُ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رْق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رْق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إِز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فِرْق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ت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فِرْقَتَيْن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ةٌ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نْصَرِف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َاتِ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ك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فِرْق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جِيء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ك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ت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كْع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ثّانِيَة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ُسَلّ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قْض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طَائِفَة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ةً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لَا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ار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إِحْد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ائِف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ةً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قْض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قِف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لّ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ُكُوعِهِ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أْت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ائِف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ت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كْع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ثّانِيَة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شَهّد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م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قَض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نْتَظِرُ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تّشَهّ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شَهّدَت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لّ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ار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إِحْد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ائِف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تُسَلّ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أْت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ائِفَ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كْع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خِر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ْن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ُسَلّ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تَكُو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تار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إِحْد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ائِف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ُسَلّ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أْت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يُسَلّ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هم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طَائِفَة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َاةً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ار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إِحْد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طّائِفَتَي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ذْهَب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قْض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تَجِيء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ةً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قْض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تَا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ة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وْجُ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جُوز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صّلَاة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رْو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ْوَاب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الْعَمَ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ائِز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ِتّة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جُه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سَبْعَة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ُرْو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ائِز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أَثْرَم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ِالْأَحَادِيث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وْضِع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خْتَا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هَا؟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َحَسَنٌ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ظَاهِر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وّز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ُصَلّي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طَائِفَة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كْعَةً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قْض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جَابِر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وَطَاوُسٍ</w:t>
      </w:r>
      <w:r>
        <w:rPr>
          <w:rFonts w:cs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300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مُجَاهِد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حَسَ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تَادَة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ْحَكَ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سْحَاق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اهْوَيْ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مُغْنِي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عُمُوم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َقْتَض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وَاز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أَصْحَابُن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يُنْكِرُونَه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ِفَات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ُخَر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َرْجِع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45745</wp:posOffset>
                </wp:positionH>
                <wp:positionV relativeFrom="paragraph">
                  <wp:posOffset>64135</wp:posOffset>
                </wp:positionV>
                <wp:extent cx="800735" cy="20701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8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6.3pt;mso-wrap-distance-left:0pt;mso-wrap-distance-right:0pt;mso-wrap-distance-top:0pt;mso-wrap-distance-bottom:0pt;margin-top:5.05pt;mso-position-vertical-relative:text;margin-left:19.3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08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ُصُولُ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لْفَاظِ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شْر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ِفَاتٍ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ذَكَرَه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صِفَةً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كَرْنَا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هَؤُلَاء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رَأَوْ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خْتِلَاف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قِصّةٍ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جَعَلُو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ُجُوهًا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فِعْل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خْتِلَافِ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eastAsia="Calibri" w:cs="Calibri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44"/>
          <w:szCs w:val="44"/>
          <w:lang w:bidi="ar-EG"/>
        </w:rPr>
      </w:pPr>
      <w:r>
        <w:rPr>
          <w:rFonts w:cs="Traditional Arabic"/>
          <w:color w:val="00000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cs="Times New Roman"/>
          <w:sz w:val="24"/>
          <w:szCs w:val="24"/>
          <w:lang w:bidi="ar-EG"/>
        </w:rPr>
      </w:pPr>
      <w:r>
        <w:rPr>
          <w:rFonts w:cs="Times New Roman"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rFonts w:cs="Times New Roman"/>
          <w:sz w:val="24"/>
          <w:szCs w:val="24"/>
          <w:lang w:bidi="ar-EG"/>
        </w:rPr>
      </w:pPr>
      <w:r>
        <w:rPr>
          <w:rFonts w:cs="Times New Roman"/>
          <w:sz w:val="24"/>
          <w:szCs w:val="24"/>
          <w:rtl w:val="true"/>
          <w:lang w:bidi="ar-EG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هد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مي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ْعُبُودِيّةِ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وق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ستغف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يسأ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ستغفرو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يسألو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ودع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زيا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ب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تذك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شها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رأ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مي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د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cs="Traditional Arabic" w:ascii="Tahoma" w:hAnsi="Tahoma"/>
          <w:color w:val="000000"/>
          <w:rtl w:val="true"/>
        </w:rPr>
        <w:t>: "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: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براهي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براهي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ض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مجم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َقِيلَ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َهُ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تَضْحَكُ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ضح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Calibri" w:hAnsi="Calibri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َرَأْفَةً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َحَمَلَتْهُ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رّأْفَةُ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عبود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حب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بود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حب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عبود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حب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طن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طاق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شهود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َالرّأْفَةِ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ثي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يض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ثي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ي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ص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نائ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ص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نائ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(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cs="Traditional Arabic" w:ascii="Tahoma" w:hAnsi="Tahoma"/>
          <w:color w:val="000000"/>
          <w:rtl w:val="true"/>
        </w:rPr>
        <w:t>) 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 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ق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فس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حي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[-]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ؤي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يفعلو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نَقَلْت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ذكر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ه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تأو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جنائز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[-]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ب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يقبل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ك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أم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غسي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و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طي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ديو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كبي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هل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[-]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ناز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فت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س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طا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ق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ق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ذنو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خطاي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نق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فت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ذ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فتنا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وض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ثب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ب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ه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highlight w:val="lightGray"/>
          <w:rtl w:val="true"/>
        </w:rPr>
        <w:t>في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ن،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ك</w:t>
      </w:r>
      <w:r>
        <w:rPr>
          <w:rFonts w:cs="Traditional Arabic" w:ascii="Tahoma" w:hAnsi="Tahoma"/>
          <w:color w:val="000000"/>
          <w:highlight w:val="lightGray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lightGray"/>
          <w:rtl w:val="true"/>
        </w:rPr>
        <w:t>بن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عتيبه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في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خ</w:t>
      </w:r>
      <w:r>
        <w:rPr>
          <w:rFonts w:cs="Traditional Arabic" w:ascii="Tahoma" w:hAnsi="Tahoma"/>
          <w:color w:val="000000"/>
          <w:highlight w:val="lightGray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lightGray"/>
          <w:rtl w:val="true"/>
        </w:rPr>
        <w:t>عن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بن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عتيبه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،في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س</w:t>
      </w:r>
      <w:r>
        <w:rPr>
          <w:rFonts w:cs="Traditional Arabic" w:ascii="Tahoma" w:hAnsi="Tahoma"/>
          <w:color w:val="000000"/>
          <w:highlight w:val="lightGray"/>
          <w:rtl w:val="true"/>
        </w:rPr>
        <w:t>: "</w:t>
      </w:r>
      <w:r>
        <w:rPr>
          <w:rFonts w:ascii="Tahoma" w:hAnsi="Tahoma" w:cs="Traditional Arabic"/>
          <w:color w:val="000000"/>
          <w:highlight w:val="lightGray"/>
          <w:rtl w:val="true"/>
        </w:rPr>
        <w:t>عن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عتيبه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cs="Traditional Arabic" w:ascii="Tahoma" w:hAnsi="Tahoma"/>
          <w:color w:val="000000"/>
          <w:highlight w:val="lightGray"/>
          <w:rtl w:val="true"/>
        </w:rPr>
        <w:t xml:space="preserve">" </w:t>
      </w:r>
      <w:r>
        <w:rPr>
          <w:rFonts w:ascii="Tahoma" w:hAnsi="Tahoma" w:cs="Traditional Arabic"/>
          <w:color w:val="000000"/>
          <w:highlight w:val="lightGray"/>
          <w:rtl w:val="true"/>
        </w:rPr>
        <w:t>وكتب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فوقها</w:t>
      </w:r>
      <w:r>
        <w:rPr>
          <w:rFonts w:cs="Traditional Arabic" w:ascii="Tahoma" w:hAnsi="Tahoma"/>
          <w:color w:val="000000"/>
          <w:highlight w:val="lightGray"/>
          <w:rtl w:val="true"/>
        </w:rPr>
        <w:t>: "</w:t>
      </w:r>
      <w:r>
        <w:rPr>
          <w:rFonts w:ascii="Tahoma" w:hAnsi="Tahoma" w:cs="Traditional Arabic"/>
          <w:color w:val="000000"/>
          <w:highlight w:val="lightGray"/>
          <w:rtl w:val="true"/>
        </w:rPr>
        <w:t>بن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عتيبه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cs="Traditional Arabic" w:ascii="Tahoma" w:hAnsi="Tahoma"/>
          <w:color w:val="000000"/>
          <w:highlight w:val="lightGray"/>
          <w:rtl w:val="true"/>
        </w:rPr>
        <w:t xml:space="preserve">" </w:t>
      </w:r>
      <w:r>
        <w:rPr>
          <w:rFonts w:ascii="Tahoma" w:hAnsi="Tahoma" w:cs="Traditional Arabic"/>
          <w:color w:val="000000"/>
          <w:highlight w:val="lightGray"/>
          <w:rtl w:val="true"/>
        </w:rPr>
        <w:t>ورمز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لها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بـ</w:t>
      </w:r>
      <w:r>
        <w:rPr>
          <w:rFonts w:cs="Traditional Arabic" w:ascii="Tahoma" w:hAnsi="Tahoma"/>
          <w:color w:val="000000"/>
          <w:highlight w:val="lightGray"/>
          <w:rtl w:val="true"/>
        </w:rPr>
        <w:t>:"</w:t>
      </w:r>
      <w:r>
        <w:rPr>
          <w:rFonts w:ascii="Tahoma" w:hAnsi="Tahoma" w:cs="Traditional Arabic"/>
          <w:color w:val="000000"/>
          <w:highlight w:val="lightGray"/>
          <w:rtl w:val="true"/>
        </w:rPr>
        <w:t>ط</w:t>
      </w:r>
      <w:r>
        <w:rPr>
          <w:rFonts w:cs="Traditional Arabic" w:ascii="Tahoma" w:hAnsi="Tahoma"/>
          <w:color w:val="000000"/>
          <w:highlight w:val="lightGray"/>
          <w:rtl w:val="true"/>
        </w:rPr>
        <w:t>"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ار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طحاو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كب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ربع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ا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رو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بخار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كب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َزِيدُ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همز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استفهام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كر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كر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Calibri" w:hAnsi="Calibri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َمِينِهِ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َ</w:t>
      </w:r>
      <w:r>
        <w:rPr>
          <w:rFonts w:ascii="Tahoma" w:hAnsi="Tahoma" w:cs="Traditional Arabic"/>
          <w:color w:val="000000"/>
          <w:rtl w:val="true"/>
          <w:lang w:bidi="ar-EG"/>
        </w:rPr>
        <w:t>ع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شِمَالِهِ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فر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نبي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كب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غي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َنّهُمْ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َانُو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ُسَلّمُونَ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َنّهُمْ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في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س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كبي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يسر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َدِه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يسر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ك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يه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لا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برٍ</w:t>
      </w:r>
    </w:p>
  </w:footnote>
  <w:footnote w:id="1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رو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نب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EG"/>
        </w:rPr>
        <w:t>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ذَ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َاتَتْهُ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صلا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ل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ْجِنَازَةُ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صَلّ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َلَ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ْقَبْرِ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رو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نب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EG"/>
        </w:rPr>
        <w:t>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ذَ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َاتَتْهُ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ْ</w:t>
      </w:r>
      <w:r>
        <w:rPr>
          <w:rFonts w:ascii="Tahoma" w:hAnsi="Tahoma" w:cs="Traditional Arabic"/>
          <w:color w:val="000000"/>
          <w:rtl w:val="true"/>
          <w:lang w:bidi="ar-EG"/>
        </w:rPr>
        <w:t>صلا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صَلّ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َلَ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ْقَبْرِ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هر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صلا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ده</w:t>
      </w:r>
    </w:p>
  </w:footnote>
  <w:footnote w:id="1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بيد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ب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شه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غير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قا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حدثن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جابر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قا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ذ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جابر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highlight w:val="lightGray"/>
          <w:rtl w:val="true"/>
        </w:rPr>
        <w:t>في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ن،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خ</w:t>
      </w:r>
      <w:r>
        <w:rPr>
          <w:rFonts w:cs="Traditional Arabic" w:ascii="Tahoma" w:hAnsi="Tahoma"/>
          <w:color w:val="000000"/>
          <w:highlight w:val="lightGray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lightGray"/>
          <w:rtl w:val="true"/>
        </w:rPr>
        <w:t>البهتي،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في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س</w:t>
      </w:r>
      <w:r>
        <w:rPr>
          <w:rFonts w:cs="Traditional Arabic" w:ascii="Tahoma" w:hAnsi="Tahoma"/>
          <w:color w:val="000000"/>
          <w:highlight w:val="lightGray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lightGray"/>
          <w:rtl w:val="true"/>
        </w:rPr>
        <w:t>التيمي،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في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ط</w:t>
      </w:r>
      <w:r>
        <w:rPr>
          <w:rFonts w:cs="Traditional Arabic" w:ascii="Tahoma" w:hAnsi="Tahoma"/>
          <w:color w:val="000000"/>
          <w:highlight w:val="lightGray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lightGray"/>
          <w:rtl w:val="true"/>
        </w:rPr>
        <w:t>البيهقي</w:t>
      </w:r>
      <w:r>
        <w:rPr>
          <w:rFonts w:cs="Traditional Arabic" w:ascii="Tahoma" w:hAnsi="Tahoma"/>
          <w:color w:val="000000"/>
          <w:highlight w:val="lightGray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 </w:t>
      </w:r>
    </w:p>
  </w:footnote>
  <w:footnote w:id="1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Calibri" w:hAnsi="Calibri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َهُوَ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highlight w:val="lightGray"/>
          <w:rtl w:val="true"/>
        </w:rPr>
        <w:t>في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ن،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خ</w:t>
      </w:r>
      <w:r>
        <w:rPr>
          <w:rFonts w:cs="Traditional Arabic" w:ascii="Tahoma" w:hAnsi="Tahoma"/>
          <w:color w:val="000000"/>
          <w:highlight w:val="lightGray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lightGray"/>
          <w:rtl w:val="true"/>
        </w:rPr>
        <w:t>البهتي،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في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س</w:t>
      </w:r>
      <w:r>
        <w:rPr>
          <w:rFonts w:cs="Traditional Arabic" w:ascii="Tahoma" w:hAnsi="Tahoma"/>
          <w:color w:val="000000"/>
          <w:highlight w:val="lightGray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lightGray"/>
          <w:rtl w:val="true"/>
        </w:rPr>
        <w:t>التيمي</w:t>
      </w:r>
      <w:r>
        <w:rPr>
          <w:rFonts w:cs="Traditional Arabic" w:ascii="Tahoma" w:hAnsi="Tahoma"/>
          <w:color w:val="000000"/>
          <w:highlight w:val="lightGray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 </w:t>
      </w:r>
    </w:p>
  </w:footnote>
  <w:footnote w:id="1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لإم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Calibri" w:hAnsi="Calibri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َائِفَةٌ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صلا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[-]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ثب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غن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جم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رك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رك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لي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تبعه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ل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ي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تبعه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</w:p>
  </w:footnote>
  <w:footnote w:id="1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مامه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إ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ام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خال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تشب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ن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لا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 </w:t>
      </w:r>
    </w:p>
  </w:footnote>
  <w:footnote w:id="2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صحابهم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صحابنا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ر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يت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ز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الأقو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لاث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صح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[-]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قَبْرِ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يت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فع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أ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ب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أس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ُمّ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َقُولُ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َاحِدٍ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هم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ا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ر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حَدِيثَ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عد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ند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ستو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ح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بن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خال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جصيص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2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كَانَ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قبر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بطح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ه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تخذ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زوّراتِ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وطأ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توكأ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أهل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المثب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</w:p>
  </w:footnote>
  <w:footnote w:id="2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احق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إستعا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د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ي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ي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دع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دع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ج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ار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كلف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رسلو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غ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ر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ك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َكَانَ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ؤ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واجه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دو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ص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ؤ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واجه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عد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َ</w:t>
      </w:r>
      <w:r>
        <w:rPr>
          <w:rFonts w:ascii="Tahoma" w:hAnsi="Tahoma" w:cs="Traditional Arabic"/>
          <w:color w:val="000000"/>
          <w:rtl w:val="true"/>
          <w:lang w:bidi="ar-EG"/>
        </w:rPr>
        <w:t>ي</w:t>
      </w:r>
      <w:r>
        <w:rPr>
          <w:rFonts w:ascii="Tahoma" w:hAnsi="Tahoma" w:cs="Traditional Arabic"/>
          <w:color w:val="000000"/>
          <w:rtl w:val="true"/>
          <w:lang w:bidi="ar-EG"/>
        </w:rPr>
        <w:t>نَهَضَ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</w:p>
  </w:footnote>
  <w:footnote w:id="2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تقدم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كانهم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تشه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س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حد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طائفت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ريق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تشه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نظر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َيُصَلّ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ِهِمْ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رّكْعَتَيْنِ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ْأَخِرَ</w:t>
      </w:r>
      <w:r>
        <w:rPr>
          <w:rFonts w:ascii="Tahoma" w:hAnsi="Tahoma" w:cs="Traditional Arabic"/>
          <w:color w:val="000000"/>
          <w:rtl w:val="true"/>
          <w:lang w:bidi="ar-EG"/>
        </w:rPr>
        <w:t>ي</w:t>
      </w:r>
      <w:r>
        <w:rPr>
          <w:rFonts w:ascii="Tahoma" w:hAnsi="Tahoma" w:cs="Traditional Arabic"/>
          <w:color w:val="000000"/>
          <w:rtl w:val="true"/>
          <w:lang w:bidi="ar-EG"/>
        </w:rPr>
        <w:t>يْنِ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تص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كعت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خري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ويسلم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ائز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ك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highlight w:val="lightGray"/>
          <w:rtl w:val="true"/>
        </w:rPr>
        <w:t>في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ن،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س،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خ،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ك</w:t>
      </w:r>
      <w:r>
        <w:rPr>
          <w:rFonts w:cs="Traditional Arabic" w:ascii="Tahoma" w:hAnsi="Tahoma"/>
          <w:color w:val="000000"/>
          <w:highlight w:val="lightGray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lightGray"/>
          <w:rtl w:val="true"/>
        </w:rPr>
        <w:t>طاووس</w:t>
      </w:r>
      <w:r>
        <w:rPr>
          <w:rFonts w:cs="Traditional Arabic" w:ascii="Tahoma" w:hAnsi="Tahoma"/>
          <w:color w:val="000000"/>
          <w:highlight w:val="lightGray"/>
          <w:rtl w:val="true"/>
        </w:rPr>
        <w:t>.</w:t>
      </w:r>
    </w:p>
  </w:footnote>
  <w:footnote w:id="3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هذ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صلا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</w:p>
  </w:footnote>
  <w:footnote w:id="3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خ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رجع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ختل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مس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ص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ل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ص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م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جه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خط الفقرة الافتراضي"/>
    <w:qFormat/>
    <w:rPr/>
  </w:style>
  <w:style w:type="character" w:styleId="CharChar2">
    <w:name w:val=" Char Char2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Char1">
    <w:name w:val=" Char Char1"/>
    <w:basedOn w:val="Style13"/>
    <w:qFormat/>
    <w:rPr>
      <w:rFonts w:cs="Times New Roman"/>
    </w:rPr>
  </w:style>
  <w:style w:type="character" w:styleId="CharChar">
    <w:name w:val=" Char Char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454" w:right="0" w:hanging="454"/>
      <w:jc w:val="left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160010">
    <w:name w:val="نمط ‏16 نقطة قبل:  0.01 سم السطر الأول:  0 سم"/>
    <w:basedOn w:val="Normal"/>
    <w:qFormat/>
    <w:pPr>
      <w:spacing w:lineRule="auto" w:line="240" w:before="0" w:after="0"/>
      <w:ind w:left="6" w:right="0" w:hanging="0"/>
      <w:jc w:val="both"/>
    </w:pPr>
    <w:rPr>
      <w:rFonts w:ascii="Tahoma" w:hAnsi="Tahoma" w:cs="Traditional Arabic"/>
      <w:color w:val="000000"/>
      <w:sz w:val="32"/>
      <w:szCs w:val="32"/>
      <w:lang w:val="en-US" w:eastAsia="en-US"/>
    </w:rPr>
  </w:style>
  <w:style w:type="paragraph" w:styleId="ParaChar">
    <w:name w:val="خط الفقرة الافتراضي Para Char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4">
    <w:name w:val="تسمية توضيحية"/>
    <w:basedOn w:val="Normal"/>
    <w:next w:val="Normal"/>
    <w:qFormat/>
    <w:pPr>
      <w:overflowPunct w:val="false"/>
      <w:autoSpaceDE w:val="false"/>
      <w:spacing w:lineRule="auto" w:line="240"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10:00Z</dcterms:created>
  <dc:creator>future_nasa</dc:creator>
  <dc:description/>
  <cp:keywords/>
  <dc:language>en-US</dc:language>
  <cp:lastModifiedBy>وائل بن صدقي</cp:lastModifiedBy>
  <dcterms:modified xsi:type="dcterms:W3CDTF">2008-07-05T01:35:00Z</dcterms:modified>
  <cp:revision>215</cp:revision>
  <dc:subject/>
  <dc:title>فَصْلٌ فِي هَدْيِهِ   </dc:title>
</cp:coreProperties>
</file>