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ز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ْق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َي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ب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ْن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ي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ِي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مَان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ر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لَائِك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تُ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ع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ؤ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ُ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لّق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خ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ط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َا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َ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َ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قْه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ِ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ِي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ك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كُ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فَ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ْج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رَ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غ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ُ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فِظ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ي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FF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نْتَفِ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زَام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ّا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َيْ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ّثَ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ِ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ي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يْن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)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9"/>
      </w:r>
      <w:r>
        <w:rPr>
          <w:rStyle w:val="FootnoteCharacters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ّأ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سْمَ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ه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لْه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ئُ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ّغ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ِيش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ل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ؤ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ت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قْط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فَات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ِ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يّ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ظ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وْث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ل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ل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ذْحِ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دن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ث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َال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ت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بَ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ث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ح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ز وج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ْضِ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ْف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ق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لُف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تَ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ي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َزّق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بّئ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ْب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د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خْرُ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رِع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خْ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بّئ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َيَان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ْرَ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حَا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ف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ض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ط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ْط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ْضَ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مَ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فْرِ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لُ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س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طّل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م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ه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سُ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هّ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خْنِ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ْص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َ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ت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ل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ق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جَه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ب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جْ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َا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يّ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ف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ك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ك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طّ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ف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هَا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سِ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كِه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هّر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ْوَا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لِحَاتٌ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لِح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ّلِح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صّالِ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ذّونَهُ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لَذ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ذّا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ل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غ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ْت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ايِع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س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ت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ي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ظ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رِ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ن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 امْرُؤ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س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لَا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ف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فِ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لِيّ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تَف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ح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ء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م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ه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 دوس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بش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ء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طْ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س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لِ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ال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ْتَ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 حديث كبير جل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ال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خَا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ظَ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شْك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ه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ق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َقّ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ب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سْل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نْق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ّ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ص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ّ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َي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بَه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بن الحافظ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ي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دَه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ه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ْدَو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بَهَا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فّا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د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ْ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ِر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جْم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ز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ت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َ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نَا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سْل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ك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دَه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حمه 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قوله تهضب أي تمطر والأضواء القبور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شربة بفتح الر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حوض الذي يجتمع فيه الماء وبالسكون الحنظلة يريد أن الماء قد كثر فمن حيث شئت تشرب وعلى رواي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ضْ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ض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نْظ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و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س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س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ل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مَ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َيْ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ذُو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و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ئ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َا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س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ي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ِ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ك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ا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د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ِ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ز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ن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ظ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بِه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لُوق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بِيه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حْرِي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َ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بَا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َا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ث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نْزِي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رِي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طِي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ِي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قد استدل عليه بقوله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فِ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ع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ُ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ْس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صِف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عِق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ْلَ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ص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ئ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تَق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َاد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ح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ي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خ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ف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بْ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شْأ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خْ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ص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لْ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تَ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ْ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لُو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ش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قْ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ْ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ُق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بَا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قْ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ُو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قَائ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هَم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َائ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غُو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مَلِ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ر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بِ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م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عْتَز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دَ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ِلْمِيّ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ر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ك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ئ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بُه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جِي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ْل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ُو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ئ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تّعَنّ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غَال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ي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ُؤ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ساعة وفي هذا السؤال دليل على أنه سبحانه يجمع أجزاء العبد بعدما فرقها وينشئها نشأة أخرى ويخلقه خلقا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ديد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بّئ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ي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ر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ع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لُو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ج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ر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ي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ص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ط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د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ح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ذ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جِيز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ع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ُو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ْي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شِ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تَز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حْي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ص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َائ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ؤ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خْص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خْ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ي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خَاطَ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بِيه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شْخ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ه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ؤ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ؤ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قِي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وَهّ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َطّل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ف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ض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ب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ه سبحانه وإثبات صفة الفعل الذي هو النضح والريطة الملاءة والحمم جمع حممة وهي الفحم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ِر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فَر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لِحُو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ز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مْ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طّل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طَع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س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طُ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كِ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زَا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ّط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مْ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ب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ل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س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د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رُ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َاقُ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ث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ض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ص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ْ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ِد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رِ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ْ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قُو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ُو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د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م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هِ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ه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طَا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ر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للسماء أي يردون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م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س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مَؤ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ر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ض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نِ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م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تَفِ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ْنَا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خْتِ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خَن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ع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ا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صْرَا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د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رّ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ف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صْرَا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ر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طْ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ع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َا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د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س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غَي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ْ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ل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ِلَا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ِي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بَ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امع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حديث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ض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ق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ه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هْو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خ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ز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ل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و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ع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ع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دا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ق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قُو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ْك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شِئ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كِ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ف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ع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ز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ع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ِغ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نْت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ِه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ح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ِي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َارَ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ادَا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جاوره ولا يواليه كما في الحديث الذي في السن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ء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رْس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ر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بِي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ِيغ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ْي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طَا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ْرِ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عْ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نِيفِي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بْد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َك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بْح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ع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ُو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دَاوَ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لِغ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ُوب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لْز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طْ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ذ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قْت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ط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لُو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مُ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مُخَالَف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ل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غ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زام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وافقن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تسمع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ظاء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ن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رب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يت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يت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تى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عل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ق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ت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ل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دعو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بوا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بث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بع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صائح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نص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خل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و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و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تل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تنط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ط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مث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م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يحب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عقوف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[-]</w:t>
      </w:r>
      <w:r>
        <w:rPr>
          <w:rFonts w:ascii="Tahoma" w:hAnsi="Tahoma" w:cs="Traditional Arabic"/>
          <w:color w:val="000000"/>
          <w:rtl w:val="true"/>
          <w:lang w:bidi="ar-EG"/>
        </w:rPr>
        <w:t>بياض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lang w:bidi="ar-EG"/>
        </w:rPr>
        <w:t>0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</w:rPr>
        <w:t>0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ان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صالح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لذذونه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يلذون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و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ش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حي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ئ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براه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ز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مز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ما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ث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ح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ي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منه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حافظ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حافظ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ردو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ص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ع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ح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ي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به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به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صنعا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سن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اح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جاه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خا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س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شز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فت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زاي</w:t>
      </w:r>
      <w:r>
        <w:rPr>
          <w:rFonts w:cs="Traditional Arabic" w:ascii="Tahoma" w:hAnsi="Tahoma"/>
          <w:color w:val="000000"/>
        </w:rPr>
        <w:t>0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سن</w:t>
      </w:r>
      <w:r>
        <w:rPr>
          <w:rFonts w:cs="Traditional Arabic" w:ascii="Tahoma" w:hAnsi="Tahoma"/>
          <w:color w:val="000000"/>
        </w:rPr>
        <w:t>0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تيبة</w:t>
      </w:r>
      <w:r>
        <w:rPr>
          <w:rFonts w:cs="Traditional Arabic" w:ascii="Tahoma" w:hAnsi="Tahoma"/>
          <w:color w:val="000000"/>
        </w:rPr>
        <w:t>0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خلوقا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شه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عطي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اخ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خل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ب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ف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العمليا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دي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د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وح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توح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ش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عجيز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وهم</w:t>
      </w:r>
      <w:r>
        <w:rPr>
          <w:rFonts w:cs="Traditional Arabic" w:ascii="Tahoma" w:hAnsi="Tahoma"/>
          <w:color w:val="000000"/>
        </w:rPr>
        <w:t>0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بطل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قط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و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ب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حب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انح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أخ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و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رف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صدا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تحق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قو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زو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شر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نيف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قوب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30:00Z</dcterms:created>
  <dc:creator>وائل بن صدقي</dc:creator>
  <dc:description/>
  <cp:keywords/>
  <dc:language>en-US</dc:language>
  <cp:lastModifiedBy>وائل بن صدقي</cp:lastModifiedBy>
  <dcterms:modified xsi:type="dcterms:W3CDTF">2010-10-17T05:58:00Z</dcterms:modified>
  <cp:revision>15</cp:revision>
  <dc:subject/>
  <dc:title/>
</cp:coreProperties>
</file>