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ترم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ب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راو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4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ناف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ف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رمذ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اف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ى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يع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ل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ه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ط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عُمْر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عُمْر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ّ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حِ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ح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ائِ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واف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ِالصَّ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َرْو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يم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ط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ِ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َجّ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ق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شهور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ت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ح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يز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ك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ضع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رح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ن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ف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كَا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اهِ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ر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رم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ا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طا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ي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شعب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م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زا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خل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ر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دليس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فاظ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و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دو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ت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َّث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ت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دق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فظ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ارقط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ث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ط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طاو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جاه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ِ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عُمْرت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َج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ي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ت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ن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ربع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ش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ارقُطن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ح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َ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كر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ط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طاو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جا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س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ر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ع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ضطرِ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َّ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ضعَّف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سا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حي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ث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س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بلغ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ت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دَ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ض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َيْت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تَس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ه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 بالحج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فعل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ف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واق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هُر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كع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الصف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َرْو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و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م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فُ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يض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ض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اقتص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د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َعريف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ا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س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د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اض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َوْل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ذ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ا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َّت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َّ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ه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عذ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دخِ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ك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ا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س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قي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ي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سل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ُف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افين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ط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ْزِ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اف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فِي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كع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َل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ت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صحا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قل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قل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حل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َحْر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لو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ث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تو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م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دوا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ق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ق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م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طواف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سعي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و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وفي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ّ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آ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ع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لىّ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59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و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راقي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قط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هول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روح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م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3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م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ض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و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َجَّ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اب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الف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ث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طو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صّ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از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تمت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قو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ب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مت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ج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يخ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َلَ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مت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ار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ح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شافع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س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يخ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شرح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ِ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قَي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ذ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رد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َمِ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وهم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ط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ر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تمت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شروط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فص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َة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ض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حا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فيض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بْط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الله أعلم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ُ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ّ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ل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قل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فظ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َّح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ظ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جت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را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م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ت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ّ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برَّ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ز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رَنْ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ِ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نائ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َ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ن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ن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ح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ِر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ب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د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مع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لبِّ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دق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ت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ز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ضطرا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رب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ال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يز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دخ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رو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غو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قول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نبي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لا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د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ِ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بق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ْر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ن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ع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رِ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اب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نقل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ُو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ح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مِ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نق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ك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ِر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تفق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اديث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ز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ضطر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تناقض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د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هِل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هِ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 ن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ِر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ُل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ا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ي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خال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قدِّم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ع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خصي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ق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ُم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د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بط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د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د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ك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َع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يد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ل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اد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بارَ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ُ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ل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ُّ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واد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ي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 و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ختل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وا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دخ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ت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شهر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صحِّ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أ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ني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صحا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نَوْ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صول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طو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س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ز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َ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تف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دخ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قو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فر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لت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د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قصا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وز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مهو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ئل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ُذر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ّ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د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8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ا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ُب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شْهِدُ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جب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ى</w:t>
      </w:r>
      <w:r>
        <w:rPr>
          <w:rFonts w:ascii="Traditional Arabic" w:hAnsi="Traditional Arabic" w:cs="Traditional Arabic"/>
          <w:color w:val="00008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شتر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ُدَيْ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طل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ص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ز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ح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ل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صِّر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ْلُ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ح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نح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لق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ض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4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طَواف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ند هؤل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ِن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نائ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ؤل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ذُ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بل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دخ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ئ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عرف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دخ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ا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ِن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ا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قا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ِل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َّ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هِل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وْلا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ي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َه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ك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ا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مرةٍ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كُ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م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مو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َّ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ز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ُفِرد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ُ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را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فع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لب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ِ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ق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ع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تن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ب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أنُ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شهِدُ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جب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تصا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َعى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ُم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ن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ُ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بعي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عيِّ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َهَ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ظهر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ج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ح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صنع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هر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ث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ِ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واف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َ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َف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ُو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ع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َجِّ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ع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ثل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و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ي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5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لا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َه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ُلِم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ت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sectPr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جزأ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و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ائش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يع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خر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فا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ظا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ظا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يث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تهم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ز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ضع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يث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س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وجدها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جد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معً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خ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حيض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ض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رأ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تعذ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ف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د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ص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ر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ي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 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وله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الص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مرت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مرت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و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وف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</w:t>
      </w:r>
      <w:r>
        <w:rPr>
          <w:rFonts w:ascii="Tahoma" w:hAnsi="Tahoma" w:cs="Traditional Arabic"/>
          <w:color w:val="000000"/>
          <w:highlight w:val="lightGray"/>
          <w:rtl w:val="true"/>
        </w:rPr>
        <w:t>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أبيه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أبيه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ن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ascii="Tahoma" w:hAnsi="Tahoma" w:cs="Traditional Arabic"/>
          <w:color w:val="000000"/>
          <w:highlight w:val="lightGray"/>
          <w:rtl w:val="true"/>
        </w:rPr>
        <w:t>علي</w:t>
      </w:r>
      <w:r>
        <w:rPr>
          <w:rFonts w:ascii="Tahoma" w:hAnsi="Tahoma" w:eastAsia="Tahoma" w:cs="Tahoma"/>
          <w:color w:val="000000"/>
          <w:highlight w:val="lightGray"/>
          <w:rtl w:val="true"/>
        </w:rPr>
        <w:t xml:space="preserve"> </w:t>
      </w:r>
      <w:r>
        <w:rPr>
          <w:rFonts w:cs="Traditional Arabic" w:ascii="Tahoma" w:hAnsi="Tahoma"/>
          <w:color w:val="000000"/>
          <w:highlight w:val="lightGray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ط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ج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ع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تمت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ف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لف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ب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ا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 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ص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ب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ادق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ال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ذ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شهر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و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س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 </w:t>
      </w:r>
      <w:r>
        <w:rPr>
          <w:rFonts w:ascii="Tahoma" w:hAnsi="Tahoma" w:cs="Traditional Arabic"/>
          <w:color w:val="000000"/>
          <w:rtl w:val="true"/>
        </w:rPr>
        <w:t>السع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ل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عذ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تف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ص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المر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ص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روة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هذ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عد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دخ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ل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ع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فر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فرد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وج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ث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؛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و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3:45:00Z</dcterms:created>
  <dc:creator>وائل بن صدقي</dc:creator>
  <dc:description/>
  <cp:keywords/>
  <dc:language>en-US</dc:language>
  <cp:lastModifiedBy>وائل بن صدقي</cp:lastModifiedBy>
  <dcterms:modified xsi:type="dcterms:W3CDTF">2008-07-14T21:23:00Z</dcterms:modified>
  <cp:revision>29</cp:revision>
  <dc:subject/>
  <dc:title/>
</cp:coreProperties>
</file>