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د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ِيَا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سَرِف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صْحَا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حَ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َفْع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رتبة أخرى فوق رتبة التخيير عند الميقات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ْ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ْرَا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ِي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ْرَا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سَخ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ْبَت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رَاق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َام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ْح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حَادِيث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ِحَاح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فْص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ل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َاطِم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سْم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دّي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اب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د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بَر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زِ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َ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شْعَ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بْ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ب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هَن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ُرَاق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لمدلج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ش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بِيح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بِ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هِلّ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ُ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َعَاظ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ُسْل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رْبَ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لَو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شْر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لَبّ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ُ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ُ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ْرَام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ي الصحيحين 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ب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طَلْح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ُ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طُوف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قَصّر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حِ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نْطَلِ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ط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قْب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دْب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دَي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ْ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أَحْل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مْت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ْقَا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دَقُ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َرّ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ْ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حَلَل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ِلّ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قْب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دْب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سُق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ُ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لَ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مِع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طَع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لنبي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لَ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حْر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وَجّه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هْلَ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بْطَ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رَاق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عْشُ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َام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ْأَبَ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لْفَاظ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فْظ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خ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ط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ص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َام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ْن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هِلّ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َرُو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ط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ِي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طَع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جَامِ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 في السنن 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بِي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سْف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رَاق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لج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قْ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ض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أَ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لِد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دْخ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ت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طَوّ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كا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ذْك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.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ذَكَ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صْحَاب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جْعَلُ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.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ق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طَوّفْن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ِسَاؤ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ُق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حْلَل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ُسْل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ضْب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غْضَب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دْخ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عَر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م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رَدّد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قْب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دْب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ق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تَرِي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وْ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خَمْ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َا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نَو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ع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ذكرت هذا الحديث للقاسم بن محمد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ت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ت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فْص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زْوَاج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لِل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َع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ّد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س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لّد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دنت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ح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سْم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ْرِم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َق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ْرَا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َحْلِ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حل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دْ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صْرُخ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ُرَاخ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جْعَ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وِ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ُح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َ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هَاجِر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نْصَ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زْوَا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هْلَ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جْعَ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هْلَالَ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لّ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.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ي السن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ر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زِ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حْرَمْن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جْعَ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رَم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جْعَل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ُنْظُر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مُرُ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فْعَلُو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دّدُ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و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غَضِ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ْطَلَ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450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ضْبَان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أ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َض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غْضَبَ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غْضَ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غْض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َم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تّبَ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شْهِ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رَم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رَأَي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ْخ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فَادِي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ضَ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تّبَا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م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و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سِ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يَا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رْف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َارِض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ْ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س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رَاق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ْأ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خْتَ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جَا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ئِ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دْر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قَدّ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َكّ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ضِب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َف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سَلَ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ُبَيْ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ل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لَم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قْ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ِحَاح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أَتْرُك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قَوْ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ر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زِ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دْر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طِ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ِس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ِيَا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بِيغ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ضَح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َضُوج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َ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ُضَيْ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عن يزيد ع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جَاهِ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رِد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دَع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مَا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م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لْ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أَن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سْأ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رْس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ِئ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جّاج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جَعَلْنَا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لَ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حْل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طَع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جَام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ج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س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ِهَا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سْتَفْت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ب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د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َ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ِ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ْرَامِ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طَوَاف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صّر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ِيم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َا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وِ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هِ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جْعَ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ت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جْعَل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ّي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فْعَ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وْ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ق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َع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ْتُكُ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رَا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بْلُ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حِ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فَعَ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.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ُ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طُوف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َصّر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نَنْطَلِ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ط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قْب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دْب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دَي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ْ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أَحْل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ُف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كَعْ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الصّ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َر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دي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ُ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وَاقَع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َاء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طَيّب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طّيب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بِس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ِيَا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َا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َ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وِ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ُسْل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ْيَجْعَل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صّر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وِ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وَجّه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هَ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ن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زّ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50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إِسْنَا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ف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صّف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اب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ِلّ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وْ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أَحْل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حَلّ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ص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ُلَيْف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و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حِلَ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يْد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م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بّ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ه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لّ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وِ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َ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.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ق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َثَ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يَ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جِئ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طْح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َل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إ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ْل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َرَ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طُف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الصّ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حْل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الفتيا الت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ش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نّاس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بِيّ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عمت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صَدّ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ِ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رِ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مَتّ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جُو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كْ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دْف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قَوْلِ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د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هَ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قْب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ي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ط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ائِ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ن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ط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كْ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ط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َ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ق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ق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فْطَا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ك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كْم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قْت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ق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ْرَا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رِي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طَا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ا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ا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عَرّ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بْ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خُذ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مْتَع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زّاق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مَ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عْث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هِ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و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َيّ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ْكِر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بّي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غِم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ّي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يْر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َائِ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ِب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ابِع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قُو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قْ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ف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ك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وجِ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ق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مْكِ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ْكِ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َع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ذْه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بْ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حْر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ذْه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شْعَ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ذْه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َدِيث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تْبَاعِهِ أَحْم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ْبَ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80"/>
          <w:sz w:val="44"/>
          <w:sz w:val="44"/>
          <w:szCs w:val="44"/>
          <w:highlight w:val="lightGray"/>
          <w:rtl w:val="true"/>
          <w:lang w:bidi="ar-EG"/>
        </w:rPr>
        <w:t>وَمَذْهَبُ</w:t>
      </w:r>
      <w:r>
        <w:rPr>
          <w:rFonts w:cs="Traditional Arabic" w:ascii="Traditional Arabic" w:hAnsi="Traditional Arabic"/>
          <w:color w:val="000080"/>
          <w:sz w:val="44"/>
          <w:szCs w:val="44"/>
          <w:highlight w:val="lightGray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8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80"/>
          <w:sz w:val="44"/>
          <w:sz w:val="44"/>
          <w:szCs w:val="44"/>
          <w:highlight w:val="lightGray"/>
          <w:rtl w:val="true"/>
          <w:lang w:bidi="ar-EG"/>
        </w:rPr>
        <w:t>عَب</w:t>
      </w:r>
      <w:r>
        <w:rPr>
          <w:rFonts w:ascii="Traditional Arabic" w:hAnsi="Traditional Arabic" w:cs="Traditional Arabic"/>
          <w:color w:val="000080"/>
          <w:sz w:val="44"/>
          <w:sz w:val="44"/>
          <w:szCs w:val="44"/>
          <w:highlight w:val="lightGray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80"/>
          <w:sz w:val="44"/>
          <w:sz w:val="44"/>
          <w:szCs w:val="44"/>
          <w:highlight w:val="lightGray"/>
          <w:rtl w:val="true"/>
          <w:lang w:bidi="ar-EG"/>
        </w:rPr>
        <w:t>ْدِ</w:t>
      </w:r>
      <w:r>
        <w:rPr>
          <w:rFonts w:ascii="Traditional Arabic" w:hAnsi="Traditional Arabic" w:cs="Traditional Arabic"/>
          <w:color w:val="00008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80"/>
          <w:sz w:val="44"/>
          <w:sz w:val="44"/>
          <w:szCs w:val="44"/>
          <w:highlight w:val="lightGray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color w:val="00008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color w:val="000080"/>
          <w:highlight w:val="lightGray"/>
          <w:rtl w:val="true"/>
        </w:rPr>
        <w:t>(</w:t>
      </w:r>
      <w:r>
        <w:rPr>
          <w:rStyle w:val="FootnoteCharacters"/>
          <w:rStyle w:val="FootnoteAnchor"/>
          <w:color w:val="000080"/>
          <w:highlight w:val="lightGray"/>
          <w:rtl w:val="true"/>
        </w:rPr>
        <w:footnoteReference w:id="69"/>
      </w:r>
      <w:r>
        <w:rPr>
          <w:rStyle w:val="FootnoteCharacters"/>
          <w:color w:val="000080"/>
          <w:highlight w:val="lightGray"/>
          <w:rtl w:val="true"/>
        </w:rPr>
        <w:t>)</w:t>
      </w:r>
      <w:r>
        <w:rPr>
          <w:rFonts w:cs="Traditional Arabic" w:ascii="Traditional Arabic" w:hAnsi="Traditional Arabic"/>
          <w:color w:val="00008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80"/>
          <w:sz w:val="44"/>
          <w:sz w:val="44"/>
          <w:szCs w:val="44"/>
          <w:highlight w:val="lightGray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8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80"/>
          <w:sz w:val="44"/>
          <w:sz w:val="44"/>
          <w:szCs w:val="44"/>
          <w:highlight w:val="lightGray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نْبَ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ض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ص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ذْه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اه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ّذ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َف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َا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ذَا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ذ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سُوخ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ذ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خْصُوص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صّحَ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غَيْر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شَارَكَت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كْم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ذْ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ارَضَت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كْم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جْمُو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ذَرُ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51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ذْك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عْذَ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ذْ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ذْر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ُبَيّ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عُو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وْفِيق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ذ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ْخ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يَحْتَا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ُو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ت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صُوص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خ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صُوص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ارِض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عَارَض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قَاوِم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ثْبُ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َخّر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دّع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نّ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لس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خ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َانِيّ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73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ثَنَا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لْ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رْيَابِيّ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74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از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فْص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رّم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زّ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نَ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فَسْخ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جَ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قَاوَ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ِب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س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زَعْزِع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يَا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كَثِي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هِي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سْفِ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يَا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مِي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شِمَا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ن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ت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نَد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ُو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جّة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تْن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ر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ل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رّم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ْبَت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وُجُوه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جْمَا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رّم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جِب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نْسَا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طْلَا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تَحَبّ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ئِز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ُم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مِس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تّحْرِي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َج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تَمَتّع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َج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تَمَتّع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ثْر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َ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زّاق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صَنّف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لِ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افِ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َ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أبعد كتاب الله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ذكر عن نافع أن رجلا قال له أنهى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عن متعة الحج؟ قال لا،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زْعُم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ْ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م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َج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تَمَتّع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جُو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تّمَت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ه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ا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جِ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سُوخ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ح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َام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ْ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تَوَهّ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رُو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ْك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تَحِي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رُو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ادِ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صْدُو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سْتِمْرَا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دَوَا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لْف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خَبَر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ذ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عْ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صَاص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صّحَ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ْتَج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وُجُوه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ُمَيْد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فْي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رَق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ْخ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ِي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قُو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خْص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زّ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يُوسُ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مُوسَى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95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لَم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لْأَسَد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يَزِيدَ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96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رِي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َتّ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ْت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ذَا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خّص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زّا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وسُ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بَي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رَائِي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هَاج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يْم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َارِ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وَيْ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خْص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طَانَا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نّا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َائِد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لَيْم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لَي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51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خ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رّكْ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صْح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خْص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ص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ت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ُتْ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ونَ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َائ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إِسْنَا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يْم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سْت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خْص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محمد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نّسَائ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أَي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ْ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م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َنِ أَبِي دَاوُ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إِسْنَا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يْم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 مَجْمُوعُ مَا اسْتَدَلُّوا بِهِ عَلَى التَّخْصِيصِ بِالصَّحَاب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جَوّز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ُوجِب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ج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ثَ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طِ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ّ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سِ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ْبَت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ئِ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صُو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عَارَ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صُوص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صُو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رَقّ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ُو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رِوَاي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جّ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ضْ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َد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صُوص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ق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ْبَ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ورِ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دِيث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رَقّ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َد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داو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ا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قِ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خْتَ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صّحَ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ي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شْعَ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ُم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َأ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ارَض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رَأْيِه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لِم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صُوص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ة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رِيح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لُو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عْ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خْتِصَاص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طِل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َ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ؤ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ْخ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خْتَ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قَرْ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ْ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نَد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رْو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ْخَ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ي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َلَف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لنبي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سُوخ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ص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ق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و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دّع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سْخ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صَاص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خَالِف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ص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ْب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بُرْهَا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ارَضَ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دّع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َاء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ُوم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حُج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فْص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َنَازِع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وَاجِ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نَازُ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ثْم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سْ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سُوخ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ق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ُكْم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دّع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ْ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ِاخْتِصَاص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لِي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وأما حديثه المرفوع حديث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دِيث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ثب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َارَ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ِثْل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سَاطِ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بِت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مُه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سَ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مْر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آ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جْعَ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دِ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ْنَاد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مَعْرُو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52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ثْبُ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ِح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آ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سَخ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ثْبُ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ح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مُر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م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ثْبُ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خْتَ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صّحَ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نَح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شْه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قَدّ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ق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ثْب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مَ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وْ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َاي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ابِت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فْ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خِلَاف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نَاظ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شْه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ا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ا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صْح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وَافِر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خْتَص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غَيْر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ظْه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ويرو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صَاص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رْو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ثْم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تَم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ُو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صَاص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صّحَ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ِم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سْ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صَاص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جُو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صّحَ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خ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ّ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وح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ُرِ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سْخ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م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تْ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ضَب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م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وَقّف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بَادَ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مْتِثَا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وَا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ِاسْتِحْب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ِلْأُمّ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ح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ُجُو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ْأُم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ر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ِ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رِ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ُق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شَأ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ي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خ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حْتِم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بْتَدِئ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رِ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ِ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ُرِ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مَت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ُق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قِر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ْر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سَخ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َد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جْع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صّحَ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تَدَء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حْر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فْر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تّمَت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ق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تّمَت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خَالِف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ُفْر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سَخ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َمّلْ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حْتِمَال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آخ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ْ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َيْته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جِح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حْتِم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َاوِي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سْقُط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ارَض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بِت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رِيح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مْل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رِي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 المسلمون متفقون على جوازها إلى 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رِيد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حْتَم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ُجُو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لَاث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َقَدّم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52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ثْرَم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ْبَ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هْد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ّث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عْمَش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يْم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 أب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ْبَ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ح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َتّ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96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انِع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ثْم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سُوخ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صّحَابَ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ث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رّأ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ئِ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ِيَاد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لْ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فِي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دّع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َاء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ُوم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تَصْحِب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ح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قَاء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ُو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احِ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دّعَا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ُدّع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ْخ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ِصَاص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احِ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يّن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ي 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قَدّم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احِ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جَوّز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سِ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رّ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–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مْر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صَيْ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لّفْظ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بُخَا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َتّع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َز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ْآ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رَأْي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فْظ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نْزِ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ي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نْسَخ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رَأْي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َا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تّب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َارِض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يُوشِك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نْز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جَا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ُولُو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لَم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ابِع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رْض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و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فْ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تْق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َدّم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صُو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صُوم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عْصُو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قِي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بَقَائ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عْ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ّاص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ع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َيّ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ُمْهُو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ابِعِينَ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د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حْض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ْس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ْفُو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شْعَر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ِي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دَثْ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أْن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أْخُذ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كِت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تِمّ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ُ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96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أْخُذ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سُ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ح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فَاق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الْإِحْر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تِدَاء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دَث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د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د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فْ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َدْر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وَ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هْي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تّفَق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دَث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جُو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جع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ليفع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 </w:t>
      </w:r>
      <w:r>
        <w:rPr>
          <w:rFonts w:ascii="Tahoma" w:hAnsi="Tahoma" w:cs="Traditional Arabic"/>
          <w:color w:val="000000"/>
          <w:rtl w:val="true"/>
        </w:rPr>
        <w:t>بشي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ط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ل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جعلو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ه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عام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أ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عام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أ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لعام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أب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أ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أ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حيح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ج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سع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طو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شتري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آتي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دني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دابخ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"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ف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ب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رد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ضب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ُيت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غض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حد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صحيح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صح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بي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مرت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ثيا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ياب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بالصف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ل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حل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ل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أحل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حيح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يضً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شغ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ا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غ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ج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. </w:t>
      </w:r>
      <w:r>
        <w:rPr>
          <w:rFonts w:ascii="Tahoma" w:hAnsi="Tahoma" w:cs="Traditional Arabic"/>
          <w:color w:val="000000"/>
          <w:rtl w:val="true"/>
        </w:rPr>
        <w:t>تشع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ع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همل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غم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غبت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قو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عن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إ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ك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خ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ك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المثب</w:t>
      </w:r>
      <w:r>
        <w:rPr>
          <w:rFonts w:ascii="Tahoma" w:hAnsi="Tahoma" w:cs="Traditional Arabic"/>
          <w:color w:val="000000"/>
          <w:rtl w:val="true"/>
        </w:rPr>
        <w:t>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أخ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خلت،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دخ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ك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أب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او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سجستاني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عم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خطاب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سجستاني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فازا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بيح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نس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نسف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ج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ح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ت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ج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ز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ز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حي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ب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زبيد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وس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ي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لم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م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ي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اختصاص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سند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ض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ه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ر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س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لأ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لأم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تمت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خير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ر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أصحاب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قد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أ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أ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حيح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1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مر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نس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قول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عصو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ب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عم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3:46:00Z</dcterms:created>
  <dc:creator>وائل بن صدقي</dc:creator>
  <dc:description/>
  <cp:keywords/>
  <dc:language>en-US</dc:language>
  <cp:lastModifiedBy>وائل بن صدقي</cp:lastModifiedBy>
  <dcterms:modified xsi:type="dcterms:W3CDTF">2008-07-20T19:56:00Z</dcterms:modified>
  <cp:revision>20</cp:revision>
  <dc:subject/>
  <dc:title>فَصْلٌ</dc:title>
</cp:coreProperties>
</file>