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د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مْس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ْد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لّ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حّ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َات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رواية الأخرى 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َسّ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ج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ر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ل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ك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ِد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زَ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ب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دَا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ش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تَطْمَئ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َاث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مد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م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دْرِي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ا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د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ف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ا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ز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رْ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ْخ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ِرَا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ن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وّ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ش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تَ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ر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ل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ك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ل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ِد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زَ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مْ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م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مْ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لّ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وْف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وّ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د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ِرَا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وْف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وّ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سّيَا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ض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ت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لْز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ك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تْيَا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ائ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صْطَف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ت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فَظ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ش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َخ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َمْرَ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ش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ِي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ِي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ل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رَ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و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َوّ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ف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بَي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ْ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لَ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ر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 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م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ط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ف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سِ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ص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ط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بْتِه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نَاش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شَدَ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جِ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غ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غْفَاء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تَا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َد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ل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َا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ْلِج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ي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رِ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بّ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ك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قِب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ج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31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َارِق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ق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ل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ل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ِي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ا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ِز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وَكّ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عَدُو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33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اج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عَظ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ُمَيْ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34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حُمَ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ر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ك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ر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َي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ْرُ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غ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يُ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غ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ز و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ثْب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ع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كُو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ص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م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رّم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ذ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يص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ثْ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ذ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ص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َا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و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ز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لْق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ضَر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ض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زِ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ت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ضْر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ت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ر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كُ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ل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قَي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وْف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ج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ف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ل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لُ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 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شَبّ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َا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ك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ْرَ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لُ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زِم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ذْ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َا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ع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ل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لل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0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رِ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ب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لْفِي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رّف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ِيعِهِمْ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فْ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ط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ح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ت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ر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ُ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تَفْت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ه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ُو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غْ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ئَ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س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ِيش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وَشّ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َاهِي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له لس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ق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ثْخ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ب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ز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ر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ِح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ئ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ز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ِ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ي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ْع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magenta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ْص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ز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ُو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غ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ر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قُو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بْرُ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 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ُو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ص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بِرِي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نَعَا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magenta"/>
          <w:lang w:bidi="ar-EG"/>
        </w:rPr>
        <w:t>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magenta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magenta"/>
          <w:rtl w:val="true"/>
          <w:lang w:bidi="ar-EG"/>
        </w:rPr>
        <w:t>)</w:t>
      </w:r>
      <w:r>
        <w:rPr>
          <w:rStyle w:val="FootnoteCharacters"/>
          <w:highlight w:val="magenta"/>
          <w:rtl w:val="true"/>
        </w:rPr>
        <w:t>(</w:t>
      </w:r>
      <w:r>
        <w:rPr>
          <w:rStyle w:val="FootnoteCharacters"/>
          <w:rStyle w:val="FootnoteAnchor"/>
          <w:highlight w:val="magenta"/>
          <w:rtl w:val="true"/>
        </w:rPr>
        <w:footnoteReference w:id="56"/>
      </w:r>
      <w:r>
        <w:rPr>
          <w:rStyle w:val="FootnoteCharacters"/>
          <w:highlight w:val="magenta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ْأَف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أَدْر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سْتَل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أُم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ْأَدْر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أَلْق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وَ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يَرْح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جَع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بِأَدْرَ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وَبِأَسِير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magenta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magenta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انْقِطَاع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سَيْف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عُكّاش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magenta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وَانْ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سَ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عُكّا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مِحْص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جِذ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حَط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دُو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عُكّا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وَهَز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ع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سَي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طَو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ي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الرّ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أَي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magenta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magenta"/>
          <w:lang w:bidi="ar-EG"/>
        </w:rPr>
        <w:t>16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magenta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magenta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بِحَرْبَت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>الْحَرْب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magenta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magenta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َجّ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ر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ع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ط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ع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ث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فَا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ل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ف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م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ُقِ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ص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ذ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بْتُم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ق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ذَلْتُم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رَجْتُم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و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ح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ُر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اط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طِي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رْص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ْص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ي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َا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َان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ف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ر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ب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ي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ي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ظَفّ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و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م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ض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غت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بَع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ذ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ْ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ه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ع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ُشْ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زْ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ثْ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س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ل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الخمس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ل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خمس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خمس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خمس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شرى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مدا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مداد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لاف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لا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تما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دخ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سي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د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صطف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خ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يع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ل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خ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بة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ري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خت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فع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قب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وف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ز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د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ط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ـ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لب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عذ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ب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عرف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ريش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راهية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راه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راه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ستوخ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نز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ج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اص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اص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نزع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ئ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ش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ي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ش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ق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سر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ن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1:36:00Z</dcterms:created>
  <dc:creator>وائل بن صدقي</dc:creator>
  <dc:description/>
  <cp:keywords/>
  <dc:language>en-US</dc:language>
  <cp:lastModifiedBy>وائل بن صدقي</cp:lastModifiedBy>
  <dcterms:modified xsi:type="dcterms:W3CDTF">2010-08-23T20:51:00Z</dcterms:modified>
  <cp:revision>17</cp:revision>
  <dc:subject/>
  <dc:title/>
</cp:coreProperties>
</file>