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                            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ِيغ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رِي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ر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سِ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ّ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سِك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ّ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ق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بْلِي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لّغ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م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عْبُ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ُو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ِي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د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أْخ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ه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حْفُو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حْفُو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ح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قُو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ُ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ل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لُو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ُحُومِهَا 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ك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زَا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ْط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لَيْ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ب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ْش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َ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رُ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ْر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ح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اه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ر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رو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ن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فَل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د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ف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اهِد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ق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ط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فِق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دَلِف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ّتِ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ُو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ف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هَ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ب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صَدّ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رّ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ر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ر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قَرّب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بْ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ك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كَف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َحَي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بَح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َي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ْلِ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َ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كَف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ص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ي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بُد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د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ل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غَايِ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ْحِيَ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ْحِي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ب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ق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ب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ق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ح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ذْه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شر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ضْ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ق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ضْ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احِ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ضْح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ق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طْل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ضْ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بَق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ْك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ز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رِ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ِ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ئِ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ك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ْر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ُ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مْتَشِ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ِ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دَف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نْع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هْل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سلك فاسد انفرد ب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اب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ر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زَ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مَتّ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تّ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ْر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َ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فِع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ْن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ن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تَدَافِع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ل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ص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صَدّ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ّ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لَتِه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ا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د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ش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ئِ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َاهِرِي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اهِ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ِق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ق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ِب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ن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لتفتون إلى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ول م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خالفهم ممن ليس له ذوقهم ومعرفتهم بل يقطعون بخطئه بمنزل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يارف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نقاد الذين يميزون بين الجيد والرديء ولا يلتفتون إلى خطأ من لم يعرف ذلك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ل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ج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ْرَاج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هِ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لا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ص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ي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يّز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ق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َ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َا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ج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ُ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اظ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ْز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نِ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د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ُو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يَا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ق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ْرَج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ِل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ِلْد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ص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تَ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ق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ض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رَك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يب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ق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ذَيْف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رّج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َر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و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د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م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مْك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يَاه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قَر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ح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بْش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ِ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فَا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ح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ح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جَا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ح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ج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ْدَل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ِ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ح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ص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لّ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ل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–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كَ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قلت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م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ضْل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ل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ِ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َ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ّ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ل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سِم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ي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ْأَعْ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03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حَسّا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روا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 رواي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ّ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ق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وَا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َو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ط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لّ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لّ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زّ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عْ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يْس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ْح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يْس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ف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ح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اح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ف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ضُو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ن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ت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حَل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غْف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قَص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دْخُل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لّ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َصّ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إِ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إِحْ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دليل على أن الحلق نسك وليس بإطلاق من محظ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هناك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إذا</w:t>
      </w:r>
      <w:r>
        <w:rPr>
          <w:rFonts w:cs="Traditional Arabic" w:ascii="Tahoma" w:hAnsi="Tahoma"/>
          <w:color w:val="000000"/>
          <w:rtl w:val="true"/>
        </w:rPr>
        <w:t xml:space="preserve">"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خ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قدمت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Fonts w:cs="Traditional Arabic" w:ascii="Tahoma" w:hAnsi="Tahoma"/>
          <w:color w:val="000000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ح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نح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غرب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غر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سف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شاه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يرا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طف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ف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شفت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بادر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ر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تقر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ascii="Tahoma" w:hAnsi="Tahoma" w:cs="Traditional Arabic"/>
          <w:color w:val="000000"/>
          <w:rtl w:val="true"/>
        </w:rPr>
        <w:t>ضْحِيَتَ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</w:t>
      </w:r>
      <w:r>
        <w:rPr>
          <w:rFonts w:ascii="Tahoma" w:hAnsi="Tahoma" w:cs="Traditional Arabic"/>
          <w:color w:val="000000"/>
          <w:rtl w:val="true"/>
        </w:rPr>
        <w:t>ضْحِيَتَ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ِمَدِينَةِ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تضحيت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دينة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ر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له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هد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و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المثب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 </w:t>
      </w:r>
      <w:r>
        <w:rPr>
          <w:rFonts w:ascii="Tahoma" w:hAnsi="Tahoma" w:cs="Traditional Arabic"/>
          <w:color w:val="000000"/>
          <w:rtl w:val="true"/>
          <w:lang w:bidi="ar-EG"/>
        </w:rPr>
        <w:t>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ك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. 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ذ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cs="Tahoma" w:ascii="Tahoma" w:hAnsi="Tahoma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م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دف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تداف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ق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عدالت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فقه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يار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درج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لام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لفاظ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غنائ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ش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خر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س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شترك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ر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ذي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خري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ش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غن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ت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ضح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نح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ضح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نح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ظ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ظ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ل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ت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ت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عت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ن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ع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ن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عتمر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حل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ar-EG"/>
        </w:rPr>
        <w:t>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عتمر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ض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مقا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ش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الش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يس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</w:rPr>
      </w:pPr>
      <w:r>
        <w:rPr>
          <w:rFonts w:cs="Traditional Arabic" w:ascii="Tahoma" w:hAnsi="Tahoma"/>
          <w:color w:val="000000"/>
          <w:rtl w:val="true"/>
        </w:rPr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س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روا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زدوجين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[[-]] </w:t>
      </w:r>
      <w:r>
        <w:rPr>
          <w:rFonts w:ascii="Tahoma" w:hAnsi="Tahoma" w:cs="Traditional Arabic"/>
          <w:color w:val="000000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[-] </w:t>
      </w:r>
      <w:r>
        <w:rPr>
          <w:rFonts w:ascii="Tahoma" w:hAnsi="Tahoma" w:cs="Traditional Arabic"/>
          <w:color w:val="000000"/>
          <w:rtl w:val="true"/>
          <w:lang w:bidi="ar-EG"/>
        </w:rPr>
        <w:t>ل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هذه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ط،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ل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حل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ل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ن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ع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أ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يسر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أ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يس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أس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صح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3:46:00Z</dcterms:created>
  <dc:creator>وائل بن صدقي</dc:creator>
  <dc:description/>
  <cp:keywords/>
  <dc:language>en-US</dc:language>
  <cp:lastModifiedBy>وائل بن صدقي</cp:lastModifiedBy>
  <dcterms:modified xsi:type="dcterms:W3CDTF">2008-07-25T03:10:00Z</dcterms:modified>
  <cp:revision>15</cp:revision>
  <dc:subject/>
  <dc:title/>
</cp:coreProperties>
</file>