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FF0000"/>
          <w:sz w:val="56"/>
          <w:szCs w:val="56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أَمّل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و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خْتِي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خْصِيص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َحْدَان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دَب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تَدْب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خْتِيَا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شْهُو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ثَ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ي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وَاه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دَان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د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نُشِي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شيء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ِي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َبّه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خَل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خ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قَر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ائِك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ص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رْسِي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ْش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سْكَ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ضْ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ْب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سَاو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ْي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رْدَو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ن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خْصِيص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ْش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قْف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ث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رَس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خ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صْطَف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يكَائ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رَاف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يكَائ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رَاف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ط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لِ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هْدِ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خْتُلِف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ذْنِ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هْد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ِرَاط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تَق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صَاص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صْطِف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ُرْ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ك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َا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رْوَا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يكَائ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ط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َا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رَاف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َ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ي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خ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ذ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وَا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رَج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ب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نْبِيَاء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ُ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ول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ز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مْسَ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ذْكُور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و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حْز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الشّو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َذ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يثَاق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ي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ح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حَي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ّي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ي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و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لَيْ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جْنَاس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ز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يّ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بِق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ضْو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م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ائ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زْكَا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طْهَ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هْز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ك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وف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كْرَم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دِين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هْز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ك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وْحِيد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قَامه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ْق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ِف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ر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ُصَي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ائ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ف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ن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أَطْم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ط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4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م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ط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عْل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ف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ف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نَاف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هَب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و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ز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رْد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سِم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2"/>
          <w:szCs w:val="42"/>
          <w:lang w:bidi="ar-EG"/>
        </w:rPr>
        <w:t></w:t>
      </w:r>
      <w:r>
        <w:rPr>
          <w:rFonts w:cs="C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ي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عِث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ِد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ْرَه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حْتَسَب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بَ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ل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ل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عْطِي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لْم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لْم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َاكِ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شْرَف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بيت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تْي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ع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ِيق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ْخُ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وَاضِ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خَشّ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ذَلّل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شِ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ء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جَرّد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بَ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ْفَ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عْض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جَ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ا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لْتَقَط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قَط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تّم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تّعْرِي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صْد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كَف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ن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حِ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أَوْز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اط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فُث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سُق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َت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قَاصِ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و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ابِع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فِ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ق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ذّن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ي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َ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رُو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وَا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ّا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رُو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ء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ل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َب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ص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صْد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كَد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رُو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قْس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ض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قْسِ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قْ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دِ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ع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وَا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ضِع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بِي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سْتِ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ُحَط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ْزَا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جِد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لَا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جِد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ئِي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م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ح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رِج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خصائصها كونها قبلة لأها الأرض كلهم ، فليس لله على وجه الأرض قبلة غيرها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م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وَاص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قْبَا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سْتِدْبَار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ذَاه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نْ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بِضْع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كِر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فَرّ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وِم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نَاقُض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نْ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َا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رَف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وَاص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جِ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ض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أَل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جِ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ض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ْك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رِف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ئ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جْدِيد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أْسِيس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ّ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بم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دل على تفضيلها أن الله تعالى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ع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رْع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ل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هذا إذ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اتِح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ُتُ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لَهِ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له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صَائِص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خُو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وَائِ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تَكَرّر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صّيّ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َارِك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لَقّ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ْت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ا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طَا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رِيق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آخ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ضّعَف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ف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إِثْب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خ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َاقِي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جَاوِز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خِ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كْم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6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َا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وَاص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َاقَ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سّيّئ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عَل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لْحَا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ظُل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ذِق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تَأَمّل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ع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ب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د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ُمّ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مَم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وَعّ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ظْلِ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ذِيق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ذ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ل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ضَاعُ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قَاد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ّيّاتُ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يّئ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يّ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يّ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بِي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غِي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لسّيّئ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لَد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،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اط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ظَ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رَف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ر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ص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ا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ص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ع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سَاط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7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ز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ضْعِي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في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نْجِذ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فْئِ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ي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نْعِط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حَبّ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ذْ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ذ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غْنَاطِي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حَد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ئ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حَاسِ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يُو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غْنَاطِي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ئِ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جَا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ثَاب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ثُوب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قُ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و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ط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ض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طَ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زْدَاد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ِيَار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زْدَاد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شْتِيَاق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رْ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ظُر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ُو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رْ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شْتَاق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تِي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لِي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رِي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فِ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ب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رْوَا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ِض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لَذ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ح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وْط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قَدّ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و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خَاو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تَال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عَا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شَا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لِذ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8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سْتَطِي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لْط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ع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لّ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ر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ذّ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ِب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ق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ذَا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ْ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بِيب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ضَاف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طَهّر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ضَاف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ص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جْل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عْظ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قتضته كما اقتضت إضافته لعبده و رسوله إلى نفسه ما اقتضته من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كذلك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ضافت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عباده المؤمنين إلي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ستهم من الجلالة و المحبة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الوقار ما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سته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كل م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ضَاف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زِ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صْطِف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ا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ْس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ضَا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خْصِيص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لَال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ائِد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9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ضَا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َفّق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فَه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و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زْمَا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مَاكِ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زَع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شَيْ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جَرّ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ج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رَجّ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ْه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كِ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كْ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صَوّ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س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ذْهَ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و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ذ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زَا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ذ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بُق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قْ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لِح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بُق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ً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شَاع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قْ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ّيْت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رِج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ق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ْف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ئِ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اط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ي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ؤْت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وت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س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سَالَتَهُ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24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لِح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تَحَم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سَالَت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حَا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خْصُوص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لِي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صْلُح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حَا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و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سَاوِ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د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ن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ِ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شّاكِ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5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خص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0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مُ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شُك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ْتِ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خصص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ذَو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صْطَف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مَاكِ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شْخَاص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شتملة على صفات و أمور قائمة بها ليست في غيره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أَج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صْطَفَا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ّلَ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هو الذي أعطاها الصفات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خَص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ِ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صَ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ْيَ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طْلَا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ْي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َاو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ا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َاوِيَ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–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ا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َاوِي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رِج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ئِم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َاوِي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ْثَا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ن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ن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تَكَلّم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سَبُو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رِي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شْتِرَا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سَاو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خْتَلِ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شْتَر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ل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ِف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فْسِيّ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سْ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َد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فَاوُت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ذ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كن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ِي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ضْد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ذّو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اضِ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ضْد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َاوُ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ث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رْعَو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َاوُ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ذات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سْ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جِي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َاوُت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َاوُ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ث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جْع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ق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وَاء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ب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ذْك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دّع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قْصِ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يف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ْد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ْذ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صَد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صْوِي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بِيب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ق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حَا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بَأ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بَاد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خَصّ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فَضّ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131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رَجّح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عْنً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رجيح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ْط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ا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134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رَجّ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هِب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ق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ه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نف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عْرُوف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يَا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كَفّ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تِ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ق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ل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ْنُو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َاه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ائِكَ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وَا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ا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َارِض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وِ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ذَان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ّ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صَح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كذل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قَدّ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146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ُقُو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ضَرّ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سْتِقَا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ِفَاد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زّي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مّي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وَاف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طَهُ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ن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ِيَا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بْ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رَاب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َلْ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ءُوس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م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–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م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م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طّهُ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غْتِس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لِ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ه في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شَيْ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س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تعالى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ج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كْث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هْل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حْم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كْثِ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هْل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حْم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نسبتها إلى الأيام كنسبة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واضع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مناسك إلى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ه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آخ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َال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في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أخ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ؤ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َال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خِي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َال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ّ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ص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ز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شْتِب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َال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ضّ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َال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ضّ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ؤ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صِي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جَاب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ئ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ظَائِ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َام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نه في ليلة القدر ، فهذا باطل ، لم يقل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ل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ِ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ّر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ُ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ْقَطِعَ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ْط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رِع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ْتِسَا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ُف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حَرّوْ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َاخِ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ahoma" w:hAnsi="Tahoma"/>
          <w:color w:val="FF0000"/>
          <w:sz w:val="42"/>
          <w:szCs w:val="42"/>
          <w:rtl w:val="true"/>
          <w:lang w:bidi="ar-EG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عَيّ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ِي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ِيل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مَان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الزّم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وَالْمَكَان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footnoteReference w:id="18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زْمِ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دّ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ْع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ْ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نْز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عَم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قَائِ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قَاد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وَحْي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ق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ِيل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لا سيما على ليلة القدر ، ول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ابِ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حْس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صِ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ذْكُر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َائِ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َع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ْعِي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رَا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بْتُدِئ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حَرّ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صِد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د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قَا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بْتُدِئ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وَحْي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م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شَيْ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كِ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زْمِ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ِب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ْث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ن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م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سِ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بَادَات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ي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عْم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و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نتابو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صَلّ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تّخِذ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ث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بِيَائِك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َا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دْرَكَت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لَاة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ْيُصَ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ْيَم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cs="Traditional Arabic" w:ascii="Tahoma" w:hAnsi="Tahoma"/>
          <w:color w:val="FF0000"/>
          <w:sz w:val="42"/>
          <w:szCs w:val="42"/>
          <w:rtl w:val="true"/>
          <w:lang w:bidi="ar-EG"/>
        </w:rPr>
        <w:t>)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يومين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يل يوم الجمعة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لُ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تميم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ل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ْتَج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وَا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وَا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سْبُو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206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وَقْ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عَدّ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ِمَا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ذ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قّق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ج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ق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ضَرّ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َق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ْ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ِم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َائِ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ط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وَافِق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ِم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ِم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ساجدهم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موقفه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ن الدعاء و التضرع ما لا يحصل في يوم سوا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رِ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هْد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ج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ر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د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اس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مَارَوْ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ِي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ئِ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صَائِ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رْسَل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دَ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بَن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شَرِ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ح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ط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تَقَو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ِرَقِي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وْم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دّل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نبي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ّ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ُ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اجْتِم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ص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ْتَمِ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ي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عَة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ك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تْم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رِ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ِي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ي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ونَ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عْلَ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ِتّخَذْن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ي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مَل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َ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تْمَم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عْمَ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ضِي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طّاب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أَعْلَ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ُ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ق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ب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ِيَامَ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ل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227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لِ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دْخ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رِ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ع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َافِق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لعباده يوما يجتمعون فيه ، فيذكرون المبدأ و المعاد ، و الجنة و النار ، و ادخر الله لهذه الأمة يوم الجمعة ، إذ في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ع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ورَتَي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جْد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نْسَا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اشْتِمَالِه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دَإ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ع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ذَك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ذَك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نْس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وقف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نَصّ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قِ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ثّامِ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اع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قِع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ُع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ُج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تَرِم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لَت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جَرّ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اص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جّ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قُوبَ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مْهِل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لِم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تّجَار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رَف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تعالى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وَقْ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اس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ز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جتمع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ي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ْصَ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ب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ؤْلُؤ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َاب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َاب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بَرْجَ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اقُوت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ثْب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سْ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زورون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تَجَل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رَو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ر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َا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ج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َاح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إلى المسجد ،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قْرَب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ر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ْتَاق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ز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َا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ر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ِصَاص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ضْ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ش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ْن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َاه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شْهِدُ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فَر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نُو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ع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ج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ا أعطا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قْرُب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red"/>
          <w:rtl w:val="true"/>
          <w:lang w:bidi="ar-EG"/>
        </w:rPr>
        <w:t>بدعائ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footnoteReference w:id="2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ضَرّ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قْرُ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و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ْ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ج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حَقّ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ْ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بَاهَا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ائِكَ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سْتَشْع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ُو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زْد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و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وّ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رَح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ُرُو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تِهَاج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جَاء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فَض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ِهَذ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ضّ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ْف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فَا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سِ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و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ْد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ِنْتَيْ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ج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ابِ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sz w:val="42"/>
          <w:szCs w:val="42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اخت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دب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نب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خت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خ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س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لأنبي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م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ي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خ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ي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و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طي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.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و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ما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ع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يشر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ق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نب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لاؤ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لتم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ص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ا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ك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تا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زي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وز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>فيه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وز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وز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س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م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بط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ِالْحَزْوَرَةِ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highlight w:val="magenta"/>
          <w:rtl w:val="true"/>
          <w:lang w:bidi="ar-EG"/>
        </w:rPr>
        <w:t>و</w:t>
      </w:r>
      <w:r>
        <w:rPr>
          <w:highlight w:val="magenta"/>
          <w:rtl w:val="true"/>
          <w:lang w:bidi="ar-EG"/>
        </w:rPr>
        <w:t xml:space="preserve"> </w:t>
      </w:r>
      <w:r>
        <w:rPr>
          <w:rFonts w:cs="Traditional Arabic"/>
          <w:highlight w:val="magenta"/>
          <w:rtl w:val="true"/>
          <w:lang w:bidi="ar-EG"/>
        </w:rPr>
        <w:t>هو</w:t>
      </w:r>
      <w:r>
        <w:rPr>
          <w:highlight w:val="magenta"/>
          <w:rtl w:val="true"/>
          <w:lang w:bidi="ar-EG"/>
        </w:rPr>
        <w:t xml:space="preserve"> </w:t>
      </w:r>
      <w:r>
        <w:rPr>
          <w:rFonts w:cs="Traditional Arabic"/>
          <w:highlight w:val="magenta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ك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حاشي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سجد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ربع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اماً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ا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ض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عاق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يئ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تأ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أمثا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غ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َوَ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جن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ثو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ـ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يث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ث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ـ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يثو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ز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زدا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شتياق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ط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ستل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متخ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تخل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ترفه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ر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شقاؤ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ُرْضِ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ض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ضاف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ج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سب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سب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سب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ك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بت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اجتب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ز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سال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سال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ص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دَ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ختصُّ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تخصي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صطف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ص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ق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ساوٍ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نفي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فا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بيّ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ك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ر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Fonts w:cs="Traditional Arabic"/>
          <w:rtl w:val="true"/>
          <w:lang w:bidi="ar-EG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تفا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ب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ستق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ض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ه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خت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ق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عر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ك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عت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د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قد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ذ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ح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ح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رأ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الطه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د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يا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ي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خ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ص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ج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الاطر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تل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تل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قط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ش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: (</w:t>
      </w:r>
      <w:r>
        <w:rPr>
          <w:rFonts w:cs="Traditional Arabic"/>
          <w:rtl w:val="true"/>
          <w:lang w:bidi="ar-EG"/>
        </w:rPr>
        <w:t>العشر</w:t>
      </w:r>
      <w:r>
        <w:rPr>
          <w:rFonts w:cs="Traditional Arabic"/>
          <w:rtl w:val="true"/>
          <w:lang w:bidi="ar-EG"/>
        </w:rPr>
        <w:t xml:space="preserve">) 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م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highlight w:val="yellow"/>
          <w:rtl w:val="true"/>
        </w:rPr>
        <w:tab/>
        <w:t>(?)</w:t>
      </w:r>
      <w:r>
        <w:rPr>
          <w:rFonts w:cs="Traditional Arabic"/>
          <w:highlight w:val="yellow"/>
          <w:rtl w:val="true"/>
          <w:lang w:bidi="ar-EG"/>
        </w:rPr>
        <w:t xml:space="preserve">- </w:t>
      </w:r>
      <w:r>
        <w:rPr>
          <w:rFonts w:cs="Traditional Arabic"/>
          <w:highlight w:val="yellow"/>
          <w:rtl w:val="true"/>
          <w:lang w:bidi="ar-EG"/>
        </w:rPr>
        <w:t>في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،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ط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مك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أ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الزم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. </w:t>
      </w:r>
      <w:r>
        <w:rPr>
          <w:rFonts w:cs="Traditional Arabic"/>
          <w:highlight w:val="yellow"/>
          <w:rtl w:val="true"/>
          <w:lang w:bidi="ar-EG"/>
        </w:rPr>
        <w:t>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في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س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مك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الزم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. </w:t>
      </w:r>
      <w:r>
        <w:rPr>
          <w:rFonts w:cs="Traditional Arabic"/>
          <w:highlight w:val="yellow"/>
          <w:rtl w:val="true"/>
          <w:lang w:bidi="ar-EG"/>
        </w:rPr>
        <w:t>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في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خ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زم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أ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المك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ع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: (</w:t>
      </w:r>
      <w:r>
        <w:rPr>
          <w:rFonts w:cs="Traditional Arabic"/>
          <w:rtl w:val="true"/>
          <w:lang w:bidi="ar-EG"/>
        </w:rPr>
        <w:t>مثل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بت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بت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و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ز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ب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صل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ي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ق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جوز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هج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حر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صو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ـ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رءو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رؤو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أُعْلِم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سور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شتاق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ن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ا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ن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ا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ست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اثن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14:00Z</dcterms:created>
  <dc:creator>وائل بن صدقي</dc:creator>
  <dc:description/>
  <cp:keywords/>
  <dc:language>en-US</dc:language>
  <cp:lastModifiedBy>وائل بن صدقي</cp:lastModifiedBy>
  <dcterms:modified xsi:type="dcterms:W3CDTF">2010-06-30T12:18:00Z</dcterms:modified>
  <cp:revision>2</cp:revision>
  <dc:subject/>
  <dc:title/>
</cp:coreProperties>
</file>