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ض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رَن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م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ر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م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ر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َا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ُ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تْ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ِ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ي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ص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م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ض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قصر لا يتحدد بمسافة معلومة ول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أي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ا تأثير للنس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قصر الصلا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بت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إنما التأثير ل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دّ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خَ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ضَرّ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بْتِه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وْقِ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َاع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ِ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و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در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ح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قد أدرك الح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يام التشري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ج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سْتِط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سْك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ُ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سُ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ْي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م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آ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ث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سْوَ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ت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مم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كر 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عائه هن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نك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انِي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غ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ج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ت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ن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أَ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سْك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تَه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ه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ذْن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ر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ض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غ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عَ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ُعَا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ء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ئُو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ط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َيْب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ر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ْو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ت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َ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وَائ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أسانيد هذه الأدعية في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ْزِ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م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ْم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ض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ف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ْوْ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س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ط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حك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جُ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ُ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ْ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س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جّ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غُس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ه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س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ف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ِي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س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َاس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حكم الثال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 المشروع في حق الميت أن يغس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ص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ئ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ئ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طّاهِ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ُ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ُورِي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َأَخّ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ُس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س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جع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س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هُو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كْتِس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ئِح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و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ي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صْل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قْوِي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ص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اف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وِ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س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سْو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ف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تَس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ر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ا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ه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تد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َان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 أحد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و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فّ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ز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َ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تناف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لِ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ئِح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طْ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ل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ه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ر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زَا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غْتِس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م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د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بِ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قد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ر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ف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ِ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ْو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دّ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م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مِ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ف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ز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ي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قْتِ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كْف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ثّلَاث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ت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ش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ف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اسِ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رب طيبا مع شهادته له بأنه يبعث ملبيا وهذا هو الأصل في منع المحرم من الطيب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بَ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ْفَر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َمّ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ل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ز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ب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غ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رَ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ِير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ُو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و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د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ي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فْظ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او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َرِي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ْ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س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امَس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ي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ْنَ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س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خْط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ه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امِ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ب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رَف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ذ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ئِ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سْتِع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ج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اط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ض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ب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ّ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سُ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ص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سّح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طَ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و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ئ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ق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د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طَي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ي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َارِ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حر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و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ط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و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طْي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ي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ح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ْل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ص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ض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َاه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ك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َيّ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ا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ش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ط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رَات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ن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ئِ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خْتَلَ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أَوّ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ص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ِت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عِ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بّع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ق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و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خَي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م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ر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تَظِ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ث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ْ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مَحْ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ح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وْدَج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فْت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ْ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ْر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ط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خْتُلِ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َاح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إِبَاح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ب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بِر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ط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 يغط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ز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ئ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ِي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َا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َفْه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ظ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ذا يدل على ضعف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ط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مْد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ْزَا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ط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ط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ج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ص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بّ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ص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ّ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ُو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عَ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سْ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ن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بّ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ُ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ّ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ْ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صِي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تّ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ر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خ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ط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رنة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خ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رفة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جم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أي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لو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ي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سا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دو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شر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حكام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د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ث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الثالث</w:t>
      </w:r>
      <w:r>
        <w:rPr>
          <w:rFonts w:cs="Traditional Arabic" w:ascii="Tahoma" w:hAnsi="Tahoma"/>
          <w:color w:val="000000"/>
          <w:rtl w:val="true"/>
        </w:rPr>
        <w:t>.........</w:t>
      </w:r>
      <w:r>
        <w:rPr>
          <w:rFonts w:ascii="Tahoma" w:hAnsi="Tahoma" w:cs="Traditional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اس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نج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الموت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سي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،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نافى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نا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ش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جو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لاث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د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آخر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ه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عام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ط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أ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س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ر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قن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شج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ظ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زدوجين</w:t>
      </w:r>
      <w:r>
        <w:rPr>
          <w:rFonts w:cs="Traditional Arabic" w:ascii="Tahoma" w:hAnsi="Tahoma"/>
          <w:color w:val="000000"/>
          <w:rtl w:val="true"/>
        </w:rPr>
        <w:t>[[-]]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ق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زب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[-]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لأ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حر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مو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ر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ك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ظ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تب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1:00Z</dcterms:created>
  <dc:creator>وائل بن صدقي</dc:creator>
  <dc:description/>
  <cp:keywords/>
  <dc:language>en-US</dc:language>
  <cp:lastModifiedBy>وائل بن صدقي</cp:lastModifiedBy>
  <dcterms:modified xsi:type="dcterms:W3CDTF">2008-07-21T23:16:00Z</dcterms:modified>
  <cp:revision>6</cp:revision>
  <dc:subject/>
  <dc:title/>
</cp:coreProperties>
</file>