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1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ّ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ل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ْتَ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خَلّف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ج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ر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خَل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2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لِيف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خَلّف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خَل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صّدّيق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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قْدِم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363" w:leader="none"/>
        </w:tabs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صَرِ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وّ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ؤمن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ّ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ع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ج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ْدُ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ل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ن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اء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ضْب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رْ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ضجن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ضْب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م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م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تَعْمَ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ر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اء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بِ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بَذ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ر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َيْ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مْد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ثَي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عِث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عِث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بَ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تَم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ؤ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ف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ه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ذّ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ذّ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ر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د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رَاء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رَاء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ر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يَان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قَط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قِط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و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بْنِيّ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ر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ِي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خّ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دّم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خ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مْتِث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ر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ئِق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ّ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اي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ر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ِ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تْم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ط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 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ي نز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ف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اخ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ُفُو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غَيْرِهِ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قَ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أْذ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رْ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ل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غ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 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ْرِم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ر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نَع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ك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ْزِل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ر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ي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غْ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مّ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ي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ر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خَلّ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ح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غَ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هَاج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ْر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ر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ك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لِ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ل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ض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ْ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عم إن أنتم أقررتم بالإسلام أقاضيكم وإلا فلا قضية ولا صل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غْتَر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ِش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7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يْس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ز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تَنِ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فْلِح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ئِ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ت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ح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ف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طَلِ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كَات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هْدِم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يْه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ح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ل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هَ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أْ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دِ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بْع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تَ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ل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ئ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عَث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ثَا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م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رَ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ب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م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رْص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ل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كْتُم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وّف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ِر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ي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زّ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بْط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لَقّو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و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ط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غَش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ي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هَيْ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ف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قصدو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ه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ؤْي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ِيظ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دَا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و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زّ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ِ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هَيّ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بّ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كَث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زعمو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اخ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ج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لِح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ض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بَ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َط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جَد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ف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حَ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دَ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ور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ض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ب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ف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مْتُم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مَمْتُم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كَ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هْدِم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كْ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بْ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َات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دُو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مْتَنِ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رْز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ُضْحِكَن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ِرْز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كُ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َج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ِ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ِ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ب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جْتَه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ْتَط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وثب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ّح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جَا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د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ب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ف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ْبُد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س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َ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م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ّو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فْت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غْضَب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خْسِف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َا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اس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ف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تَز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ِ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يا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ُهِت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ُو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ص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ُلِ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سْو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س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عْز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ّ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رَط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َتَصَدّق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جَاه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ّ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س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َالِس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غِي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غ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ُعْتَم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د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عْم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غ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ت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أ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فَلّ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فْظ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رَاء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نْز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س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عَوّ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تْف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ْه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ق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رّ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م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ل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ِي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رّ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قَفِي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ل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س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ز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ْكِي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شَاه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بَاد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س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َا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لَطّف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كّ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بليغ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صَو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ص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ك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رَه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َاف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وَو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طْمَأَن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ع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لَ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َئ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ع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ْ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عوة وتمام التبليغ ولا يتأتى إلا مع ألباء الناس وعقلائ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إِ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َام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لَ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قَه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تّ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طّوَاغِي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دْ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وَاخ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َاه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بْن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ب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ْب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شْر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بَا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قَاؤ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ف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طِ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قَا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جُ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ت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َال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ل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ت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ذ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َاه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رْف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َال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غِي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رَ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َال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َاه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ذ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بَرّ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مَسّ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قْبِي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لَا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ر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ق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رْك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شِ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َاه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ح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خَا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َا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غِي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عْب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ر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كِ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ر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َاه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هْ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ج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َا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ط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قَاف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قَات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وّ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ف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ط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ي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ف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وَا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ر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ف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ع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ف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ص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ّ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ل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عَل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جْرِيَنّكُ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ّ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ب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ب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َ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يَاطِي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 يغد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 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ب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رْب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غ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ؤْ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ؤْ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مْلَأَن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ج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كْف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رْب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ح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رج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و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ي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ف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ج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ْت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أَضْرِبُ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ز وج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َدِ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م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ب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تُ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بَع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عِ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رَقَت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ث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َيّر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ص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ِيفَت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زُ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طَ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ل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ق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ق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ُع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ُدّ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غ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ئْت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ر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ِ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فأقام وأقام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ينبذ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أليق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عام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هي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فقالو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أموال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قد داخ ل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فليقرب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سيصدقون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كتب في حاشيتها بلغ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بهم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ط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إلى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الله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د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ويضاهي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ط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وفيها،وبياض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د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ليس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ط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ليس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د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ط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وجهة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ط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وجهة</w:t>
      </w:r>
      <w:r>
        <w:rPr>
          <w:rFonts w:cs="Traditional Arabic" w:ascii="Tahoma" w:hAnsi="Tahoma"/>
          <w:color w:val="000000"/>
          <w:sz w:val="20"/>
          <w:szCs w:val="20"/>
          <w:rtl w:val="true"/>
          <w:lang w:bidi="ar-EG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ط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عصم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الله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د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زي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ب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عب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الل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ب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العلاء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ط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ولا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يسخ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منكم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د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وجهة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ليس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ط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د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أضربك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د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يبيعه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د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أ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عام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ب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الطفيل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ليس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د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د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غدة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20:55:00Z</dcterms:created>
  <dc:creator>وائل بن صدقي</dc:creator>
  <dc:description/>
  <cp:keywords/>
  <dc:language>en-US</dc:language>
  <cp:lastModifiedBy>وائل بن صدقي</cp:lastModifiedBy>
  <dcterms:modified xsi:type="dcterms:W3CDTF">2010-10-15T02:47:00Z</dcterms:modified>
  <cp:revision>21</cp:revision>
  <dc:subject/>
  <dc:title/>
</cp:coreProperties>
</file>