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ئِي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ص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َار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ل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جِز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فَر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ت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جُ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يكبسوهم يوم السبت لأنهم قد أمنو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اتلوهم 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ِ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ش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ب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زْرَج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ل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س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ُر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رْ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ل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س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ّ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ُحْس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كِ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حَا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ك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س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ّ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قْ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و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 نَ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ب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لْ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نَاد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ُ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ّ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مِ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ع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َاد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ا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ئِي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طِ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ق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ا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ا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ع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س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ي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دَا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ل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لَب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لْحَ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رَائ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ِ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ُ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و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ه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حَق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حِ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ر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ح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ب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كم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ز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ُلْح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ِ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إما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ص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ك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ب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ض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أْب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مْر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و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ز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ز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ق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م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ز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َط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تضاها التأبيد 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هد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رَ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ض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كِ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ُل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ُلْ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َر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ضح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َدّ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ف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مَال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َاط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ِ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ن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قْو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فْر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و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و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ف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رِ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ط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فْ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فْت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نْتِق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ْم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خ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أ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ق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تَز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ل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ص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َض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ُ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ص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ه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ث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اث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ّت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ان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ِ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عَدّ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دّ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ارِبُو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آ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ِ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عَهْ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عَان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ي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ّ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ّ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ضَر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َك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ر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ب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ر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ع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هَد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ِ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ه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تَعِي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و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س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ح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ض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ُدّ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ون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ق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قَو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قَو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ُط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ت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َا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ض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فِسَا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فِي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 الآ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ْمَ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لَ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ُورِ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ِ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كّ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ِ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م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ض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ض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ذ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ل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ر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خالد إنما قتلهم متأولا وكان غزوهم بأمر 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بْ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ه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لَ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عَلّ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اس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ر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ظف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بع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عني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ح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زر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ن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ا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صح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ا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سا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راع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ل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ضر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ق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ق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ق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ن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شروط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ساك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جي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ج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أ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رق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رق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صارى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ر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ع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حك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لح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لح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ال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ت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ت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سلا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غز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ارب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ع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س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رس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رسول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ا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اتلا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ستع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د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رد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كف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آ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سخ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د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حك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خذ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صا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به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ل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ب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لا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ريح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نق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أي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38:00Z</dcterms:created>
  <dc:creator>وائل بن صدقي</dc:creator>
  <dc:description/>
  <cp:keywords/>
  <dc:language>en-US</dc:language>
  <cp:lastModifiedBy>وائل بن صدقي</cp:lastModifiedBy>
  <dcterms:modified xsi:type="dcterms:W3CDTF">2010-08-19T22:33:00Z</dcterms:modified>
  <cp:revision>3</cp:revision>
  <dc:subject/>
  <dc:title>فَصْلٌ</dc:title>
</cp:coreProperties>
</file>