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ُ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ع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ح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اع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رَاض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ُيُوتِ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ط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وُو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ش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نْز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ل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و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ُق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رِ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تَل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أَخْرَج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دِي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ُمْتَحِ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إ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مْلِي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دَا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رِب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ق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ق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يَنْزِ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إِ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ارَث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ارَ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ث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ِتّ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ج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ير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إِ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و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و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جَ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ج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ّن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َرّ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رْ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ن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ِي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ك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ْن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تَحِ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ب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جُل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س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د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ف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ّز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عْ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وَق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ك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لْز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نَاع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رِ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ام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ِلسّاب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وَ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ز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س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َافِع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ق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ر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ِي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ط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ِيرَاث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د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ير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قْ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إن قي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صُو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ْر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ِك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سِ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ب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ك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سّا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7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َنّ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ج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ّ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ه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ت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لا ريب 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ك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َ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ْ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خْرِج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وَيْص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ِي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تَخْ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دِي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قّ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لا ريب أ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صلح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ذا التأليف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ص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جّ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ّ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775" w:leader="none"/>
          <w:tab w:val="center" w:pos="4251" w:leader="none"/>
        </w:tabs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ab/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ab/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ثَانِي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ْوَا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ِلْ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َر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ز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ز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ط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ف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ل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تِق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َط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خْتَص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ظ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وَاع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نِ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ا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جَن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ْ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يع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ذ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هِي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ص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 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ذ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جاهليتها يرى أحدهم قات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ِي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ي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س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ت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قَت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س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د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ه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ل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ت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رْب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ذ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ذ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ِفَس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َفْتَر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َاجِ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الْحَ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الْحِدَ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عَق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خَم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و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ُقْت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ن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ِقَتْل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سْق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تِجَاء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َان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تْل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سْت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وّ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ُعَا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س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lang w:bidi="ar-EG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خَب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ِاسْتِح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خُ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خَب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شَر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شَر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مَعْ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مُ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ح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َ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َر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ج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يُتَخَط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حَو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عَنْكَب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نَتّ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نُتَخَط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َرْض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أَ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نُمَك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ُج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ثَمَر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قَص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lang w:bidi="ar-EG"/>
        </w:rPr>
        <w:t>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بَاط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يُلْتَفَ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green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َ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قَع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green"/>
          <w:rtl w:val="true"/>
          <w:lang w:bidi="ar-EG"/>
        </w:rPr>
        <w:t>الْجَ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ُوم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رّ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ُو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ر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ُرُو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ن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ض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ضَمّ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ق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ص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صُو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ْكُو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ر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َم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و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ائ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ص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ُو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ر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ِ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ي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طْلَ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َائِ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فَاس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يّ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َاص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ذ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ص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يف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تِه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ل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ط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د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أْد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جِي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ك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ث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ز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ث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ما في الح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عْتِر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ق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ر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ْ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ج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وُ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ل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ت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ؤْ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 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قَ 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ُ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حمد بن جحش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ى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كنى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ستحق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نقل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جرة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يهم أحق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سترقه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ان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تلك المنفعة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ذي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ْتَقَرّ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حال </w:t>
      </w:r>
      <w:r>
        <w:rPr>
          <w:rFonts w:ascii="Tahoma" w:hAnsi="Tahoma" w:cs="Tahoma"/>
          <w:rtl w:val="true"/>
        </w:rPr>
        <w:t>عَلَيْهِ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َمَلِ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ْأُمّةِ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لى ذلك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يع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إذا كان، و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إن قيل</w:t>
      </w:r>
      <w:r>
        <w:rPr>
          <w:rFonts w:ascii="Tahoma" w:hAnsi="Tahoma" w:cs="Tahoma"/>
          <w:rtl w:val="true"/>
          <w:lang w:bidi="ar-EG"/>
        </w:rPr>
        <w:t xml:space="preserve"> فإن كانت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نظور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شترك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رض عنوة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ليست في ط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highlight w:val="cyan"/>
          <w:rtl w:val="true"/>
        </w:rPr>
        <w:t>يظهر و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highlight w:val="magenta"/>
          <w:rtl w:val="true"/>
        </w:rPr>
        <w:t>أع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highlight w:val="yellow"/>
          <w:rtl w:val="true"/>
        </w:rPr>
        <w:t>أنه</w:t>
      </w:r>
      <w:r>
        <w:rPr>
          <w:rFonts w:cs="Tahoma" w:ascii="Tahoma" w:hAnsi="Tahoma"/>
          <w:highlight w:val="yellow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highlight w:val="magenta"/>
          <w:rtl w:val="true"/>
        </w:rPr>
        <w:t>تحريم ب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highlight w:val="cyan"/>
          <w:rtl w:val="true"/>
        </w:rPr>
        <w:t>لاقتض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highlight w:val="magenta"/>
          <w:rtl w:val="true"/>
        </w:rPr>
        <w:t>السي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highlight w:val="cyan"/>
          <w:rtl w:val="true"/>
        </w:rPr>
        <w:t>لذلك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highlight w:val="lightGray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highlight w:val="lightGray"/>
          <w:vertAlign w:val="baseline"/>
          <w:rtl w:val="true"/>
        </w:rPr>
        <w:t>?</w:t>
      </w:r>
      <w:r>
        <w:rPr>
          <w:rFonts w:cs="Tahoma" w:ascii="Tahoma" w:hAnsi="Tahoma"/>
          <w:highlight w:val="lightGray"/>
          <w:rtl w:val="true"/>
        </w:rPr>
        <w:t xml:space="preserve">)  </w:t>
      </w:r>
      <w:r>
        <w:rPr>
          <w:rFonts w:ascii="Tahoma" w:hAnsi="Tahoma" w:cs="Tahoma"/>
          <w:highlight w:val="lightGray"/>
          <w:rtl w:val="true"/>
        </w:rPr>
        <w:t>غير واضحة في خ</w:t>
      </w:r>
      <w:r>
        <w:rPr>
          <w:rFonts w:cs="Tahoma" w:ascii="Tahoma" w:hAnsi="Tahoma"/>
          <w:highlight w:val="lightGray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أنه قتله حداً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ليهودي 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جزية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سب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شيء ما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تستحله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م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سقط حقه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صالحة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بياض في د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ن الله حرم مكة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تحريم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ليله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ماء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ا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خلاء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ختص</w:t>
      </w:r>
      <w:r>
        <w:rPr>
          <w:rFonts w:cs="Tahoma" w:ascii="Tahoma" w:hAnsi="Tahoma"/>
          <w:rtl w:val="true"/>
        </w:rPr>
        <w:t>.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ابعة في طاعة الإمام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ذا كان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أن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قال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ا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راما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أصل الهيم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ثبت من خ، ط، د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عيذ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هما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حرما بل حلالاً</w:t>
      </w:r>
      <w:r>
        <w:rPr>
          <w:rFonts w:cs="Tahoma" w:ascii="Tahoma" w:hAnsi="Tahoma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اصة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حلال القتل والقتال</w:t>
      </w:r>
      <w:r>
        <w:rPr>
          <w:rFonts w:cs="Tahoma" w:ascii="Tahoma" w:hAnsi="Tahoma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قتال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جدت ، و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أيت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روي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خرنةٍ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دود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الأصل ، و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م يـمنعه،  والمثبت من ط</w:t>
      </w:r>
      <w:r>
        <w:rPr>
          <w:rFonts w:cs="Tahoma" w:ascii="Tahoma" w:hAnsi="Tahoma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ط</w:t>
      </w:r>
      <w:r>
        <w:rPr>
          <w:rFonts w:cs="Tahoma" w:ascii="Tahoma" w:hAnsi="Tahoma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  <w:lang w:bidi="ar-EG"/>
        </w:rPr>
        <w:t>خ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ا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ا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وق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قصا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ط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قد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س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رم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1:58:00Z</dcterms:created>
  <dc:creator>وائل بن صدقي</dc:creator>
  <dc:description/>
  <cp:keywords/>
  <dc:language>en-US</dc:language>
  <cp:lastModifiedBy>future_nasa</cp:lastModifiedBy>
  <dcterms:modified xsi:type="dcterms:W3CDTF">2010-10-03T20:25:00Z</dcterms:modified>
  <cp:revision>16</cp:revision>
  <dc:subject/>
  <dc:title/>
</cp:coreProperties>
</file>