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مْد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م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طّع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بَ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ح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هْ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حَ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م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ز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رِيف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طّم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ثير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ط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م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ف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ق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عْق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 كتاب 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ْ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ق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زَيْ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رّ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ص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ّ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وّد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خ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ّ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ر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ق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َوْس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خَيْبَر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ْ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ُ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ت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س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ل وزوج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لّ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ش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سُ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د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مِع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ثْك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َ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وّف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رْسُ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ز وج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مِعَ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رِ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ُؤ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اعِيه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ن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ْلِ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صْب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ِر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قِنْد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ل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ب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ه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ح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ب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 أ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س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ه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َلّ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ه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ض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ب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ذْه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سِ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ض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ط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ف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َي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بُر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خَل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ث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ْ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و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رجها فالأرض تحفر فأغيب فيه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 طل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ج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ر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رْم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ن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ق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ل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ل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د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و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ذ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و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فَ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ا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ا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تِيج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ظْه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ْ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تِيج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ق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ص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ب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ض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جَر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ك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َاس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ئ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َات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ِي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خْرِجُ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ط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طّ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ب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طّ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ئ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ئ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مَئِ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ض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ب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ور ط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جْت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رْم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lang w:bidi="ar-EG"/>
        </w:rPr>
        <w:t>89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جده فأراد الناس منع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لَمَا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ئ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ُو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د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مَال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ْتَمَ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قُفُهُمْ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َا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دْرَاس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ا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ّ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دَ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نَائ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س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ا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قل،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ق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مرأ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لذ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لم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ثما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دارسهم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غه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18:00Z</dcterms:created>
  <dc:creator>وائل بن صدقي</dc:creator>
  <dc:description/>
  <cp:keywords/>
  <dc:language>en-US</dc:language>
  <cp:lastModifiedBy>وائل بن صدقي</cp:lastModifiedBy>
  <dcterms:modified xsi:type="dcterms:W3CDTF">2010-10-15T02:53:00Z</dcterms:modified>
  <cp:revision>12</cp:revision>
  <dc:subject/>
  <dc:title/>
</cp:coreProperties>
</file>