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هْ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ي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ِي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مَيّ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حْسَ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ّ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فَ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أ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رّ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ب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رْج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ْه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مَيّ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َدِد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قَا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ْ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ْ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نْفَلِ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ْآ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قَالَت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م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س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ِ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ر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ْ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ك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ط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ذ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ي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ُو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لْع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ئ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ْ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قُول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ُو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لْع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مَيّ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ع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ف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تِلَ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م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غَاز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ؤ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غْت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ْف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ضْم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ا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تَلَأ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ص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تَأْت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ت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ْح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َ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ئ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ت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ِئ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ي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َا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ِض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ِسْت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ئ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ب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غَ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ا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ي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ث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ش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ا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ِئ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نَانًا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الَ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ْ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ذْرُ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صَاح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ح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ؤْب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ُ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يّار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د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َ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ِد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ِد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حْ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عْث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َالِد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ُكَيْدِ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دُومَةَ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كَيْد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كَيْد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رَان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خَال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تَجِ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ظ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ْمِ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ط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ت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ُ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رُو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ْرُك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رَ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سْرِ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ّ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طَارِ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َقّ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بَاج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وّ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ذّه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ل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ُو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ُكَيْد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ق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لَ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ِ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ِ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كَيْد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ْد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لَ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مَانِ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بَعِ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ر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بَعِ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م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ب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ص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ِي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مُ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مُ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ائ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كَيْد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رِ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ضْم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ْت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كَيْد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حَ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ر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ِز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ض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و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يْ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وِز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ف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لا م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و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اكِ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ق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قِي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أْت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بَق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قَ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ه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ت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ش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ُ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ُ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ضَ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سَ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خَر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س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حِ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اع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ق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ئ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سْمَع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ص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تَأْت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ت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ْح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َ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ئ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قِصّ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الْمَحْفُوظ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ِصّتَي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ُمْكِن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يْم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دّ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م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ح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سْك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ّبَعْ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ظ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بِجَاد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مُزَن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ف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لِي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نِ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لّي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يّأ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شِق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ض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ت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ف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ج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قْو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ر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َع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َس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ذْرُ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ُطْبَت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تَبُوك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صَلَاتِ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ل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ك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رْ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يْقِظ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م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كل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تَق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ز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ث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ث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ل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ْ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صَ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َازِم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دَثَا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بِ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ْ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لَا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تّب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ي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ل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ْ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ذ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ض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د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ُ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بُ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ج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س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ّ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ِ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ِ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َا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ل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ق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رْتِي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يَا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غُل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ج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َن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ك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ع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لِي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م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ث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أْك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ت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ع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عِ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رُ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لَا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وَاتِ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سُو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ت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ف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ص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ر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حُر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أ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ذّب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ْفَ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ظ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ْ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جُر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ب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ز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وّض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تَغ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صَب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ْعِ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ذّب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غْ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َ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و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ْع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ُحَدّث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َدّث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ْلَت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ْب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َام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ي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زِي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ل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ز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ْع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م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ط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ن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ْ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مْع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صّلَاتَي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بُوك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َي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ِي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ثِ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ح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ِي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م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صَلّي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ح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ْر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ْ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ش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ح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ْر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ْر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ح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غ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ِي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حديث منكر وليس في تقديم الوقت حديث قائ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ز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ِي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ك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َا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ئِم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قَا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ذ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ن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ت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ّ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ع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ظ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ُو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لِقُتَي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سَعِيد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27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ِي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َائِ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َائِ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خ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ال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ُو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ه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َض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ا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غ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تَح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ْر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تَح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ْر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ش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ح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ْ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ْعِش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ش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ِي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ّ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ت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ر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حْي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دّ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ّ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ئ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ز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ق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ل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ق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فَض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اللّي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ك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ُجُوع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م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نَافِقُو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كَي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عِصْمَ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يّاهُ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س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غَاز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ف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آم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رَح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َ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َ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لُك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شِ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ط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س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َ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ط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م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عَ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لَث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يْ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س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شَ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ز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يْ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ق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ْز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ش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ض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يْ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يْ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ض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حْج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ِ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ِحْج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لَثّ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ع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اف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عَ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ص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يْ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ن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ْ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ر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َ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يْ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ضْر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حِ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يْ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ر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ى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عْل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ظ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ُذَيْ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ه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يْ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ُل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ل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شِيَتْ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لَثّ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سِي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ظلم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َح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قال الن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ضْ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نَا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حَدّ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مّ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كْتُمَا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سْم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ب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ُخْبِر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طَلِق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جْمَعْ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د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ط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رَا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م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ُلَ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مِ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نْتَه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ْم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غَنَ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ق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مّ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لَي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يْ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ط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ر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م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ر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ح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ل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َ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ْلِع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لَع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م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ؤْ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ثْر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عَي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ْرِ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ه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ت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ح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َع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 نبي الله واللهي لا نزال بخ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رَ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د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ت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ح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ْمَئِن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ح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ا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َا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طِق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ر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انِي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طْ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ل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ث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رِب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م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ر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ه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س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ْظَ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س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ز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ّ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هَا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ق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َن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يْ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لَئ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ْل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ُذَيْ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ك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نْظُ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يْ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فِ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طَأ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رَ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ح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ُ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ْهَ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ثْن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حِش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ب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ص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ِض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ْت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س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ز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بيا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خش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مي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صف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خش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مير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نقل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سأل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ققلت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خش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مي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اب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</w:t>
      </w:r>
      <w:r>
        <w:rPr>
          <w:rFonts w:ascii="Tahoma" w:hAnsi="Tahoma" w:cs="Traditional Arabic"/>
          <w:color w:val="000000"/>
          <w:rtl w:val="true"/>
          <w:lang w:bidi="ar-EG"/>
        </w:rPr>
        <w:t>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ال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نز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نب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خي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ش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رو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شق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سب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ستمع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براه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يم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جاد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ز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غلام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ص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ع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قتي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عد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غشي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إ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0:17:00Z</dcterms:created>
  <dc:creator>وائل بن صدقي</dc:creator>
  <dc:description/>
  <cp:keywords/>
  <dc:language>en-US</dc:language>
  <cp:lastModifiedBy>وائل بن صدقي</cp:lastModifiedBy>
  <dcterms:modified xsi:type="dcterms:W3CDTF">2010-10-17T09:32:00Z</dcterms:modified>
  <cp:revision>24</cp:revision>
  <dc:subject/>
  <dc:title/>
</cp:coreProperties>
</file>