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ج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ث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خب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وّ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َن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ا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ظ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ب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صد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ام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أو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د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ضمِّ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ك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وْ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ا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ائ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ك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ُثْ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ف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رب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وُ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اقُ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ات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دا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جي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خ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ضطِر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لف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لبرَّ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ا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ِم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ص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ص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ِّ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ع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اس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خالف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ا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ت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خت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فس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مّ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ج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يا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ت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ء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لجز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رج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صُّبَى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ن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ح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ي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ب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افق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هل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تث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رج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ل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واف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م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رج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ت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ش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رّ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ن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رج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م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ُح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اض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فض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سّ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جَعَلْت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ق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تر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َر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ئ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ّ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ض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روي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ذ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شْقَ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َ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لَّط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تفي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دِّ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ح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خ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ه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لط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خا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م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فير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ئ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تقص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ِعْرا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س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ظ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ش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عْد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داه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وف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اّ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اّ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صّ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قص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ص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ل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ِق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تس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ع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شعرت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شعر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طأ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ط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ش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عي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شْقَص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ّ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شْقَ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رْو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ي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لول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و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ك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ح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ل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ش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نائ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صح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لم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ر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ا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ت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ل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ت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ض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فَّا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و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خ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ج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ه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ُّ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ُّ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غ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ئ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ذر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ت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نع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نعنا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ئ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أ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َن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أ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َّبِع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ّ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ر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ن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مّ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حل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ر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ر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فر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ئ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نائ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مه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لقار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ن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خ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لز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ط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ثر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ِّع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ورى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ه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ظ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عل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ل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ل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واف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را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وا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اف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د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ب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رِّ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َّ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ع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ز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ل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ظ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صو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ن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ي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ظ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ا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خت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س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فض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دم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ج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ك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سخ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أسّ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رْوَز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ن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تمتُّ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ي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ص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َّ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ع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ز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ل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ظ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صو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ن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ي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ظ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ا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خت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س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فض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دم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ج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ك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سخ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أسّ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رْوَز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ن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تمتُّ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ي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ص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اف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ألي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َوْ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يا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منَّ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تمنِّ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د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عط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ج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اف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منَّ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خلَّ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حل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خلَّ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لُّ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ئ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ت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خ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ل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رّ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شاؤ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بو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ر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كر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ظ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ائ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س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قر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ر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دام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ئم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رُّ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م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يُّ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ر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ظ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ل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اد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ُم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م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و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ل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د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نس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م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ا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ظ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حش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ّ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ي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ج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ح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ماع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ا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تع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ا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ه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و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ذْ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ي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نع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ل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ن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نع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يْنِ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ق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َ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ع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يْ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ا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ا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ر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رو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ر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ا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ّ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عي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رو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بار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ر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ق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رو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ق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عي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عف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ه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ّ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ب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ز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سائ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ر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ص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ز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ظ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و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ا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ع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رمذ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ب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راور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ف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مذ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يع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ائِ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ِ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يم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شهور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ت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ز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ك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ضع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ر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ف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ُه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م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ن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طا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ع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م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ز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خ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و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ر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خ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ي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دليس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فاظ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و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د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ت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ت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د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ظ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ط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وو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جاه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عُمْرت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َج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ت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رب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رقُط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ك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وو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جا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س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ر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ع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ضطر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ضعَّ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ائ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ث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س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ل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ت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د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ك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ض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سِ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ِ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عل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اق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كع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و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فُ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يض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اقتص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ُد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عريف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ع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د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ر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َوْل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ذّ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َّ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أ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عذّ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فع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خ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ص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ك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ا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ع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يم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ي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ط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كع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وار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حل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حْ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ل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و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م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دوا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ق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طواف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و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وفي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خ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و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راقي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قط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هول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روح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م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ض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َ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الفو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ث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طو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از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و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َلَ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س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ر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َي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ذ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فرد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تَم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وه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ذ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روط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ت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َدَ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حا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تفيض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ط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ذُ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ل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َّح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ظ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جت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ذ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را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م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برّ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ز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ن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نائ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ن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ن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مع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ق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ز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ضطرا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ب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ا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يز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خ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ر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غو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قول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نبي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ا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بق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ع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ِ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ق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مِ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تف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ضطر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ناقض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د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ِ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ِر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ل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ال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قدِّ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ع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خص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دّ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بط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دّ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د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َ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د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با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ُ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خ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هر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ِّ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و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و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ط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تف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دخ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قو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فر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لت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صا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مه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ذ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ا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ْهِدُ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تر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ُدَيْ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ط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ل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صِّر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ح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ل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َوا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ند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نائ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ؤل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ذُ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دخ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ر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دخ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د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ال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ِ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ج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ْ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ه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مر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م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مو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َّ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ز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ا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ُفِر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را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ع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ل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ُ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شهِدُ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ت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تص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ُ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ب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يِّ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هَ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صنع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ث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اف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ه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طلق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يّ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ك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َّ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و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تظ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ظ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ل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اختي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ُش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فظ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تلاعِنَيْ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تظ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ت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نو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م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تظ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َصْو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و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ق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د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ر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د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ك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ي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ار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ظهُرِ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ر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ويل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ِ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وح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م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ِّع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ُل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بي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لب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ذك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ض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ا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ذ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يي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بتد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س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ا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اط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ندَا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ص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س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تظا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بَا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ظ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قي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ين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س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ْر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جَعَلْت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وح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قَّ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ْفعَلُ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ق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لب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م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ط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د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خب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ات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اي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ف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ظ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ثب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رج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وح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با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بي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عيي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ثب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أ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ثرت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حت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تصال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بِت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بيِّ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ضم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ف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ض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ب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غِس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غ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ج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أ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ْمِى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بّ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تشِ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ل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ق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ق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د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صل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ق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ق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د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ا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ا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ز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ُ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س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حفوظ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َ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ج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ر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ديث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َ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ُ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ي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م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ِّع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ُ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وت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لبي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ف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وات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لب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ِل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دَ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َّارِ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َامِل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ُل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حْمِل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هَوْدَج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َمَّارِ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و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َّ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نس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لاث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دب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نوِّ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و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ل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ي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وج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ّ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غتسِ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سْتَث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ثو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ُ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ُهِ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دا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س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حر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ن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ئ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غتس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إحرام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ثالث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ئ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تلبيت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ذكور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نقُصُ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بيت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رَّوح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ي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ش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ت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ما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ِفَ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د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عل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ص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ِ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فتق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ب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سم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ظا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حرّ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د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ثب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زا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تنا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ب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ذ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ش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وك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س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أُثَاي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ُوي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َرْج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ب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ي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اوِز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فر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ب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ص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ا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رِم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ذ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كّ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ئ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خ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اوز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ص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نز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ا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ِيَّت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َرْج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مال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زِم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ل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ن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ائش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ن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وج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ن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تظ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زمال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ل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ع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ضلل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ار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ِلّ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فِ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ضر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بسَّ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ظُ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صنَع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تبس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اج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ص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ؤدّ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ام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أبواء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ع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ثّ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ى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د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ُد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ي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ْش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ميد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د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ْ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ط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ق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ف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ي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َمْر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عب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جُح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هق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فوظ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ح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ع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ثَّا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ًّّ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ب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ت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د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يضاح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ب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عف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ع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ذ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نك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ختل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ّ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ج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و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ظ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ضب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اقع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بط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ط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ظ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م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م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يو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ب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غ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ف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عاض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ل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ع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جز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اق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ِ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جُز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ِج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ب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ي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وان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ع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حب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ب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ظ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ل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هز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ص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ع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شكال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فو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ر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ي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ط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ط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و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ائ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ب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ري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صط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شي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ر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ل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ئ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ش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طلق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ِ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م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حش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َ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سْف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َالِ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ر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ُمُهُ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زُر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بَاء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رْدِيت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ِمار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َجّ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تِي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ند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َرِف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ك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ِس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عَ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اج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از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ل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تق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دخ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ا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زِئ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ل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ض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وض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هر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وفيق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قه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أ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بن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أ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اض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ك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ريف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فُ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ُه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ص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ه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ُو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ه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ا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تباع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وفي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ل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ِم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ّ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ئِ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شك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قُض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سَك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ْتَشِط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هل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ّ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ْسَلَ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حم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نْعِيم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م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حر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قُ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س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ْتَشِطِ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شِط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ان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تقل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مه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ملت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أمُّل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مع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ق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طراف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ب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فُ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كَت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جد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ك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ُ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ض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هَ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غْتَسِل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ل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عل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قف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واق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كعب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ّ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َت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ط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ذَْ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حْ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عْمِرْ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نْ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ل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ض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س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نا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ف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ِ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و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ر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ريح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فُ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فا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سى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زُقَك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اق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رك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ع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ل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قُض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تَشِطِ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نف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شُ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م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ريم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ل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فظ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د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ا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ئ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س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ض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ُض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ْمتَشِط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ا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خرج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ك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سلام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اق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ِ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ر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س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لَّط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ت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س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َ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ش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لط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ك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ر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واف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م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وهّ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تمِ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ك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تدأ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ٍلّ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غل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قُض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ْتَشِِط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ِل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نْقُض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مْتَشِط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فْعَ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اجّ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يّ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ح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د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طع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تم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وي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ب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اه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اي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ت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ع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ِدة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ج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ُظ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تمتّ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ح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غت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جن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وض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ت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س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ن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ام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ُ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وو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ر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وا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خ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ابع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رُ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ئ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ص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ع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ّ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ن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ض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ع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ت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َّ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ن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و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اف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تع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حاد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س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لط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ديث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م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شافه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ِط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ت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لي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دّ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ب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فق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َّق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فوظ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بط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ظ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لَّل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دَّ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ال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ا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و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ص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ّ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ارض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أكثر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وا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ج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غلي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ديث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ئغ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تم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د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ؤل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م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اوو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جاه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َ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ت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قد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ثرت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تر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مض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هَّ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تمِ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ُن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لا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م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لَّ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امتشا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جر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الف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د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جم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رّ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ر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و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غلي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ص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ر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قلي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ُحْر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ط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ع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ر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قو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سري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ن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تها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نازع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م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يي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ل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ب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واف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ت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قوال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حا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اف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ض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ف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َ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نتق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تم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عُمْر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ب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ِّ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ك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ري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ص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تق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ص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ت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ز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ِ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تن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ُد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ي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ستم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ض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لك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خ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ع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ضع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ؤ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ظي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ناس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تف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قو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د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ئ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في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و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و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خ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حائ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طاه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ول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ذو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تا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ئ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ع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َ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ام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د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اب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شر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متّ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و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ك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تحب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ت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ك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ول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ا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َ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فو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فضت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طيي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ل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زأ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ْرت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زئ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فقه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زئ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شروع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رع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ع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وع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ل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ذ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د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ثن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ري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وج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فر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ش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عُمَ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قدِّ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ر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ت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تي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تم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ار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ر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ض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ا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زأ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ص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ز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و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ط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زئ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يام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ر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ز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ضُ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ضِ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ي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وض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ه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ُل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ظلّ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ئ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ا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هما،والحديث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ني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ُه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غتس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وق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هَّر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ط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ُه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هر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رو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ئض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ر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ماع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اف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جَّة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طح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ِشةُ،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ا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طح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ل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طح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ر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،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ب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د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ق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علُّ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فس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م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ذكر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فظ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د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ج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ف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َّ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بار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خب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ئ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َّ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طهر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رف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د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ي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رِ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َب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فْعَل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ت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ت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خي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يقا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م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ا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أب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أبَ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يام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س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حاديث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ا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ل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ل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اط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ِدِّي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اب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ُد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بر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ز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ع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ب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ُه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ُرَاق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دْلِجِ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ش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بع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لِّ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ُ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عاظ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ر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بّ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طل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ل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طوف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قصر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نط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ط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ل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ي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وْ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قا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ّ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صْدَقُكُ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بَرُّكُ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ل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ُ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ُ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ُلّ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لْ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مع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طعَ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للْ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جَّه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َهْلَلْ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َبْطَ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ْش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أب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لف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ف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ط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امه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ب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أب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ن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لّ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ر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ط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يَّ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طَع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جام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ب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ر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سف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ا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دْلجىّ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نّ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َوْ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وّ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بخ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وّ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ساؤ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لل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ضبان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ل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غضَب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خ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ر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َرْت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َمْر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دَّدُ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تَرِي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ت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د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ت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زوا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داع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َلّ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م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رِمِي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امِ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ْل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ُد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ُ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راخ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َ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ab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عَل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رْوِي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ح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ل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هاج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َنْصار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زو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دَ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ل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هْلاَ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رّ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ز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ر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جعل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ظ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فْعَل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دّ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ضِب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ط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ْبان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أ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غض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َ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ضَ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غض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َّب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ش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ر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أ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فاد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ض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تباع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م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ِ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ارض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ص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ج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اق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أ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ت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ج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ئ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بد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د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دّ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ك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ض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ف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بي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ن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اح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أترك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رّ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ز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م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ر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طم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يا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غ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َضَح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ضُوح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الَ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ْحَ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ّ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ض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اه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ر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ا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نت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أ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رس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َ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َاج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علنا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ل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طَع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َجَام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ِ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ِّس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ا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تفتِ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ُد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امِ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ْمرو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َصِّر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ا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رْوِي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عَل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ُرُ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ْتُ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ع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طوف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صِّ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نطل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َ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َد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طُ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لَ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وْ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كع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ُل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واقع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ِسَاء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طيَّب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طِّي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بِ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يابَ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يْ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و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جْعَلْ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صَّ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روية،توجَّه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حَجّ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ز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اب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ِس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ص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عت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ب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ك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و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حل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داء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بَّح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َرو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ع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يم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جئ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طح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ل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ِهَل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بِ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َمَرَن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ُ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رَ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ُجَي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َّ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ُت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شغَّب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نَّ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ِ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ل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مْت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ِ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متِّ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وب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ك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د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دف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ه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ه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ه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ْ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ائِ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ط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ك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طا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ق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فط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ق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ُنّ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طو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عَرّ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ل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خ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دَ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ْت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يَا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زا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ا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َعث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ِ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و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ي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يِّر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ّ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َّيْ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ئ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ب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ابع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ق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ك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وج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قي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كر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حر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ع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ذه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ُن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تبا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نب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ص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ذه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اه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ل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ذ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صو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ي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شاركُت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كم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ُت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م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م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ذ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ذ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بيّ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عو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وفيق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حت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و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ت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ت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و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ذ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ار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قاو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خر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َّع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نس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ِجست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رياب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ز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ف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ّ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ُ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َّم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ز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ند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بيح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فس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جب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او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ب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وا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عزِع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ِي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ث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يل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س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َي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مي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شمال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د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نُ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لّ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َّم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ج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م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رَّ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ج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نس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طل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تح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ئز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مس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حري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متع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متع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ث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ز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صنف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ئ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ف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ع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تمر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ج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متَّع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متع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ج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ح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امِ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ب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ت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ك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تح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ك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اد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صدو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ستمرا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و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ب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تج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وج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مي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ي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رَقِّع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ي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ق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مّ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ز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س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ض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ري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ئ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ِّ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ز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س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رائ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هاج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يم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تع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خص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طانا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نّ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ِرِ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ائ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خَ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َك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ت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تْع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ن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كُ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ائ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يم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ِ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َسْ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ئ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سائ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أ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ًَاص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ا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وا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إسن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يم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م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د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خصي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جوِّز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وجِب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آث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ط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ئ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ص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ار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صو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رَقّ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ق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واي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ض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و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فو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و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ديث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رقّ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تصّ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ع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ُ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أيهم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و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ح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ل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ختص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طل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ؤ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ب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تص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َ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و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خ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ل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ُ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ب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سخ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اص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ال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ص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بره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و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ج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فص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نازع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واج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د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ناز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ثم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كم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اختص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لي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ف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ْتَب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ار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ث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اط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بت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ُهِ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س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نا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عروف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ثب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سخ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ب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ثبُ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ح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ح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ت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يَام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ت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نح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ل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ثب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ل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ت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بت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لاف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ناظ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شه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صح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وافِر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ت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غي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ظ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غير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ك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ث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ت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و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ّ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ح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ِ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ت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ض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قف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باد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تثا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وا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استحبا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يا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ح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ج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ُم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يا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ر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شأ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حتم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تد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رِ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تا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ِ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سخ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د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ج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ؤ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ق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ال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ُ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سخ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مل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حتمال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خير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ج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احتم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اوي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سق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بت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ريح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ل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ّ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فق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ز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يا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تم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قدِّ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ث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ن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َّ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في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مش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يم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َ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تّ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نع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ثم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سو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ا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رأ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ئ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فيت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اء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و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تصح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وم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نز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َّعا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دَّ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خ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ختصاص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نز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يِّ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د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جوِّز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فسخ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س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رَّ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ظ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ر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صين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بخا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ُرآن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أ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َ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ز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ن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أ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أ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ق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َّ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ارِض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ش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َ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م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قولُ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لم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اب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جو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سول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ت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ص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ص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ص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عصو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يا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بقائ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ل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َّاص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يِّ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مه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ابعي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س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ف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خطّ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شعر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ؤمن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ث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أ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ِن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ُ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ِم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َ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ُّن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ِفَا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تداء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ُسُ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د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ِ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د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و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تفق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ث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ُسُ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ذ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رض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لافها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ْلِل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ْد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ت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َ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ِ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ب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قم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طِ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ّ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وا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َجَّ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ا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ا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فردةٍ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لصَّ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رِ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ُل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ِراق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خبرت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ضأ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ثمان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رأي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وَّ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هاجر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نصا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فعل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قُضْ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سألو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ض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دؤ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ى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ضع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قدام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َ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و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خال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د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ى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طوف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اّ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جم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رض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ارض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ّ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ي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ي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خ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ناس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يّ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م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ِعد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نو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تت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د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ص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وّ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ساؤ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ق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ْلَل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ع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اهُ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ا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ل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ى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ْ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ُمْر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يع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مث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فظ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د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ُليفة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متّ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ك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ْ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بَيْت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يُقصّ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حِ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يُه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ْيُهْ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ِي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ّ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ْل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ق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اجِشُ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َ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ُو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عمش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راهي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ْكُ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ِلَّ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اس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ف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مِث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دخ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ا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ك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كِي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ِ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ِّ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ُج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لفا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اف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وس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عي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م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براء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فص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غير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حل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ف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ِه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لَّ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ل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م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عة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ل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ي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وه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ين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قي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ث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ا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ملن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دّ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و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ض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تص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ضُ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تص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ض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عض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معن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ذك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ل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ِ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فوظ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م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اؤ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ت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حلا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ع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ائ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تما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خي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تمت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قِر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ت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سخ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سخ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إذ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إفرا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ِ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ر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قض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بق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ط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تعيّ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فسخ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ط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ُ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ى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ا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حديثان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كر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فاظ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كَر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ثر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هد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م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َ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آ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ل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أح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َح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نب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عَجَب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طأ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ثر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ل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خلا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عم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ش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افظ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كر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د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أب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و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19:00Z</dcterms:created>
  <dc:creator>وائل بن صدقي</dc:creator>
  <dc:description/>
  <cp:keywords/>
  <dc:language>en-US</dc:language>
  <cp:lastModifiedBy>وائل بن صدقي</cp:lastModifiedBy>
  <dcterms:modified xsi:type="dcterms:W3CDTF">2008-07-07T00:19:00Z</dcterms:modified>
  <cp:revision>2</cp:revision>
  <dc:subject/>
  <dc:title/>
</cp:coreProperties>
</file>