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رّ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رَ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ؤ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غالب فتبسم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ِل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سْنِ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صِر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دّ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وق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ص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ُهُمْ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خَوْلَان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صَدّ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سُو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ب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ك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ُو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ِ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ئ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ئ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ل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ّ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جُوز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مَسّ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دَم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ت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نَت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ت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َر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ب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ش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نَ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ع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رُوث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َع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سَمّ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سَ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ر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ي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ع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َحَا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َاط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كَلّم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َ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َا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و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و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ُم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حَارِب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ار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لَ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َظ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ئ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د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ِ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و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ِ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ْب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َدْتُ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ْبَ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كَا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ِ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ق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ِ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جَع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993366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صُدَاء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66"/>
          <w:sz w:val="44"/>
          <w:sz w:val="44"/>
          <w:szCs w:val="44"/>
          <w:rtl w:val="true"/>
          <w:lang w:bidi="ar-EG"/>
        </w:rPr>
        <w:t>ثَمَان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عْر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ُو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ي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د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يّا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ي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د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رْد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ُط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كان زياد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ع 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ش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فَرّ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ز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ذّ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حَا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دَاوَت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ب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ع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لَاح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ْبُ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ح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ض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ر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مّر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ْت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ل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شَك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ُح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ج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رّ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ّأ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ِع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د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بِ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لّ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تَعْم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رجل 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استعمله قلت يا رسول الله إن لنا بئرا إذ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ت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رّ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ا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ِ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ي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وَلْ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رَك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قْ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قِصّ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و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ِح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ْ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ت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ح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عِيّ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يَم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ْوِز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جِ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ه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وَ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هّ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اب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ف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ض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َ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شْه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ق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لْق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م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ل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ل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ق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َل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َمّر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بّ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صُو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صْلَا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ع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ل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نما سأل الولاية لحظ نفسه ومصلحته هو فمنعه منها فولى للمصلحة ومنع للمصلح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ْلِ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ك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م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َ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د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ظُل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ِل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خُ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خْ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ن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ن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ّأ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زْء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قَا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ِل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لّي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بَار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ضُو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ضُو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سّان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َتْبَع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ئ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جِي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رْمُو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َي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ب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لَامَان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صلى الله عليك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و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ي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ط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ِيَاف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ئِ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ي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ّ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س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ّاؤ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َا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يِش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ت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قَر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ش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ّ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غَامِدٍ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م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رْق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ُرَف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ر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و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ئ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ائ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ِذ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ِ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ق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د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ف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خْرَجْت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خْذ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ّ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آ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ثن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  <w:lang w:bidi="ar-EG"/>
        </w:rPr>
        <w:tab/>
        <w:t>(</w:t>
      </w:r>
      <w:r>
        <w:rPr>
          <w:rtl w:val="true"/>
          <w:lang w:bidi="ar-EG"/>
        </w:rPr>
        <w:t>?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سمينا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علي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نك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د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ما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وهم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بائ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ه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ن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جاء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ك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ح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لت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داودتي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Traditional Arabic"/>
          <w:color w:val="000000"/>
          <w:rtl w:val="true"/>
        </w:rPr>
        <w:t>جان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شك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ascii="Tahoma" w:hAnsi="Tahoma" w:cs="Traditional Arabic"/>
          <w:color w:val="000000"/>
          <w:rtl w:val="true"/>
          <w:lang w:bidi="ar-EG"/>
        </w:rPr>
        <w:t>،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يشتك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عامل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آ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احل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ل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أم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اقض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خ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ؤ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صل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خو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كر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ط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طلق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خذ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احل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استخرج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26:00Z</dcterms:created>
  <dc:creator>وائل بن صدقي</dc:creator>
  <dc:description/>
  <cp:keywords/>
  <dc:language>en-US</dc:language>
  <cp:lastModifiedBy>وائل بن صدقي</cp:lastModifiedBy>
  <dcterms:modified xsi:type="dcterms:W3CDTF">2010-10-17T06:07:00Z</dcterms:modified>
  <cp:revision>21</cp:revision>
  <dc:subject/>
  <dc:title/>
</cp:coreProperties>
</file>