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ِاسْتِئْذَان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ق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ح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ْر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ذَف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ص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قَأ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َا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ق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قَئ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اص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ل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ِي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لِج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ّ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دْخ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رُ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لِي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 تقدم قو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لَ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أَدْخُ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ئ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tabs>
          <w:tab w:val="clear" w:pos="720"/>
          <w:tab w:val="left" w:pos="1194" w:leader="none"/>
        </w:tabs>
        <w:jc w:val="left"/>
        <w:rPr>
          <w:rFonts w:ascii="Traditional Arabic" w:hAnsi="Traditional Arabic" w:cs="Traditional Arabic"/>
          <w:sz w:val="44"/>
          <w:szCs w:val="44"/>
          <w:lang w:bidi="ar-EG"/>
        </w:rPr>
      </w:pPr>
      <w:r>
        <w:rPr>
          <w:rFonts w:cs="Traditional Arabic" w:ascii="Traditional Arabic" w:hAnsi="Traditional Arabic"/>
          <w:sz w:val="44"/>
          <w:szCs w:val="44"/>
          <w:rtl w:val="true"/>
          <w:lang w:bidi="ar-EG"/>
        </w:rPr>
        <w:tab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أْ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فْ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سْ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ق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ن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قد رو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 إذ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ؤْلُؤ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عِي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36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قِط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 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وْت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ذَن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ذ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ِيئ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ذَ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ِي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ْعُو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فِ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س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ذ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مَال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لُ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ِي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ج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ْش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ْ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ج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ْ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تَأْذ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ط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نّ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طْلَا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ك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ئ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و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أْذِن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ان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ُيُو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ت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َا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د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ي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ئ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ْ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ت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مْرٍ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ك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نّ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بْع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كَ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فِ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لصحيح أنه إ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د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خ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ارِج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ئْ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ْك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ُطَاس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ثَاؤ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ثَاؤ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َاء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َاء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ض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ط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َمّ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َمّت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ِب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ْصَح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د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ْب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ْ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حد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ْد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م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حْ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َام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ل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كْت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ِي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ع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ئ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َذَ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هك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كْت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ط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سوب إلى الأم باق على تربيتها لم تربه الرجال وه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م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س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ت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ح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تِ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ل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ز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كَب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ضْو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br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ر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ُط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فَ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تَقِ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غ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ِ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ضَائ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ئ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يْئ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لْز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زَلْزَل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ُبَي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مّ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سَمّ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هْم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وْد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د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ك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زِع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مُعْج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َات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ه قراد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ب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ئِ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خُو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َامِ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غَاظ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د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صْل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ئِ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ز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شم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زْ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آ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َات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ط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ب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َم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ف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ُ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َ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َثَاؤ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في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طْ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ِي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ثَاؤ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طَ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ْك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حَ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ْك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كَا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صْف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ك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ز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َمّ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س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ح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ُ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 الباب حديث آخر 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شَم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ِي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ْك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َمّ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ذ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ك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رِي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ط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ف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تَقِ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احِ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ْك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اف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ِذ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دَا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ْم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صْعُ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د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هن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ض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قّ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م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قّ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ت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م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مّ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ك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ت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مّت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ك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ك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َو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ذلك بل يذكره وهو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و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او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و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كّ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ز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رْ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برك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س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سِن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مِي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ِيم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ع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ن،ط،د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أنه،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س،خ،ك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ظ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ي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ط،ك،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قو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ت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ن،خ،ط،ك،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يذ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عل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ع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تعلي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ل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م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د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شر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ؤلي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شر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تولي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ج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دخ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اني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ب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تا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عت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ستئذ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عت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ستئذ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اعت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استئذا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ستأذن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استئذ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استئذ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دعو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ظ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صر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ميع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مؤن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ز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و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اح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ي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ضح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مد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م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ن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مد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ع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أج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ط،ك،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و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ي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صاح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يق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ليق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ح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حم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علي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ً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سب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س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عضة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ه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تحقن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تخل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ختن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زكزل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زلز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شم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ي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عودت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شم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وا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سم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ا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ز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شم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غي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د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حز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نت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ط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كر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ا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ثال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رم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زك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ي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م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ش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د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لاث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خفي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تحقن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ختن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ل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صاح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نب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ضع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د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م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حقق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نوا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رو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ط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،ط،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لترك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ك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ليم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11:00Z</dcterms:created>
  <dc:creator>وائل بن صدقي</dc:creator>
  <dc:description/>
  <cp:keywords/>
  <dc:language>en-US</dc:language>
  <cp:lastModifiedBy>وائل بن صدقي</cp:lastModifiedBy>
  <dcterms:modified xsi:type="dcterms:W3CDTF">2008-08-07T23:40:00Z</dcterms:modified>
  <cp:revision>5</cp:revision>
  <dc:subject/>
  <dc:title>(فَصْلٌ)( ) فِي هَدْيِهِ فِي الِاسْتِئْذَانِ</dc:title>
</cp:coreProperties>
</file>