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سّ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َ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ِو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ْح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فْر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فّ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م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ِيس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ُو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طَيْف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رّق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شَعْث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ّمَتْ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ف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زَا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رِ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ط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د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َلّ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ْ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شْرَ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تْرُك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هْنِ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ه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ث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ِ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د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زِع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ِ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َات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ت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م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يَاد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طّرَات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لَطّمُ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رِ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مَر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كَش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ط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صْب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ِبْر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ف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ض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دّ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حْك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و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َا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ضْ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تَل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ِ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لْغَ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ف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يُوف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ت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د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هْج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س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فْء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ّ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يْر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د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رَ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ي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دَ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ص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ل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رْض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ق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ح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دّ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شَا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لّطَائِف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َأْن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قْدِي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قَدّمَات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ظِيم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لْمَدْخَ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نَبّه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قِص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سِي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نَسْخ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غَيْرِهِ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طِ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ظ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ك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ظْ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ظ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َدْخ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بّ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كَر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ل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ن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نْو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د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ط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تَض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شَا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ه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حي في اليقظة وكذلك الهج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و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ي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ع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ي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قّ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بِ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قَا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ْ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بَاشِر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ز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ُل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ر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ِ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م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د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ه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ش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ش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طّ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ْ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ش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ش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اشر الإفساد بقوة الباقين ولولاهم ما وصل إلي ما وصل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 هو الصواب الذي 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ذ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كُو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ذ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د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ه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ق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ي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غَافَض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يّ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غ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س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ت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ن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ُو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تّنْ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سُو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ن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رِي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ج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بْق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بَ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ر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شِي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ق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ظّع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ُخْرِ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كْشِف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رِي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جْرِي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ض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ظ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ث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ص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د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ف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بَدّ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خَالَ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و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حَ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دّ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ف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س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حِ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فّ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ُهُو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م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ضَمّن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بَاه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لْمَلَا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اعِ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م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فْس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ضَمّن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غ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ُل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ضْع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ز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ط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تَ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س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شِئ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جِ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ِ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َ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حِ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 ي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ضْع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هِ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تَن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َ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ه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كَف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َا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ك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ْط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6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ف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ات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ه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ج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ع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ُ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ط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ُو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ُو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ث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َافُ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بْط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ز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حْب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ص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تَصَاوِل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تَحَارِب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اي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ا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ل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حِط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اقُ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ِي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َاب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ه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ح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جَز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ظ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ط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حْر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ْفِ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خْ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قُو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ِ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د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جِبَت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ريد أن التوحيد والشرك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وجبات وأصلها فهما بمنزلة السم القاتل قطعاً والتري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ج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ِيئ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زِ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ه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ضْعِ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غْذ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ف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ي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ّ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دَا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ب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ِ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مَكّ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ب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ي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ضِ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س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ذ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ث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ار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َا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َاجَه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ر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ز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حْر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ِي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َب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هَر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ص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ي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ك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Gray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Gray"/>
          <w:rtl w:val="true"/>
          <w:lang w:bidi="ar-EG"/>
        </w:rPr>
        <w:t>الْخُوَيْص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Gray"/>
          <w:rtl w:val="true"/>
          <w:lang w:bidi="ar-EG"/>
        </w:rPr>
        <w:t>التّمِيم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ْر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َارِ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ِهَا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ق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ْ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قْتُلَن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قْتُ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ْلِك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ح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أ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ل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ْل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مِ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ف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ك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سَل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ْب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و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ْر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ك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ُع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َاص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ي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م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كْ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ح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Gray"/>
          <w:rtl w:val="true"/>
          <w:lang w:bidi="ar-EG"/>
        </w:rPr>
        <w:t>خَبَث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ِف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طّل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و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ق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ك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ز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ع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او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ات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ب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تَض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ِغ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ع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خاص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ضم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ذ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قوله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بع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د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غ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اف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وجبات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زي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ق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قو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ذل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الح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رك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ويص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م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بيثاً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حك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21:00Z</dcterms:created>
  <dc:creator>وائل بن صدقي</dc:creator>
  <dc:description/>
  <cp:keywords/>
  <dc:language>en-US</dc:language>
  <cp:lastModifiedBy>وائل بن صدقي</cp:lastModifiedBy>
  <dcterms:modified xsi:type="dcterms:W3CDTF">2010-09-30T23:31:00Z</dcterms:modified>
  <cp:revision>5</cp:revision>
  <dc:subject/>
  <dc:title/>
</cp:coreProperties>
</file>