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َائِد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سُوخ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ئِ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زُو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سُو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ِ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َائ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َائ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ئِ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ُون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ا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َنِيّ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ز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و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سِ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ُكْم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خ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خ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0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ُوم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ْ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ّ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طَ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د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ِت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فَار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هُ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رّاج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رِي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آح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مّ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َف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ر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ح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ل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ُ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حْض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ض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ذ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ض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ه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حْرِي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ُح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إِنْسِي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ح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ُول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ك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خَمّ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ذِ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عْل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و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0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ح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رّ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ع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ت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فُو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نْز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سْ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ه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عَ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4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ز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طَاع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بَ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حْر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جَد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ْر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ْتَدَأ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ك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صّ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ُمُو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سِخ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رْجِيح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صَنّف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حْرِي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ر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ج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ح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ي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ح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ح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0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ح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ِي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ِخ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الَ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ر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َاح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خْب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حْرِي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هْ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ِيح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ر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ْ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يّد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زَمَ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ن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ح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هْ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ح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هْ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َص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مَيّ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تّحْرِي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يّد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ت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يّ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ظّر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ص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مَتّ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هُودِي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ذ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ت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ْر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هُو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لِث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رّم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غْ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اح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مَيْت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ح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نْز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ر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ش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َ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ه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ن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ح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َاح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ْلَ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ب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شْع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سَاقَا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لْمُزَارَع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جُزْء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0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اق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زَار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ُز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ر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سَخ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َف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ش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َاج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َارَ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ضَار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ضَارَ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مَاثِ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دَ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شْتِرَاط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و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بَذ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مَ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ف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ذ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ذ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ِر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ذ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َف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ش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َاف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ِي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رَا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ذ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و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ج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ضَار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شْتُر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ْس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زَار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ُ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َاف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لَف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ش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ْ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م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خ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سْم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س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كْتِف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ارِ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س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دَ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ْخ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ر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ر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ي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ُ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0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نَسْخ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عْل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ك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رَائ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مَا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ه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هَب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ر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فَ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ْتَ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ز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ئ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الَف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شُرِط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بْق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ذِمّة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ؤ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ي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ُ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ؤ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ر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ب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ُو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رَط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ر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ق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دَا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خْذ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حْكَا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الْقَرَائِ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س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َخ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س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ك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ه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ذّك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ل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بِيح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ك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ك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ح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غُلُول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َسْ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مْلِك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لِك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لِك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ِس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تَع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َاح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َ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رَا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0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ك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سْتِحْبَاب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تّفَاؤُ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فَاؤ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حْب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عْ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َاء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ؤ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َاح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ُؤ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كَات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ا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جْلَاء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دَا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ُسْتُغْنِي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ْ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تُغْ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ِر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ر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بِي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َص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ل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َ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و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دْ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ص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مِ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زْ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تُؤْن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ق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ج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وْ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َب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ْر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بِيح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ِر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ر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ق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ء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ض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رُو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ارِ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ظَاه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زْ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ب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رَارِي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رّ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كِ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ق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قِ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حَار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ج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0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س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قِض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ْك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ق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افِق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ّ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ق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ل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ُرّيّ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عْ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ِتْق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مَت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دَاقً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ذْنِ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بِل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شُهُود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ل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ت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تْق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ا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ْعَ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ه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كَا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ْوِيج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صَف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قْتِ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قَ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قْتِ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ك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وْهُو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ص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ز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ص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ْصِي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ذّ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ل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ص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َارَ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ْتِدَاؤ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كُ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قْتِ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ت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ب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تَم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قْتِ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ْمَا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ِي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َب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ف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ْئ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ِدْ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ق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تَبْ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ف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ت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د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َ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ث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فَع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ن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ك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فَ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ض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ْتَب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كَا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عْتَاق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ز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بَا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ف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يّ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1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ض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ث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لِك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ُو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ك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ث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َاف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ذِب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إِنْسَا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تَوَصّل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الْكَذِب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قّ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تَضَمّ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ضَرَر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غَي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ضَ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ص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َ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َا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ر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ِ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ز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فْسَ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َ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م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ر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ِي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َ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د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جِ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ك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ه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ص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تَوَص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ع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ه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صْف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ص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مْرَأ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كُو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ب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َاص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ِش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بَائ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ِاخْتِلَاف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وجِب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يَهُودِي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ع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ِرَا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َاص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ُت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قّ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ك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1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يّ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ِ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أَس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ج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صُو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ي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ق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ق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ت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ي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ْص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قِ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ض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تَحَت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خَي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ض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ِر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ُحُو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ض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ِو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زّ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سْلِ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جَسّ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طْل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ر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مَنْصُو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ي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رِ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يّ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َاص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تَم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يْبَ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لْأَحْكَا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تَرَتّب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ب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ُ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ه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ه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1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ْلُو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ن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جِف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ك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لِ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َ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سُو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س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ن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ل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ق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وفِي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يّ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قَاف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و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ر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س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ي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قَاف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صُوص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قَاف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ْ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ْ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ْم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ي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هما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س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ْم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ل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بْه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ِص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ذ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يْن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ص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رّ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1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عَم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رّ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ضَر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رُك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ِ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ي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سُو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ب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ص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صْ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صْف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ص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ص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س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ئِف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ق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ص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لَك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ئ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ه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هَ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ُتَي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ُتَي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ْ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ي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36:00Z</dcterms:created>
  <dc:creator>وائل بن صدقي</dc:creator>
  <dc:description/>
  <cp:keywords/>
  <dc:language>en-US</dc:language>
  <cp:lastModifiedBy>وائل بن صدقي</cp:lastModifiedBy>
  <dcterms:modified xsi:type="dcterms:W3CDTF">2010-09-29T20:37:00Z</dcterms:modified>
  <cp:revision>2</cp:revision>
  <dc:subject/>
  <dc:title/>
</cp:coreProperties>
</file>