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رْوَة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جُذَا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َلِك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رَب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رّوم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ُذَام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إِسْ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غ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ض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م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رّو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لَا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بَس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جْتَمَ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ص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ْرَاء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ِلَسْطِ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ْم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ل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فْر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ْ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حِل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ق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رِب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ح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ه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طْرَاف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مَنَاجِل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زَع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هْر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َقْتُ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ّغ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ر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سْلِم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نّنِ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ل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بّ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ظُ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قَامِ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رَب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نُ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lang w:bidi="ar-EG"/>
        </w:rPr>
        <w:t>94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لِي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َي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ّا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عْلَ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ف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َا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قَل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لِس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ئِل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غْلِظ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أَ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ِدَ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شُد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ئ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شُد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ئِن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عْبُ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ْر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خْلَ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د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بَاؤ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بُ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ائ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ِيض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ِيض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ل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زّكَ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صّي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رَائ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شُ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ِيض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َد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غ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ُؤَد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ائ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تَن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َيْتِ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ز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قُص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EG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صْدُ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قِيصَتَيْ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ْخ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ن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م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ل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ق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دِير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طْ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قَا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جْتَم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ّ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ئْسَ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ا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ه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م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تّ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رَص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ُن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جُذ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ُرّ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نْفَع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ئْ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ْتَنْقَذ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س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ض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َأ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عبا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وَاف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عْلَب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قِص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حِيح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حْ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ِك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د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مَ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ج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ِي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ظّاه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فْظ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دْرَج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و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اَ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طَارِق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قَوْمِه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نب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4"/>
          <w:sz w:val="44"/>
          <w:szCs w:val="44"/>
          <w:lang w:bidi="ar-EG"/>
        </w:rPr>
        <w:t>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هَق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9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م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دّا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ّث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رِ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ق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ُوق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جَ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جبة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هو ي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و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فْلِ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ْبَع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م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حِجَار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ّا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ف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تصدقوه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اش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زْعُ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فْع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ز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اجَر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َذ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مْت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نَو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يطَا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خْلِ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بِس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ِيَا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ِمْر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َذ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ت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ال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مْت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ر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عِي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َخْطُو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أَتُبِيع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جَمَ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بِ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ك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صَا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تَم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سْتَوْض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فَأَخَذ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بِخِط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ْجَم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فَانْطَل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تَوَا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ع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بِحِيط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نَخ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صَن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بِ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جَمَ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ِمّ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نَعْر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أَخَذ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ثَمَ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ْمَرْأ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مَع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ك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شِق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ْقَم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ْب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ضَامِن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لِث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جَمَ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highlight w:val="cyan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إسْحَا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highlight w:val="cyan"/>
          <w:rtl w:val="true"/>
          <w:lang w:bidi="ar-EG"/>
        </w:rPr>
        <w:t>الظّعِي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لَاو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ب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قَم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د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يْن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ر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ب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كْت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وْ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بِ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كْت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وْف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خ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خ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ئِ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نْ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خْطُ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دْرَك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طْب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صَدّ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ب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ُخْت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َ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ْ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دْن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بُو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ص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ِمَاء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جْ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ّ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68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تُجِيب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كُ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ْر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ق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وَال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دّ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سِمُو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قَرَائ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ُقَرَائ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جِ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هُ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ي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أ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شْي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أَل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سّن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زْد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غ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سِ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ِيَاف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طِي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بْ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ْجِبُ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ُخْب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رُؤْيَت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لَام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ّ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دّع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رْس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ز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رْ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جِي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ُفُو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ُل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حَال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دَث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ِل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ح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غُ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طَلِق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ت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ض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َائِج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وَدّعْ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مْرُؤ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هْ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و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نِف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ض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وَائِج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ق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تُ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ج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غِب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ا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مَل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سْأ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غْف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رْحَم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ْ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ِنَا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ب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رْحَم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ْع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ِن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ل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نْطَلَق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جِ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ف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وْس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ِنً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ْذ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تَا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أ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دّث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قْن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زَ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قْتَس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َفَ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أَرْج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و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و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شَعّ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وَاؤ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ُو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د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ع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دْرِك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د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بَا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اش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ُ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ض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زْهَ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ن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نَ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زِ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وُفّ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ذَكّ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سْل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ّ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كُ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سْأ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غ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ت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زِي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بِي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ص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69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هُذَيْمٍ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ضَاعَة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ذَيْ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فِ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ط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ِل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لَ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دَاخ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نّ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نْف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خِ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اغ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ئ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دِي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رَج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ؤ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جِ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صَل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ِنَاز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حِ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دْخ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َات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لْق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ُبَاي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70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ظ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ع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ذَي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ي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نَ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بَايِع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ن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اي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حَال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لّف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غَر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عَ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لَ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ُت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بَاي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غَر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دِم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غ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دِ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ر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رَ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قُرْ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دُ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ؤُم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نْصِر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جَاز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وَا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ضّ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زَق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زَارَةَ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ب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الِ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كْتِف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ُو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زَا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ْ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ارِج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ُ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يَيْ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ص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غَر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ز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رِ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قِرّ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نِت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ك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جَا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سَأ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د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71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ْد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نَاب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غَرِ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يَال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د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غِيث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شْف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ْيَشْفَع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بْح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ْ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فَع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ش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َظِي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ِ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رْسِي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مَاو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ئِ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ظَم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ئِ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ح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د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َضْح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غَف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زْل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ر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ِيَاث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رَا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ضْح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رَا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ْد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ضْحَ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َح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عِ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نْ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ك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لِمَا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ع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ف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ِاسْتِسْق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ف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ئ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َا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ِط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فِ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عَائ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هَائِم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شُ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مَت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ح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َد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ّ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ق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غِي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ِيئ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ِي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بَق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اجِ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آجِ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اف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ق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حْم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قْ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ذَا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رَ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حْ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ق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يْث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صُر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عْد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72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سَدٍ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هْط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بِص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ب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طَلْ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وَيْل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لِس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سْج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كَل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كَلّ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هِد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ِئْنَا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بْعَث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عْ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ُرَظ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نّ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ُن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سْلَامَ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ُ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ي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ِق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}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جُ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1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أ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ِيَا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كَهَا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ر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ص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نَه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فْعَ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جَاهِلِ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صْل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َط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لّم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نْبِي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د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لْ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. 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73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هْرَاءَ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قِد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ي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قْد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مِع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ُب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زّب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طّلِ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هْ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يَمَ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ْب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وَاحِ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تَهَوْ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قْدَا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َازِل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دَي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قْد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حّ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فْن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يْس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يّأ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َجْلِ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َم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ِقْدَ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رِي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َ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ُد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صْ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كَ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مَع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صْع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غِيرَة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َث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د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َا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وَجَدَت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لَ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ُبَاع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ْس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د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ي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ب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ص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ك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هِ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كَ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د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ذْه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يْف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د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ق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صْ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وْلَا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يْ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رَدّ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ِي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ب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تَنْهَلُ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ع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ن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قْد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ُك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طّع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بِلَاد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عُلْق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و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ب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بَ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خَ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كَ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رَك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َاب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شْه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زْدَا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ِي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تَعَلّ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رَائِ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وَدّع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جَوَائِز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نْص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هْل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74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عُذْرَةَ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ذ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فَ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ث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مْ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ع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كَلّمُ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ُنْكِر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ن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ُذْ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خْو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صَ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ُم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ضّد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صَي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زَاح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ط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ك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زَاع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رَابَات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رْح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ح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ه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رَف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شّ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تْ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ر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رَق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مْتَنَ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هَا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ُؤ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َاهِ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بَائ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ذْبَح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خْبَر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ُضْحِي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د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مْل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نْص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جِيزُو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قُدُو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وَفْد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بَلِيّ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بِي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ّ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ِسْ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نْز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َيْف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ابِ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لَو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ؤُل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وْم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ْحَب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قَوْم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سْلَ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دَاك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سْ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بِي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يْخ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ف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غْب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يَا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ْرُوف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نَعْ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ن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ِي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يَاف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ض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ُحْرِج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رَأ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ضّالّ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جِد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َلَ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خ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ذّئ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بَع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ع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ِ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َيْف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زِل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ْمِ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م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ع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قَام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ّ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جَازَه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جَع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لَادِه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75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صْلٌ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ضّيْف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ص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فِق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ضّي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ز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رَات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ج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مَا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حَب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صَدَ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صّدَق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لْحَق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ل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ك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ب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رَات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تّفَ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ِح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ُرَيْح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خُزَاع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ؤْمِ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يُكْرِ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يْف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َ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ئِز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و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يْل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ضّيَا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ّا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دَق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ح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ثْو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حْرِجَ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تِقَاط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غَنَم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وَا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ِقَا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لْ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ْتَقِ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سْتَدَ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عْ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ِقَاط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خَيّ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ْتَقِط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م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فْظ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ن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نْ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ْه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عَ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ظْ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ُي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ثّلَا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فَع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م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تَقَدّم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ُس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تَصَرّ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قِ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76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بْ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قِي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رّف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ِيف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لِك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و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حِد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كْر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الّ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َذ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رّف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وَاج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ض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ن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عْرِف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وّ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فْق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ْتَقِ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الِ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رِيف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سْتَلْزِم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تَغ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لِك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ع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نَفَق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ُلْ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ج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سْتَلْز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غْرِي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ْتَقِ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دَع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لْتَقِط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ذّئ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لِ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شّار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مُ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ضَيَا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جّحْتُمُو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ِ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نُصُو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قْو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صْحَا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ِلدّل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َ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ُصُوص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م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ِكَايَ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طَالِ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يْض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ِوَاي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ضْطَر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ج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ذْبُوح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شَا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يّت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ّت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ذْبُو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يّت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ُحِلّ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ذْبُوح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بَح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رّف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َطْلُ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بْق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ذْبُو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ا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بْق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ي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طَرِي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وْ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َ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ل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قَد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َ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ل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د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مْرٍ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ل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غَنَ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أَخِي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ذّئ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بِ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ل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فْ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ل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ن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يْ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ذّبْ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نَ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ث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عْرِي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يّ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َيْع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فْظ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سُقُوط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عْرِي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رّف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ر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ِي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عُلّامَت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ه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ْط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قِيم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قَو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عَرّف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عَ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رِيف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EG"/>
        </w:rPr>
        <w:t>57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 ]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ُلْتَقِط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ِيّ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َقَط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يج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رِيف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رَج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مَشَق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رْض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ر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رْك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رِيض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ْإِضَاع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هَلَاك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نَا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مْ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أَخْذ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خْبَار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أْخُذ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ِلذّئ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يَتَعَيّ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ُد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ضَمَ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ثْل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َ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اَ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َ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ْي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كْب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ئِمّ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ُق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شُيُوخ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ذْه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كِب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أَجِلّ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ب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حَمّ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قْدِس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َدّ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رُوح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خْتِيَا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خْي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ُل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إِحْس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أَم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ُخَالَف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ل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دّلِي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رْعِي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ن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صَرّ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لْتَقَط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َفَاز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سّف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بَي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أَك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إِيجَا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رِيف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نْ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رّج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ْإِنْ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دَم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أ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شَرِيع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ضْ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ُو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َلِي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َوْ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لّ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سَلّ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حْبِس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خِ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ضَالّت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رِيح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مُرَا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سْتَأْث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دُون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يُزِي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قّ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َيْع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حِ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ثَمَن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َعْرِيف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سَنَ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إِنْفَاق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تَغْرِي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احِب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ضْعَا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قِيمَتِ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َبْس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رَدّ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التّخْي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ّ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حَظ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الْ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قْتَض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فَحْوَا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قُوّ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بِاَللّ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تّوْفِيق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EG"/>
        </w:rPr>
      </w:pP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 xml:space="preserve">[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تِقَاطُ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الْبَعِيرِ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فَلْوً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>صَغِيرًا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  <w:lang w:bidi="ar-EG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بَعِي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ْتِقَاط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لّهُم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إلّ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لْو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صَغِي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َمْتَن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ذّئْ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نَحْو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فَحُكْم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حُك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شّ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بِتَنْب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نّص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وَدَلَالَت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رو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مر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م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وم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عفر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حليل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لماء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شذبة</w:t>
      </w:r>
      <w:r>
        <w:rPr>
          <w:rFonts w:cs="Traditional Arabic" w:ascii="Tahoma" w:hAnsi="Tahoma"/>
          <w:color w:val="000000"/>
        </w:rPr>
        <w:t>0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أ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أني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شي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لغ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وليد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بعث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علق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ومغلظ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غل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ك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شئت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عب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شر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نعب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نشر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تخلع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ينشد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ذ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عقصتين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اجتمع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عليه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ط</w:t>
      </w:r>
      <w:r>
        <w:rPr>
          <w:rFonts w:cs="Traditional Arabic" w:ascii="Tahoma" w:hAnsi="Tahoma"/>
          <w:color w:val="000000"/>
          <w:rtl w:val="true"/>
          <w:lang w:bidi="ar-EG"/>
        </w:rPr>
        <w:t xml:space="preserve">: </w:t>
      </w:r>
      <w:r>
        <w:rPr>
          <w:rFonts w:ascii="Tahoma" w:hAnsi="Tahoma" w:cs="Traditional Arabic"/>
          <w:color w:val="000000"/>
          <w:rtl w:val="true"/>
          <w:lang w:bidi="ar-EG"/>
        </w:rPr>
        <w:t>اتق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rtl w:val="true"/>
          <w:lang w:bidi="ar-EG"/>
        </w:rPr>
        <w:t>الهرص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 xml:space="preserve">: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ق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حاضر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إسحاق</w:t>
      </w:r>
      <w:r>
        <w:rPr>
          <w:rFonts w:cs="Traditional Arabic" w:ascii="Tahoma" w:hAnsi="Tahoma"/>
          <w:color w:val="000000"/>
          <w:rtl w:val="true"/>
        </w:rPr>
        <w:t xml:space="preserve">. </w:t>
      </w:r>
      <w:r>
        <w:br w:type="page"/>
      </w:r>
    </w:p>
    <w:p>
      <w:pPr>
        <w:pStyle w:val="Footnote"/>
        <w:widowControl w:val="false"/>
        <w:jc w:val="both"/>
        <w:rPr>
          <w:rFonts w:ascii="Tahoma" w:hAnsi="Tahoma" w:cs="Traditional Arabic"/>
          <w:color w:val="000000"/>
          <w:lang w:bidi="ar-EG"/>
        </w:rPr>
      </w:pPr>
      <w:r>
        <w:rPr>
          <w:rFonts w:cs="Traditional Arabic" w:ascii="Tahoma" w:hAnsi="Tahoma"/>
          <w:color w:val="000000"/>
          <w:rtl w:val="true"/>
          <w:lang w:bidi="ar-EG"/>
        </w:rPr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هذا</w:t>
      </w:r>
      <w:r>
        <w:rPr>
          <w:rFonts w:cs="Traditional Arabic" w:ascii="Tahoma" w:hAnsi="Tahoma"/>
          <w:color w:val="000000"/>
          <w:rtl w:val="true"/>
          <w:lang w:bidi="ar-EG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بعل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سوق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رجل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لي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حياطا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ومحلها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ط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بلة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 </w:t>
      </w:r>
      <w:r>
        <w:rPr>
          <w:rFonts w:ascii="Tahoma" w:hAnsi="Tahoma" w:cs="Traditional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خ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  <w:rtl w:val="true"/>
        </w:rPr>
        <w:t>:</w:t>
      </w:r>
      <w:r>
        <w:rPr>
          <w:rFonts w:ascii="Tahoma" w:hAnsi="Tahoma" w:cs="Traditional Arabic"/>
          <w:color w:val="000000"/>
          <w:rtl w:val="true"/>
        </w:rPr>
        <w:t>قلنا</w:t>
      </w:r>
      <w:r>
        <w:rPr>
          <w:rFonts w:cs="Traditional Arabic" w:ascii="Tahoma" w:hAnsi="Tahoma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Char">
    <w:name w:val=" Char Char"/>
    <w:basedOn w:val="Style5"/>
    <w:qFormat/>
    <w:rPr>
      <w:rFonts w:cs="Traditional Arabic"/>
      <w:color w:val="000000"/>
      <w:sz w:val="28"/>
      <w:szCs w:val="28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07:00Z</dcterms:created>
  <dc:creator>وائل بن صدقي</dc:creator>
  <dc:description/>
  <cp:keywords/>
  <dc:language>en-US</dc:language>
  <cp:lastModifiedBy>وائل بن صدقي</cp:lastModifiedBy>
  <dcterms:modified xsi:type="dcterms:W3CDTF">2010-10-16T19:45:00Z</dcterms:modified>
  <cp:revision>5</cp:revision>
  <dc:subject/>
  <dc:title/>
</cp:coreProperties>
</file>