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ظ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ذَيْف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سْلِم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ِي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ْ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ظُنّو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ْرِك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ب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فْهَ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َل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غْف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ر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ِي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صَدّق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د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ز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ذَيْف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cs="Traditional Arabic" w:ascii="AGA Arabesque" w:hAnsi="AGA Arabesque"/>
          <w:b/>
          <w:bCs/>
          <w:color w:val="000000"/>
          <w:sz w:val="44"/>
          <w:szCs w:val="44"/>
          <w:rtl w:val="true"/>
          <w:lang w:bidi="ar-EG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ي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ابِت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َث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حُ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ْل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بِي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ال ل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يْ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قْرِئ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ل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ي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جِدُ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عَ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طُو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ت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تَيْت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في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مَق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ْع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رْب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عْن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رُمْح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ضَرْب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سَيْ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مْي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سَه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رَأ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ل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بِرْ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ي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جِدُ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ل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ِ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ي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ن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قَوْم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ص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ذ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لِص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يْ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طْرِ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َاض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ْتِ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هَاجِ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رَجُ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ص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شَحّط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ل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َعَر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ت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41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صَا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ت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ّغ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تِ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نِ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سُ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ي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مْر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42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ٍ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َا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ي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حُ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بَشّ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نْذ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دِ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ا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ن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سْرَ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ي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ش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قْت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د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َ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حْيِي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ذَكَر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هَاد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بِر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خيثمة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ابن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ثَمَة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ُسْتُشْه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د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طَأَتْ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ْع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د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ُنْت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ِيص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هَم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ُرُوج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هْم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ُزِ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هَاد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ي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ي الْبَارِح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وْم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س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ُور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رَ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ِم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ن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هَار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ق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رَافِق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ن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د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د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ق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بَح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شْتَاق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رَافَق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ن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بِرَت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ق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ظْم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حْبَب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ق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دْ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زُق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هَاد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رَافَق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ن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ع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ت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ُحُ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هِيدًا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حْ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قْسِ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ْق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دُو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قْتُلُو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بْقُ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طْ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جْدَ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ُذُنِ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سْأَلُ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ك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مُو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دِي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رَج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بَع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بَا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غْز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ز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وَج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حُ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وَج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خْص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عَد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ح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كْفِي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ض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ه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ت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مُو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ؤُل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ْنَعُونِ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رُ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أَرْج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تَشْه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طَأ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َرْجَ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ن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ض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ه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بَن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لَي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دَع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ع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ز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زُق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هَادَ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ت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حُ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هِي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نْتَه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ضْ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طّ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طَلْح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بَي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جَا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هَاجِ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نْص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ْقَ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يْدِي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جْلِسُ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ت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صْنَع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حَي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و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ُوت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قْب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ت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تِ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قْب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ب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َ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ُو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قَنّع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جَو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ج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ل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تُ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سْتَقْب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صْع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ي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ت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صْعَب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بْص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ْقُو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ب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َ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رْج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بِغ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رْ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بَيْض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طَعَ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حَرْب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ق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حْتَم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خُو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وَار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و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ُو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ْزَع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دْش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تُ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ا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رَابِغ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أَسِي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بَط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بِغ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ي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أَجّج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مّمْت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خْرُج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لْسِل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ْتَذِب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صِي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طَش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سْق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ِي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41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ب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َف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فِ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بَي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ِع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هَاجِ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هِد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حُ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ظَر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حِي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ط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صْرَ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ي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ِهَا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هْ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ئِذ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لّو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جَو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ج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نْ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وَز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اتَ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فْو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يْت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لِ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مْنُوع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خَرَج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بَع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عَاهَد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عَاقَد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خْلُص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ص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ِك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ِي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ُدْرِي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رْ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ج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ُج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د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اد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ظُ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ن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ْيَنْظُ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هْ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اصِ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حَمّ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ي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بّ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يْر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حُ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َا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مْحِيص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خْتَ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ز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ؤْمِن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ظْه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نَافِق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مّ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ظْه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لِسَا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تَخْ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كُف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ر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رَامَ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شّهَاد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ِلَاي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ُرْآ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حُ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تّ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ي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مْر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ّل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دَو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بَوّئ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ؤْمِن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قَاع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قِت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مْر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21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ص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8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[(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مَا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شْتَمَلَتْ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غَزَاة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أَحْكَام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الْفِقْ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ه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لْز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شّرُو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بِ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مَ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َر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ب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أَهّ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خُرُوج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ج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ُرُوج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ات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ُو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رَق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ُو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َا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ُرُوج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ُو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لْزَ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َا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قَاتِلُو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ص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ُوّ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حُد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َا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لُو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عَسْك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لَا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عِيّ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د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رِيق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الِ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ذَ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طِي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تَا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بْي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الِغ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ُد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َا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زْو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نّس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ِاسْتِعَان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ه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ن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َا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نْغِمَ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دُو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غَمَ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ض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يْ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َابَت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رَاح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عِ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لّ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اء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عُو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كما فعل رسول الله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زْو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َمَرّ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نّ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ي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َات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َا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ع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جُ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ْت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مَنّ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مَ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و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نْه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حْ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ّ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ْرِك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ظِي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فْ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دِي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َد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ُقَاتِ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قْتُلُ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ك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سْلُبُ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ْد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ُذُ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ِيتُ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لْت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حْ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دِع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ر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زْم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حُ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َاء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دِي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شْتَدّ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رَا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ح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ر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ن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هِي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غَسّ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كَفّ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غير ثيابه، بل يدفن فيها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بدمه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كلومه إلا ان يسلبها فيكفن في غيره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نُ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ُسّ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سّ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لَائِك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نْظَل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ِ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ن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42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هَد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دْفَ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صَارِع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نْق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َا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َا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ق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ْلَا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اد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نَا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أَم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ر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ت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اج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هِ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بِ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ظّا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لِ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دَلَتْ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ضِح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خَ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ْفِن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قَابِر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نَا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مُرُ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ْجِ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قَت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دْفِنُو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صَارِع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يْ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تِ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جَع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فَنّا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ت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يْ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تِ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ِلَاف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عَاوِ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فْي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 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ب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والله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ث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ّ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عَاوِ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َد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ئِف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تَيْت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جَدْ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حْو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َكْ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غَيّ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ارَيْت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صَار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ن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هَد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دْفَ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صَارِع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َا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ف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جُل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لَاث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ب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احِ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فِ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جُل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ثّلَاث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بْر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ث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ذ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قُرْآ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َا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ّ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حْ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َف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ِ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َا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مْرَ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مُو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حَب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دْفِ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تَحَابّ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نْ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ف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مَ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وِي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ِ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َا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رْح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ضَع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رِ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ُمِيط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رْح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نْبَ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ُدّ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َان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ك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بِ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ي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فْر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ف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ئِ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غَيّ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لِي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ثِي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فَرَأَي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ف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ف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مِر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مّ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ْه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جْ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ْم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جَد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مِ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حَرْم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جْ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يْئ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ت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رْبَع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نَة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خْتَل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ُقَه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دْف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ُهَد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حُ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ِيَا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سْتِحْب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أولوي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ه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ُجُو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ظْهَرُ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عْرُو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نِيف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وّ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عْرُو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افِع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حْمَ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قُو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يْ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إِسْنَا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يّ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صفية أرسلت إلي النبي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وْب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ُكَفّ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مْز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فّ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ِه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فّ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خ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مْز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ُفّ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َبُو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ثّ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قَ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طْ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َخْرَج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بِ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فّ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فَ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ضّعْ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ظِي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غَسّ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هِي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ُن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إتبا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هِي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عْرَك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ص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ُهَد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حُ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ْرَف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مّ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ُسْتُشْه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غَاز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لَفَاؤ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اشِ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ُوّاب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بَ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ِيحَيْ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قْ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ِ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حُ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َا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يّ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صَر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ِنْب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حُد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br/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َا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ق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42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م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ن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ْل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ْ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لْمُوَدّ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شْبِ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رُوج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قِي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تَغْف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لْمُوَدّ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أَحْي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مْو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وْدِي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ن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َا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يّ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ؤَخّر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م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ن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ي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يقول لا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ب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ه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ذ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خَلّ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ه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رَض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رَج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ُو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ُرُوج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ِب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مُو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رَج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ه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ظُنّو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فِر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م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ذَيْف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مْتَن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ذَيْف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ذ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صَدّ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8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ذِكْر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بَعْضِ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حِكَم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الْغَايَات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مَحْمُودَة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قْعَة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أُحُدٍ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هَات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ُصُول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و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مْر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يْ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فْتَتَ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ص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دَو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بَوّئ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ؤْمِن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قَاع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قِت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مْر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21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م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تّ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ي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ْرِيف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و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قِ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عْص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فَشَ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تّنَازُ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َاب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شُؤ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دَقَكُ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ُسّون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إِذْ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شِل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نَازَع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صَي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ا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حِبّ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ِي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نْ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ِي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خِ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رَف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َبْتَلِي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ف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مْر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52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اق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قِ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ْصِيَت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رّسُول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نَازُع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َشَل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ذَ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قَظ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حَرّز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ب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ِذْل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كْ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ُنّ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سُ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تْبَاع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ر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د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د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خْ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قِب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تَصَ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ئِ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ؤْمِن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يْر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مَيّز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ادِ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ُنْتُص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ئِ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يحصل المقصود من البعث والرسالة فاقتضت حكمة الله أن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ْر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َتَمَيّز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ّبِع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طِيع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مّ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ّبِع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ّهُو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غَلَ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ص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سُ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رَق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فْي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تَلْتُم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ع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ي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ْ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جَا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د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ر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ُد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خْ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سُ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بْت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قِبَة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مَيّز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ؤْمِ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ادِ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نَافِ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اذِ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ظْهَ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دَائ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د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ط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ي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اهِ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طِ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قْتَض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كْم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ز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ّ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عِبَا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حْن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يّز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ؤْمِ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نَافِ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أَطْل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نَافِق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ءُوس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زْو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كَلّ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ْتُمُو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ظَهَر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خَبّآت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لْوِيح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صْرِيح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نْقَس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فِ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ؤْمِ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نَافِق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قِسَا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اهِ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ر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ؤْمِن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ُو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فَارِقُون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سْتَعَد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حَرّز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َذ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ؤْمِن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ِيز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بِي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يّ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ُطْلِع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ي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ْت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43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سُ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ش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مْر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79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َذَر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تِبَ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ؤْمِن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ُنَافِق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ِيز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يم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فَا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يّز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ِحْ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حُ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ُطْلِع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ي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}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ِيز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ؤُل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ؤُل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ي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َُمَيّز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ِلْ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ِي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ِيز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مْيِيز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شْهُو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ق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ْلُوم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هَاد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و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ْت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سُ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ش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ِدْرَاك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طّلَا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ْق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ي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سُ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طْلِعُهُ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ش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لِ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ي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ظْه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رْتَض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7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حَظّ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عَادَتُ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يم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غَي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طْلِ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رسله فإن أمنتم به وأيقنتم فلكم أعظم الأجر والكرامة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ِخْرَاج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بُود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لِيَائ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ِزْ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رّ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ضّرّ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ِبّ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ْرَه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هم عبيد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فَ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ظَف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دَائِهِ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بَت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ا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ُبُود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ِبّ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ْرَه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ِيد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ق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يْسُو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بُ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ْ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رّ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نّعْ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َاف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صَ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ئِ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ظْفَ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َدُوّ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طِ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مْكِي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قَه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عْدَائ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طَغ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فُوس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َمَخ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رْتَفَع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سَط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ص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ظّف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سَط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زْ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صْلِ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بَا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رّ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ضّرّ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شّد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رّخ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قَبْ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بَسْط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دَبّ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م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بَا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لِي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حِكْم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بِي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صِي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مْتَحَن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غَلَ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كَس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هَزِي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نْكَسَ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ضَ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سْتَوْجَ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ز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نّص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لْعَة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ص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ِلَا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ّ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ِانْكِس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صَرَكُ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بَد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ذِلّ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مْر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23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نَيْ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جَبَت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ثْرَتُ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غ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وْب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5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ِز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جْبُ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نْصُ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س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ّ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بْ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صْ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قْد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ُ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نْكِسَا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يّأ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عِبَا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ؤْمِن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َاز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رَام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بْلُغ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مَال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لِغ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بَل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ِحْ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يّ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سْب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وصِل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تِلَائ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مْتِحَان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ّق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أَعْم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الِح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مْ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ب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ُصُول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فُو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ْتَس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ف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ائِ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نّص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غِن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ُغْيَا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ُكُو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جِ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َض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ُوق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د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يْر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دّ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خِ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لِك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احِم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رَامَ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يّ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بْتِل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ِامْتِح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وَاء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رَ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ئِ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ث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ل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ِحْن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منزلة الطبيب ليسقي العليل الدواء الكريه ويقطع منه العروق المؤلمة لاستخراج الأدواء منه ول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َك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غَلَبَت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دْو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لَاك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هَاد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َاتِ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لِيَائ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شّهَد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43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وَاص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قَرّب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بَا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رَج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دّيق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هَاد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ِ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ّخِ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وليائ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ُهَد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رَا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مَاؤ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حَبّ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رْضَا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ؤْثِ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ض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حَاب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فُوس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ي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رَج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تَقْدِي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سْب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فْض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سْلِيط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دُو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هْ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دَاء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مْحَق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يّ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سْب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تَوْجِب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لَاك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حْق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ظَم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فْ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غْي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طُغْيَان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بَالَغَتُهُ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ذ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لِيَائ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حَارَبَت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ِتَال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تّسَلّط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تَمَحّص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لِيَاؤ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ُنُو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ُيُو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زْدَا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دَاؤ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ب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حْق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لَاك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هِ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زَ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تُ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عْلَو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ؤْمِن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ْسَس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رْح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رْح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ث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ِل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يّ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دَاوِل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يَعْل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مَ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تّخِ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ُهَد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ِ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ّا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يُمَحّص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مَ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مْح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افِ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مْر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39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-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40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ِط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شْجِيع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قْو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فُوس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حْي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زَائِم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مَم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س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عزي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ِك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ِك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اهِ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قْتَض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دَال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ُفّ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ْسَس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رْح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رْح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ث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مْر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40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وَي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ر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ل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بَايَن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ج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ثّو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ُو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أْلَم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لَم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أْلَم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رْج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ج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س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04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لُ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ضْعُف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تَهِن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ر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ل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َاب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ِيل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يْط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صِب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ِي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بْتِغ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ْضَا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دَاو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ي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نْ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رَض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ضِر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  <w:lang w:bidi="ar-EG"/>
        </w:rPr>
        <w:t xml:space="preserve">يقسمها دول بين أوليائه وأعدائه بخلاف الأخرة فإن عزها ونصرها ورجائها خالصاً للذين آمنوا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كْم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خْ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مَيّز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ؤْمِن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نَافِق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عْلَمُهُ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لْم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ؤْي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شَاهَد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ْلُو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ل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يْ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رَتّ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قَابٌ 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وَابٌ 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رَتّ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و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ِق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عْلُو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شَاهَ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قِ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ِس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كْم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خْ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تّخَاذ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ُهَد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ِ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هَد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بَا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نَاز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فْضَ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تّخَذ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نَفْ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نِي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رَج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هَاد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و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ِ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ّا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مْر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39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نْبِيه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طِي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وْقِ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د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رَاه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ُغْض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مُنَافِق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ِنْخَذ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بِي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حُ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شْهَد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ّخِ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ُهَد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ِب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رْكَس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د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َحْرِم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ص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ؤْمِن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ط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ُسْتُشْه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ثَبّط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ؤُل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ّا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سْب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ّ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باب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ِزْ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كْم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خْ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َاب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مْحِيص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مَ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نْقِيَت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خْلِيص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ّنُو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ف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فُو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يْض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ّص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حّص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نَافِق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مَيّز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حَصَ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مْحِيص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مْحِيص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فُوس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مْحِيص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ظْهِر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44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br/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ُو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كْم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خْ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حْ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افِ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طُغْيَان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غْي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ُدْوَان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سْبَان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ظَ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خُ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ن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دُو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ه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ِيل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صّب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ذَ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دَائ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br/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ن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مْتَنِع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حَيْ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نْك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سِ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سِب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دْخُ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ن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ل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هَد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عْل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ابِ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مْر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42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َع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كُ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عْلَم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عَلِ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ازَا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جَنّ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ز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اقِ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عْلُو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جَرّ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ل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ْز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ب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جَرّ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لْ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ْلُوم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ّخ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زِيمَت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مَنّوْ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وَدّ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قَاء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مَنّو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و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لْقَو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يْتُم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نْظُ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مْر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43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بَ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س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بِي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شُهَد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د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رَا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غِ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هَادَ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مَنّ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تَا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تَشْهِ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لْحَق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خْوَان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رَا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حُ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بّ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لْبَث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هَزَ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نْ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مَنّو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و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لْقَو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يْتُم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نْظُ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}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sectPr>
      <w:footnotePr>
        <w:numFmt w:val="decimal"/>
        <w:numRestart w:val="eachPage"/>
      </w:footnote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طل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طلب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إ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خلص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تشح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ذكرت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جابر،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1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  <w:lang w:bidi="ar-EG"/>
        </w:rPr>
        <w:t>ليست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س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1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نت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1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ب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دق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ذل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</w:rPr>
        <w:t>0</w:t>
      </w:r>
      <w:r>
        <w:rPr>
          <w:rFonts w:cs="Traditional Arabic" w:ascii="Tahoma" w:hAnsi="Tahoma"/>
          <w:color w:val="000000"/>
          <w:rtl w:val="true"/>
        </w:rPr>
        <w:t xml:space="preserve"> </w:t>
      </w:r>
    </w:p>
  </w:footnote>
  <w:footnote w:id="1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كفي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إ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بن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2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نعوني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2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خو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قالو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نقا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حب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عمر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3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3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ما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3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بياض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.  </w:t>
      </w:r>
    </w:p>
  </w:footnote>
  <w:footnote w:id="3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إلي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لي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و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ح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جها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قال</w:t>
      </w:r>
      <w:r>
        <w:rPr>
          <w:rFonts w:cs="Traditional Arabic" w:ascii="Tahoma" w:hAnsi="Tahoma"/>
          <w:color w:val="000000"/>
          <w:rtl w:val="true"/>
        </w:rPr>
        <w:t>.</w:t>
      </w:r>
      <w:r>
        <w:rPr>
          <w:rFonts w:cs="Traditional Arabic" w:ascii="Tahoma" w:hAnsi="Tahoma"/>
          <w:color w:val="000000"/>
          <w:rtl w:val="true"/>
        </w:rPr>
        <w:t xml:space="preserve"> </w:t>
      </w:r>
    </w:p>
  </w:footnote>
  <w:footnote w:id="4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نار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4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ثيا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دم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صارعه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خالت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4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4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جراحات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مر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4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ج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ق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لبو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عد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د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لا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لأنها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5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لصلا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مرض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اف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,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,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5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حكمة</w:t>
      </w:r>
    </w:p>
  </w:footnote>
  <w:footnote w:id="5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د</w:t>
      </w:r>
    </w:p>
  </w:footnote>
  <w:footnote w:id="6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ي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طلع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</w:p>
  </w:footnote>
  <w:footnote w:id="6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ا</w:t>
      </w:r>
    </w:p>
  </w:footnote>
  <w:footnote w:id="6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س</w:t>
      </w:r>
    </w:p>
  </w:footnote>
  <w:footnote w:id="6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,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,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عدائ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ليس</w:t>
      </w:r>
    </w:p>
  </w:footnote>
  <w:footnote w:id="6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تمك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خلقة</w:t>
      </w:r>
      <w:r>
        <w:rPr>
          <w:rFonts w:cs="Traditional Arabic" w:ascii="Tahoma" w:hAnsi="Tahoma"/>
          <w:color w:val="000000"/>
          <w:rtl w:val="true"/>
        </w:rPr>
        <w:t xml:space="preserve">,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,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,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6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ابتلا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امتح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إ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7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التسلي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7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 xml:space="preserve">,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,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,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.     </w:t>
      </w:r>
      <w:r>
        <w:br w:type="page"/>
      </w:r>
    </w:p>
    <w:p>
      <w:pPr>
        <w:pStyle w:val="Footnote"/>
        <w:widowControl w:val="false"/>
        <w:jc w:val="both"/>
        <w:rPr>
          <w:rFonts w:ascii="Tahoma" w:hAnsi="Tahoma" w:cs="Traditional Arabic"/>
          <w:color w:val="000000"/>
          <w:lang w:bidi="ar-EG"/>
        </w:rPr>
      </w:pPr>
      <w:r>
        <w:rPr>
          <w:rFonts w:cs="Traditional Arabic" w:ascii="Tahoma" w:hAnsi="Tahoma"/>
          <w:color w:val="000000"/>
          <w:rtl w:val="true"/>
          <w:lang w:bidi="ar-EG"/>
        </w:rPr>
      </w:r>
    </w:p>
  </w:footnote>
  <w:footnote w:id="7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تسلي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صيب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7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حاج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هو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علم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ل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,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,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8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حاج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نبيائ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,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8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ح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,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,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8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بي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  <w:r>
        <w:rPr>
          <w:rFonts w:cs="Traditional Arabic" w:ascii="Tahoma" w:hAnsi="Tahoma"/>
          <w:color w:val="000000"/>
          <w:rtl w:val="true"/>
        </w:rPr>
        <w:t xml:space="preserve">  </w:t>
      </w:r>
    </w:p>
  </w:footnote>
  <w:footnote w:id="8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الجنا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الشهاد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ParaChar">
    <w:name w:val="خط الفقرة الافتراضي Para Char"/>
    <w:basedOn w:val="Normal"/>
    <w:qFormat/>
    <w:pPr>
      <w:ind w:left="0" w:right="0" w:hanging="0"/>
      <w:jc w:val="left"/>
    </w:pPr>
    <w:rPr/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20:56:00Z</dcterms:created>
  <dc:creator>وائل بن صدقي</dc:creator>
  <dc:description/>
  <cp:keywords/>
  <dc:language>en-US</dc:language>
  <cp:lastModifiedBy>وائل بن صدقي</cp:lastModifiedBy>
  <dcterms:modified xsi:type="dcterms:W3CDTF">2010-09-26T00:27:00Z</dcterms:modified>
  <cp:revision>14</cp:revision>
  <dc:subject/>
  <dc:title/>
</cp:coreProperties>
</file>