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>ذِكْر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>الْهِجْر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>ة</w:t>
      </w:r>
      <w:r>
        <w:rPr>
          <w:rFonts w:cs="Traditional Arabic" w:ascii="Traditional Arabic" w:hAnsi="Traditional Arabic"/>
          <w:color w:val="8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8"/>
          <w:sz w:val="48"/>
          <w:szCs w:val="48"/>
          <w:rtl w:val="true"/>
          <w:lang w:bidi="ar-EG"/>
        </w:rPr>
        <w:t>وَالثّانِيَة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ما كثر المسلمون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خَاف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ذَا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م،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ِتْنَتُ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يّا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حَبَشَة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لِك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ظل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ِنْدَهُ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"[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8"/>
          <w:szCs w:val="48"/>
          <w:lang w:bidi="ar-EG"/>
        </w:rPr>
        <w:t>17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هَاجَ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رْبَع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ِسْوَة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زَوْجَتُ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ُقَيّة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؛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أَقَام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حَبَشَة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حْسَ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جِوَارٍ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سْلَمَت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ذِب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لَق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ذً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8"/>
          <w:sz w:val="48"/>
          <w:szCs w:val="48"/>
          <w:rtl w:val="true"/>
          <w:lang w:bidi="ar-EG"/>
        </w:rPr>
        <w:t>ثُمّ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أَذِنَ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لَهُمْ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فِي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الْهِجْرَةِ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ثَانِيًا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إلَى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الْحَبَشَةِ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فَهَاجَرَ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مِنْ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الرّجَالِ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Cs w:val="48"/>
          <w:rtl w:val="true"/>
          <w:lang w:bidi="ar-EG"/>
        </w:rPr>
        <w:t>(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ثَلَاثَةٌ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وَثَمَانُونَ</w:t>
      </w:r>
      <w:r>
        <w:rPr>
          <w:rFonts w:cs="Traditional Arabic"/>
          <w:sz w:val="48"/>
          <w:szCs w:val="48"/>
          <w:rtl w:val="true"/>
          <w:lang w:bidi="ar-EG"/>
        </w:rPr>
        <w:t>)</w:t>
      </w:r>
      <w:r>
        <w:rPr>
          <w:rFonts w:cs="Traditional Arabic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إنْ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كَانَ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فِيهِمْ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عَمّار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فَإِنّهُ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Cs w:val="48"/>
          <w:rtl w:val="true"/>
          <w:lang w:bidi="ar-EG"/>
        </w:rPr>
        <w:t>(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يُشَكّ</w:t>
      </w:r>
      <w:r>
        <w:rPr>
          <w:rFonts w:cs="Traditional Arabic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فِيهِ</w:t>
      </w:r>
      <w:r>
        <w:rPr>
          <w:rFonts w:cs="Traditional Arabic"/>
          <w:sz w:val="48"/>
          <w:szCs w:val="48"/>
          <w:rtl w:val="true"/>
          <w:lang w:bidi="ar-EG"/>
        </w:rPr>
        <w:t>.</w:t>
      </w:r>
      <w:r>
        <w:rPr>
          <w:rFonts w:cs="Traditional Arabic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وَمِنْ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النّسَاءِ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Cs w:val="48"/>
          <w:rtl w:val="true"/>
          <w:lang w:bidi="ar-EG"/>
        </w:rPr>
        <w:t>(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ثَمَانِ</w:t>
      </w:r>
      <w:r>
        <w:rPr>
          <w:rFonts w:cs="Traditional Arabic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عَشْرَةَ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امْرَأَةً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Cs w:val="48"/>
          <w:rtl w:val="true"/>
          <w:lang w:bidi="ar-EG"/>
        </w:rPr>
        <w:t>(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أَقَامُوا</w:t>
      </w:r>
      <w:r>
        <w:rPr>
          <w:rFonts w:cs="Traditional Arabic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عِنْدَ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النّجَاشِيّ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عَلَى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أَحْسَنِ</w:t>
      </w:r>
      <w:r>
        <w:rPr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  <w:lang w:bidi="ar-EG"/>
        </w:rPr>
        <w:t>حَالٍ</w:t>
      </w:r>
      <w:r>
        <w:rPr>
          <w:rFonts w:cs="Traditional Arabic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بلغ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ذلك قريشًا،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أَرْسَل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ِيَكِيدُو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يْد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ُحُورِهِمْ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اشْتَدّ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ذَا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حَصَرُو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هْ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شّعب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ِعب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نَتَيْن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حَصْ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تِسْع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رْبَعُون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رْبَعُو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أَشْهُر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طَالِب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بْع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ثَمَانُو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شّعْب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نَال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هُ الْكُفّار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ذًى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4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َدِيدً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خَدِيجَة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يَسِير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اشْتَد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ذَى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5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جِيبُو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آذَوْ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خْرَجُو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َامُو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6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ِمَاطَي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رَجَمُو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الْحِجَار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دْمَوْ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عْب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انْصَرَف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7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دّاس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صْرَان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آمَ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صَدّق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نَخْلَ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ُرِف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بْعَة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>نصيبين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اسْتَمَع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سْلَم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8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لَ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جِبَا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أْمُرُ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بطاعته وأن يطبق على قومه أخشبي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جَبَلَاه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سْتَأْن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مْ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ن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19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خْرِج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صْلاَبِهِم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عْبُدُ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شْرِك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دَع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شْهُور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شْكُ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ضَعْف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ُوّتِي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0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جِوَا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ُطْعَ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جسده و روحه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1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وْق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إلى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2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عز وجل؛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خَاطَب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َرَض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صّلَوَات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3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قَظَ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قَظَ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4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رّةً مَنَام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مُرّةً يَقَظَةً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5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ُسَرِي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رّات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الِاتّفَاق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br w:type="page"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َرِيك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 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6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وح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ُد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غْلَاط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َرِيك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ثّمَانِي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ُوء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7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حِفْظ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ِحَدِيث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سْرَاء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نَا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سْرَاء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يَقَظَةُ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8"/>
          <w:szCs w:val="48"/>
          <w:lang w:bidi="ar-EG"/>
        </w:rPr>
        <w:t>17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–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بَع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.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8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ُقَيّد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الْوَحْي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ُطْلَق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بْدَأ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لْمُرَاد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وح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29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إِسْر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ء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أُسْرِي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جْأَ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تَقَدّ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عْلَام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َأَقَا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قَبَائِ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يَعْرِض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وْسِم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ؤْوُوهُ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0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بَلّغ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ِسَالَ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ْتَجِب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َبِيلَةٌ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دّخَر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1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رَامَ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أ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َنْصَار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2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ظْهَا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وَنَصْ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إِنْجَاز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عْد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إِعْلَاء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لِم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تِه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3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لِانْتِقَا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عْدَائِه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اق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كَرَامَة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انْتَه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ِتّةٌ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مَانِيَةٌ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حْلِقُو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ُءُوس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قَب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دَعَا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َرَأ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فاستجابوا لله ورسوله ورجعوا إلى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دَعَوْ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َوْم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شَ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4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هِمْ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,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ق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دَار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دُو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ِيهَ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5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ِكْر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أَوّ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سْجِد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ُرِئ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6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سْجِد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زُرَيْق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قَابِ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ثْنَ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7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نْصَار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خَمْسَةٌ مِنْهُمْ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8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سّتّ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بَايَع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يْع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قَابِ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بْعُو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مْرَأَتَا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خِير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بَايَع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مْنَعُو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مْنَعُو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بْنَاء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نْفُس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ْحَلُ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39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هِمْ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0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َقِيبً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,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ذِ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رْسَال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ُتَسَلّلِين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وّلُ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ِيل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FF66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FF66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FF6600"/>
          <w:sz w:val="48"/>
          <w:sz w:val="48"/>
          <w:szCs w:val="48"/>
          <w:highlight w:val="yellow"/>
          <w:rtl w:val="true"/>
          <w:lang w:bidi="ar-EG"/>
        </w:rPr>
        <w:t>أَسَد</w:t>
      </w:r>
      <w:r>
        <w:rPr>
          <w:rFonts w:cs="Traditional Arabic" w:ascii="Traditional Arabic" w:hAnsi="Traditional Arabic"/>
          <w:color w:val="FF6600"/>
          <w:sz w:val="48"/>
          <w:szCs w:val="48"/>
          <w:highlight w:val="yellow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FF6600"/>
          <w:sz w:val="48"/>
          <w:szCs w:val="48"/>
          <w:highlight w:val="yellow"/>
          <w:rtl w:val="true"/>
          <w:lang w:bidi="ar-EG"/>
        </w:rPr>
        <w:footnoteReference w:id="41"/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ُصْعَب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ُمَيْرٍ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قَدِمُو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دُورِهِ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آوَوْ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نَصَرُوهُمْ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,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فَش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فَر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ا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خَمْسُو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عَامِر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ُهَيْرَ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2"/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دَلِيلُ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أُرَيْقِط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يثِي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غَا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وْر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قَامَ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3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خَذَ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4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سّاحِ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ِاثْنَتَي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خَلَت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وّل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5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قُبَاء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عْلَى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6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7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ُلْثُو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هدم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8"/>
          <w:szCs w:val="48"/>
          <w:lang w:bidi="ar-EG"/>
        </w:rPr>
        <w:t>18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]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خَيْثَمَةَ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شْهَرُ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وْمً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سّس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قُبَاء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أَدْرَكَتْ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جُمُعَة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الِم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فجمع بهم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يمن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8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كان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ائَةٌ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نَاقَت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يُكَلّمُون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زُول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يَأْخُذُو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خِطَام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اق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يَقُولُ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"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خَلّو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49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بِيلَه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أْمُورَة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"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بَرَكَت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سْجِد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رْبَدً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ِسَهْل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ُهَيْل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غُلَامَيْن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نّجّار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أَنْصَارِيّ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ن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سْجِد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ِرْبَد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الْجَرِيد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للّبِنِ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ن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س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كَنَهُ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50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مَسَاكِن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جَنْبِ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أَقْرَبُه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َسْكَ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ائِشَة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تَحَوّل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بْع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شْهُرٍ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footnoteReference w:id="51"/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دَار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يْهَا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الْحَبَش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ِجْرَتُ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وثلاثون رجلا فحبس منهم بمكة سبعة، وانتهى بقيتهم إلى رسول الله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بَقِيّتُهُمْ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سّفِينَةِ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عَام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هجرتين </w:t>
      </w:r>
      <w:r>
        <w:rPr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 ،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 الحبشة 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ثلاثة وثمانون رجلًا 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شُك </w:t>
      </w:r>
      <w:r>
        <w:rPr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  <w:lang w:bidi="ar-EG"/>
        </w:rPr>
        <w:t xml:space="preserve">في ط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ثماني </w:t>
      </w:r>
      <w:r>
        <w:rPr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ab/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أقاموا </w:t>
      </w:r>
      <w:r>
        <w:rPr>
          <w:rtl w:val="true"/>
          <w:lang w:bidi="ar-EG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لبغ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هكذا رسمت </w:t>
      </w:r>
      <w:r>
        <w:rPr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شتد</w:t>
      </w:r>
      <w:r>
        <w:rPr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بع وأربعون </w:t>
      </w:r>
      <w:r>
        <w:rPr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  و ن</w:t>
      </w:r>
      <w:r>
        <w:rPr>
          <w:rtl w:val="true"/>
          <w:lang w:bidi="ar-EG"/>
        </w:rPr>
        <w:t>.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ثم مات بعد ذلك عمه أبو طالب وله سبع وثمانون</w:t>
      </w:r>
      <w:r>
        <w:rPr>
          <w:rtl w:val="true"/>
          <w:lang w:bidi="ar-EG"/>
        </w:rPr>
        <w:t xml:space="preserve">.- </w:t>
      </w:r>
      <w:r>
        <w:rPr>
          <w:rtl w:val="true"/>
          <w:lang w:bidi="ar-EG"/>
        </w:rPr>
        <w:t>وضُرِبَ عليه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، و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ثم مات بعد ذلك عمه أبو طالب </w:t>
      </w:r>
      <w:r>
        <w:rPr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، خ ،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نال</w:t>
      </w:r>
      <w:r>
        <w:rPr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 ،ن، ط ،خ،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ذا هكذا رسمت ، والمثبت هو الصواب </w:t>
      </w:r>
      <w:r>
        <w:rPr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 ن، خ أذا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قاموا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ط </w:t>
      </w:r>
      <w:r>
        <w:rPr>
          <w:rtl w:val="true"/>
          <w:lang w:bidi="ar-EG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 </w:t>
      </w:r>
      <w:r>
        <w:rPr>
          <w:rtl w:val="true"/>
        </w:rPr>
        <w:t>ل</w:t>
      </w:r>
      <w:r>
        <w:rPr>
          <w:rtl w:val="true"/>
          <w:lang w:bidi="ar-EG"/>
        </w:rPr>
        <w:t xml:space="preserve">يست في ط </w:t>
      </w:r>
      <w:r>
        <w:rPr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ن، س، خ، ط </w:t>
      </w:r>
      <w:r>
        <w:rPr>
          <w:rtl w:val="true"/>
          <w:lang w:bidi="ar-EG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قلة حيلتي </w:t>
      </w:r>
      <w:r>
        <w:rPr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روحه وجسده</w:t>
      </w:r>
      <w:r>
        <w:rPr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 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فظ الجلالة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الله </w:t>
      </w:r>
      <w:r>
        <w:rPr>
          <w:rtl w:val="true"/>
          <w:lang w:bidi="ar-EG"/>
        </w:rPr>
        <w:t>"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ل كان </w:t>
      </w:r>
      <w:r>
        <w:rPr>
          <w:rtl w:val="true"/>
          <w:lang w:bidi="ar-EG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ل كان </w:t>
      </w:r>
      <w:r>
        <w:rPr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رة يقظةً ومرة منامًا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قظةً ومنامًا</w:t>
      </w:r>
      <w:r>
        <w:rPr>
          <w:rtl w:val="true"/>
          <w:lang w:bidi="ar-EG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إذ  ذاك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المثبت من ن، س، خ، ط</w:t>
      </w:r>
      <w:r>
        <w:rPr>
          <w:rtl w:val="true"/>
          <w:lang w:bidi="ar-EG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هو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والمثبت من ن،س، خ،ط </w:t>
      </w:r>
      <w:r>
        <w:rPr>
          <w:rtl w:val="true"/>
          <w:lang w:bidi="ar-EG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قبل </w:t>
      </w:r>
      <w:r>
        <w:rPr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 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وحي الله </w:t>
      </w:r>
      <w:r>
        <w:rPr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، ون، خ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ؤوه بواوين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والمثبت م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 وهو الصواب</w:t>
      </w:r>
      <w:r>
        <w:rPr>
          <w:rtl w:val="true"/>
          <w:lang w:bidi="ar-EG"/>
        </w:rPr>
        <w:t xml:space="preserve">.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ذخر بالذال المعجمة </w:t>
      </w:r>
      <w:r>
        <w:rPr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لأنصار </w:t>
      </w:r>
      <w:r>
        <w:rPr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لمته </w:t>
      </w:r>
      <w:r>
        <w:rPr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شى </w:t>
      </w:r>
      <w:r>
        <w:rPr>
          <w:rtl w:val="true"/>
          <w:lang w:bidi="ar-EG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ab/>
        <w:t xml:space="preserve">- </w:t>
      </w:r>
      <w:r>
        <w:rPr>
          <w:rtl w:val="true"/>
          <w:lang w:bidi="ar-EG"/>
        </w:rPr>
        <w:t>ليست في ط</w:t>
      </w:r>
      <w:r>
        <w:rPr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،ك في المدينة</w:t>
      </w:r>
      <w:r>
        <w:rPr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ثنى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المثبت من س، خ، ط وهو الصواب  </w:t>
      </w:r>
      <w:r>
        <w:rPr>
          <w:rtl w:val="true"/>
          <w:lang w:bidi="ar-EG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نهم خمسة </w:t>
      </w:r>
      <w:r>
        <w:rPr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ترحل بالتاء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خ،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ترحل</w:t>
      </w:r>
      <w:r>
        <w:rPr>
          <w:rtl w:val="true"/>
          <w:lang w:bidi="ar-EG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 ، خ ،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هم اثنى عشر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أسد </w:t>
      </w:r>
      <w:r>
        <w:rPr>
          <w:rtl w:val="true"/>
          <w:lang w:bidi="ar-EG"/>
        </w:rPr>
        <w:t xml:space="preserve">. </w:t>
      </w:r>
      <w:r>
        <w:rPr>
          <w:color w:val="FF6600"/>
          <w:highlight w:val="yellow"/>
          <w:rtl w:val="true"/>
          <w:lang w:bidi="ar-EG"/>
        </w:rPr>
        <w:t>وفي س،خ</w:t>
      </w:r>
      <w:r>
        <w:rPr>
          <w:color w:val="FF6600"/>
          <w:highlight w:val="yellow"/>
          <w:rtl w:val="true"/>
          <w:lang w:bidi="ar-EG"/>
        </w:rPr>
        <w:t xml:space="preserve">: </w:t>
      </w:r>
      <w:r>
        <w:rPr>
          <w:color w:val="FF6600"/>
          <w:highlight w:val="yellow"/>
          <w:rtl w:val="true"/>
          <w:lang w:bidi="ar-EG"/>
        </w:rPr>
        <w:t>الأشد وفي هامش خ كتب</w:t>
      </w:r>
      <w:r>
        <w:rPr>
          <w:color w:val="FF6600"/>
          <w:highlight w:val="yellow"/>
          <w:rtl w:val="true"/>
          <w:lang w:bidi="ar-EG"/>
        </w:rPr>
        <w:t>: "</w:t>
      </w:r>
      <w:r>
        <w:rPr>
          <w:color w:val="FF6600"/>
          <w:highlight w:val="yellow"/>
          <w:rtl w:val="true"/>
          <w:lang w:bidi="ar-EG"/>
        </w:rPr>
        <w:t xml:space="preserve">معًا </w:t>
      </w:r>
      <w:r>
        <w:rPr>
          <w:color w:val="FF6600"/>
          <w:highlight w:val="yellow"/>
          <w:rtl w:val="true"/>
          <w:lang w:bidi="ar-EG"/>
        </w:rPr>
        <w:t>"</w:t>
      </w:r>
      <w:r>
        <w:rPr>
          <w:color w:val="FF6600"/>
          <w:highlight w:val="yellow"/>
          <w:rtl w:val="true"/>
          <w:lang w:bidi="ar-EG"/>
        </w:rPr>
        <w:t xml:space="preserve">وكأنه والله اعلم أراد بقوله </w:t>
      </w:r>
      <w:r>
        <w:rPr>
          <w:color w:val="FF6600"/>
          <w:highlight w:val="yellow"/>
          <w:rtl w:val="true"/>
          <w:lang w:bidi="ar-EG"/>
        </w:rPr>
        <w:t>"</w:t>
      </w:r>
      <w:r>
        <w:rPr>
          <w:color w:val="FF6600"/>
          <w:highlight w:val="yellow"/>
          <w:rtl w:val="true"/>
          <w:lang w:bidi="ar-EG"/>
        </w:rPr>
        <w:t xml:space="preserve">معًا </w:t>
      </w:r>
      <w:r>
        <w:rPr>
          <w:color w:val="FF6600"/>
          <w:highlight w:val="yellow"/>
          <w:rtl w:val="true"/>
          <w:lang w:bidi="ar-EG"/>
        </w:rPr>
        <w:t>"</w:t>
      </w:r>
      <w:r>
        <w:rPr>
          <w:color w:val="FF6600"/>
          <w:highlight w:val="yellow"/>
          <w:rtl w:val="true"/>
          <w:lang w:bidi="ar-EG"/>
        </w:rPr>
        <w:t xml:space="preserve">أن يثبتها بالسين والشين </w:t>
      </w:r>
      <w:r>
        <w:rPr>
          <w:color w:val="FF6600"/>
          <w:highlight w:val="yellow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بو بكر الصديق </w:t>
      </w:r>
      <w:r>
        <w:rPr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خ </w:t>
      </w:r>
      <w:r>
        <w:rPr>
          <w:rtl w:val="true"/>
        </w:rPr>
        <w:t xml:space="preserve">: </w:t>
      </w:r>
      <w:r>
        <w:rPr>
          <w:rtl w:val="true"/>
        </w:rPr>
        <w:t xml:space="preserve">فأقاما 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خذ بدون الألف </w:t>
      </w:r>
      <w:r>
        <w:rPr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زل </w:t>
      </w:r>
      <w:r>
        <w:rPr>
          <w:rtl w:val="true"/>
          <w:lang w:bidi="ar-EG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، ن، خ ،ط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أعلا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المثبت من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س وهوالصواب </w:t>
      </w:r>
      <w:r>
        <w:rPr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 ، ط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ونزل</w:t>
      </w:r>
      <w:r>
        <w:rPr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 ،س،خ ،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من </w:t>
      </w:r>
      <w:r>
        <w:rPr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خلوا</w:t>
      </w:r>
      <w:r>
        <w:rPr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ab/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سكنه </w:t>
      </w:r>
      <w:r>
        <w:rPr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ab/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ن بعد ستة أشهر </w:t>
      </w:r>
      <w:r>
        <w:rPr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 Char Char"/>
    <w:basedOn w:val="Style5"/>
    <w:qFormat/>
    <w:rPr>
      <w:rFonts w:cs="Traditional Arabic"/>
      <w:color w:val="000000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6:00Z</dcterms:created>
  <dc:creator>وائل بن صدقي</dc:creator>
  <dc:description/>
  <cp:keywords/>
  <dc:language>en-US</dc:language>
  <cp:lastModifiedBy>وائل بن صدقي</cp:lastModifiedBy>
  <dcterms:modified xsi:type="dcterms:W3CDTF">2010-06-30T12:48:00Z</dcterms:modified>
  <cp:revision>2</cp:revision>
  <dc:subject/>
  <dc:title/>
</cp:coreProperties>
</file>