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ـ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ُو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ُرْ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ِي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آ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سْتَحِي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لِي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لِيل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صُو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صُو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ُ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س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ذ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ذ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س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ا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ذ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و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شيء أو لم يكن وهذا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و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ل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ح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ِيص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قِ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ْذ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لَ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ْي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ي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ف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د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مِ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خَلّص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الَطَ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مَحّ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رح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ح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ل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دّ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دَارَك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ز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ق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لَا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س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اد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يِي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ف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زَ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ز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ص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ز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ُو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عَا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ن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ز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spacing w:lineRule="exact" w:line="600"/>
        <w:jc w:val="left"/>
        <w:rPr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كَز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ص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سَب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ِي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ِي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ّ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صِي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نّع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ٌ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صِي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بْط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اك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اء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و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ْت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ِي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ص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ّك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ش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ض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ض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و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ار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ؤ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يّ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يِي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لم المنافقين بما في نفوسهم فسمعه المؤمنون وس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غ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غ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ذ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و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ش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بِي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ر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قِبَ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ز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ط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ع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سَب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ز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َا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بْش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زَ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بْش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خْو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جْتِم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ُو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ِي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بْش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ح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ل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ش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رْس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زَكّ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قِذ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س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حْن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ِي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ذ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وَح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ّك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هِ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تَعَر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 قتلاهم 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نَافِس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ز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ط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سِي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ُنَاجِز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ن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ط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ّ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ع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و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أْ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ف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د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ك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خَذ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حقه بالروحاء ولم يعلم بإسل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سْتَأْص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ق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لِ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ق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ب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ِ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سْتَأْص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تَأْ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ق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ع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سَس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ب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FF66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َر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ح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ذ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ف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ْرِئ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ث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ث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بَي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ُذ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صْرَخ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ذ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س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ب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ث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عُو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بَي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ك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زِ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ص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ُ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tbl>
      <w:tblPr>
        <w:bidiVisual w:val="true"/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266"/>
        <w:gridCol w:w="4946"/>
      </w:tblGrid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>
                <w:rFonts w:ascii="Tahoma" w:hAnsi="Tahoma" w:cs="Traditional Arabic"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ل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َجْمَع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أَحْزَاب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ْل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أَلّبُوا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Footnote"/>
              <w:widowControl w:val="false"/>
              <w:ind w:left="0" w:right="0" w:hanging="0"/>
              <w:jc w:val="right"/>
              <w:rPr>
                <w:rFonts w:ascii="Tahoma" w:hAnsi="Tahoma" w:cs="Traditional Arabic"/>
                <w:color w:val="000000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قَبَائِلَهُم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اسْتَجْمَعُو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كُلّ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َجْمَعِ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قَرّبُو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َبْنَاءَهُم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نِسَاءَهُمْ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Footnote"/>
              <w:widowControl w:val="false"/>
              <w:ind w:left="0" w:right="0" w:hanging="0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ق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رّبْت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ن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جِذْعٍ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طَوِيلٍ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ُمَنّعِ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إلَ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لّه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َشْكُ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غُرْبَت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بَعْد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كُرْبَتِي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Footnote"/>
              <w:widowControl w:val="false"/>
              <w:ind w:left="0" w:right="0" w:hanging="0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مَ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جم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أَحْزَاب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ل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عِنْد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ضجعي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فَذَ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عَرْش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صَبّرْن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عَلَ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َ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يُرَاد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بِي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Footnote"/>
              <w:widowControl w:val="false"/>
              <w:ind w:left="0" w:right="0" w:hanging="0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ف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بَضَعُو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لَحْم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يَاس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َطْمَعِي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خَيّرُون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كُفْر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الْمَوْت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دُونَهُ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فَقَد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ذَرَفَت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عَيْنَاي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ِن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غَيْر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دمع</w:t>
            </w:r>
          </w:p>
          <w:p>
            <w:pPr>
              <w:pStyle w:val="Footnote"/>
              <w:widowControl w:val="false"/>
              <w:ind w:left="0" w:right="0" w:hanging="0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مَ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ب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حِذَار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مَوْت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إنّ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لَمَيّتٌ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إِنّ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إلَ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رَبّ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إيَاب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مَرْجِعِي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لَسْت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ُبَال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حِين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ُقْتَل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ُسْلِمًا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عَلَ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َيّ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شِقّ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كَان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ف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لّه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َضْجَعِ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  <w:t>)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rStyle w:val="FootnoteCharacters"/>
                <w:rtl w:val="true"/>
              </w:rPr>
              <w:t>)</w:t>
            </w:r>
          </w:p>
        </w:tc>
      </w:tr>
      <w:tr>
        <w:trPr>
          <w:trHeight w:val="623" w:hRule="exact"/>
        </w:trPr>
        <w:tc>
          <w:tcPr>
            <w:tcW w:w="4307" w:type="dxa"/>
            <w:tcBorders/>
          </w:tcPr>
          <w:p>
            <w:pPr>
              <w:pStyle w:val="Footnote"/>
              <w:widowControl w:val="false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ذَلِكَ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فِ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ذَات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الْإِلَه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وَإِن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يَشَأْ</w:t>
            </w:r>
          </w:p>
        </w:tc>
        <w:tc>
          <w:tcPr>
            <w:tcW w:w="266" w:type="dxa"/>
            <w:tcBorders/>
          </w:tcPr>
          <w:p>
            <w:pPr>
              <w:pStyle w:val="Footnote"/>
              <w:widowControl w:val="false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ahoma" w:hAnsi="Tahoma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يُبَارِكْ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عَلَ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أَوْصَال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شِلْوٍ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EG"/>
              </w:rPr>
              <w:t>ممن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  <w:t>)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9"/>
            </w:r>
            <w:r>
              <w:rPr>
                <w:rStyle w:val="FootnoteCharacters"/>
                <w:rtl w:val="true"/>
              </w:rPr>
              <w:t>)</w:t>
            </w:r>
          </w:p>
          <w:p>
            <w:pPr>
              <w:pStyle w:val="Normal"/>
              <w:autoSpaceDE w:val="false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4"/>
                <w:szCs w:val="44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44"/>
                <w:szCs w:val="44"/>
                <w:rtl w:val="true"/>
                <w:lang w:bidi="ar-EG"/>
              </w:rPr>
            </w:r>
          </w:p>
        </w:tc>
      </w:tr>
    </w:tbl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َسُر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ذ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بَي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ك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ُ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ثّ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ذ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ؤ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بَي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ط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ث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ت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هْ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رَ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exact" w:line="64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َخّص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ْع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ع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ِ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ج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ق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عْن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م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ضَل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سَاد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ّ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ز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استنف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ص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ع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ث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ت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رْ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أ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دِيَنّ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spacing w:lineRule="exact" w:line="6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عِي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َاو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 الرح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ق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حَ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ه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م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خ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ت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و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ضاجع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</w:t>
      </w:r>
      <w:r>
        <w:rPr>
          <w:rFonts w:ascii="Tahoma" w:hAnsi="Tahoma" w:cs="Traditional Arabic"/>
          <w:color w:val="000000"/>
          <w:rtl w:val="true"/>
          <w:lang w:bidi="ar-EG"/>
        </w:rPr>
        <w:t>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قع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خل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خالط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د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ن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ث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نافس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ستأ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أ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ث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صر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ز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حرس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ث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,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ضم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ديت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1:00Z</dcterms:created>
  <dc:creator>وائل بن صدقي</dc:creator>
  <dc:description/>
  <cp:keywords/>
  <dc:language>en-US</dc:language>
  <cp:lastModifiedBy>وائل بن صدقي</cp:lastModifiedBy>
  <dcterms:modified xsi:type="dcterms:W3CDTF">2010-09-26T23:57:00Z</dcterms:modified>
  <cp:revision>9</cp:revision>
  <dc:subject/>
  <dc:title/>
</cp:coreProperties>
</file>