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سْ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و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ط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و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تَت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س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ن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ز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َم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ْمُ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ط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بَارَز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جِ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رّي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ْ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لِح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رْجِي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صَنّ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تْحَ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فْتُوح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ْ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و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ض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غِب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ع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س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لَا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سْهُ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اجِ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فَارِس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ج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سِط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م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ج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م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م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رِ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م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ر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ش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مّ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ع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عْفَ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أَشْعَرِيّي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ِي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ِينَت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ِين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ض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ع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غ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ؤْ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ذ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ي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ق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ْه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ضَعْف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جَل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عْظَام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ُطْلَا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عْلِ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سْتَنَد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لرّقْص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ظ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ّاص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َ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خَنّ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بَر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ض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ف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َس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ث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خَنّ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عَان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تّفَاق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عِين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س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ت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ي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ِبِين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ي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ز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ي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ّ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ي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ي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ظْهَ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و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س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َاوِ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بْ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ل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هُودِيّة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شْك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و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ث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م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فَ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ِ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ن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ُفُو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س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ُف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عَ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ذ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يَهُود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ش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سَلّط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تُ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ِب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ه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ف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ك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ط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ه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تّرَاهُ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نْتَصِ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هُ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ايُ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ِي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ص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ْث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د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أُسْ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ب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أُخْبِ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تَ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بِي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س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بْعَث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قْتُل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ج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ب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ظْه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خ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ث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م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ث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ث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َ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غ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َ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ظْ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َل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ُو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ث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ت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كْتُ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صْط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ش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زُ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زُن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ط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َا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جَل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ت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آ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ز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فِقْهِيّ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هُ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اتَل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سْ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ْ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ْص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ن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5:00Z</dcterms:created>
  <dc:creator>وائل بن صدقي</dc:creator>
  <dc:description/>
  <cp:keywords/>
  <dc:language>en-US</dc:language>
  <cp:lastModifiedBy>وائل بن صدقي</cp:lastModifiedBy>
  <dcterms:modified xsi:type="dcterms:W3CDTF">2010-09-29T20:36:00Z</dcterms:modified>
  <cp:revision>2</cp:revision>
  <dc:subject/>
  <dc:title/>
</cp:coreProperties>
</file>