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غِير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يْف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د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ع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تَ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س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ظْه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َخ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ْظ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اع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ِقَاي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فُوس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ر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ُو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س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اف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د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س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اف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وْع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م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مَث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تَبَوّأ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ْع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الْخُيَل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ْفَخْرَ 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س من النوع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لمذموم في غيره وفي بعث البدن في وجه الرسول الأخر دليل علي استحباب إظهار شعائر الإسلام لرسل الكفار 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رسول الله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غِي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ْب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س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َاه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صُو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ْلَ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غِي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د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عَرّض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مْو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مِ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غِي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ّ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ُرْو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مْصُص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ظ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ا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صْر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و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ْلَح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تَض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رّ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ّع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ْضَض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َن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ِ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ْتِم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ل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ه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فْو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ب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صْلَ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ب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ِحْيَت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طَا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ق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عْظ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ب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َيْلِ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قْت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تَلْتُك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هَا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خ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هَا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تَعْم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حْب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فَاؤُ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يَ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كْرُوه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وْل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هَي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ه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شْهُو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س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غ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ك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ن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هَيْل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ِك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ص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شْتِرَا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ك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ّ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ُ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ّ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وْذ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د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ِيَا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ئِز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أ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ِرَاط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ْتَ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س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د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شْتَرَ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ك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شْتِرَا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اكتف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ِك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َالَ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ي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ئِزَة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َصْلَ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جِ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ف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فْسَد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حْتِ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نَا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ع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ذ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ي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فْظ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ِي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و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َاخ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ل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سُ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قْصِي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سُ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سُ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سُ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حْص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سُ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ْص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ح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ْص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ب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َاع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حَ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صل إلي محله بدليل قوله تعا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هَد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كُو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لُ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ِ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ض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د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ْص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ض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ل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م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َض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ُمْر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بِ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جِب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ح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ح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بَعَمِائ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ضِيّ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مّي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ض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ض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مْ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ض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ضِيف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مْ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ْد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ع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طْلَق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و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ضَ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تَأْخِي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مْتِث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عْتُذ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خِي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مْتِث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ْخ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ّ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أَوّل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عْتِذ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تَذ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طِ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ضَ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تَأْخ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غْض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تّب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خِي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ع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غْف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شْك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ف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وْج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ص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َارَك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ْك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ص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ل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خْرُج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كَلّ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ل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نْح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َ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ِ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ُتَابِعُون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ْتِد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ِع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تَثِ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جْل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ّ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مْتِث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مَ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ْخ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ق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سُوخ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غَيّظ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َلّم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قد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د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تِث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َخّ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أْخِي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بَا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اعَ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ْتِد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د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قْتِد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مْتِثَا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ِرَا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ه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ض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ْخ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ص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ْخ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ج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رُو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ض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ل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وْ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قَوّ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ج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هْ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ج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تَد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ه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ج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زْوَاج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ك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سَخ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ج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زْوَا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وّم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س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ث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شرط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نَاو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ُو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ل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ص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رَه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و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ْرِه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و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َاهَ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َلّم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مَكّ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ْم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ِ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ْم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َا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ص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َاهَد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لَيْ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َلّم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ُص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ك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َاهَ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ه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ارَبَت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نِ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حَيّز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ْع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ع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و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ه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ِي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ه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ص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لُو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مّ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َا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لُو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زُ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غْن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خ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َا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َطْ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بْي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د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ص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إِشَار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حِكَ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تَضَمّنَتْه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هُدْنَةُ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بَ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ي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ك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بَاب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ق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ا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ج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ْتَض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ْم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مْ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دّ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ظ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ُ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وَاج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ُدْ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فْتَا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ؤْذِ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ظ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ض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شَر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َ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َطّئ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دّمَ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وْطِئَ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ؤْذ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ُد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ُتُو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خْتَل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ادَ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دّع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مَع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آ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اظَر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ْ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َ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ْتَف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د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ُدْ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ْ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بِي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َي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اه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ُدَيْب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قِيق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غ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ْ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غْل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لْ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ُدَيْب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دُو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غْلَ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ح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ْ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اه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ي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ض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ط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ز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تْ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ص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ظ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ظ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ِ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ص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قِي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ط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 سألوه من الشروط التي لم يحتملها أكثر أصحابه ورؤوسهم 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ِم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كْرُو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بُوب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ْرَه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قَ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1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ب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ْرُو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ُوس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بُو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ب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ُو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خ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ثِ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ص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أْيِي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قِ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ُو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ْتِمَا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ب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ن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ا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تَرِط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صَب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َرْ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عُ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ل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ز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هِ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ْه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د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َخ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غَلَ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سَاك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كَس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ْتَم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ي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و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عَك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قَل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اط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قَل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سْ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ز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َه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ْ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يَا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صْد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ُصْ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ُجُو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كْمَ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ْتِر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عُق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ء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ّ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ؤْمِن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ِي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ذْع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نْقِي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رِه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ض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صْد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عُو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تِظ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عِ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ُ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ِعْمَتِهِ بِالسّك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ز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و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زَعْز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ب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كِين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طْمَأَن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ِي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فُوس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زْدَا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م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ك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ك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غْفِر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ن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َخ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إِتْ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ع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ِهِدَايَت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رَا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تَق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ص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زِي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ضَا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ُخ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شِر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ي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عْط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صلوات الله وسلامه علي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تعا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ز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ا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ع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تْ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أَمّ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ِيز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ط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إنزال السكينة في قلوب المؤمنين في هذا الموقف الذي اضطربت فيه القلوب وقلقت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ل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ِي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و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ك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زْدَا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م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مَا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َ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كّ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وْن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د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بِي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عَق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ْسِ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ع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ي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أَ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ي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و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فَح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بّ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أَ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ف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وَقَب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يَمِي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بلـــــــــــــــــــــغ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فَي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ْحَج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نَاكِ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ْبَيْ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يَع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نَكْث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لِلْمُو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أَج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َظ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فَ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مُؤْمِ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َاي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لِس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َيْ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وَحُقُو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فَنَاكِ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وَمُو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َلّ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ر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و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ذ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وْلِي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ُ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ظْف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قَلِ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ْ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م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ِف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هْ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امِ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وْل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ض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ُخُو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7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نْقِي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طّا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يث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ك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طّمَأْن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ثَا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ُك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ب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م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ْ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ِي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غَان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خُذُو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غَان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ْ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غَانِ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مَر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ُتُو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غَان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قِض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عْن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عَجّل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عَ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غَان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خُذُو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ِي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ْ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ْ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نَائِم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ف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د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د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تِل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د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م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ت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رُو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لَفَاؤ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ْ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طَف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َاو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جَم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ت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عْ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ئ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ْر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وْ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وْ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طَف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ُمْهُو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َائ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شّ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ُو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ي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ُو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ْر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ِد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او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و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رَاس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فْظ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ْهَ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غِي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ْ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ِب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ا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ُتُو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غَان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ُتُو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ِي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ج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ْ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ز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صَب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ِض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دَيْب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ُكْر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غَنَائِم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دَيْب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هْدِي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رَاط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ق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ظّف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غَنَائ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هِدَا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هْدِيّ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صُو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ن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غَان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ُتُو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ق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د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ِ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7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ُتُو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َار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غَارِب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ِي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دْب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صُو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ْد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ُن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َل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تَص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َل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دْب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لّ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رْط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كُو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ض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ب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ق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ْ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َشَ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صّب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نَازُع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صْيَا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تّق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رَف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ص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انْتِف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ْط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د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ْف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ك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لِغ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ِس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تُ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مَا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ّط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صَب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ولَئ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عَر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يْ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ِيب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ر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دْو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يق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حِ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ق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ص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َر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تَضْعَف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تَخْف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ج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َر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قِ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يَل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مَيّز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ذ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ذ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س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ذ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وُج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ْهُ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ف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ذ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ئْص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ْهُ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ْدَر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ظّل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ج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بَا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ِر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ِ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ِر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َقّق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دْ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يَقّ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ح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سَال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رَاه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هَد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مِ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د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شْ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ض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ع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ض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َ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ض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ئ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ع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ُدْر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رَاد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وْلِي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ك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8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كِي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ظ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ز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م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ظ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ُنْ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ز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ِ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ق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نْ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ِم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تّق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وْع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ِ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خْلَا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سّ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ِ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لِ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ْتَزِ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لْزَ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ِي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زْ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يَا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فْئ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لْزَ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ضَ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ضِ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ضَيّع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وَضْع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ل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حَا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صِيص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وَاضِ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ؤْي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خُو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ْلَ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خِي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ل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بَب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عْج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ْلَ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أْخ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ك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لَم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ْ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ِي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ْطِئ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مْهِي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هُ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ُظْهِ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َف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تّ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ظْه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ي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وِي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ُلُو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شَا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ثْبِيت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ِق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جِز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ظُن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غْمَا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دَيْب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صْ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َدُو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َلّ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ِي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س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ِي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ع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ظْهِ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زْ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ا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دَح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حْس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فَا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ر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نْج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رَاه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د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تّوْر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نْج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ذْكُو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تُ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قَدّ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شْهُو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غَلّ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لْ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ُ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آ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َا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اه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يرَ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ْ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لْ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حْمَ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ُهْ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غْبَ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8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ِي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فْض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َا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ضْ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فِض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افِض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ِف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ضِ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ف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ْتَ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ضْل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ْش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هْ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غي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عب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ه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نته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سق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سخ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دابخ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" 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اد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جار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د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عاد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جار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سلم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شي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ظ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و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ذر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cs="Traditional Arabic" w:ascii="Tahoma" w:hAnsi="Tahoma"/>
          <w:color w:val="000000"/>
          <w:rtl w:val="true"/>
          <w:lang w:bidi="ar-EG"/>
        </w:rPr>
        <w:t>,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cs="Traditional Arabic" w:ascii="Tahoma" w:hAnsi="Tahoma"/>
          <w:color w:val="000000"/>
          <w:rtl w:val="true"/>
          <w:lang w:bidi="ar-EG"/>
        </w:rPr>
        <w:t>,</w:t>
      </w:r>
      <w:r>
        <w:rPr>
          <w:rFonts w:ascii="Tahoma" w:hAnsi="Tahoma" w:cs="Traditional Arabic"/>
          <w:color w:val="000000"/>
          <w:rtl w:val="true"/>
          <w:lang w:bidi="ar-EG"/>
        </w:rPr>
        <w:t>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ادع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مص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لح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اط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سيل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كذ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فأ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كرو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قو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كروه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اس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جد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الاس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ضح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جائ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لفظ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لفظ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ج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تحل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ت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لعم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م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ق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قض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ضح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طلو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إم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امتنا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وق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شارك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أم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ل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يتابع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انف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غب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أمث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ده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قو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59">
    <w:p>
      <w:pPr>
        <w:pStyle w:val="Footnote"/>
        <w:widowControl w:val="false"/>
        <w:jc w:val="both"/>
        <w:rPr>
          <w:rFonts w:ascii="Tahoma" w:hAnsi="Tahoma" w:cs="Traditional Arabic"/>
          <w:color w:val="000000"/>
          <w:lang w:bidi="ar-EG"/>
        </w:rPr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br w:type="page"/>
      </w:r>
    </w:p>
    <w:p>
      <w:pPr>
        <w:pStyle w:val="Footnote"/>
        <w:widowControl w:val="false"/>
        <w:jc w:val="both"/>
        <w:rPr>
          <w:rFonts w:ascii="Tahoma" w:hAnsi="Tahoma" w:cs="Traditional Arabic"/>
          <w:color w:val="000000"/>
          <w:lang w:bidi="ar-EG"/>
        </w:rPr>
      </w:pPr>
      <w:r>
        <w:rPr>
          <w:rFonts w:cs="Traditional Arabic" w:ascii="Tahoma" w:hAnsi="Tahoma"/>
          <w:color w:val="000000"/>
          <w:rtl w:val="true"/>
          <w:lang w:bidi="ar-EG"/>
        </w:rPr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دي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هداً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كث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ن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هذ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ع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محبو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 </w:t>
      </w:r>
    </w:p>
  </w:footnote>
  <w:footnote w:id="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كروه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</w:p>
  </w:footnote>
  <w:footnote w:id="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ضح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" </w:t>
      </w:r>
      <w:r>
        <w:rPr>
          <w:rFonts w:ascii="Tahoma" w:hAnsi="Tahoma" w:cs="Traditional Arabic"/>
          <w:color w:val="000000"/>
          <w:rtl w:val="true"/>
        </w:rPr>
        <w:t>ومكان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ا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"</w:t>
      </w:r>
    </w:p>
  </w:footnote>
  <w:footnote w:id="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لمسلم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جعل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لمغف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لهداي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</w:p>
  </w:footnote>
  <w:footnote w:id="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  <w:footnote w:id="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ورضا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ذ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</w:p>
  </w:footnote>
  <w:footnote w:id="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سو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رس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ل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0:33:00Z</dcterms:created>
  <dc:creator>وائل بن صدقي</dc:creator>
  <dc:description/>
  <cp:keywords/>
  <dc:language>en-US</dc:language>
  <cp:lastModifiedBy>وائل بن صدقي</cp:lastModifiedBy>
  <dcterms:modified xsi:type="dcterms:W3CDTF">2010-09-30T03:01:00Z</dcterms:modified>
  <cp:revision>7</cp:revision>
  <dc:subject/>
  <dc:title/>
</cp:coreProperties>
</file>