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ش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ضَمّنَتْ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َزْو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سَائِ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ِقْه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نّكَت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ِكْمِيّ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أَل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ْزَا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كْر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ظْه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ه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و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هِ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تَأَم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تَوَسّ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طا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ض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حَ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ق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ُ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ضُ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ض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ظَ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كَا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ز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غْ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ذ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َت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لّ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كَس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ْس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ِين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و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ئِ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كِس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م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ُضْع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جْع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جْعَلَ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رِ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مَك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ُود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ذ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ن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ض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بّ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يج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ك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رّ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زْو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ذ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َ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ي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ِيَا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ِز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َاد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ع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ر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ئ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َار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تْيَان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ت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ر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ن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فُ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صْ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فِئ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ّف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فْرَغ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نْف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دّ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ّ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فْر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ك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ي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ي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أْ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ص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ع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عْ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سَبّب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حَصّ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و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ْض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 رأسه 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صِ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ق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و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شْك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كَاي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َا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ِيخ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مُو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صِ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ص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ش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ص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ط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سْب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غ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َل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ِرَاس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ل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د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ب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ذ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حْتِر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و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ْ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آ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ا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ض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ط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ِ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ظْ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لّ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ظْه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ا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ك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شْ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ْب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ك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ل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ئ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شْتِغ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؟ ث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اي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لِ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لُو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ْل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ْل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ْلُو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لِ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ث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ّه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ص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ص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دِي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ُ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ص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ق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ْ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حُ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مِ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ّ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ر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أ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مَ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ُ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دّ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ضمونة المراد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ضمونة بالأد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ف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ص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ؤَدّ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س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د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مَ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غ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حَب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اس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ج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ض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جُو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عْ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مّ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ْكُو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عي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ذ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ه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جِ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جِز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طّلِبْ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ائ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ص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س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ض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ركته في تلك القبضة حتى ملأت أعين القوم إلى غير ذلك من معجزاته فيها كنزول الملائكة للقتال معه 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آ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ظ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خُو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ُ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ي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ي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ُ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ز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ث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ي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رَث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ه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رَث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َلّ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ذ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سْتَأْذَ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وْز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ي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س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م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ؤ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ش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أَلّ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بُ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وْك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جْل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ّ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بْغ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جْ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ؤ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ش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ضَ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ا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وا رض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ِض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د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د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د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وَيْص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ِي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ْر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د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بّ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س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ه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رِف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ط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ك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كُ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د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د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د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ز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رِف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س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ُهُ 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وج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ق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ر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فّ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ر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َالِ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ز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جْلَ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ؤ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َوّ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ر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َفْسَ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وَقّ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ب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ْسَد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حْتِ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حصيل أكمل المصلحتين بتفو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بياض ف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رسوله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هنا انتهى سقط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عند الله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حرر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كر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عمته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ه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حراس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جناته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عود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وزت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شرع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دناهم</w:t>
      </w:r>
      <w:r>
        <w:rPr>
          <w:rFonts w:cs="Tahoma" w:ascii="Tahoma" w:hAnsi="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36:00Z</dcterms:created>
  <dc:creator>وائل بن صدقي</dc:creator>
  <dc:description/>
  <cp:keywords/>
  <dc:language>en-US</dc:language>
  <cp:lastModifiedBy>وائل بن صدقي</cp:lastModifiedBy>
  <dcterms:modified xsi:type="dcterms:W3CDTF">2010-10-05T22:09:00Z</dcterms:modified>
  <cp:revision>8</cp:revision>
  <dc:subject/>
  <dc:title/>
</cp:coreProperties>
</file>