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ل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كَا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ْ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يْض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لْ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تَر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ُ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ي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ي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ُي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طَ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جْل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ي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سَعْي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ي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هَب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ق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ر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ي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 أخط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فَ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قِ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س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ذ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يَ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ِ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رِ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ِي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ي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رَارِي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ك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َ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ل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ْلِح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ِلْم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ُو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ن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ف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ط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ر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ط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رّ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ُم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شْتِرَ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َ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س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ّ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َ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رْط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د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س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ي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ْفُو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ِ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اهَ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َالِئ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ق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اق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زَار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و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ج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ن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مَا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ُ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خ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تَر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ذ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َح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ط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ط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ذ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س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ذ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طُو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شْتِر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شْتِر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وَافَق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ُن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تَرَط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ط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زَارَع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ضَار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رط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ضَار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ضَارِ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زَار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اق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ج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ضَار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ْتَسِ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زَار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ذ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ر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ط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ْح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زَار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ضَار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ذ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ج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َاف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ر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كَو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م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ق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ذ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و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نْشِئ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ر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ز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ر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ذ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جْز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رَا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زَار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ذْ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ْثُ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قْي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ضَار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زَار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ذ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بِيه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ضَار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وَاف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ِي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ص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ْلَ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قِي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ئ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سَ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ح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ز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هَ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لبتة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حَارِبُ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ِ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سْتَو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ق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ز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ّه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ُقُو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َ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ع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نْ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ُم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ُو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ّه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وَس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رُق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ك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يْس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رَائ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دْ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ح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سَا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لِسَعْي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دّ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دْل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ر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ي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ئ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ّ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َص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كُب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ت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ئْت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ك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ُ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غ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صّغْر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ر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أْ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ح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َا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ص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و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َ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غْر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فَق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ِي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عَت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ك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ا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ف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رْج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ّ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نّسَ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فِ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ّ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وَق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ج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ك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ك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َا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ّعِ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رَجّح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ج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ه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ك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اف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ه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ِد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دَ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وْج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مَا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ن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نِ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ْع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س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م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َام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َا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ْو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َائِ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اج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ئ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ك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ه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سْتَعْ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تّخِ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عْتَب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ك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س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قْد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ّ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نَا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َائ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ه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َاعَ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َع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وْ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ك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لْتِ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َا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جَر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ِع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وْ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كُو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نَا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و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ه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تِع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كُو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ص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ي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ّل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يَا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 الوصيي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لِ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تَحِق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موال وهو نظير اللوث في الدم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ّ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رُو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ئِ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ُو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بَي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ِ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نَا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و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ه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رَائ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ش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وَضّح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ِ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ت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س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ه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اه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م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اه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رَأ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كُو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ثْبَا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و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ثْب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ح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ُرْآ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دّ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ئِ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وجِ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عَ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اشترط عليهم في الصلح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من النضير إلى خيبر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شعبة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بني النضير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س،خ،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فدفعه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عمه إلى الزبير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يبقوهم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س،خ،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يتعه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خ،ط،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المعاه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أصل،المثبت من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س،خ،ط،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شجرة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أصل،المثبت من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س،خ،ط،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كونه من سنة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لأهل خيبر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يشترط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شرطو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لهم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للمزارعة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يشترط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مضاربة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خ،ط،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فهكذ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في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أجرته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خ،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يحاربهم،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لا يحاربهم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الأصل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هم وهم،المثبت من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س،خ،ط،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لأمته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طريق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على أن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الأصل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لمسعية،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لمسعية،المثبت من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س،خ،ط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اح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إلى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له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ما بين المعقوفين</w:t>
      </w:r>
      <w:r>
        <w:rPr>
          <w:rFonts w:cs="Tahoma" w:ascii="Tahoma" w:hAnsi="Tahoma"/>
          <w:sz w:val="20"/>
          <w:szCs w:val="20"/>
          <w:rtl w:val="true"/>
        </w:rPr>
        <w:t xml:space="preserve">[-] </w:t>
      </w:r>
      <w:r>
        <w:rPr>
          <w:rFonts w:ascii="Tahoma" w:hAnsi="Tahoma" w:cs="Tahoma"/>
          <w:sz w:val="20"/>
          <w:sz w:val="20"/>
          <w:szCs w:val="20"/>
          <w:rtl w:val="true"/>
        </w:rPr>
        <w:t>ليس في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صغيرة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تفق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قصة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عمل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أصل،المثبت من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س،خ،ط،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للنسب،في 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للسبب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ما أحسنه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يترجح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خ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نظير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أبي عبد الله النسائي عن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هذا باب الحكم،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هذه باب الحكم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لعان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لو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أمور وتوضح وهذ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خ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كذلك ثبت،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لذلك ثبتت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الأصل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هذا وفي هذا،المثبت من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س،خ،ط،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sz w:val="20"/>
          <w:szCs w:val="20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خ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22:35:00Z</dcterms:created>
  <dc:creator>وائل بن صدقي</dc:creator>
  <dc:description/>
  <cp:keywords/>
  <dc:language>en-US</dc:language>
  <cp:lastModifiedBy>وائل بن صدقي</cp:lastModifiedBy>
  <dcterms:modified xsi:type="dcterms:W3CDTF">2010-08-25T20:29:00Z</dcterms:modified>
  <cp:revision>6</cp:revision>
  <dc:subject/>
  <dc:title/>
</cp:coreProperties>
</file>