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ذّكْ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ُؤْي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هِلَا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يم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يم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ْف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ِ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ل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شْ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انِي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ذكر 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َ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ذْك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بَعْد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ك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ذْك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م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وّ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َف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خْرِ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ارِك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َا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هُ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ك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سمى أحدهم هل تزو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سْم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ز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ْم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ط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ْف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آك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سْمِي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د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سْتَحِ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ن 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د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ض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ارَك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ح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ُقْمَ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ف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لما جاء هذا الأعراب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رَك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ُقْ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سْأَلَة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تَشْمِيت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اطِس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م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ص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ك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ر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ْق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ْر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رَ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دّ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غ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ب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َ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ق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وّ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وَا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َم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ف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َم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ق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ن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ن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أَحْيَي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ن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و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َا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ع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ا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قُ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ِ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ف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ش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ْأَل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ه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ك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تَه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د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أد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ض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س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ح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طْي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ض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و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د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صلي أ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ط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طَ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ِ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ِي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اك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رب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رّ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ي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ر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ر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رَب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ش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زَقْت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حَم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ط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يْث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يْه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َا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ك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ِ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َا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م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َم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ذكر عنه 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ِ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تِع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ك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ث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ثَ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و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بْيَان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ف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ِيع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يْفِك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ن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اك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غ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ر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ابِي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ْذ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ك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ش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ك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بّ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شيط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مِي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ط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جَائِزً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بْر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ث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ص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حْق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ب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م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فَر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ر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َدُ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ش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  <w:br/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قْس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اق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جْر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ِاسْتِئْذَا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تَشْمِيت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عَاطِس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طْع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َأ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مِع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يّو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يّ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رّيّ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د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فْ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ش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َاب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ابّ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ص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ذ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ف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ْت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ِم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رُو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ص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مِ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فّ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الِ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مّ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سْ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ام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مِ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ف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ك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ص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ّ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خف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دْنِيس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ْغ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قِير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َمّ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كَبّ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فَ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حِي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footnoteReference w:id="114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ض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footnoteReference w:id="115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ا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ا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ز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footnoteReference w:id="116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footnoteReference w:id="117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غ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ط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ع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footnoteReference w:id="118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كُو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دْخ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خْرَ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نْ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footnoteReference w:id="119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footnoteReference w:id="120"/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و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sz w:val="42"/>
          <w:sz w:val="42"/>
          <w:szCs w:val="42"/>
          <w:rtl w:val="true"/>
        </w:rPr>
        <w:t>خدابخش</w:t>
      </w:r>
      <w:r>
        <w:rPr>
          <w:rFonts w:ascii="Tahoma" w:hAnsi="Tahoma" w:eastAsia="Tahoma" w:cs="Tahoma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 w:ascii="Tahoma" w:hAnsi="Tahoma"/>
          <w:color w:val="000000"/>
          <w:sz w:val="42"/>
          <w:szCs w:val="42"/>
          <w:rtl w:val="true"/>
        </w:rPr>
        <w:t>(</w:t>
      </w:r>
      <w:r>
        <w:rPr>
          <w:rFonts w:cs="Traditional Arabic" w:ascii="Tahoma" w:hAnsi="Tahoma"/>
          <w:color w:val="000000"/>
          <w:sz w:val="42"/>
          <w:szCs w:val="42"/>
        </w:rPr>
        <w:t>99</w:t>
      </w:r>
      <w:r>
        <w:rPr>
          <w:rFonts w:cs="Traditional Arabic" w:ascii="Tahoma" w:hAnsi="Tahoma"/>
          <w:color w:val="000000"/>
          <w:sz w:val="42"/>
          <w:szCs w:val="42"/>
          <w:rtl w:val="true"/>
        </w:rPr>
        <w:t>/</w:t>
      </w:r>
      <w:r>
        <w:rPr>
          <w:rFonts w:ascii="Tahoma" w:hAnsi="Tahoma" w:cs="Traditional Arabic"/>
          <w:color w:val="000000"/>
          <w:sz w:val="42"/>
          <w:sz w:val="42"/>
          <w:szCs w:val="42"/>
          <w:rtl w:val="true"/>
        </w:rPr>
        <w:t>أ</w:t>
      </w:r>
      <w:r>
        <w:rPr>
          <w:rFonts w:cs="Traditional Arabic" w:ascii="Tahoma" w:hAnsi="Tahoma"/>
          <w:color w:val="000000"/>
          <w:rtl w:val="true"/>
        </w:rPr>
        <w:t>)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أم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أم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ل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ش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ل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ش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طع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خالف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س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خ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تف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سم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ذه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ست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ت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د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س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اح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ض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يح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ت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قمت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ارك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ف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قار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لطا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شارك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شيط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بق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ي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خ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صل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لمي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آو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جتب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لا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أ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د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د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ض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ع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ع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ع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سر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ي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زق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ذكر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سق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ط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نئ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سك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ربيا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ن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ش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شبه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شيط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شيط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كب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حم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لا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فش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رف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ع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تعرف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عر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عرف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س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زادوا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خبر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ؤمن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ؤمن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حقر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دبس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ح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دسي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ما بين المعقوفين ليس في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الأصل،ك،ط</w:t>
      </w:r>
      <w:r>
        <w:rPr>
          <w:rtl w:val="true"/>
          <w:lang w:bidi="ar-EG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 س،خ،د</w:t>
      </w:r>
      <w:r>
        <w:rPr>
          <w:rtl w:val="true"/>
        </w:rPr>
        <w:t>:</w:t>
      </w:r>
      <w:r>
        <w:rPr>
          <w:rtl w:val="true"/>
        </w:rPr>
        <w:t>مرضاته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 ك</w:t>
      </w:r>
      <w:r>
        <w:rPr>
          <w:rtl w:val="true"/>
        </w:rPr>
        <w:t>:</w:t>
      </w:r>
      <w:r>
        <w:rPr>
          <w:rtl w:val="true"/>
        </w:rPr>
        <w:t>البغي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 س،خ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 الأصل</w:t>
      </w:r>
      <w:r>
        <w:rPr>
          <w:rtl w:val="true"/>
        </w:rPr>
        <w:t>:</w:t>
      </w:r>
      <w:r>
        <w:rPr>
          <w:rtl w:val="true"/>
        </w:rPr>
        <w:t>وبمنعه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 ك</w:t>
      </w:r>
      <w:r>
        <w:rPr>
          <w:rtl w:val="true"/>
        </w:rPr>
        <w:t>:</w:t>
      </w:r>
      <w:r>
        <w:rPr>
          <w:rtl w:val="true"/>
        </w:rPr>
        <w:t>البغي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 ك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بعمل</w:t>
      </w:r>
      <w:r>
        <w:rPr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07:00Z</dcterms:created>
  <dc:creator>وائل بن صدقي</dc:creator>
  <dc:description/>
  <cp:keywords/>
  <dc:language>en-US</dc:language>
  <cp:lastModifiedBy>وائل بن صدقي</cp:lastModifiedBy>
  <dcterms:modified xsi:type="dcterms:W3CDTF">2008-08-04T02:41:00Z</dcterms:modified>
  <cp:revision>6</cp:revision>
  <dc:subject/>
  <dc:title/>
</cp:coreProperties>
</file>