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5"/>
      </w:tblGrid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ط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حقيق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ه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اص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اص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دار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و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جا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ؤ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د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نب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رط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ي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ج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ؤ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النسا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الفتا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طبوع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لب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مذ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ا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آخرو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مائ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مد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خصائ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صطفو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لي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قاف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تا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ض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المقدس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تحقيق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هيش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ة مك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رمة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د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فر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لإما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ؤ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الباق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شائ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بيهق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ط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ر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بق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محق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حس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ا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تدر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حيح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حاك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يسابو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ط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تخر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به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سماعي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س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بر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ار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وض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imes New Roman" w:hAnsi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سين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رم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ْمُعْجَم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َّغِيْر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ِلطَّبْرَانِيِّ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ك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ا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ر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ج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بر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صل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ط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ال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ؤ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ق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ر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ول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طبق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ف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ع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به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ارقط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م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ار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واز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مر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ب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ا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ن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سا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ر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ف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ي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ند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سرو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9" w:leader="none"/>
              </w:tabs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شك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إما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حاوى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دار الرسالة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ث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للإمام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حاو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ه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ج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يهق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ع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سيو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غلو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ترت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لب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ست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نؤوط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زي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عل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ص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أمو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مشق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سحا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اهوي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ف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لوش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ي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و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ر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زي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طن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ز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ح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خار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ز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رآ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ين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ي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ن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وي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ارو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وي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ي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م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رط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شاش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فوظ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حك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دين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و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مي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بر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ل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سن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طيالس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ن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ي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م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ش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ن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زا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دين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مش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ابن عساكر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ع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را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م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طرا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رائ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أفر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طاه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المقدس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تحا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خي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ه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زوائ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ان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ش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وصي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طن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29" w:leader="none"/>
              </w:tabs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لخيص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خريج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اد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ف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تناه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اه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لي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يس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ع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شد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7" w:leader="none"/>
              </w:tabs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جم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وائ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منب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نور الدي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يث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طال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ل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زوائ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ان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ماني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ت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حي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ج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سقل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غد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خط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البغداد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صغ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ا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ل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لإ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خا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اش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دو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ثقا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بن حبان البست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س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ر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ر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تعدي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ت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ح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ر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ام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ضعف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ج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خت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غزاو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جروح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ست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زا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لب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يث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اروق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00008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هذ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م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زي بش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و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رو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ضعف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بي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عقي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ط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عج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ار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م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رس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لو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طب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ام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روا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حي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يس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إسلا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يم ع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م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أخبار مكة للفاكه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هيش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هض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يث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ما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شر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يوس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زا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ط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رياض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عتلا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لو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خرائط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مرداش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نز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از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،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ع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طبر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صطف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ط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57" w:leader="none"/>
              </w:tabs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ه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بار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بي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ح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ظ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  <w:p>
            <w:pPr>
              <w:pStyle w:val="Normal"/>
              <w:tabs>
                <w:tab w:val="clear" w:pos="720"/>
                <w:tab w:val="left" w:pos="1949" w:leader="none"/>
              </w:tabs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زه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ص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م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ا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را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قب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عانق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صافح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رابي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نع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يم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ت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ي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لقاهر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مجال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جواه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دينو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ي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شه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س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آ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ل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ز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نان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خص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قبي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قر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و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داد 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اصم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ديث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عب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ظف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وس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يس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بغدا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ثم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لحا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ثمان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ك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رد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ان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و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لي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نسائ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ارو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اد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ؤسس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سال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تا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فوائ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غيلانيات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فع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ل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كام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سع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اد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خلا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آداب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لأبي الشيخ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صبه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صالح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ني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سل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توزيع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ج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عرا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حس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حسيني،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صد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زي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آح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مث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مر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ضحاك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بو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ك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بان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ح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اس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ص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ابر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ا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ض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أنو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شمائ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خت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غو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تحقيق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إبراهيم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يعقوب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ضياء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طباع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نش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توزيع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وفا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تعريف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فضائ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صطف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ب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جوز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رفة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لائ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بو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ـ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بيهق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دكتو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عط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قلعج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ريا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لتراث</w:t>
            </w:r>
          </w:p>
        </w:tc>
      </w:tr>
      <w:tr>
        <w:trPr>
          <w:trHeight w:val="1015" w:hRule="atLeast"/>
        </w:trPr>
        <w:tc>
          <w:tcPr>
            <w:tcW w:w="8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سب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هدى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الرشا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صالح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ام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80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تحقيق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ادل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أ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ب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موجود</w:t>
            </w:r>
          </w:p>
          <w:p>
            <w:pPr>
              <w:pStyle w:val="Normal"/>
              <w:autoSpaceDE w:val="false"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شيخ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عل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حمد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معوض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6"/>
                <w:szCs w:val="36"/>
                <w:rtl w:val="true"/>
              </w:rPr>
              <w:t>.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دار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كتب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مية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بيروت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لبنان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11:00Z</dcterms:created>
  <dc:creator>ramysoft</dc:creator>
  <dc:description/>
  <dc:language>en-US</dc:language>
  <cp:lastModifiedBy>ramysoft</cp:lastModifiedBy>
  <dcterms:modified xsi:type="dcterms:W3CDTF">2011-02-28T21:33:00Z</dcterms:modified>
  <cp:revision>4</cp:revision>
  <dc:subject/>
  <dc:title>صحيح البخاري الطبعة السلطانية </dc:title>
</cp:coreProperties>
</file>