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نساء</w:t>
      </w:r>
    </w:p>
    <w:p>
      <w:pPr>
        <w:pStyle w:val="Normal"/>
        <w:jc w:val="left"/>
        <w:rPr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سو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نس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طعاً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ك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رد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علم،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دمشق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غن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خال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زركل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علا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زيد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ض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مت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ة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يات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آثار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وارده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202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208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خلص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ز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يم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منشأ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وه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بث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وراق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خلطه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م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ثبت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جيد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ساء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يئ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ثبو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خف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كّ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ليل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علم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مشوِّق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وعلم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بيان</w:t>
      </w:r>
    </w:p>
    <w:p>
      <w:pPr>
        <w:pStyle w:val="Normal"/>
        <w:jc w:val="left"/>
        <w:rPr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سو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يضاً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لي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منهج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ظ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ؤلف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قيق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جهول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احث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شاك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رف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ت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جي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لاغ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فسر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ها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رن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ادس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ا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دكتوراه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دا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حث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ستقرائ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ؤل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قي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يا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أندلس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صغير</w:t>
      </w:r>
    </w:p>
    <w:p>
      <w:pPr>
        <w:pStyle w:val="Normal"/>
        <w:jc w:val="left"/>
        <w:rPr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طبو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إس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غير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سو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إم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تأر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أوسط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إم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خاري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جز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عاصرين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ث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أدل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اط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حمو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دا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هرس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صنفا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خار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28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29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بخار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طبو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إس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ضعفاء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غير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إذ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وار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ثلاث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صل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طبعت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تار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أوسط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فقو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ظ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بحث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تيمية</w:t>
      </w:r>
    </w:p>
    <w:p>
      <w:pPr>
        <w:pStyle w:val="Normal"/>
        <w:spacing w:before="0" w:after="340"/>
        <w:jc w:val="left"/>
        <w:rPr/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ديماً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حس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وجه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يخ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نصح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يعات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صرفا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يحذر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يذمه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ذم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يئاً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!!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زو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عداء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د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تزو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محاكاة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س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احث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تا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ؤر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اسل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ا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م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عدل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مجرحي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350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352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سل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هلال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فا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فظ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قد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وقظة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7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28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فر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نق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ن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زعو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ختصاً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شيبان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34"/>
          <w:szCs w:val="34"/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FF"/>
          <w:sz w:val="34"/>
          <w:szCs w:val="34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بصري</w:t>
      </w: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آدابه،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حِكمه،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نشأته</w:t>
      </w:r>
    </w:p>
    <w:p>
      <w:pPr>
        <w:pStyle w:val="Normal"/>
        <w:jc w:val="left"/>
        <w:rPr>
          <w:lang w:bidi="ar-EG"/>
        </w:rPr>
      </w:pP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مص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350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ـ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مطب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خانجي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صُدِّ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مقد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حس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ندوبي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ذُك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غلاف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شا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سو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س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صح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ز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اق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س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ط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وقت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در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خطوط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وجود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فقودة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طبو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ظه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تأخري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نظ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ار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عونن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خ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علاق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التدليس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/251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-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254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eastAsia="Tahoma" w:cs="Tahoma" w:ascii="Tahoma" w:hAnsi="Tahoma"/>
          <w:b/>
          <w:bCs/>
          <w:color w:val="FF0000"/>
          <w:sz w:val="48"/>
          <w:szCs w:val="48"/>
          <w:rtl w:val="true"/>
          <w:lang w:bidi="ar-EG"/>
        </w:rPr>
        <w:t xml:space="preserve">               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صغرى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للنسائي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4/131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): 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أثير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سأ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مير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[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سائ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نن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صحي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له؟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اكت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حيح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جر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جتنى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لت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صح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جتن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ن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لت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ح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كا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دل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ساه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تصحي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كث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جتب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جتن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غرى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ضعيفة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كن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حيحة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كن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ؤخر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دارس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احث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وص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غرى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نسائي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صنيفه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!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إمامة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والسياسة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طبو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إس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إما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سياسة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و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ب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لف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بتد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رويج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بدعته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الزو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بهتا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كبائر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طبو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ديم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زا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يعا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ص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زيادا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صله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كث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زيادا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ص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احي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علمية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بائر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ذه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ص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شهو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ُ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يضاً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حققه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حقق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الباحثي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عراب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للزجاج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طبو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إس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عر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رآ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زجاج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واهر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أ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اقول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توف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543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ـ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قق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دالي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لعل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صدره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ش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شكلات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لباقول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صح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قق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ديم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أستاذ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أبياري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نثر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كاتب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بغدادي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قديم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سو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لقدا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ات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غداد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شرت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جام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مصرية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طبع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مطب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اه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351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/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933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س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مي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عبادي؛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د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ا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اه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بيروت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تضح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عْدُ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جو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بيان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ألي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هب،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د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تحقي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فن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شرف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قاه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كتب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969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(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405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صفحة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).</w:t>
        <w:br/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تض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طب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ملحق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لابسات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تعقيباً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طبع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بغدا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طلوب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وخديج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حديثي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الصادرة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4"/>
          <w:szCs w:val="34"/>
        </w:rPr>
        <w:t>1967</w:t>
      </w:r>
      <w:r>
        <w:rPr>
          <w:rFonts w:ascii="Tahoma" w:hAnsi="Tahoma" w:cs="Traditional Arabic"/>
          <w:b/>
          <w:b/>
          <w:bCs/>
          <w:color w:val="0000FF"/>
          <w:sz w:val="34"/>
          <w:sz w:val="34"/>
          <w:szCs w:val="34"/>
          <w:rtl w:val="true"/>
        </w:rPr>
        <w:t>م</w:t>
      </w:r>
      <w:r>
        <w:rPr>
          <w:rFonts w:cs="Traditional Arabic" w:ascii="Tahoma" w:hAnsi="Tahoma"/>
          <w:b/>
          <w:bCs/>
          <w:color w:val="0000FF"/>
          <w:sz w:val="34"/>
          <w:szCs w:val="34"/>
          <w:rtl w:val="true"/>
        </w:rPr>
        <w:t>.</w:t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  <w:lang w:bidi="ar-EG"/>
        </w:rPr>
      </w:r>
    </w:p>
    <w:p>
      <w:pPr>
        <w:pStyle w:val="Normal"/>
        <w:spacing w:before="0" w:after="480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SimSun;宋体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SimSun;宋体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SimSun;宋体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SimSun;宋体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SimSun;宋体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SimSun;宋体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SimSun;宋体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SimSun;宋体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SimSun;宋体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SimSun;宋体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SimSun;宋体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SimSun;宋体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SimSun;宋体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33:00Z</dcterms:created>
  <dc:creator>gabr</dc:creator>
  <dc:description/>
  <dc:language>en-US</dc:language>
  <cp:lastModifiedBy>gabr</cp:lastModifiedBy>
  <dcterms:modified xsi:type="dcterms:W3CDTF">2008-06-26T00:39:00Z</dcterms:modified>
  <cp:revision>2</cp:revision>
  <dc:subject/>
  <dc:title/>
</cp:coreProperties>
</file>