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براوي</w:t>
      </w:r>
    </w:p>
    <w:p>
      <w:pPr>
        <w:pStyle w:val="Normal"/>
        <w:jc w:val="both"/>
        <w:rPr/>
      </w:pPr>
      <w:r>
        <w:rPr>
          <w:rFonts w:cs="Arabic Transparent"/>
          <w:rtl w:val="true"/>
        </w:rPr>
        <w:drawing>
          <wp:inline distT="0" distB="0" distL="0" distR="0">
            <wp:extent cx="5732780" cy="82296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drawing>
          <wp:inline distT="0" distB="0" distL="0" distR="0">
            <wp:extent cx="8045450" cy="658050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0" cy="658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drawing>
          <wp:inline distT="0" distB="0" distL="0" distR="0">
            <wp:extent cx="8404860" cy="655320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4860" cy="655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drawing>
          <wp:inline distT="0" distB="0" distL="0" distR="0">
            <wp:extent cx="8577580" cy="662749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7580" cy="662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drawing>
          <wp:inline distT="0" distB="0" distL="0" distR="0">
            <wp:extent cx="8550275" cy="653923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0275" cy="653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drawing>
          <wp:inline distT="0" distB="0" distL="0" distR="0">
            <wp:extent cx="8347075" cy="6256655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7075" cy="625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drawing>
          <wp:inline distT="0" distB="0" distL="0" distR="0">
            <wp:extent cx="7510780" cy="5634355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0780" cy="563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drawing>
          <wp:inline distT="0" distB="0" distL="0" distR="0">
            <wp:extent cx="7378700" cy="5779770"/>
            <wp:effectExtent l="0" t="0" r="0" b="0"/>
            <wp:docPr id="8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0" cy="577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drawing>
          <wp:inline distT="0" distB="0" distL="0" distR="0">
            <wp:extent cx="7378700" cy="5779770"/>
            <wp:effectExtent l="0" t="0" r="0" b="0"/>
            <wp:docPr id="9" name="Image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0" cy="577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drawing>
          <wp:inline distT="0" distB="0" distL="0" distR="0">
            <wp:extent cx="6901815" cy="5617845"/>
            <wp:effectExtent l="0" t="0" r="0" b="0"/>
            <wp:docPr id="10" name="Image1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815" cy="561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drawing>
          <wp:inline distT="0" distB="0" distL="0" distR="0">
            <wp:extent cx="7362190" cy="5755005"/>
            <wp:effectExtent l="0" t="0" r="0" b="0"/>
            <wp:docPr id="11" name="Image11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2190" cy="575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drawing>
          <wp:inline distT="0" distB="0" distL="0" distR="0">
            <wp:extent cx="7362190" cy="5755005"/>
            <wp:effectExtent l="0" t="0" r="0" b="0"/>
            <wp:docPr id="12" name="Image12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2190" cy="575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drawing>
          <wp:inline distT="0" distB="0" distL="0" distR="0">
            <wp:extent cx="7614920" cy="5607050"/>
            <wp:effectExtent l="0" t="0" r="0" b="0"/>
            <wp:docPr id="13" name="Image13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4920" cy="560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drawing>
          <wp:inline distT="0" distB="0" distL="0" distR="0">
            <wp:extent cx="7362190" cy="5708015"/>
            <wp:effectExtent l="0" t="0" r="0" b="0"/>
            <wp:docPr id="14" name="Image14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2190" cy="570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drawing>
          <wp:inline distT="0" distB="0" distL="0" distR="0">
            <wp:extent cx="7395210" cy="5570855"/>
            <wp:effectExtent l="0" t="0" r="0" b="0"/>
            <wp:docPr id="15" name="Image15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5210" cy="557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drawing>
          <wp:inline distT="0" distB="0" distL="0" distR="0">
            <wp:extent cx="7546340" cy="5977255"/>
            <wp:effectExtent l="0" t="0" r="0" b="0"/>
            <wp:docPr id="16" name="Image16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340" cy="597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-"/>
      <w:lvlJc w:val="righ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454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454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454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454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454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firstLine="454"/>
      <w:jc w:val="left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firstLine="454"/>
      <w:jc w:val="left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454"/>
      <w:jc w:val="left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firstLine="454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6"/>
      <w:vertAlign w:val="superscript"/>
    </w:rPr>
  </w:style>
  <w:style w:type="character" w:styleId="Style5">
    <w:name w:val="نمط أحمر"/>
    <w:basedOn w:val="DefaultParagraphFont"/>
    <w:qFormat/>
    <w:rPr>
      <w:color w:val="FF0000"/>
    </w:rPr>
  </w:style>
  <w:style w:type="character" w:styleId="Style6">
    <w:name w:val="نمط نمط أحمر + بنفسجي"/>
    <w:basedOn w:val="Style5"/>
    <w:qFormat/>
    <w:rPr>
      <w:rFonts w:cs="Traditional Arabic"/>
      <w:bCs/>
      <w:color w:val="000000"/>
      <w:szCs w:val="40"/>
    </w:rPr>
  </w:style>
  <w:style w:type="character" w:styleId="CommentReference">
    <w:name w:val="Comment Reference"/>
    <w:basedOn w:val="DefaultParagraphFont"/>
    <w:qFormat/>
    <w:rPr>
      <w:rFonts w:cs="Traditional Arabic"/>
      <w:bCs/>
      <w:color w:val="0000FF"/>
      <w:sz w:val="16"/>
      <w:szCs w:val="36"/>
      <w:u w:val="none"/>
    </w:rPr>
  </w:style>
  <w:style w:type="character" w:styleId="HTMLDefinition">
    <w:name w:val="HTML Definition"/>
    <w:basedOn w:val="DefaultParagraphFont"/>
    <w:qFormat/>
    <w:rPr>
      <w:i/>
      <w:iCs/>
      <w:color w:val="FF6600"/>
    </w:rPr>
  </w:style>
  <w:style w:type="character" w:styleId="Style7">
    <w:name w:val="عنوان فقرة"/>
    <w:basedOn w:val="DefaultParagraphFont"/>
    <w:qFormat/>
    <w:rPr>
      <w:rFonts w:cs="Traditional Arabic"/>
      <w:bCs/>
      <w:szCs w:val="40"/>
    </w:rPr>
  </w:style>
  <w:style w:type="character" w:styleId="PageNumber">
    <w:name w:val="Page Number"/>
    <w:basedOn w:val="DefaultParagraphFont"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54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firstLine="454"/>
      <w:jc w:val="left"/>
    </w:pPr>
    <w:rPr>
      <w:sz w:val="16"/>
      <w:szCs w:val="16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Index1">
    <w:name w:val="Index 1"/>
    <w:basedOn w:val="Normal"/>
    <w:next w:val="Normal"/>
    <w:pPr>
      <w:ind w:left="360" w:right="0" w:hanging="360"/>
      <w:jc w:val="left"/>
    </w:pPr>
    <w:rPr/>
  </w:style>
  <w:style w:type="paragraph" w:styleId="Index2">
    <w:name w:val="Index 2"/>
    <w:basedOn w:val="Normal"/>
    <w:next w:val="Normal"/>
    <w:pPr>
      <w:ind w:left="720" w:right="0" w:hanging="360"/>
      <w:jc w:val="left"/>
    </w:pPr>
    <w:rPr/>
  </w:style>
  <w:style w:type="paragraph" w:styleId="1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60010">
    <w:name w:val="نمط ‏16 نقطة قبل:  0.01 سم السطر الأول:  0 سم"/>
    <w:basedOn w:val="Normal"/>
    <w:qFormat/>
    <w:pPr>
      <w:ind w:left="6" w:right="0" w:hanging="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color w:val="000000"/>
      <w:spacing w:val="2"/>
      <w:kern w:val="2"/>
      <w:sz w:val="32"/>
      <w:vertAlign w:val="superscript"/>
    </w:rPr>
  </w:style>
  <w:style w:type="paragraph" w:styleId="Style8">
    <w:name w:val="آثارمرقمة"/>
    <w:qFormat/>
    <w:pPr>
      <w:widowControl w:val="false"/>
      <w:numPr>
        <w:ilvl w:val="0"/>
        <w:numId w:val="2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lazharonline.org/Manuscripts/AzManuscriptView.jsp?Item=0&amp;MaxLen=14&amp;pid=59+2+DL8+LIBSRVRX8+DKBlobDL32+16+B2NVJMPXD7XUWR%23A1+18+FRN%24NULL&amp;RNum=305274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alazharonline.org/Manuscripts/AzManuscriptView.jsp?Item=1&amp;MaxLen=14&amp;pid=59+2+DL8+LIBSRVRX8+DKBlobDL32+16+B2NVJMPXD7XUWR%23A1+18+FRN%24NULL&amp;RNum=305274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alazharonline.org/Manuscripts/AzManuscriptView.jsp?Item=2&amp;MaxLen=14&amp;pid=59+2+DL8+LIBSRVRX8+DKBlobDL32+16+B2NVJMPXD7XUWR%23A1+18+FRN%24NULL&amp;RNum=305274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alazharonline.org/Manuscripts/AzManuscriptView.jsp?Item=3&amp;MaxLen=14&amp;pid=59+2+DL8+LIBSRVRX8+DKBlobDL32+16+B2NVJMPXD7XUWR%23A1+18+FRN%24NULL&amp;RNum=305274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alazharonline.org/Manuscripts/AzManuscriptView.jsp?Item=4&amp;MaxLen=14&amp;pid=59+2+DL8+LIBSRVRX8+DKBlobDL32+16+B2NVJMPXD7XUWR%23A1+18+FRN%24NULL&amp;RNum=305274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alazharonline.org/Manuscripts/AzManuscriptView.jsp?Item=5&amp;MaxLen=14&amp;pid=59+2+DL8+LIBSRVRX8+DKBlobDL32+16+B2NVJMPXD7XUWR%23A1+18+FRN%24NULL&amp;RNum=305274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www.alazharonline.org/Manuscripts/AzManuscriptView.jsp?Item=6&amp;MaxLen=14&amp;pid=59+2+DL8+LIBSRVRX8+DKBlobDL32+16+B2NVJMPXD7XUWR%23A1+18+FRN%24NULL&amp;RNum=305274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www.alazharonline.org/Manuscripts/AzManuscriptView.jsp?Item=7&amp;MaxLen=14&amp;pid=59+2+DL8+LIBSRVRX8+DKBlobDL32+16+B2NVJMPXD7XUWR%23A1+18+FRN%24NULL&amp;RNum=305274" TargetMode="External"/><Relationship Id="rId18" Type="http://schemas.openxmlformats.org/officeDocument/2006/relationships/image" Target="media/image8.jpeg"/><Relationship Id="rId19" Type="http://schemas.openxmlformats.org/officeDocument/2006/relationships/hyperlink" Target="http://www.alazharonline.org/Manuscripts/AzManuscriptView.jsp?Item=7&amp;MaxLen=14&amp;pid=59+2+DL8+LIBSRVRX8+DKBlobDL32+16+B2NVJMPXD7XUWR%23A1+18+FRN%24NULL&amp;RNum=305274" TargetMode="External"/><Relationship Id="rId20" Type="http://schemas.openxmlformats.org/officeDocument/2006/relationships/image" Target="media/image9.jpeg"/><Relationship Id="rId21" Type="http://schemas.openxmlformats.org/officeDocument/2006/relationships/hyperlink" Target="http://www.alazharonline.org/Manuscripts/AzManuscriptView.jsp?Item=8&amp;MaxLen=14&amp;pid=59+2+DL8+LIBSRVRX8+DKBlobDL32+16+B2NVJMPXD7XUWR%23A1+18+FRN%24NULL&amp;RNum=305274" TargetMode="External"/><Relationship Id="rId22" Type="http://schemas.openxmlformats.org/officeDocument/2006/relationships/image" Target="media/image10.jpeg"/><Relationship Id="rId23" Type="http://schemas.openxmlformats.org/officeDocument/2006/relationships/hyperlink" Target="http://www.alazharonline.org/Manuscripts/AzManuscriptView.jsp?Item=9&amp;MaxLen=14&amp;pid=59+2+DL8+LIBSRVRX8+DKBlobDL32+16+B2NVJMPXD7XUWR%23A1+18+FRN%24NULL&amp;RNum=305274" TargetMode="External"/><Relationship Id="rId24" Type="http://schemas.openxmlformats.org/officeDocument/2006/relationships/image" Target="media/image10.jpeg"/><Relationship Id="rId25" Type="http://schemas.openxmlformats.org/officeDocument/2006/relationships/hyperlink" Target="http://www.alazharonline.org/Manuscripts/AzManuscriptView.jsp?Item=9&amp;MaxLen=14&amp;pid=59+2+DL8+LIBSRVRX8+DKBlobDL32+16+B2NVJMPXD7XUWR%23A1+18+FRN%24NULL&amp;RNum=305274" TargetMode="External"/><Relationship Id="rId26" Type="http://schemas.openxmlformats.org/officeDocument/2006/relationships/image" Target="media/image11.jpeg"/><Relationship Id="rId27" Type="http://schemas.openxmlformats.org/officeDocument/2006/relationships/hyperlink" Target="http://www.alazharonline.org/Manuscripts/AzManuscriptView.jsp?Item=10&amp;MaxLen=14&amp;pid=59+2+DL8+LIBSRVRX8+DKBlobDL32+16+B2NVJMPXD7XUWR%23A1+18+FRN%24NULL&amp;RNum=305274" TargetMode="External"/><Relationship Id="rId28" Type="http://schemas.openxmlformats.org/officeDocument/2006/relationships/image" Target="media/image12.jpeg"/><Relationship Id="rId29" Type="http://schemas.openxmlformats.org/officeDocument/2006/relationships/hyperlink" Target="http://www.alazharonline.org/Manuscripts/AzManuscriptView.jsp?Item=11&amp;MaxLen=14&amp;pid=59+2+DL8+LIBSRVRX8+DKBlobDL32+16+B2NVJMPXD7XUWR%23A1+18+FRN%24NULL&amp;RNum=305274" TargetMode="External"/><Relationship Id="rId30" Type="http://schemas.openxmlformats.org/officeDocument/2006/relationships/image" Target="media/image13.jpeg"/><Relationship Id="rId31" Type="http://schemas.openxmlformats.org/officeDocument/2006/relationships/hyperlink" Target="http://www.alazharonline.org/Manuscripts/AzManuscriptView.jsp?Item=12&amp;MaxLen=14&amp;pid=59+2+DL8+LIBSRVRX8+DKBlobDL32+16+B2NVJMPXD7XUWR%23A1+18+FRN%24NULL&amp;RNum=305274" TargetMode="External"/><Relationship Id="rId32" Type="http://schemas.openxmlformats.org/officeDocument/2006/relationships/image" Target="media/image14.jpeg"/><Relationship Id="rId33" Type="http://schemas.openxmlformats.org/officeDocument/2006/relationships/hyperlink" Target="http://www.alazharonline.org/Manuscripts/AzManuscriptView.jsp?Item=13&amp;MaxLen=14&amp;pid=59+2+DL8+LIBSRVRX8+DKBlobDL32+16+B2NVJMPXD7XUWR%23A1+18+FRN%24NULL&amp;RNum=305274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14:11:00Z</dcterms:created>
  <dc:creator>menesi</dc:creator>
  <dc:description/>
  <dc:language>en-US</dc:language>
  <cp:lastModifiedBy>menesi</cp:lastModifiedBy>
  <dcterms:modified xsi:type="dcterms:W3CDTF">2005-05-29T14:28:00Z</dcterms:modified>
  <cp:revision>4</cp:revision>
  <dc:subject/>
  <dc:title>ثبت الشبراوي</dc:title>
</cp:coreProperties>
</file>