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و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ي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و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وؤ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اف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ر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ذ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ي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ذ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ذ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جي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ك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شب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ش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و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و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باء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ط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و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ز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ى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ح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خ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ه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ز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ص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ر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غي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ط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س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ش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ك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يق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و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و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ي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جع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ي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ص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ش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ؤ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و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م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حت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ح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قيق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ر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را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ث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ث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د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ح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غ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غ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ق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ر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ر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ى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مس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جي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ك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ل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و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ه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ط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ذ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ـ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ـ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لامــى</w:t>
      </w:r>
      <w:r>
        <w:rPr>
          <w:b/>
          <w:b/>
          <w:bCs/>
          <w:rtl w:val="true"/>
        </w:rPr>
        <w:t xml:space="preserve">      </w:t>
      </w:r>
      <w:r>
        <w:rPr>
          <w:rFonts w:cs="Simplified Arabic"/>
          <w:b/>
          <w:b/>
          <w:bCs/>
          <w:rtl w:val="true"/>
        </w:rPr>
        <w:t>ف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ا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[ 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] </w:t>
      </w:r>
      <w:r>
        <w:rPr>
          <w:rFonts w:cs="Simplified Arabic"/>
          <w:b/>
          <w:b/>
          <w:bCs/>
          <w:rtl w:val="true"/>
        </w:rPr>
        <w:t>الحب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امى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rtl w:val="true"/>
        </w:rPr>
        <w:t>لي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أى</w:t>
      </w:r>
      <w:r>
        <w:rPr>
          <w:b/>
          <w:b/>
          <w:bCs/>
          <w:rtl w:val="true"/>
        </w:rPr>
        <w:t xml:space="preserve">      </w:t>
      </w:r>
      <w:r>
        <w:rPr>
          <w:rFonts w:cs="Simplified Arabic"/>
          <w:b/>
          <w:b/>
          <w:bCs/>
          <w:rtl w:val="true"/>
        </w:rPr>
        <w:t>بط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ـ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مـــى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ط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مليا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ع</w:t>
      </w:r>
      <w:r>
        <w:rPr>
          <w:b/>
          <w:b/>
          <w:bCs/>
          <w:rtl w:val="true"/>
        </w:rPr>
        <w:t xml:space="preserve">    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تبـ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معــى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فان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ـ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ـرف</w:t>
      </w:r>
      <w:r>
        <w:rPr>
          <w:b/>
          <w:b/>
          <w:bCs/>
          <w:rtl w:val="true"/>
        </w:rPr>
        <w:t xml:space="preserve">      </w:t>
      </w:r>
      <w:r>
        <w:rPr>
          <w:rFonts w:cs="Simplified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مع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ا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ب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اره</w:t>
      </w:r>
      <w:r>
        <w:rPr>
          <w:b/>
          <w:b/>
          <w:bCs/>
          <w:rtl w:val="true"/>
        </w:rPr>
        <w:t xml:space="preserve">      </w:t>
      </w:r>
      <w:r>
        <w:rPr>
          <w:rFonts w:cs="Simplified Arabic"/>
          <w:b/>
          <w:b/>
          <w:bCs/>
          <w:rtl w:val="true"/>
        </w:rPr>
        <w:t>ون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ز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اره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rtl w:val="true"/>
        </w:rPr>
        <w:t>ف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ف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ئل</w:t>
      </w:r>
      <w:r>
        <w:rPr>
          <w:b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ـ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ار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س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نن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اط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اء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rtl w:val="true"/>
        </w:rPr>
        <w:t xml:space="preserve">                     </w:t>
      </w:r>
      <w:r>
        <w:rPr>
          <w:rFonts w:cs="Simplified Arabic"/>
          <w:b/>
          <w:b/>
          <w:bCs/>
          <w:rtl w:val="true"/>
        </w:rPr>
        <w:t>وا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م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rtl w:val="true"/>
        </w:rPr>
        <w:t>بع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نبـاء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ظبي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ــر</w:t>
      </w:r>
      <w:r>
        <w:rPr>
          <w:b/>
          <w:b/>
          <w:bCs/>
          <w:rtl w:val="true"/>
        </w:rPr>
        <w:t xml:space="preserve">     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نـ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مــر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ـؤ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ـا</w:t>
      </w:r>
      <w:r>
        <w:rPr>
          <w:b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rtl w:val="true"/>
        </w:rPr>
        <w:t>بتذك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ـ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اكــر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ـــا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بـ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هم</w:t>
      </w:r>
      <w:r>
        <w:rPr>
          <w:b/>
          <w:b/>
          <w:bCs/>
          <w:rtl w:val="true"/>
        </w:rPr>
        <w:t xml:space="preserve">      </w:t>
      </w:r>
      <w:r>
        <w:rPr>
          <w:rFonts w:cs="Simplified Arabic"/>
          <w:b/>
          <w:b/>
          <w:bCs/>
          <w:rtl w:val="true"/>
        </w:rPr>
        <w:t>لقل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ض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مــر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ـ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وطن</w:t>
      </w:r>
      <w:r>
        <w:rPr>
          <w:b/>
          <w:b/>
          <w:bCs/>
          <w:rtl w:val="true"/>
        </w:rPr>
        <w:t xml:space="preserve">      </w:t>
      </w:r>
      <w:r>
        <w:rPr>
          <w:rFonts w:cs="Simplified Arabic"/>
          <w:b/>
          <w:b/>
          <w:bCs/>
          <w:rtl w:val="true"/>
        </w:rPr>
        <w:t>مهج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ال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زائىو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ائرى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ت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ب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قـ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ش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طــر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ــد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ي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ائـــرى</w:t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</w:t>
      </w:r>
      <w:r>
        <w:rPr>
          <w:rFonts w:cs="Simplified Arabic"/>
          <w:b/>
          <w:bCs/>
          <w:rtl w:val="true"/>
        </w:rPr>
        <w:t xml:space="preserve">] </w:t>
      </w:r>
      <w:r>
        <w:rPr>
          <w:rFonts w:cs="Simplified Arabic"/>
          <w:b/>
          <w:b/>
          <w:bCs/>
          <w:rtl w:val="true"/>
        </w:rPr>
        <w:t>فشن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ذ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ب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معــى</w:t>
      </w:r>
      <w:r>
        <w:rPr>
          <w:b/>
          <w:b/>
          <w:bCs/>
          <w:rtl w:val="true"/>
        </w:rPr>
        <w:t xml:space="preserve">     </w:t>
      </w:r>
      <w:r>
        <w:rPr>
          <w:rFonts w:cs="Simplified Arabic"/>
          <w:b/>
          <w:b/>
          <w:bCs/>
          <w:rtl w:val="true"/>
        </w:rPr>
        <w:t>واخلص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ــ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ائرى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rtl w:val="true"/>
        </w:rPr>
        <w:t>فتذكا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ح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وح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حتـى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rtl w:val="true"/>
        </w:rPr>
        <w:t>يط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ف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ائــرى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جــرى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ـــــان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باب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ذيـن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تــ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جاب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ب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ة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rtl w:val="true"/>
        </w:rPr>
        <w:t>وف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ــ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يمـة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ي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معى</w:t>
      </w:r>
      <w:r>
        <w:rPr>
          <w:b/>
          <w:b/>
          <w:bCs/>
          <w:rtl w:val="true"/>
        </w:rPr>
        <w:t xml:space="preserve">    </w:t>
      </w:r>
      <w:r>
        <w:rPr>
          <w:rFonts w:cs="Simplified Arabic"/>
          <w:b/>
          <w:b/>
          <w:bCs/>
          <w:rtl w:val="true"/>
        </w:rPr>
        <w:t>ته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واك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ا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ج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زا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ل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و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س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س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س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ج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ك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ك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ط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م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ب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ش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و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ر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ردى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ت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ط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َمَر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ذ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ؤ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غ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غ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ف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ظمـه</w:t>
      </w:r>
      <w:r>
        <w:rPr>
          <w:b/>
          <w:b/>
          <w:bCs/>
          <w:rtl w:val="true"/>
        </w:rPr>
        <w:t xml:space="preserve">      </w:t>
      </w:r>
      <w:r>
        <w:rPr>
          <w:rFonts w:cs="Simplified Arabic"/>
          <w:b/>
          <w:b/>
          <w:bCs/>
          <w:rtl w:val="true"/>
        </w:rPr>
        <w:t>ف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يب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كم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حم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فاعته</w:t>
      </w:r>
      <w:r>
        <w:rPr>
          <w:b/>
          <w:b/>
          <w:bCs/>
          <w:rtl w:val="true"/>
        </w:rPr>
        <w:t xml:space="preserve">     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م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rtl w:val="true"/>
        </w:rPr>
        <w:t>نف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كنــه</w:t>
      </w:r>
      <w:r>
        <w:rPr>
          <w:b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ف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ر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ل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ر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ئ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ش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ق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َ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قدظ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ئ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د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ح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قب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جاور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ج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ل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رجات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ُ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ست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لجو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ط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ى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و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ق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ا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جز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ز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ن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ون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م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يئ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رك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ص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غ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ص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ص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ك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ي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ط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ر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ا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ك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ظ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افا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و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ب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ط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ه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ظ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ُ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ق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ُ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ع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د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صح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ن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يف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ح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غ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ح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د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ار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ص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وص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د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ك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ط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ذ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اث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ؤ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لمؤ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ه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53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ض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ُ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مـه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نز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ت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مــه</w:t>
      </w:r>
    </w:p>
    <w:p>
      <w:pPr>
        <w:pStyle w:val="Normal"/>
        <w:tabs>
          <w:tab w:val="clear" w:pos="720"/>
          <w:tab w:val="left" w:pos="253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ع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ا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ُـداه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ض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دهـ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تضامـه</w:t>
      </w:r>
    </w:p>
    <w:p>
      <w:pPr>
        <w:pStyle w:val="Normal"/>
        <w:tabs>
          <w:tab w:val="clear" w:pos="720"/>
          <w:tab w:val="left" w:pos="253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ُر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ك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ابوا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ــ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رامــه</w:t>
      </w:r>
    </w:p>
    <w:p>
      <w:pPr>
        <w:pStyle w:val="Normal"/>
        <w:tabs>
          <w:tab w:val="clear" w:pos="720"/>
          <w:tab w:val="left" w:pos="253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ح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ك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شــاه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ح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ضح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امــه</w:t>
      </w:r>
    </w:p>
    <w:p>
      <w:pPr>
        <w:pStyle w:val="Normal"/>
        <w:tabs>
          <w:tab w:val="clear" w:pos="720"/>
          <w:tab w:val="left" w:pos="253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ـ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حتك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يـم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غ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آمـه</w:t>
      </w:r>
    </w:p>
    <w:p>
      <w:pPr>
        <w:pStyle w:val="Normal"/>
        <w:tabs>
          <w:tab w:val="clear" w:pos="720"/>
          <w:tab w:val="left" w:pos="253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ل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يــر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ي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مـه</w:t>
      </w:r>
    </w:p>
    <w:p>
      <w:pPr>
        <w:pStyle w:val="Normal"/>
        <w:tabs>
          <w:tab w:val="clear" w:pos="720"/>
          <w:tab w:val="left" w:pos="253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و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لـى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ح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ضامه</w:t>
      </w:r>
    </w:p>
    <w:p>
      <w:pPr>
        <w:pStyle w:val="Normal"/>
        <w:tabs>
          <w:tab w:val="clear" w:pos="720"/>
          <w:tab w:val="left" w:pos="253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ي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ب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غي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مامه</w:t>
      </w:r>
    </w:p>
    <w:p>
      <w:pPr>
        <w:pStyle w:val="Normal"/>
        <w:tabs>
          <w:tab w:val="clear" w:pos="720"/>
          <w:tab w:val="left" w:pos="253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حق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ـ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ــه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انتص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امــة</w:t>
      </w:r>
    </w:p>
    <w:p>
      <w:pPr>
        <w:pStyle w:val="Normal"/>
        <w:tabs>
          <w:tab w:val="clear" w:pos="720"/>
          <w:tab w:val="left" w:pos="253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</w:p>
    <w:p>
      <w:pPr>
        <w:pStyle w:val="Normal"/>
        <w:tabs>
          <w:tab w:val="clear" w:pos="720"/>
          <w:tab w:val="left" w:pos="253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وار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ــادى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امــة</w:t>
      </w:r>
    </w:p>
    <w:p>
      <w:pPr>
        <w:pStyle w:val="Normal"/>
        <w:tabs>
          <w:tab w:val="clear" w:pos="720"/>
          <w:tab w:val="left" w:pos="253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حضرت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قــال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ط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زامـه</w:t>
      </w:r>
    </w:p>
    <w:p>
      <w:pPr>
        <w:pStyle w:val="Normal"/>
        <w:tabs>
          <w:tab w:val="clear" w:pos="720"/>
          <w:tab w:val="left" w:pos="253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اد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كــم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ليقوض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اض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امه</w:t>
      </w:r>
    </w:p>
    <w:p>
      <w:pPr>
        <w:pStyle w:val="Normal"/>
        <w:tabs>
          <w:tab w:val="clear" w:pos="720"/>
          <w:tab w:val="left" w:pos="2536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</w:t>
      </w: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Cs/>
        </w:rPr>
        <w:t>23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 xml:space="preserve">] </w:t>
      </w:r>
      <w:r>
        <w:rPr>
          <w:rFonts w:cs="Simplified Arabic"/>
          <w:b/>
          <w:b/>
          <w:bCs/>
          <w:rtl w:val="true"/>
        </w:rPr>
        <w:t>فان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ــر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الت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امـة</w:t>
      </w:r>
    </w:p>
    <w:p>
      <w:pPr>
        <w:pStyle w:val="Normal"/>
        <w:tabs>
          <w:tab w:val="clear" w:pos="720"/>
          <w:tab w:val="left" w:pos="253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ه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ـلاذى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ــة</w:t>
      </w:r>
      <w:r>
        <w:rPr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م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شب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ج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ر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ام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ه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ي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ن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ت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ه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جز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1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س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ســل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ـزل</w:t>
      </w:r>
    </w:p>
    <w:p>
      <w:pPr>
        <w:pStyle w:val="Normal"/>
        <w:tabs>
          <w:tab w:val="clear" w:pos="720"/>
          <w:tab w:val="left" w:pos="271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كــ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كــه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مل</w:t>
      </w:r>
    </w:p>
    <w:p>
      <w:pPr>
        <w:pStyle w:val="Normal"/>
        <w:tabs>
          <w:tab w:val="clear" w:pos="720"/>
          <w:tab w:val="left" w:pos="271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طف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ــده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ـ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ســل</w:t>
      </w:r>
    </w:p>
    <w:p>
      <w:pPr>
        <w:pStyle w:val="Normal"/>
        <w:tabs>
          <w:tab w:val="clear" w:pos="720"/>
          <w:tab w:val="left" w:pos="271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ـ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ـ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قــل</w:t>
      </w:r>
    </w:p>
    <w:p>
      <w:pPr>
        <w:pStyle w:val="Normal"/>
        <w:tabs>
          <w:tab w:val="clear" w:pos="720"/>
          <w:tab w:val="left" w:pos="271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ل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جــى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ف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ـ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بـل</w:t>
      </w:r>
    </w:p>
    <w:p>
      <w:pPr>
        <w:pStyle w:val="Normal"/>
        <w:tabs>
          <w:tab w:val="clear" w:pos="720"/>
          <w:tab w:val="left" w:pos="271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شــى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أم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قــل</w:t>
      </w:r>
    </w:p>
    <w:p>
      <w:pPr>
        <w:pStyle w:val="Normal"/>
        <w:tabs>
          <w:tab w:val="clear" w:pos="720"/>
          <w:tab w:val="left" w:pos="271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حـ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مـ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ــده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ــ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وئـل</w:t>
      </w:r>
    </w:p>
    <w:p>
      <w:pPr>
        <w:pStyle w:val="Normal"/>
        <w:tabs>
          <w:tab w:val="clear" w:pos="720"/>
          <w:tab w:val="left" w:pos="271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نـ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ذمـ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شــبت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أظف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ضل</w:t>
      </w:r>
    </w:p>
    <w:p>
      <w:pPr>
        <w:pStyle w:val="Normal"/>
        <w:tabs>
          <w:tab w:val="clear" w:pos="720"/>
          <w:tab w:val="left" w:pos="271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ـ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ــه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ئل</w:t>
      </w:r>
    </w:p>
    <w:p>
      <w:pPr>
        <w:pStyle w:val="Normal"/>
        <w:tabs>
          <w:tab w:val="clear" w:pos="720"/>
          <w:tab w:val="left" w:pos="271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ـ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ـ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ـــم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ج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ـر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ـه</w:t>
      </w:r>
    </w:p>
    <w:p>
      <w:pPr>
        <w:pStyle w:val="Normal"/>
        <w:tabs>
          <w:tab w:val="clear" w:pos="720"/>
          <w:tab w:val="left" w:pos="271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ذ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جـ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ــى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ـ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ل</w:t>
      </w:r>
    </w:p>
    <w:p>
      <w:pPr>
        <w:pStyle w:val="Normal"/>
        <w:tabs>
          <w:tab w:val="clear" w:pos="720"/>
          <w:tab w:val="left" w:pos="271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بال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ـورى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بر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ـ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زل</w:t>
      </w:r>
    </w:p>
    <w:p>
      <w:pPr>
        <w:pStyle w:val="Normal"/>
        <w:tabs>
          <w:tab w:val="clear" w:pos="720"/>
          <w:tab w:val="left" w:pos="271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ذهـ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كـى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ئــل</w:t>
      </w:r>
    </w:p>
    <w:p>
      <w:pPr>
        <w:pStyle w:val="Normal"/>
        <w:tabs>
          <w:tab w:val="clear" w:pos="720"/>
          <w:tab w:val="left" w:pos="271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حيل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برىانقضـى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عل</w:t>
      </w:r>
    </w:p>
    <w:p>
      <w:pPr>
        <w:pStyle w:val="Normal"/>
        <w:tabs>
          <w:tab w:val="clear" w:pos="720"/>
          <w:tab w:val="left" w:pos="271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أن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ــ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رء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أت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خــل</w:t>
      </w:r>
    </w:p>
    <w:p>
      <w:pPr>
        <w:pStyle w:val="Normal"/>
        <w:tabs>
          <w:tab w:val="clear" w:pos="720"/>
          <w:tab w:val="left" w:pos="2716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ل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فحـت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ز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ئل</w:t>
      </w:r>
    </w:p>
    <w:p>
      <w:pPr>
        <w:pStyle w:val="Normal"/>
        <w:tabs>
          <w:tab w:val="clear" w:pos="720"/>
          <w:tab w:val="left" w:pos="2716" w:leader="none"/>
        </w:tabs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سلمــا ما فــاح عطــر الحمـــــى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طاب منه النــــد والمنـــدل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b/>
          <w:b/>
          <w:bCs/>
          <w:rtl w:val="true"/>
        </w:rPr>
        <w:t>والآل والأصحــــاب ما غــــــردت    ساجعـة املودهــا مخضـــ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بأول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ي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ص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ك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ب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ُ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ظ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ف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ص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ج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اق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نفا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شب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نط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بي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ف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نظ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ط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ئ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زق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م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م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غ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356" w:leader="none"/>
        </w:tabs>
        <w:jc w:val="center"/>
        <w:rPr>
          <w:b/>
          <w:b/>
          <w:bCs/>
        </w:rPr>
      </w:pPr>
      <w:r>
        <w:rPr>
          <w:b/>
          <w:b/>
          <w:bCs/>
          <w:rtl w:val="true"/>
        </w:rPr>
        <w:t>كل يوم لنــــا بطيبــة عهـــــد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بهـا جنة وعيش رغيــد</w:t>
      </w:r>
    </w:p>
    <w:p>
      <w:pPr>
        <w:pStyle w:val="Normal"/>
        <w:tabs>
          <w:tab w:val="clear" w:pos="720"/>
          <w:tab w:val="left" w:pos="2356" w:leader="none"/>
        </w:tabs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ى جوار الحبيب خير البرايا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هو طـه واحمــد وحميـــد</w:t>
      </w:r>
    </w:p>
    <w:p>
      <w:pPr>
        <w:pStyle w:val="Normal"/>
        <w:tabs>
          <w:tab w:val="clear" w:pos="720"/>
          <w:tab w:val="left" w:pos="2356" w:leader="none"/>
        </w:tabs>
        <w:jc w:val="center"/>
        <w:rPr>
          <w:b/>
          <w:b/>
          <w:bCs/>
        </w:rPr>
      </w:pPr>
      <w:r>
        <w:rPr>
          <w:b/>
          <w:b/>
          <w:bCs/>
          <w:rtl w:val="true"/>
        </w:rPr>
        <w:t>خصه الله بمزايـــــا عظـــــام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حباه فضائــلا لا تبيـــــد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[</w:t>
      </w:r>
      <w:r>
        <w:rPr>
          <w:rFonts w:cs="Simplified Arabic"/>
          <w:b/>
          <w:bCs/>
          <w:sz w:val="28"/>
          <w:szCs w:val="28"/>
        </w:rPr>
        <w:t>16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]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ؤ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وص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ص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ا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ان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و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د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ل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ت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زو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ؤ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و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ك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د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ب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ج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ل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فح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فظ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[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شه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ر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ش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صب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ش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ب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ج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ل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ب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ق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بر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اخ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س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اث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عز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ن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ج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عبي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غي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ف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ك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جاو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س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ط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و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ظ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غ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د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ض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ش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ط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ط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ر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و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د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ع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و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ص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ؤ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ذ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ذ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ذ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ذ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فا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وأ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هـم</w:t>
      </w:r>
      <w:r>
        <w:rPr>
          <w:b/>
          <w:b/>
          <w:bCs/>
          <w:rtl w:val="true"/>
        </w:rPr>
        <w:t xml:space="preserve">         </w:t>
      </w:r>
      <w:r>
        <w:rPr>
          <w:rFonts w:cs="Simplified Arabic"/>
          <w:b/>
          <w:b/>
          <w:bCs/>
          <w:rtl w:val="true"/>
        </w:rPr>
        <w:t>ظنو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مــد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حثــا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ب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بهم</w:t>
      </w:r>
      <w:r>
        <w:rPr>
          <w:b/>
          <w:b/>
          <w:bCs/>
          <w:rtl w:val="true"/>
        </w:rPr>
        <w:t xml:space="preserve">        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ض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شب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ث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rtl w:val="true"/>
        </w:rPr>
        <w:t>ف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ك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ن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كــم</w:t>
      </w:r>
      <w:r>
        <w:rPr>
          <w:b/>
          <w:b/>
          <w:bCs/>
          <w:rtl w:val="true"/>
        </w:rPr>
        <w:t xml:space="preserve">         </w:t>
      </w:r>
      <w:r>
        <w:rPr>
          <w:rFonts w:cs="Simplified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ـ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ب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يــب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ك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رق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د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م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ج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ر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ه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س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ف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ب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ا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د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28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ب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ــ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واهــ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اهــا</w:t>
      </w:r>
    </w:p>
    <w:p>
      <w:pPr>
        <w:pStyle w:val="Normal"/>
        <w:tabs>
          <w:tab w:val="clear" w:pos="720"/>
          <w:tab w:val="left" w:pos="328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فــ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مـ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زورة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شاها</w:t>
      </w:r>
    </w:p>
    <w:p>
      <w:pPr>
        <w:pStyle w:val="Normal"/>
        <w:tabs>
          <w:tab w:val="clear" w:pos="720"/>
          <w:tab w:val="left" w:pos="328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ــــ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ل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يبـة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ظل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اهـا</w:t>
      </w:r>
    </w:p>
    <w:p>
      <w:pPr>
        <w:pStyle w:val="Normal"/>
        <w:tabs>
          <w:tab w:val="clear" w:pos="720"/>
          <w:tab w:val="left" w:pos="328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ن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ـ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ا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ى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سل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ش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اهـا</w:t>
      </w:r>
    </w:p>
    <w:p>
      <w:pPr>
        <w:pStyle w:val="Normal"/>
        <w:tabs>
          <w:tab w:val="clear" w:pos="720"/>
          <w:tab w:val="left" w:pos="328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ربهـ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هي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اهـا</w:t>
      </w:r>
    </w:p>
    <w:p>
      <w:pPr>
        <w:pStyle w:val="Normal"/>
        <w:tabs>
          <w:tab w:val="clear" w:pos="720"/>
          <w:tab w:val="left" w:pos="328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طا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غ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ــى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ا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راها</w:t>
      </w:r>
    </w:p>
    <w:p>
      <w:pPr>
        <w:pStyle w:val="Normal"/>
        <w:tabs>
          <w:tab w:val="clear" w:pos="720"/>
          <w:tab w:val="left" w:pos="3288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Cs/>
        </w:rPr>
        <w:t>32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</w:t>
      </w:r>
      <w:r>
        <w:rPr>
          <w:rFonts w:cs="Simplified Arabic"/>
          <w:b/>
          <w:bCs/>
          <w:rtl w:val="true"/>
        </w:rPr>
        <w:t xml:space="preserve">] </w:t>
      </w:r>
      <w:r>
        <w:rPr>
          <w:rFonts w:cs="Simplified Arabic"/>
          <w:b/>
          <w:b/>
          <w:bCs/>
          <w:rtl w:val="true"/>
        </w:rPr>
        <w:t>واب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ــرر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rtl w:val="true"/>
        </w:rPr>
        <w:t xml:space="preserve">  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بـ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هــا</w:t>
      </w:r>
    </w:p>
    <w:p>
      <w:pPr>
        <w:pStyle w:val="Normal"/>
        <w:tabs>
          <w:tab w:val="clear" w:pos="720"/>
          <w:tab w:val="left" w:pos="328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ختص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يبيـ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طيبهــ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اخت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كناهـا</w:t>
      </w:r>
    </w:p>
    <w:p>
      <w:pPr>
        <w:pStyle w:val="Normal"/>
        <w:tabs>
          <w:tab w:val="clear" w:pos="720"/>
          <w:tab w:val="left" w:pos="328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فـ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ـ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شر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ناهــا</w:t>
      </w:r>
    </w:p>
    <w:p>
      <w:pPr>
        <w:pStyle w:val="Normal"/>
        <w:tabs>
          <w:tab w:val="clear" w:pos="720"/>
          <w:tab w:val="left" w:pos="328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ظ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ه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ـى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رى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اج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ــد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هـا</w:t>
      </w:r>
    </w:p>
    <w:p>
      <w:pPr>
        <w:pStyle w:val="Normal"/>
        <w:tabs>
          <w:tab w:val="clear" w:pos="720"/>
          <w:tab w:val="left" w:pos="328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ــ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حــرف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ناها</w:t>
      </w:r>
    </w:p>
    <w:p>
      <w:pPr>
        <w:pStyle w:val="Normal"/>
        <w:tabs>
          <w:tab w:val="clear" w:pos="720"/>
          <w:tab w:val="left" w:pos="328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اش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ـة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ك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هـ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ياهــا</w:t>
      </w:r>
    </w:p>
    <w:p>
      <w:pPr>
        <w:pStyle w:val="Normal"/>
        <w:tabs>
          <w:tab w:val="clear" w:pos="720"/>
          <w:tab w:val="left" w:pos="328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طيفـ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ــ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ب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ــ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اهــا</w:t>
      </w:r>
    </w:p>
    <w:p>
      <w:pPr>
        <w:pStyle w:val="Normal"/>
        <w:tabs>
          <w:tab w:val="clear" w:pos="720"/>
          <w:tab w:val="left" w:pos="328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ط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واها</w:t>
      </w:r>
    </w:p>
    <w:p>
      <w:pPr>
        <w:pStyle w:val="Normal"/>
        <w:tabs>
          <w:tab w:val="clear" w:pos="720"/>
          <w:tab w:val="left" w:pos="328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قـ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ا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ــت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ك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واها</w:t>
      </w:r>
    </w:p>
    <w:p>
      <w:pPr>
        <w:pStyle w:val="Normal"/>
        <w:tabs>
          <w:tab w:val="clear" w:pos="720"/>
          <w:tab w:val="left" w:pos="328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بهــ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يـ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يبــة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غ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ناهـا</w:t>
      </w:r>
    </w:p>
    <w:p>
      <w:pPr>
        <w:pStyle w:val="Normal"/>
        <w:tabs>
          <w:tab w:val="clear" w:pos="720"/>
          <w:tab w:val="left" w:pos="328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تـ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وضـــة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باهـا</w:t>
      </w:r>
    </w:p>
    <w:p>
      <w:pPr>
        <w:pStyle w:val="Normal"/>
        <w:tabs>
          <w:tab w:val="clear" w:pos="720"/>
          <w:tab w:val="left" w:pos="328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ـ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ـ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بــره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ح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قاهــا</w:t>
      </w:r>
    </w:p>
    <w:p>
      <w:pPr>
        <w:pStyle w:val="Normal"/>
        <w:tabs>
          <w:tab w:val="clear" w:pos="720"/>
          <w:tab w:val="left" w:pos="328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سنه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شــق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ك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حيـ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واهــا</w:t>
      </w:r>
    </w:p>
    <w:p>
      <w:pPr>
        <w:pStyle w:val="Normal"/>
        <w:tabs>
          <w:tab w:val="clear" w:pos="720"/>
          <w:tab w:val="left" w:pos="328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ن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ر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ــ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ـ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ي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عـ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اهــا</w:t>
      </w:r>
    </w:p>
    <w:p>
      <w:pPr>
        <w:pStyle w:val="Normal"/>
        <w:tabs>
          <w:tab w:val="clear" w:pos="720"/>
          <w:tab w:val="left" w:pos="328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صـ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ـ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ودع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ث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جاهــا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      </w:t>
      </w:r>
      <w:r>
        <w:rPr>
          <w:rFonts w:cs="Simplified Arabic"/>
          <w:b/>
          <w:b/>
          <w:bCs/>
          <w:rtl w:val="true"/>
        </w:rPr>
        <w:t>ف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فليــ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ــة</w:t>
      </w:r>
      <w:r>
        <w:rPr>
          <w:b/>
          <w:b/>
          <w:bCs/>
          <w:rtl w:val="true"/>
        </w:rPr>
        <w:t xml:space="preserve">        </w:t>
      </w:r>
      <w:r>
        <w:rPr>
          <w:rFonts w:cs="Simplified Arabic"/>
          <w:b/>
          <w:b/>
          <w:bCs/>
          <w:rtl w:val="true"/>
        </w:rPr>
        <w:t>ف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ه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س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زك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ؤا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كــم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نا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جـ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لت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اهــ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عج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يلـة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مع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ـ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واهــ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ـ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املــو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ب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ته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ـ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زكاهــ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غــ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هــوة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رفا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باهــ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ى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يطغ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س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ها</w:t>
      </w:r>
    </w:p>
    <w:p>
      <w:pPr>
        <w:pStyle w:val="Normal"/>
        <w:tabs>
          <w:tab w:val="clear" w:pos="720"/>
          <w:tab w:val="left" w:pos="2748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</w:t>
      </w: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Cs/>
        </w:rPr>
        <w:t>33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 xml:space="preserve">]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ناعــة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بيسيره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حبن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ماهـــ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رض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زومهـ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توفـ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جتـ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راهــ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ج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ف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يبــة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ا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ـ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اهــ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آيـ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ـ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ى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دا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فاهـ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ى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ي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يل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اه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ـوده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سي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مـ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ــه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س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تـه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ص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واهـ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ث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س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ره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غ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ق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باهـ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تد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ـ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آيـة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عل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د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اهــ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را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ــدد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فض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ـ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ناهـــى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ـ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ن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ـ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س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هــ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ايعونـ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مـ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يم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ــ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ايعــ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خ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ثلـه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ش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ـ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هــ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ــ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ذالكـم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ت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ش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ناهـ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ـ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يـد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علي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كاتـ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اهــ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كا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ى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حب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تر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هــ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ـم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اب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كاهــ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كا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ل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صحابــه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تـ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داهـ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rtl w:val="true"/>
        </w:rPr>
        <w:t>والحمـ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ــذه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rtl w:val="true"/>
        </w:rPr>
        <w:t>نجز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ظن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ضاهــا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ض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ف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ب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ز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اشر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و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جي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ئ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ك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ن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ب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س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تر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غ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ا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و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ح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ط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ا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جاو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شر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ه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ي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غ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خد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د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رح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ف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بِسَرِ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ب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ش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ا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ع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ج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د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ا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ب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بر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ه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ظه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بح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س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ظ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ك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ف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ا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ك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شر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ش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غ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غ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ئ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مض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ظ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ح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ق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و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و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رِ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ُصَلِح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قشع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شر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م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ذ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ب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ق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ث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ث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ف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ه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وْبَ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وْبَ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ص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ع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ي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ك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طحَ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ش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ش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ب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ظ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ك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طب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م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ئ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جأ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ذ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ع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ع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ع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ح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ر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ح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ح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يح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الا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ج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ض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ذ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شر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ق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خيار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ي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ر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ق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ر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ص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ص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ق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هم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ش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ر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ا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شر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صائصها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ز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هي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ا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ب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ِ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ب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ز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را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شر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ائ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ور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ج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ي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كى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ر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ا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تت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ت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ص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س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ع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ب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ح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ا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ا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ا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الب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[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ثم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ي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ل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اخ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ر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صا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ئ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ا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صا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ف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ط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ب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د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ر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ي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ج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خ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ؤ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ال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ت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ك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ن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طف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ل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ل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ؤ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ا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ل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ؤ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ؤ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ل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ش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ج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ب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آ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ظ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ظ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و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ط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ائمن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ا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ـ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ــاء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نشك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ـ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حم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ــ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قـــاء</w:t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Cs/>
          <w:rtl w:val="true"/>
        </w:rPr>
        <w:t xml:space="preserve">[ </w:t>
      </w:r>
      <w:r>
        <w:rPr>
          <w:rFonts w:cs="Simplified Arabic"/>
          <w:b/>
          <w:bCs/>
        </w:rPr>
        <w:t>49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</w:t>
      </w:r>
      <w:r>
        <w:rPr>
          <w:rFonts w:cs="Simplified Arabic"/>
          <w:b/>
          <w:bCs/>
          <w:rtl w:val="true"/>
        </w:rPr>
        <w:t xml:space="preserve">] </w:t>
      </w:r>
      <w:r>
        <w:rPr>
          <w:rFonts w:cs="Simplified Arabic"/>
          <w:b/>
          <w:b/>
          <w:bCs/>
          <w:rtl w:val="true"/>
        </w:rPr>
        <w:t>زلا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ش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ـ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ـ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ل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يماء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صدعـت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واء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ــن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ض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ساء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ر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ق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ئشــة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كانم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مـ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طــلاء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نش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ي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خـ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زف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ع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ضــواء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ا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خ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هماء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حتهـ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لي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ــ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يــاء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ـ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يلا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ــ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ــاء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ظ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ـ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ـى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ح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ــواء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باس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نـ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ن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واء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ـر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ر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ـاء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ـ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ذ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ـ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ــاء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ط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نــ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فــ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ج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ــاء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ل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ــ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س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ضــاء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ر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ـ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خط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ور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قــاء</w:t>
      </w:r>
    </w:p>
    <w:p>
      <w:pPr>
        <w:pStyle w:val="Normal"/>
        <w:tabs>
          <w:tab w:val="clear" w:pos="720"/>
          <w:tab w:val="left" w:pos="2928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و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س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بع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ش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ج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ا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ز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.</w:t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شر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ي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</w:p>
    <w:p>
      <w:pPr>
        <w:pStyle w:val="Normal"/>
        <w:tabs>
          <w:tab w:val="clear" w:pos="720"/>
          <w:tab w:val="left" w:pos="2928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ه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ر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ل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ؤ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ف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ض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م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ق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ط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28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928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شر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ث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ق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ب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ا</w:t>
      </w:r>
    </w:p>
    <w:p>
      <w:pPr>
        <w:pStyle w:val="Normal"/>
        <w:tabs>
          <w:tab w:val="clear" w:pos="720"/>
          <w:tab w:val="left" w:pos="2928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928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ث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ث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ث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ث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نو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نو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ز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ر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ه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928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ف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ف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ط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ط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ط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ع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ط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ُ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غ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ا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خ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ط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ر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ب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ن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ء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ؤ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ؤ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928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ب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فلنول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ف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928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ال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لْ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ر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ئت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وا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ت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س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س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س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ساو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س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ا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ه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را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28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كو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ج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م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و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ئت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غسل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غس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كي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ث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و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بن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ف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ه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ب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ا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ُ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ض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سل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ا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ح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ي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ث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ال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ط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ط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فتح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ق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صق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ح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و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928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شرين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</w:p>
    <w:p>
      <w:pPr>
        <w:pStyle w:val="Normal"/>
        <w:tabs>
          <w:tab w:val="clear" w:pos="720"/>
          <w:tab w:val="left" w:pos="2928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س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ر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ق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ق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نو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ظ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ظ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اه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ذين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ث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و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928" w:leader="none"/>
        </w:tabs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عشرين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د</w:t>
      </w:r>
    </w:p>
    <w:p>
      <w:pPr>
        <w:pStyle w:val="Normal"/>
        <w:tabs>
          <w:tab w:val="clear" w:pos="720"/>
          <w:tab w:val="left" w:pos="2928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ا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س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س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ه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ون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ز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عشرين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فة</w:t>
      </w:r>
    </w:p>
    <w:p>
      <w:pPr>
        <w:pStyle w:val="Normal"/>
        <w:tabs>
          <w:tab w:val="clear" w:pos="720"/>
          <w:tab w:val="left" w:pos="2928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ي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ن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ي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ث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ُ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ض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بض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را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ع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ان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صغيرو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ز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ض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ا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را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ص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ائ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ط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عشرين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ذ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ا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ض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ضة</w:t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ل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ا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امن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ئط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ب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اد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ج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ست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اول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ف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خ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ط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و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ف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واق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خ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يف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يف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سيف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يف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ؤ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ي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ق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خت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ر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خ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ف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اؤ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928" w:leader="none"/>
        </w:tabs>
        <w:jc w:val="center"/>
        <w:rPr/>
      </w:pPr>
      <w:r>
        <w:rPr>
          <w:rFonts w:cs="Simplified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وا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    </w:t>
      </w:r>
      <w:r>
        <w:rPr>
          <w:rFonts w:cs="Simplified Arabic"/>
          <w:b/>
          <w:b/>
          <w:bCs/>
          <w:rtl w:val="true"/>
        </w:rPr>
        <w:t>بك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اد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ذ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ه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ف</w:t>
      </w:r>
      <w:r>
        <w:rPr>
          <w:b/>
          <w:b/>
          <w:bCs/>
          <w:rtl w:val="true"/>
        </w:rPr>
        <w:t xml:space="preserve">     </w:t>
      </w:r>
      <w:r>
        <w:rPr>
          <w:rFonts w:cs="Simplified Arabic"/>
          <w:b/>
          <w:b/>
          <w:bCs/>
          <w:rtl w:val="true"/>
        </w:rPr>
        <w:t>محر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خ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د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ف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ب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ق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يتب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ع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ص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ق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ن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و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ا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آ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آ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يتب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ت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م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ه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ه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عشرين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و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ا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ص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صاب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خل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ما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ق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ه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زي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ث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طر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ص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تس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لب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غ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ع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ط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ز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ف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ج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ن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ن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م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و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ر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ن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اص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ف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د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قر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ح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عشرين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ر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يط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رال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فه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ا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ج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ق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ج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ذ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ه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ي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ر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ل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سك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د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ت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صدق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ا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ل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ح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ظت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ص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ا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ش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آ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اي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ر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ؤ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ا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ُ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را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ي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ت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جي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ل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فم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ع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ل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ح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ت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{ </w:t>
      </w:r>
      <w:r>
        <w:rPr>
          <w:rFonts w:cs="Simplified Arabic"/>
          <w:sz w:val="28"/>
          <w:sz w:val="28"/>
          <w:szCs w:val="28"/>
          <w:rtl w:val="true"/>
        </w:rPr>
        <w:t>و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ت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م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ص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فظ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عشرين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ج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ك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ط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ب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رج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ا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ئ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عشرين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ا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ث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يفة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ط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خ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ك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ط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ط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ع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ضط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قن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شب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ط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ب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غ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ت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ى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ل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د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دث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أ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الآ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طو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غ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ص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مط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ط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اض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ط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ه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[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سط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طو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ه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ص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ك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عشرين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ز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ا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ا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ظ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ل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ن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ف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ز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را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حبن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ط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نا</w:t>
      </w:r>
      <w:r>
        <w:rPr>
          <w:b/>
          <w:b/>
          <w:bCs/>
          <w:rtl w:val="true"/>
        </w:rPr>
        <w:t xml:space="preserve">       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داع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rtl w:val="true"/>
        </w:rPr>
        <w:t xml:space="preserve">                                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نا</w:t>
      </w:r>
      <w:r>
        <w:rPr>
          <w:b/>
          <w:b/>
          <w:bCs/>
          <w:rtl w:val="true"/>
        </w:rPr>
        <w:t xml:space="preserve">      </w:t>
      </w:r>
      <w:r>
        <w:rPr>
          <w:rFonts w:cs="Simplified Arabic"/>
          <w:b/>
          <w:b/>
          <w:bCs/>
          <w:rtl w:val="true"/>
        </w:rPr>
        <w:t>م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غ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ش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ن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ؤ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ق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ث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 w:val="28"/>
          <w:szCs w:val="28"/>
          <w:rtl w:val="true"/>
        </w:rPr>
        <w:t>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ز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عشرين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ج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ي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و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ا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ز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ف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ن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ا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ب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و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ب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ر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ر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غ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ر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ات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ذ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ا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ث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ا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ئ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ت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ُ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ا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ت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ر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ط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ؤ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ز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زل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ا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ن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ن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الج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اق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ج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ر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ح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غ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ا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ثن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س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ظف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د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د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را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س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ض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ر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غ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س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ك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را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طر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ح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تغ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ك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وص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ط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ا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اوص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وؤ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طر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اثر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ك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وص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رِش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يْبَت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و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}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و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ه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ل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ف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هل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ه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ج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دي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ه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ك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ط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راس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اس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س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ذ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ض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فض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ول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هري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كي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لس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د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اد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ُ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ح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و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صوا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ذر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ج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ك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ت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قن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قن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ن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شه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د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ز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ج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و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ظه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ح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ص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ط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مَ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و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س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م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حم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: </w:t>
      </w:r>
      <w:r>
        <w:rPr>
          <w:rFonts w:cs="Simplified Arabic"/>
          <w:sz w:val="28"/>
          <w:sz w:val="28"/>
          <w:szCs w:val="28"/>
          <w:rtl w:val="true"/>
        </w:rPr>
        <w:t>ا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ع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لجو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ج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ا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لـد</w:t>
      </w:r>
      <w:r>
        <w:rPr>
          <w:b/>
          <w:b/>
          <w:bCs/>
          <w:rtl w:val="true"/>
        </w:rPr>
        <w:t xml:space="preserve">      </w:t>
      </w:r>
      <w:r>
        <w:rPr>
          <w:rFonts w:cs="Simplified Arabic"/>
          <w:b/>
          <w:b/>
          <w:bCs/>
          <w:rtl w:val="true"/>
        </w:rPr>
        <w:t>وا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ـ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ـد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وا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ها</w:t>
      </w:r>
      <w:r>
        <w:rPr>
          <w:b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rtl w:val="true"/>
        </w:rPr>
        <w:t>ن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rtl w:val="true"/>
        </w:rPr>
        <w:t xml:space="preserve">                    </w:t>
      </w:r>
      <w:r>
        <w:rPr>
          <w:rFonts w:cs="Simplified Arabic"/>
          <w:b/>
          <w:b/>
          <w:bCs/>
          <w:rtl w:val="true"/>
        </w:rPr>
        <w:t>و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ج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       </w:t>
      </w:r>
      <w:r>
        <w:rPr>
          <w:rFonts w:cs="Simplified Arabic"/>
          <w:b/>
          <w:b/>
          <w:bCs/>
          <w:rtl w:val="true"/>
        </w:rPr>
        <w:t>فاذك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ـ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</w:t>
      </w:r>
      <w:r>
        <w:rPr>
          <w:rFonts w:cs="Simplified Arabic"/>
          <w:b/>
          <w:b/>
          <w:bCs/>
          <w:rtl w:val="true"/>
        </w:rPr>
        <w:t>تذك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نا</w:t>
      </w:r>
      <w:r>
        <w:rPr>
          <w:b/>
          <w:b/>
          <w:bCs/>
          <w:rtl w:val="true"/>
        </w:rPr>
        <w:t xml:space="preserve">     </w:t>
      </w:r>
      <w:r>
        <w:rPr>
          <w:rFonts w:cs="Simplified Arabic"/>
          <w:b/>
          <w:b/>
          <w:bCs/>
          <w:rtl w:val="true"/>
        </w:rPr>
        <w:t>فعز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ـ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ـد</w:t>
      </w:r>
    </w:p>
    <w:p>
      <w:pPr>
        <w:pStyle w:val="Normal"/>
        <w:jc w:val="center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Simplified Arabic"/>
          <w:b/>
          <w:b/>
          <w:bCs/>
          <w:rtl w:val="true"/>
        </w:rPr>
        <w:t>وق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نا</w:t>
      </w:r>
      <w:r>
        <w:rPr>
          <w:b/>
          <w:b/>
          <w:bCs/>
          <w:rtl w:val="true"/>
        </w:rPr>
        <w:t xml:space="preserve">    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د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</w:t>
      </w:r>
      <w:r>
        <w:rPr>
          <w:rFonts w:cs="Simplified Arabic"/>
          <w:b/>
          <w:b/>
          <w:bCs/>
          <w:rtl w:val="true"/>
        </w:rPr>
        <w:t>ك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ص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    </w:t>
      </w:r>
      <w:r>
        <w:rPr>
          <w:rFonts w:cs="Simplified Arabic"/>
          <w:b/>
          <w:b/>
          <w:bCs/>
          <w:rtl w:val="true"/>
        </w:rPr>
        <w:t>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</w:p>
    <w:p>
      <w:pPr>
        <w:pStyle w:val="Normal"/>
        <w:jc w:val="center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ف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ا</w:t>
      </w:r>
      <w:r>
        <w:rPr>
          <w:b/>
          <w:b/>
          <w:bCs/>
          <w:rtl w:val="true"/>
        </w:rPr>
        <w:t xml:space="preserve">    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ذ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ـ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طب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ـ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ــه</w:t>
      </w:r>
      <w:r>
        <w:rPr>
          <w:b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rtl w:val="true"/>
        </w:rPr>
        <w:t>صل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ــم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ا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ا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ذ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ذ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غش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ذ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ف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ص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ل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ظ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نب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صف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غ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نب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لي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ع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ض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غ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ا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ئنـ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ـ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فيــ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يم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د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لمـ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لي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ـ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كيــ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عم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ك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قــده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كن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ش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ج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تيــ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ــد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ليـ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فاط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ـــد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ث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ثـ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ويــ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التــى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ع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ليــ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ق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ن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سع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ـ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ـ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ضيـ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ـ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يــة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ادخ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ــ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ضيا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يتم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كى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ــ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ــ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ئيـــا</w:t>
      </w:r>
    </w:p>
    <w:p>
      <w:pPr>
        <w:pStyle w:val="Normal"/>
        <w:tabs>
          <w:tab w:val="clear" w:pos="720"/>
          <w:tab w:val="left" w:pos="2748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ر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ـ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ـزول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ـ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ــول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سع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كــ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اص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ــ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ــل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قـ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مــ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يبتنـ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ج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ـ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يـ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ــل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ضن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ن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يـل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قدنـ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نز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ـ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ي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غـ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ريـــل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ذ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لـ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ــه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نف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ــ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يــل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ــ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ـ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ـ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ـــول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هد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خشـ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ــلال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عل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ســ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ـ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يــل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فاط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ـزعتفـذ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ــذر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ـ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زع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يـل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ق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ـ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ــر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ـ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ــ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ــول</w:t>
      </w:r>
    </w:p>
    <w:p>
      <w:pPr>
        <w:pStyle w:val="Normal"/>
        <w:tabs>
          <w:tab w:val="clear" w:pos="720"/>
          <w:tab w:val="left" w:pos="2748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م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نـ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جنــدل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ضـا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ـى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رضه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دور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رتـ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ل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ظـم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من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يـ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سيـــر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عت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ــوى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ال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ـ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يــر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ت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ـى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غي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َـدَث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خور</w:t>
      </w:r>
    </w:p>
    <w:p>
      <w:pPr>
        <w:pStyle w:val="Normal"/>
        <w:tabs>
          <w:tab w:val="clear" w:pos="720"/>
          <w:tab w:val="left" w:pos="2748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لتحدث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ئــ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ــده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تعي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مــ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ــدور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د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ـ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ودعنـ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ــلام</w:t>
      </w:r>
    </w:p>
    <w:p>
      <w:pPr>
        <w:pStyle w:val="Normal"/>
        <w:tabs>
          <w:tab w:val="clear" w:pos="720"/>
          <w:tab w:val="left" w:pos="274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هينـ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تضمنــ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ـراط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ــرام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ث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اع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ب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ذ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{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و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ا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م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ف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ر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مد</w:t>
      </w:r>
      <w:r>
        <w:rPr>
          <w:b/>
          <w:b/>
          <w:bCs/>
          <w:rtl w:val="true"/>
        </w:rPr>
        <w:t xml:space="preserve">  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واليا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rtl w:val="true"/>
        </w:rPr>
        <w:t>ص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ئ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ها</w:t>
      </w:r>
      <w:r>
        <w:rPr>
          <w:b/>
          <w:b/>
          <w:bCs/>
          <w:rtl w:val="true"/>
        </w:rPr>
        <w:t xml:space="preserve">     </w:t>
      </w:r>
      <w:r>
        <w:rPr>
          <w:rFonts w:cs="Simplified Arabic"/>
          <w:b/>
          <w:b/>
          <w:bCs/>
          <w:rtl w:val="true"/>
        </w:rPr>
        <w:t>ص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الى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س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بو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ط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ط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ط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ط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و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لاثو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ت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ج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ا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ا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ا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ه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اد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غ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ل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ق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د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ش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ا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ت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ق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سطل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غ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ط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ئ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اج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ق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ب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ناؤ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القـرب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قـا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ه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ـ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قــا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ـ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صل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ـق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بشراك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ل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يـ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ــم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قـــا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ــة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ـــا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ئت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كـم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ـا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ط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واكـ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كــ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سل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يلاحظ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د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قـا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شكـر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كــ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بقــا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م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ولهـ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ملائ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قـا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ذ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عوة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قــا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ظ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يبكــم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ئ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قـا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يـ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ــ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ــاء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ا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ش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قا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ح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ني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هــا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ا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قــى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ت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ـــوزه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ـ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غ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انــة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اك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ي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قــا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ز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ز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س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ـ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فقـا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ز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تحـل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ـ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ـو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زقــا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ع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قا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بــر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بط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ز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قـا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ــ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ح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شقا</w:t>
      </w:r>
    </w:p>
    <w:p>
      <w:pPr>
        <w:pStyle w:val="Normal"/>
        <w:tabs>
          <w:tab w:val="clear" w:pos="720"/>
          <w:tab w:val="left" w:pos="2928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rtl w:val="true"/>
        </w:rPr>
        <w:t>فع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ش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ابتــه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يثـ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ن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ا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ثلاثون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ورة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ذ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ط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،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ز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شع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ص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را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س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و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ق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ص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س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زق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ه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ى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ص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ى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ث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ثلاثو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ط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ع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ل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ك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ط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وش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ط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ي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ق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نط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نط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تت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ش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ن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ح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تت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غ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ي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ف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ر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ر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ع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م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ب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ع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حبا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ا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تت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د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و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ج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ئ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تح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س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لطن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ز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ع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جن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ا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س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ج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ئ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اي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ظل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ل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ئ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ف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ظ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ؤ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ن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ح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ي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ذ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ح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ئ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فظ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ئ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ئ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ئ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ز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ثلاثون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يص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ـورته</w:t>
      </w:r>
      <w:r>
        <w:rPr>
          <w:b/>
          <w:b/>
          <w:bCs/>
          <w:rtl w:val="true"/>
        </w:rPr>
        <w:t xml:space="preserve">   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صطفــ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ي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دى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م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</w:t>
      </w:r>
      <w:r>
        <w:rPr>
          <w:rFonts w:cs="Simplified Arabic"/>
          <w:b/>
          <w:b/>
          <w:bCs/>
          <w:rtl w:val="true"/>
        </w:rPr>
        <w:t>منز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سنه</w:t>
      </w:r>
      <w:r>
        <w:rPr>
          <w:b/>
          <w:b/>
          <w:bCs/>
          <w:rtl w:val="true"/>
        </w:rPr>
        <w:t xml:space="preserve">      </w:t>
      </w:r>
      <w:r>
        <w:rPr>
          <w:rFonts w:cs="Simplified Arabic"/>
          <w:b/>
          <w:b/>
          <w:bCs/>
          <w:rtl w:val="true"/>
        </w:rPr>
        <w:t>فجو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قسـم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لُ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رؤ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من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دل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ح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سى</w:t>
      </w:r>
      <w:r>
        <w:rPr>
          <w:b/>
          <w:b/>
          <w:bCs/>
          <w:rtl w:val="true"/>
        </w:rPr>
        <w:t xml:space="preserve">      </w:t>
      </w:r>
      <w:r>
        <w:rPr>
          <w:rFonts w:cs="Simplified Arabic"/>
          <w:b/>
          <w:b/>
          <w:bCs/>
          <w:rtl w:val="true"/>
        </w:rPr>
        <w:t>يث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يحى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rtl w:val="true"/>
        </w:rPr>
        <w:t>و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صحا</w:t>
      </w:r>
      <w:r>
        <w:rPr>
          <w:b/>
          <w:b/>
          <w:bCs/>
          <w:rtl w:val="true"/>
        </w:rPr>
        <w:t xml:space="preserve">        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ي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لُ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قش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ج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حاش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ج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رمه</w:t>
      </w:r>
      <w:r>
        <w:rPr>
          <w:b/>
          <w:b/>
          <w:bCs/>
          <w:rtl w:val="true"/>
        </w:rPr>
        <w:t xml:space="preserve">        </w:t>
      </w:r>
      <w:r>
        <w:rPr>
          <w:rFonts w:cs="Simplified Arabic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ترم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ل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ش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لاشاه</w:t>
      </w:r>
      <w:r>
        <w:rPr>
          <w:b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شا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ج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طاشا</w:t>
      </w:r>
      <w:r>
        <w:rPr>
          <w:b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ا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ـ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ــاؤ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شــا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عاشــا</w:t>
      </w:r>
      <w:r>
        <w:rPr>
          <w:b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و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شا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اش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شا</w:t>
      </w:r>
      <w:r>
        <w:rPr>
          <w:b/>
          <w:b/>
          <w:bCs/>
          <w:rtl w:val="true"/>
        </w:rPr>
        <w:t xml:space="preserve">        </w:t>
      </w:r>
      <w:r>
        <w:rPr>
          <w:rFonts w:cs="Simplified Arabic"/>
          <w:b/>
          <w:b/>
          <w:bCs/>
          <w:rtl w:val="true"/>
        </w:rPr>
        <w:t>وفاؤ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مـ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ول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شــا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ثلاثو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د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أث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عا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ية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ا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د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ض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ر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ر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ر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أجع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خي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س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كف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ش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ق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ل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ر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ف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ج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ط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ئ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ه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ص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ن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ر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ح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ادي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ي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</w:t>
      </w:r>
    </w:p>
    <w:sectPr>
      <w:footerReference w:type="default" r:id="rId2"/>
      <w:type w:val="nextPage"/>
      <w:pgSz w:w="11906" w:h="16838"/>
      <w:pgMar w:left="1701" w:right="1985" w:gutter="0" w:header="0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3:55:00Z</dcterms:created>
  <dc:creator>jet9</dc:creator>
  <dc:description/>
  <dc:language>en-US</dc:language>
  <cp:lastModifiedBy>jet9</cp:lastModifiedBy>
  <cp:lastPrinted>2005-04-18T02:57:00Z</cp:lastPrinted>
  <dcterms:modified xsi:type="dcterms:W3CDTF">2005-05-23T18:15:00Z</dcterms:modified>
  <cp:revision>91</cp:revision>
  <dc:subject/>
  <dc:title>بسم الله الرحمن الرحيم وبه نستعين اللهم ربنا آتنا من لدنك رحمة وهيىء لنا من ارنا رشدا* وصلى الله على سيدنا ومولانا محمد الذى ف</dc:title>
</cp:coreProperties>
</file>