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74" w:right="0" w:firstLine="46"/>
        <w:jc w:val="both"/>
        <w:rPr/>
      </w:pPr>
      <w:r>
        <w:rPr>
          <w:rFonts w:cs="Arabic Transparent"/>
          <w:rtl w:val="true"/>
        </w:rPr>
        <w:drawing>
          <wp:inline distT="0" distB="0" distL="0" distR="0">
            <wp:extent cx="5000625" cy="75050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325235" cy="50990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374765" cy="533781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577965" cy="50253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772910" cy="50634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7063740" cy="517588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775450" cy="520382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744970" cy="526669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7074535" cy="520636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520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901815" cy="525589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824980" cy="503872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652260" cy="520065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572250" cy="505015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7167880" cy="490982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962140" cy="5036185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901815" cy="516763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6942455" cy="5167630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drawing>
          <wp:inline distT="0" distB="0" distL="0" distR="0">
            <wp:extent cx="7455535" cy="5362575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553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character" w:styleId="PageNumber">
    <w:name w:val="Page Number"/>
    <w:basedOn w:val="DefaultParagraphFont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color w:val="000000"/>
      <w:spacing w:val="2"/>
      <w:kern w:val="2"/>
      <w:sz w:val="32"/>
      <w:vertAlign w:val="superscript"/>
    </w:rPr>
  </w:style>
  <w:style w:type="paragraph" w:styleId="Style8">
    <w:name w:val="آثارمرقمة"/>
    <w:qFormat/>
    <w:pPr>
      <w:widowControl w:val="false"/>
      <w:numPr>
        <w:ilvl w:val="0"/>
        <w:numId w:val="2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azharonline.org/Manuscripts/AzManuscriptView.jsp?Item=0&amp;MaxLen=18&amp;pid=59+2+DL8+LIBSRVRX8+DKBlobDL32+16+O%24DO%40A9CZ7VS5BHW1+18+FRN%24NULL&amp;RNum=33633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lazharonline.org/Manuscripts/AzManuscriptView.jsp?Item=1&amp;MaxLen=18&amp;pid=59+2+DL8+LIBSRVRX8+DKBlobDL32+16+U8TIQM%40FXCXU7DJ31+18+FRN%24NULL&amp;RNum=33633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lazharonline.org/Manuscripts/AzManuscriptView.jsp?Item=2&amp;MaxLen=18&amp;pid=59+2+DL8+LIBSRVRX8+DKBlobDL32+16+U8TIQM%40FXCXU7DJ31+18+FRN%24NULL&amp;RNum=336333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lazharonline.org/Manuscripts/AzManuscriptView.jsp?Item=3&amp;MaxLen=18&amp;pid=59+2+DL8+LIBSRVRX8+DKBlobDL32+16+U8TIQM%40FXCXU7DJ31+18+FRN%24NULL&amp;RNum=336333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alazharonline.org/Manuscripts/AzManuscriptView.jsp?Item=4&amp;MaxLen=18&amp;pid=59+2+DL8+LIBSRVRX8+DKBlobDL32+16+U8TIQM%40FXCXU7DJ31+18+FRN%24NULL&amp;RNum=336333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alazharonline.org/Manuscripts/AzManuscriptView.jsp?Item=5&amp;MaxLen=18&amp;pid=59+2+DL8+LIBSRVRX8+DKBlobDL32+16+U8TIQM%40FXCXU7DJ31+18+FRN%24NULL&amp;RNum=336333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alazharonline.org/Manuscripts/AzManuscriptView.jsp?Item=6&amp;MaxLen=18&amp;pid=59+2+DL8+LIBSRVRX8+DKBlobDL32+16+U8TIQM%40FXCXU7DJ31+18+FRN%24NULL&amp;RNum=336333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alazharonline.org/Manuscripts/AzManuscriptView.jsp?Item=7&amp;MaxLen=18&amp;pid=59+2+DL8+LIBSRVRX8+DKBlobDL32+16+U8TIQM%40FXCXU7DJ31+18+FRN%24NULL&amp;RNum=336333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alazharonline.org/Manuscripts/AzManuscriptView.jsp?Item=8&amp;MaxLen=18&amp;pid=59+2+DL8+LIBSRVRX8+DKBlobDL32+16+U8TIQM%40FXCXU7DJ31+18+FRN%24NULL&amp;RNum=336333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alazharonline.org/Manuscripts/AzManuscriptView.jsp?Item=9&amp;MaxLen=18&amp;pid=59+2+DL8+LIBSRVRX8+DKBlobDL32+16+U8TIQM%40FXCXU7DJ31+18+FRN%24NULL&amp;RNum=336333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alazharonline.org/Manuscripts/AzManuscriptView.jsp?Item=10&amp;MaxLen=18&amp;pid=59+2+DL8+LIBSRVRX8+DKBlobDL32+16+U8TIQM%40FXCXU7DJ31+18+FRN%24NULL&amp;RNum=336333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alazharonline.org/Manuscripts/AzManuscriptView.jsp?Item=11&amp;MaxLen=18&amp;pid=59+2+DL8+LIBSRVRX8+DKBlobDL32+16+U8TIQM%40FXCXU7DJ31+18+FRN%24NULL&amp;RNum=336333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alazharonline.org/Manuscripts/AzManuscriptView.jsp?Item=12&amp;MaxLen=18&amp;pid=59+2+DL8+LIBSRVRX8+DKBlobDL32+16+U8TIQM%40FXCXU7DJ31+18+FRN%24NULL&amp;RNum=336333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alazharonline.org/Manuscripts/AzManuscriptView.jsp?Item=13&amp;MaxLen=18&amp;pid=59+2+DL8+LIBSRVRX8+DKBlobDL32+16+U8TIQM%40FXCXU7DJ31+18+FRN%24NULL&amp;RNum=336333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alazharonline.org/Manuscripts/AzManuscriptView.jsp?Item=14&amp;MaxLen=18&amp;pid=59+2+DL8+LIBSRVRX8+DKBlobDL32+16+U8TIQM%40FXCXU7DJ31+18+FRN%24NULL&amp;RNum=336333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alazharonline.org/Manuscripts/AzManuscriptView.jsp?Item=15&amp;MaxLen=18&amp;pid=59+2+DL8+LIBSRVRX8+DKBlobDL32+16+U8TIQM%40FXCXU7DJ31+18+FRN%24NULL&amp;RNum=336333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alazharonline.org/Manuscripts/AzManuscriptView.jsp?Item=16&amp;MaxLen=18&amp;pid=59+2+DL8+LIBSRVRX8+DKBlobDL32+16+U8TIQM%40FXCXU7DJ31+18+FRN%24NULL&amp;RNum=336333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alazharonline.org/Manuscripts/AzManuscriptView.jsp?Item=17&amp;MaxLen=18&amp;pid=59+2+DL8+LIBSRVRX8+DKBlobDL32+16+U8TIQM%40FXCXU7DJ31+18+FRN%24NULL&amp;RNum=336333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2:12:00Z</dcterms:created>
  <dc:creator>menesi</dc:creator>
  <dc:description/>
  <dc:language>en-US</dc:language>
  <cp:lastModifiedBy>menesi</cp:lastModifiedBy>
  <dcterms:modified xsi:type="dcterms:W3CDTF">2005-05-26T22:47:00Z</dcterms:modified>
  <cp:revision>2</cp:revision>
  <dc:subject/>
  <dc:title>                                   </dc:title>
</cp:coreProperties>
</file>