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  <w:t>UYARI</w:t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BU CD’DE BULUNAN YAZMA ESERİN T.C. KÜLTÜR VE TURİZM BAKANLIĞI’NIN İZNİ OLMADAN AMACI DIŞINDA KOPYALANMASI, ÇOĞALTILMASI VE DAĞITILMASI YASAKTIR.</w:t>
      </w:r>
    </w:p>
    <w:p>
      <w:pPr>
        <w:pStyle w:val="TextBody"/>
        <w:jc w:val="center"/>
        <w:rPr/>
      </w:pPr>
      <w:r>
        <w:rPr/>
      </w:r>
    </w:p>
    <w:p>
      <w:pPr>
        <w:pStyle w:val="GvdeMetni2"/>
        <w:rPr/>
      </w:pPr>
      <w:r>
        <w:rPr/>
        <w:t>BU CD’DEN YARARLANILARAK YAYINLANAN ESER VEYA MAKALELERİN BİR NÜSHASININ MANİSA İL HALK KÜTÜPHANESİ MÜDÜRLÜĞÜ’NE GÖNDERİLMESİ GEREKMEKTEDİR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07:50:00Z</dcterms:created>
  <dc:creator>kutuphane</dc:creator>
  <dc:description/>
  <dc:language>en-US</dc:language>
  <cp:lastModifiedBy>kutuphane</cp:lastModifiedBy>
  <dcterms:modified xsi:type="dcterms:W3CDTF">2003-06-17T08:11:00Z</dcterms:modified>
  <cp:revision>4</cp:revision>
  <dc:subject/>
  <dc:title/>
</cp:coreProperties>
</file>