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IQ"/>
        </w:rPr>
      </w:pPr>
      <w:r>
        <w:rPr>
          <w:lang w:bidi="ar-IQ"/>
        </w:rPr>
        <w:t>1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شرح محمد بن آدم البالكي الروستي الكردي على شرح زكريا الانصاري فتح الوهاب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96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ورقة كتبه محمد امين احمد </w:t>
      </w:r>
      <w:r>
        <w:rPr>
          <w:lang w:bidi="ar-IQ"/>
        </w:rPr>
        <w:t>1315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>في مدينة اربيل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2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مسائل في الفرائض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3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مسألة لملا يحيى المزوري العمادي الكردي</w:t>
      </w:r>
    </w:p>
    <w:p>
      <w:pPr>
        <w:pStyle w:val="Normal"/>
        <w:jc w:val="left"/>
        <w:rPr/>
      </w:pPr>
      <w:r>
        <w:rPr>
          <w:lang w:bidi="ar-IQ"/>
        </w:rPr>
        <w:t>4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كشف الغوامض كقطر العارض   لمعروف النودهي البرزنجي الكردي  </w:t>
      </w:r>
      <w:r>
        <w:rPr>
          <w:lang w:bidi="ar-IQ"/>
        </w:rPr>
        <w:t>4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ورقة كتبه محمد امين احمد في قرية كوندك رش سنة </w:t>
      </w:r>
      <w:r>
        <w:rPr>
          <w:lang w:bidi="ar-IQ"/>
        </w:rPr>
        <w:t>1308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تخميس السيج الشيخ معروف شعر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6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فتوى حول اليزيدية  لمولانا صالح الهكاري كتبه ملا زين الدين بن ملا رسو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7:27:00Z</dcterms:created>
  <dc:creator>scs</dc:creator>
  <dc:description/>
  <cp:keywords/>
  <dc:language>en-US</dc:language>
  <cp:lastModifiedBy>scs</cp:lastModifiedBy>
  <dcterms:modified xsi:type="dcterms:W3CDTF">2005-12-10T17:27:00Z</dcterms:modified>
  <cp:revision>2</cp:revision>
  <dc:subject/>
  <dc:title>1- شرح محمد بن آدم البالكي الروستي الكردي على شرح زكريا الانصاري فتح الوهاب</dc:title>
</cp:coreProperties>
</file>